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883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清脆铃声几十载  磐石初心育英才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ind w:firstLine="160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---</w:t>
      </w:r>
      <w:r>
        <w:rPr>
          <w:rFonts w:ascii="楷体" w:hAnsi="楷体" w:cs="楷体" w:eastAsia="楷体"/>
          <w:sz w:val="32"/>
          <w:szCs w:val="32"/>
        </w:rPr>
        <w:t>成武县大田集镇中心小学主要事迹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武县大田集镇中心小学，地处成武县大田集镇政府驻地北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米。学校占地</w:t>
      </w:r>
      <w:r>
        <w:rPr>
          <w:rFonts w:eastAsia="仿宋_GB2312" w:cs="仿宋_GB2312" w:ascii="仿宋_GB2312" w:hAnsi="仿宋_GB2312"/>
          <w:sz w:val="32"/>
          <w:szCs w:val="32"/>
        </w:rPr>
        <w:t>43200</w:t>
      </w:r>
      <w:r>
        <w:rPr>
          <w:rFonts w:ascii="仿宋_GB2312" w:hAnsi="仿宋_GB2312" w:cs="仿宋_GB2312" w:eastAsia="仿宋_GB2312"/>
          <w:sz w:val="32"/>
          <w:szCs w:val="32"/>
        </w:rPr>
        <w:t>平方米，建筑面积</w:t>
      </w:r>
      <w:r>
        <w:rPr>
          <w:rFonts w:eastAsia="仿宋_GB2312" w:cs="仿宋_GB2312" w:ascii="仿宋_GB2312" w:hAnsi="仿宋_GB2312"/>
          <w:sz w:val="32"/>
          <w:szCs w:val="32"/>
        </w:rPr>
        <w:t>12872</w:t>
      </w:r>
      <w:r>
        <w:rPr>
          <w:rFonts w:ascii="仿宋_GB2312" w:hAnsi="仿宋_GB2312" w:cs="仿宋_GB2312" w:eastAsia="仿宋_GB2312"/>
          <w:sz w:val="32"/>
          <w:szCs w:val="32"/>
        </w:rPr>
        <w:t>平方米。现有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个教学班，在校学生</w:t>
      </w:r>
      <w:r>
        <w:rPr>
          <w:rFonts w:eastAsia="仿宋_GB2312" w:cs="仿宋_GB2312" w:ascii="仿宋_GB2312" w:hAnsi="仿宋_GB2312"/>
          <w:sz w:val="32"/>
          <w:szCs w:val="32"/>
        </w:rPr>
        <w:t>1629</w:t>
      </w:r>
      <w:r>
        <w:rPr>
          <w:rFonts w:ascii="仿宋_GB2312" w:hAnsi="仿宋_GB2312" w:cs="仿宋_GB2312" w:eastAsia="仿宋_GB2312"/>
          <w:sz w:val="32"/>
          <w:szCs w:val="32"/>
        </w:rPr>
        <w:t>名，教职工</w:t>
      </w:r>
      <w:r>
        <w:rPr>
          <w:rFonts w:eastAsia="仿宋_GB2312" w:cs="仿宋_GB2312" w:ascii="仿宋_GB2312" w:hAnsi="仿宋_GB2312"/>
          <w:sz w:val="32"/>
          <w:szCs w:val="32"/>
        </w:rPr>
        <w:t>54</w:t>
      </w:r>
      <w:r>
        <w:rPr>
          <w:rFonts w:ascii="仿宋_GB2312" w:hAnsi="仿宋_GB2312" w:cs="仿宋_GB2312" w:eastAsia="仿宋_GB2312"/>
          <w:sz w:val="32"/>
          <w:szCs w:val="32"/>
        </w:rPr>
        <w:t>人。近年来，学校有效贯彻上级教育部门工作决策部署，以加强党建促教育管理为抓手，严格落实学校教育发展规划，以“培育知书达礼、真诚友善、身心两健的时代少年”为办学目标，坚持“依法治校、科研兴校、质量立校、特色强校”办学理念，用特色加内涵的校园文化，创建“现代化、精品化、素质化、特色化省级名校”，学生、教师和社会满意度大幅提升，为学生健康全面发展夯实了成长基石。</w:t>
      </w:r>
      <w:r>
        <w:rPr>
          <w:rFonts w:eastAsia="仿宋_GB2312"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，获“菏泽市规范化学校”和“菏泽市学校实验室工作先进单位”； 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获“第十五届全国青少年爱国主义读书教育活动二等奖”； 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获“菏泽市园林化学校”和“菏泽市电化教育示范学校”、“第十六届全国青少年爱国主义读书教育活动二等奖”、“山东省素质教育先进单位”； 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获“山东省教学示范学校”，“菏泽市“感恩教育中华诵读才艺培训三项活动先进单位”、“教学工作先进单位”、“新世纪小学数学十年成果总结与展示先进集体”； 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获“市级花园式单位”； 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获“山东省中小学教师远程研修先进单位”； 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获“菏泽市依法治校示范校”</w:t>
      </w:r>
      <w:r>
        <w:rPr>
          <w:rFonts w:eastAsia="仿宋_GB2312" w:cs="仿宋_GB2312" w:ascii="仿宋_GB2312" w:hAnsi="仿宋_GB2312"/>
          <w:sz w:val="32"/>
          <w:szCs w:val="32"/>
        </w:rPr>
        <w:t>;2014</w:t>
      </w:r>
      <w:r>
        <w:rPr>
          <w:rFonts w:ascii="仿宋_GB2312" w:hAnsi="仿宋_GB2312" w:cs="仿宋_GB2312" w:eastAsia="仿宋_GB2312"/>
          <w:sz w:val="32"/>
          <w:szCs w:val="32"/>
        </w:rPr>
        <w:t>年获山东省“教育系统先进集体”、“中小学安全文化建设重点研究基地”和“菏泽市依法治校示范校”、；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获“菏泽市校本培训示范校”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获山东省“中小学生科技创新实践基地”、“中小学课堂文化建设重点实验学校”、“全国青少年足球学校”等荣誉称号。培养了常根元、张德锡两名两名菏泽市名校长和张兰云、郭月霞两名菏泽市第三届名师人选”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不忘初心，打造一流教师队伍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一是强化师风师德教育。</w:t>
      </w:r>
      <w:r>
        <w:rPr>
          <w:rFonts w:ascii="仿宋_GB2312" w:hAnsi="仿宋_GB2312" w:cs="仿宋_GB2312" w:eastAsia="仿宋_GB2312"/>
          <w:sz w:val="32"/>
          <w:szCs w:val="32"/>
        </w:rPr>
        <w:t>学校不断强化师风师德教育。加强政治理论学习，尤其是通过“学习强国”和十九大精神学习活动，让教师明确国家路线、方针、政策，树立起正确的世界观、人生观和价值观。组织教师学习《中小学教师职业道德规范》《教师法》《教育法》《未成年人保护法》《中国教育改革和发展纲要》等各种教育法规和文件，对教师进行职业思想、职业道德、职业责任和职业纪律教育。打造“红心向党”品牌，发挥党员的示范引领作用，在全体教师中开展“红烛先锋”活动，定期开展师德教育经验交流会、研讨会、表彰会，以此促进了爱岗敬业无私奉献良好师风的形成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二是大力开展校本培训和青蓝帮带工程，</w:t>
      </w:r>
      <w:r>
        <w:rPr>
          <w:rFonts w:ascii="仿宋_GB2312" w:hAnsi="仿宋_GB2312" w:cs="仿宋_GB2312" w:eastAsia="仿宋_GB2312"/>
          <w:sz w:val="32"/>
          <w:szCs w:val="32"/>
        </w:rPr>
        <w:t>鼓励教师进行学历进修和继续教育培训。开展多种活动，实施的“师德、培训、名师”三项工程，促进了教师的快速成长。目前，学校现有专任教师学历全部达标，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位教师已经取得本科学历；五年内，获评市级优秀教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县级优秀教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人；省级优质课获得者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市教学能手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人，市级技能大赛获得者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市级骨干教师获得者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，县级技能大赛获得者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县级教学能手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人，县级骨干教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人，县级优秀班主任获得者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人，县级德育先进工作者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学校获得“菏泽市校本培训示范校”，大田集中心小学在菏泽市“校本培训示范学校校长培训”工作会议上作了《立足校本培训，促进教师成长》典型经验发言，被市教育系统推广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三是确立了“科研兴校科研促教”的校训。</w:t>
      </w:r>
      <w:r>
        <w:rPr>
          <w:rFonts w:ascii="仿宋_GB2312" w:hAnsi="仿宋_GB2312" w:cs="仿宋_GB2312" w:eastAsia="仿宋_GB2312"/>
          <w:sz w:val="32"/>
          <w:szCs w:val="32"/>
        </w:rPr>
        <w:t>近五年来，学校先后承担了省级课题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项，已结题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项，还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课题在研究之中，明年将结题，还承担市级课题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项，已结题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项，县级课题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，现已结题。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秋季，在全校逐步落实“新教育十大行动”，开展晨诵午读暮醒活动，鼓励引导师生共写随笔。校长带头并鼓励教师发表论文，现已发表论文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余篇，其中科研论文《浅议美术教学中的点滴做法》在菏泽市第五届中小学生艺术展演活动中获得一等奖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四是教学工作精细化。</w:t>
      </w:r>
      <w:r>
        <w:rPr>
          <w:rFonts w:ascii="仿宋_GB2312" w:hAnsi="仿宋_GB2312" w:cs="仿宋_GB2312" w:eastAsia="仿宋_GB2312"/>
          <w:sz w:val="32"/>
          <w:szCs w:val="32"/>
        </w:rPr>
        <w:t>认真落实日清、周清，月结；引进“先学后教”教学法，努力提高学生的学业成绩和发展学生素质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，在全县召开的教学工作会议上我校做了经验介绍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五是发挥“菏泽市名校长”和“菏泽市名师”作用。</w:t>
      </w:r>
      <w:r>
        <w:rPr>
          <w:rFonts w:ascii="仿宋_GB2312" w:hAnsi="仿宋_GB2312" w:cs="仿宋_GB2312" w:eastAsia="仿宋_GB2312"/>
          <w:sz w:val="32"/>
          <w:szCs w:val="32"/>
        </w:rPr>
        <w:t>组建“名校长工作室”和“名师工作室”，分别遴选了杨道崮小学、高庄小学的两名校长和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名涉及到各学科的骨干教师为工作室成员，重点通过学习培养、示范引领、实践带动等方面推动学校和教师的发展。研磨出一套“当堂训练达标题”，摸索走自己的路子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六是与名校联手取长补短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与青岛崂山区“石老人小学”签定对接帮扶协议，重在文化内涵的打造、新教育建构、课堂改革等方面协作。自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秋季开学至今先后派出</w:t>
      </w:r>
      <w:r>
        <w:rPr>
          <w:rFonts w:eastAsia="仿宋_GB2312" w:cs="仿宋_GB2312" w:ascii="仿宋_GB2312" w:hAnsi="仿宋_GB2312"/>
          <w:sz w:val="32"/>
          <w:szCs w:val="32"/>
        </w:rPr>
        <w:t>142</w:t>
      </w:r>
      <w:r>
        <w:rPr>
          <w:rFonts w:ascii="仿宋_GB2312" w:hAnsi="仿宋_GB2312" w:cs="仿宋_GB2312" w:eastAsia="仿宋_GB2312"/>
          <w:sz w:val="32"/>
          <w:szCs w:val="32"/>
        </w:rPr>
        <w:t>人次赴青岛石老人小学等学校参与听评课和研讨交流，得到叶澜等教育专家点津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合理投入，创建农村星级标准化学校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按照省农村乡镇学校建设标准，为彻底改善办学条件和育人环境，学校以“高起点、大跨越、不断投入、立显成效”的思路，不断加大了建设基金投入，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紧借均衡发展之东风，在原校址西侧征地</w:t>
      </w:r>
      <w:r>
        <w:rPr>
          <w:rFonts w:eastAsia="仿宋_GB2312" w:cs="仿宋_GB2312" w:ascii="仿宋_GB2312" w:hAnsi="仿宋_GB2312"/>
          <w:sz w:val="32"/>
          <w:szCs w:val="32"/>
        </w:rPr>
        <w:t>58</w:t>
      </w:r>
      <w:r>
        <w:rPr>
          <w:rFonts w:ascii="仿宋_GB2312" w:hAnsi="仿宋_GB2312" w:cs="仿宋_GB2312" w:eastAsia="仿宋_GB2312"/>
          <w:sz w:val="32"/>
          <w:szCs w:val="32"/>
        </w:rPr>
        <w:t>亩，投资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万元建设一座可容纳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个教学班，设施设备配套齐全，运动场标准化，实现教学区、生活区和运动区三区分开省级标准化学校。同时，又投资了</w:t>
      </w:r>
      <w:r>
        <w:rPr>
          <w:rFonts w:eastAsia="仿宋_GB2312" w:cs="仿宋_GB2312" w:ascii="仿宋_GB2312" w:hAnsi="仿宋_GB2312"/>
          <w:sz w:val="32"/>
          <w:szCs w:val="32"/>
        </w:rPr>
        <w:t>133</w:t>
      </w:r>
      <w:r>
        <w:rPr>
          <w:rFonts w:ascii="仿宋_GB2312" w:hAnsi="仿宋_GB2312" w:cs="仿宋_GB2312" w:eastAsia="仿宋_GB2312"/>
          <w:sz w:val="32"/>
          <w:szCs w:val="32"/>
        </w:rPr>
        <w:t>万元，完成了集学校内涵发展的校园文化立体化建设、实现校园环境的整体美观。成功地为“市标准化学校建设现场会”“市校园文化建设现场会”、“全国均衡发展验收”提供了现场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落实责任，育品牌亮点促全面发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真落实习近平总书记关于教育抓责任制的最新要求，突出在落实上下功夫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一是坚持“真”教育，建立健全管理制度和教育教学考核评价体系。</w:t>
      </w:r>
      <w:r>
        <w:rPr>
          <w:rFonts w:ascii="仿宋_GB2312" w:hAnsi="仿宋_GB2312" w:cs="仿宋_GB2312" w:eastAsia="仿宋_GB2312"/>
          <w:sz w:val="32"/>
          <w:szCs w:val="32"/>
        </w:rPr>
        <w:t>让评价体系渗透到语数外音体美综合实践少年宫建设等诸个方面，渗透于教育教学科研之中，做到既有量化数据，又包含多方评价等诸多因素。</w:t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二是注重环境育人，打造学校文化特色</w:t>
      </w:r>
      <w:r>
        <w:rPr>
          <w:rFonts w:ascii="仿宋_GB2312" w:hAnsi="仿宋_GB2312" w:cs="仿宋_GB2312" w:eastAsia="仿宋_GB2312"/>
          <w:sz w:val="32"/>
          <w:szCs w:val="32"/>
        </w:rPr>
        <w:t>。首先打造文化氛围。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，学校紧抓“均衡发展”这一契机，新建一座标准化的校园。根据学校发展水准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重新定位学校“智行”这一发展理念，以“创新和实用”为切入点，着力打造品牌学校形象。突出校园“文明礼仪教育”、“传统文化教育”、“科技创新”等特色，下大气力新建了“智园”和“行园”，让人文文化、自然文化、特色文化有机结合，实现“处处有文化，墙墙能育人，时时事事皆感人”目的，置身于我们学校的每个地方，都能受到传统文化的熏陶和道德情操的陶冶。其次是创办特色课程。组织专人员编写了《畅读中国书》等二十多项校本课程并分别纳入</w:t>
      </w:r>
      <w:r>
        <w:rPr>
          <w:rFonts w:eastAsia="仿宋_GB2312" w:cs="仿宋_GB2312" w:ascii="仿宋_GB2312" w:hAnsi="仿宋_GB2312"/>
          <w:sz w:val="32"/>
          <w:szCs w:val="32"/>
        </w:rPr>
        <w:t>1-6</w:t>
      </w:r>
      <w:r>
        <w:rPr>
          <w:rFonts w:ascii="仿宋_GB2312" w:hAnsi="仿宋_GB2312" w:cs="仿宋_GB2312" w:eastAsia="仿宋_GB2312"/>
          <w:sz w:val="32"/>
          <w:szCs w:val="32"/>
        </w:rPr>
        <w:t>年级教学，制定了相应的制度，采取给内容、给时间，给任务，以评促发展。每年定期举办读书节，艺术节、体育节，编排的“诗歌韵律操”和“武术操”成为学校的课间体操。现在学生们能在写作中，不时引用经典名句。在全市校本课程工作会议上，学校做了“诵读经典韵文、弘扬民族文化”的典型经验发言，并且在全市推广。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《齐鲁晚报》、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成武电视台、《今日成武》和《成武教育》对学校的“诵读经典”进行了专题报道；舞蹈 《弟子规》被选为“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成武县春节联欢晚会”节目；在全县组织的“国学小名士”大赛中，学校代表队取得优秀奖。再次是德育教育活动时刻充盈校园。为让全体师生的思想道德情操再上一个台阶，学校紧紧抓住“团队”和“家委会”这些主阵地，通过开展团队活动、感恩主题班会、演讲和征文比赛，取得丰硕成果。在全县举办的征文活动中，学校《永远的东方巨人》、《我爱我的祖国》和《青藏高原的秘密》，被评为一等奖。在全县的“知党史、感党恩、跟党走”演讲比赛和征文比赛中，学校参赛的学生和作品均获全县一等奖。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在全市组织的“传承中华文化  共筑精神家园”读书活动”演讲比赛中，许佳慧同学获得市三等奖。学校每年都利用重大节日，开展传统教育、国防教育、爱国主义教育、法制教育和少先队入队仪式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，围绕县委宣传部和团县委在大田集中心小学举办庆“六一”活动之锲机，开展了“畅享幸福教育，书香浸润童年”为主题的“第五届校园艺术节”文艺汇演和美术书法作品展，赢得社会各界的高度赞评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又成功举办“第六届校园艺术节”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同时紧绕课程改革，落实素质教育。以乡村学校少年宫为平台，开设了葫芦丝等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项音乐课程、足球、趣味跳绳等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项体育课程；开设了“书法课”、“科技创新课”和“手工课”等。每年都要成功举办“艺术节”等活动，从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-2018</w:t>
      </w:r>
      <w:r>
        <w:rPr>
          <w:rFonts w:ascii="仿宋_GB2312" w:hAnsi="仿宋_GB2312" w:cs="仿宋_GB2312" w:eastAsia="仿宋_GB2312"/>
          <w:sz w:val="32"/>
          <w:szCs w:val="32"/>
        </w:rPr>
        <w:t>年在市县举办的各项比赛活动中，音乐组共获得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市级二三等奖，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县级一等奖和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三等奖，舞蹈《弟子规》几经选拔被定为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成武电视台《春晚》节目并获得最佳表演奖。在全市组织的中小学生艺术展演活动中，学生李浩田获得市级“小制作”二等奖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，学校被定为“山东省足球特色校”，并在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的菏泽市“市长杯”足球比赛中取得了较好的成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殚精竭虑育英才，风云际会写华章。伴随着那清脆铃声几十载，大田集中心小学不望初心，牢记使命，担当作为，取得了较为显著的工作业绩，为伟大的建国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周年送上了一份厚重的献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9:51:00Z</dcterms:created>
  <dc:creator>Administrator</dc:creator>
  <dc:description/>
  <cp:keywords/>
  <dc:language>en-US</dc:language>
  <cp:lastModifiedBy>p</cp:lastModifiedBy>
  <cp:lastPrinted>2014-08-01T07:41:00Z</cp:lastPrinted>
  <dcterms:modified xsi:type="dcterms:W3CDTF">2019-08-13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