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德州交通职业中等专业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德州交通职业中等专业学校成立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占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建筑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43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，有汽车与智能交通工程学院、机电工程、计算机、工商管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院系，共设置交通运输类、加工制造类、信息技术类、财经商贸类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专业大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专业方向，其中汽车运用与维修、新能源汽车运用技术、汽车车身修复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专业为学校骨干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是国家级重点职业院校，国家级中职改革发展示范校，教育部首批“现代学徒制”试点学校，山东省首批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+4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职贯通本科培养试点学校，山东省“汽车运用与维修”、“汽车车身修复”、“汽车营销”、“空调与制冷”“新能源汽车技术”品牌专业建设学校，山东省优质示范校建设单位。被教育部、人力资源和社会保障部、财政部、交通部等六部委确认为“制造业与现代服务业四大技能型紧缺人才培养培训基地”，是山东省职业教育创新发展实验区重点学校、山东省职业院校汽车专业骨干教师培训基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二、先进事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一）加强党对教育的全面领导，坚持立德树人根本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学校通过成立德育教研室，在全校开展十九大精神特色示范课评选活动，全面贯彻学习习近平新时代中国特色社会主义思想。通过开展“中国梦”“十九大精神学习”“国防教育”“爱国法制”等专题培训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旨在践行党的教育方针，落实立德树人的教育根本任务，培养德智体美全面发展和适应现代经济社会发展的职业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同时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学校始终把落实立德树人作为工作的根本任务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不断加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德育阵地建设，拓展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德育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途径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和方式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加强育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队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和课程建设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" w:hAnsi="仿宋" w:cs="仿宋" w:eastAsia="仿宋"/>
          <w:sz w:val="32"/>
          <w:szCs w:val="32"/>
        </w:rPr>
        <w:t>在学生德育教育体系建设中，总结出了“四个德育体系”，即“德育课、实训课、其他课程”的课程体系；“文化育人、活动育人、实践育人、服务育人、管理育人、资助育人、协同育人”的育人体系；“校本德育培训、学生干部培训、班主任培训”的培训体系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“团委、学生会、社团”的学生自我教育体系。</w:t>
      </w:r>
      <w:r>
        <w:rPr>
          <w:rFonts w:ascii="仿宋" w:hAnsi="仿宋" w:cs="仿宋" w:eastAsia="仿宋"/>
          <w:sz w:val="32"/>
          <w:szCs w:val="32"/>
          <w:lang w:eastAsia="zh-CN"/>
        </w:rPr>
        <w:t>这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“四个德育体系”让学生在技能学习中不断提升综合素养；培养良好的行为习惯和思想觉悟，促进学生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</w:rPr>
        <w:t>学校主持的《现代职教体系下中职德育探索与实践——德州交专德育教育体系建设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</w:rPr>
        <w:t>荣获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lang w:eastAsia="zh-CN"/>
        </w:rPr>
        <w:t>山东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</w:rPr>
        <w:t>职业教育教学成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lang w:eastAsia="zh-CN"/>
        </w:rPr>
        <w:t>二等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二）工作实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我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坚持“</w:t>
      </w:r>
      <w:r>
        <w:rPr>
          <w:rFonts w:ascii="仿宋_GB2312;仿宋" w:hAnsi="仿宋_GB2312;仿宋" w:eastAsia="仿宋_GB2312;仿宋"/>
          <w:sz w:val="32"/>
          <w:szCs w:val="32"/>
        </w:rPr>
        <w:t>注重实践、突出技能、务实求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的办学特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深化校企合作、打造校、产、企深度融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学生技能培养上积极对接市场发展需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把“校企合作”作为发展的引擎，与北京奔驰、北京现代、天津一汽丰田、北汽福田、长城汽车、雷沃重工、比亚迪汽车、安徽奇瑞、上汽通用汽车、格力集团等全国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多家大中型企业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订了用人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课程设置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课程</w:t>
      </w:r>
      <w:r>
        <w:rPr>
          <w:rFonts w:ascii="仿宋_GB2312;仿宋" w:hAnsi="仿宋_GB2312;仿宋" w:eastAsia="仿宋_GB2312;仿宋"/>
          <w:sz w:val="32"/>
          <w:szCs w:val="32"/>
        </w:rPr>
        <w:t>改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方面，</w:t>
      </w:r>
      <w:r>
        <w:rPr>
          <w:rFonts w:ascii="仿宋_GB2312;仿宋" w:hAnsi="仿宋_GB2312;仿宋" w:eastAsia="仿宋_GB2312;仿宋"/>
          <w:sz w:val="32"/>
          <w:szCs w:val="32"/>
        </w:rPr>
        <w:t>通过与企业、行业联合共建校外实训基地，促进校企高度融合。让企业文化进校园、把企业所需要的技能、技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融入教材、</w:t>
      </w:r>
      <w:r>
        <w:rPr>
          <w:rFonts w:ascii="仿宋_GB2312;仿宋" w:hAnsi="仿宋_GB2312;仿宋" w:eastAsia="仿宋_GB2312;仿宋"/>
          <w:sz w:val="32"/>
          <w:szCs w:val="32"/>
        </w:rPr>
        <w:t>融进课堂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业课教师通过企业培训认证，学生实训与企业岗位需求零距离接轨，</w:t>
      </w:r>
      <w:r>
        <w:rPr>
          <w:rFonts w:ascii="仿宋_GB2312;仿宋" w:hAnsi="仿宋_GB2312;仿宋" w:eastAsia="仿宋_GB2312;仿宋"/>
          <w:sz w:val="32"/>
          <w:szCs w:val="32"/>
        </w:rPr>
        <w:t>保证在校学生能对口、稳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地</w:t>
      </w:r>
      <w:r>
        <w:rPr>
          <w:rFonts w:ascii="仿宋_GB2312;仿宋" w:hAnsi="仿宋_GB2312;仿宋" w:eastAsia="仿宋_GB2312;仿宋"/>
          <w:sz w:val="32"/>
          <w:szCs w:val="32"/>
        </w:rPr>
        <w:t>到企业进行岗位实践锻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近三年，</w:t>
      </w:r>
      <w:r>
        <w:rPr>
          <w:rFonts w:ascii="仿宋_GB2312;仿宋" w:hAnsi="仿宋_GB2312;仿宋" w:eastAsia="仿宋_GB2312;仿宋"/>
          <w:sz w:val="32"/>
          <w:szCs w:val="32"/>
        </w:rPr>
        <w:t>累计为一汽奥迪、一汽丰田、北京现代、一汽大众、上海通用、北京福田集团、格力集团等企业培训售后服务、营销人员、一线员工</w:t>
      </w:r>
      <w:r>
        <w:rPr>
          <w:rFonts w:eastAsia="仿宋_GB2312;仿宋" w:ascii="仿宋_GB2312;仿宋" w:hAnsi="仿宋_GB2312;仿宋"/>
          <w:sz w:val="32"/>
          <w:szCs w:val="32"/>
        </w:rPr>
        <w:t>21872</w:t>
      </w:r>
      <w:r>
        <w:rPr>
          <w:rFonts w:ascii="仿宋_GB2312;仿宋" w:hAnsi="仿宋_GB2312;仿宋" w:eastAsia="仿宋_GB2312;仿宋"/>
          <w:sz w:val="32"/>
          <w:szCs w:val="32"/>
        </w:rPr>
        <w:t>人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培训新型农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余人次，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社会</w:t>
      </w:r>
      <w:r>
        <w:rPr>
          <w:rFonts w:ascii="仿宋_GB2312;仿宋" w:hAnsi="仿宋_GB2312;仿宋" w:eastAsia="仿宋_GB2312;仿宋"/>
          <w:sz w:val="32"/>
          <w:szCs w:val="32"/>
        </w:rPr>
        <w:t>输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技能</w:t>
      </w:r>
      <w:r>
        <w:rPr>
          <w:rFonts w:ascii="仿宋_GB2312;仿宋" w:hAnsi="仿宋_GB2312;仿宋" w:eastAsia="仿宋_GB2312;仿宋"/>
          <w:sz w:val="32"/>
          <w:szCs w:val="32"/>
        </w:rPr>
        <w:t>毕业生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向日本、韩国、新加坡等国家输送国际技能型人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余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三）社会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、积极承办国家、省级大赛，搭建职业技能交流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eastAsia="仿宋_GB2312;仿宋"/>
          <w:sz w:val="32"/>
          <w:szCs w:val="32"/>
        </w:rPr>
        <w:t>校连续十年承办山东省职业院校技能大赛，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连续四年承办全国职业院校技能大赛。共获得共获得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个全国冠军，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个一等奖，</w:t>
      </w:r>
      <w:r>
        <w:rPr>
          <w:rFonts w:eastAsia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eastAsia="仿宋_GB2312;仿宋"/>
          <w:sz w:val="32"/>
          <w:szCs w:val="32"/>
        </w:rPr>
        <w:t>个二等奖，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个三等奖，是连续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年获得一等奖的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学校被全国职业院校技能大赛组委会授予“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全国职业院校技能大赛突出贡献奖”，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学校与上汽通用公司合作的课程研发项目，被国家教育部评为“国家级教学成果二等奖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赛事</w:t>
      </w:r>
      <w:r>
        <w:rPr>
          <w:rFonts w:ascii="仿宋_GB2312;仿宋" w:hAnsi="仿宋_GB2312;仿宋" w:eastAsia="仿宋_GB2312;仿宋"/>
          <w:sz w:val="32"/>
          <w:szCs w:val="32"/>
        </w:rPr>
        <w:t>，展示了各校专业建设和学生专业技能水平，促进了校级间专业建设与交流，形成“人人重视职业技能大赛、人人参与职业技能大赛”的良好局面，为全面提升学生综合素质和专业能力，建设高水平的职业示范学校奠定坚实的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发挥职业教育优势，助力精准扶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贯彻落实中央、省、市扶贫攻坚工作部署，我校党总支牵头积极履行社会责任，先后制定《精准资助，职教扶贫行动计划》（校发〔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）、《职教助力、精准扶贫方案》（校发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）等系列文件，保障精准扶贫工作的顺利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山东省、德州市扶贫办、市教育局的协助下，学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连续三年免费招收建档立卡贫困家庭学生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6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累计投入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多万元。让贫困家庭学生不但能安心上学，而且减轻了家庭负担，促进家庭脱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落实好省、市脱贫攻坚“回头看”活动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份学校党总支又下发《职教助力 脱贫攻坚 “巩固成果、全面脱贫”实施方案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-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》（校发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），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-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继续招收贫困家庭适龄学生，为实现德州市范围内适龄学生家庭的全面脱贫继续贡献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校被山东省扶贫开发领导小组授予“山东省脱贫攻坚先进单位”荣誉称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7-19T21:12:00Z</cp:lastPrinted>
  <dcterms:modified xsi:type="dcterms:W3CDTF">2019-07-19T13:2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