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1325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沂南县第四中学张永平事迹材料</w:t>
      </w:r>
    </w:p>
    <w:p>
      <w:pPr>
        <w:pStyle w:val="Normal"/>
        <w:spacing w:lineRule="exact" w:line="460"/>
        <w:ind w:firstLine="4335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张永平，女，沂南县第四中学高级教师，从事初中语文教学和班主任工作，一直工作在教学的第一线。着力于培养学生的创新能力，既教书又育人。在工作中，不怕困难，勇挑重担，顽强拼搏，在教育教学方面取得了一定的成绩。现将其事迹情况汇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在思想道德修养上，该同志始终坚持党的四项基本原则，认真贯彻习近平新时代中国特色社会主义思想，积极参加“不忘初心，牢记使命”主题教育实践活动，始终保持共产党员先锋模范作用，具有坚定的共产主义信念，热爱祖国，遵守法规。忠诚于党和人民的教育事业，认真贯彻执行党在新时期关于素质教育的方针政策。工作中模范履行《中小学教师职业道德规范》，教书育人，爱岗敬业，具有高尚的教师职业道德和修养，团结协作，无私奉献，具有开拓创新的精神与品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44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40" w:firstLine="600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在学科教学工作中，该同志积极接受并学习先进的教育教学理论与思想，不断完善自身素质，提高自己的业务水平。能大胆创新，努力探索，严谨治学，认真负责，具有扎实的教学基本功，教学方法科学合理。教学过程中，积极探究素质教育下的新教法、新课型，在教与学的过程中努力提高自身的教学能力和学生的语言学习能力，逐步形成了自己特有的教学风格，圆满地完成了教学任务。教学成绩突出，受到社会各界和同行专家的好评与认可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44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4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在班级管理工作中，该同志面向全体学生，面向学生的全面发展。教学中自觉渗透德育教育，立德树人。</w:t>
      </w:r>
      <w:r>
        <w:rPr>
          <w:rFonts w:ascii="宋体" w:hAnsi="宋体" w:cs="宋体"/>
          <w:sz w:val="30"/>
          <w:szCs w:val="30"/>
        </w:rPr>
        <w:t>注重学生思想的引领，引导学生规划好自己的人生，不断增强学生的责任意识和担当意识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。关心爱护每一个学生，尊重学生的人格与尊严。坚持以学生为本，针对不同层次学生，采用不同的教育教学的方法，因材施教。最大限度地调动学生学习的积极性和主动性。培养学生良好行为习惯和学习习惯的养成，有效促进了学生在德，智，体等方面的全面发展。</w:t>
      </w:r>
      <w:r>
        <w:rPr>
          <w:rFonts w:ascii="宋体" w:hAnsi="宋体" w:cs="宋体"/>
          <w:sz w:val="30"/>
          <w:szCs w:val="30"/>
        </w:rPr>
        <w:t>任职班主任工作</w:t>
      </w: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中，所带班级学风浓厚，班级成绩优秀，受到领导、师生、家长的一致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在教育科研和教学研究中，该同志教学观念先进，具有较强的学科研究能力，带头积极参加了教育教学的改革，听取意见，总结教学经验，很好的指导了教育教学的实践。在多年的教科研活动中，自身的教科研水平与能力得到了很大的提高，教科研成果也非常显著，先后在省级以上刊物上发表了数篇教科研论文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44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40" w:firstLine="600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一分耕耘一分收获。经过不懈的努力，近几年来，该同志在教育教学中也取得了优异的成绩，同时也赢得了多种奖励与荣誉。获山东省讲课比赛二等奖；获“山东省教学成果三等奖”；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2003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年，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2006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年，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2012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年三届次被评为“临沂市教学能手”；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2013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年被评为</w:t>
      </w:r>
      <w:r>
        <w:rPr>
          <w:rFonts w:ascii="宋体" w:hAnsi="宋体" w:cs="宋体"/>
          <w:sz w:val="30"/>
          <w:szCs w:val="30"/>
        </w:rPr>
        <w:t>“临沂市教师教育先进个人”</w:t>
      </w:r>
      <w:r>
        <w:rPr>
          <w:rFonts w:ascii="宋体" w:hAnsi="宋体" w:cs="宋体"/>
          <w:sz w:val="30"/>
          <w:szCs w:val="30"/>
          <w:lang w:eastAsia="zh-CN"/>
        </w:rPr>
        <w:t>；“临沂市女教师教书育人标兵”，“临沂市兼职教研员”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。被评为“沂南县三八红旗手；”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2009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 xml:space="preserve">年被评为“沂南县十佳教学能手”； 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2010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年被评为“沂南县十佳班主任”荣誉称号；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2012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年被评为“沂南县优秀青年工作者”荣誉称号；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2013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年获得“沂南名师”</w:t>
      </w:r>
      <w:r>
        <w:rPr>
          <w:rFonts w:ascii="宋体" w:hAnsi="宋体" w:cs="宋体"/>
          <w:sz w:val="30"/>
          <w:szCs w:val="30"/>
        </w:rPr>
        <w:t>，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 xml:space="preserve">荣誉称号； 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2017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年获“沂南县优秀教师”荣誉称号；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2019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年获“沂南县优秀共产党员”荣誉称号。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2010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年、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2013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年两次获得“临沂市优秀教学奖”、“临沂市教学质量奖”，多次获县级优秀教学奖。</w:t>
      </w:r>
      <w:r>
        <w:rPr>
          <w:rFonts w:ascii="宋体" w:hAnsi="宋体" w:cs="宋体"/>
          <w:sz w:val="30"/>
          <w:szCs w:val="30"/>
        </w:rPr>
        <w:t>主持的</w:t>
      </w:r>
      <w:r>
        <w:rPr>
          <w:rFonts w:ascii="宋体" w:hAnsi="宋体" w:cs="宋体"/>
          <w:sz w:val="30"/>
          <w:szCs w:val="30"/>
          <w:lang w:eastAsia="zh-CN"/>
        </w:rPr>
        <w:t>临沂</w:t>
      </w:r>
      <w:r>
        <w:rPr>
          <w:rFonts w:ascii="宋体" w:hAnsi="宋体" w:cs="宋体"/>
          <w:sz w:val="30"/>
          <w:szCs w:val="30"/>
        </w:rPr>
        <w:t>市级课题《初中语文口语交际课教学研究》、《初中语文日记随笔式写作训练之内容研究》分别于</w:t>
      </w:r>
      <w:r>
        <w:rPr>
          <w:rFonts w:eastAsia="宋体" w:cs="宋体" w:ascii="宋体" w:hAnsi="宋体"/>
          <w:sz w:val="30"/>
          <w:szCs w:val="30"/>
        </w:rPr>
        <w:t>2013</w:t>
      </w:r>
      <w:r>
        <w:rPr>
          <w:rFonts w:ascii="宋体" w:hAnsi="宋体" w:cs="宋体"/>
          <w:sz w:val="30"/>
          <w:szCs w:val="30"/>
        </w:rPr>
        <w:t>年、</w:t>
      </w:r>
      <w:r>
        <w:rPr>
          <w:rFonts w:eastAsia="宋体" w:cs="宋体" w:ascii="宋体" w:hAnsi="宋体"/>
          <w:sz w:val="30"/>
          <w:szCs w:val="30"/>
        </w:rPr>
        <w:t>2014</w:t>
      </w:r>
      <w:r>
        <w:rPr>
          <w:rFonts w:ascii="宋体" w:hAnsi="宋体" w:cs="宋体"/>
          <w:sz w:val="30"/>
          <w:szCs w:val="30"/>
        </w:rPr>
        <w:t>年顺利通过结题验收。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多次在省市级刊物上发表论文多篇，多次在市县级教学研讨会上举行公开示范课并做典型发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 xml:space="preserve">总之，二十几年的教育教学工作积累了丰富的经验。学无止境，该同志将会继续努力成为一个合格优秀的教师，全身心投入到教学实践中，不断充实自我，以学生为本，让教育教学水平更上一个新的台阶，取得更长足的进步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00"/>
        <w:jc w:val="both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沂南县第四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00"/>
        <w:jc w:val="both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00"/>
        <w:jc w:val="both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00"/>
        <w:textAlignment w:val="auto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2019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年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7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41:00Z</dcterms:created>
  <dc:creator>ZHFM</dc:creator>
  <dc:description/>
  <dc:language>en-US</dc:language>
  <cp:lastModifiedBy>ZHFM</cp:lastModifiedBy>
  <cp:lastPrinted>2019-07-17T23:45:00Z</cp:lastPrinted>
  <dcterms:modified xsi:type="dcterms:W3CDTF">2019-07-17T15:46:42Z</dcterms:modified>
  <cp:revision>3</cp:revision>
  <dc:subject/>
  <dc:title>沂南县第四中学张永平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