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邱霞先进事迹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邱霞，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1995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年毕业于山东师范大学，九三学社，正高级教师。自毕业以来，一直在山东省潍坊第一中学担任高中生物学教师。从教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24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年来，她对职业有自己的理解和感悟，教育的意义在于激励和唤醒，教师的天职在于助推和陪伴。教师，要静心从教，潜心育人。她不仅要引导学生去追求知识，更要帮助学生去实现理想和自我价值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邱霞曾担任班主任、教研组长，目前是奥赛总教练和生物学奥赛主教练，一直从事生物学的教学以及生物学奥赛的工作与研究。在担任班主任和教研组长期间，她深入研究课程标准和教材，不断学习新的教育教学理念和现代教育技术，提升教育教学水平。她带领全组老师们刻苦钻研业务，所教年级的生物学科成绩经常居全市第一，并培养了多名年轻骨干教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她先后获得潍坊市优质课一等奖，山东省优质课一等奖，华东地区说课一等奖，中国教育装备首届实验教学案例展演特等奖。她关爱每一名学生的成长，深受学生的尊敬与爱戴！被评为山东省教书育人楷模，山东省特级教师，山东省教学能手，潍坊市专业技术拔尖人才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 xml:space="preserve">潍坊名师、潍坊市最美教师等，多次获潍坊市教学成果奖。被聘为山东师范大学生命科学学院教育硕士导师，山东动物学会理事。发表核心和国家期刊论文多篇，主持并完成山东省教育科学“十一五”课题子课题一项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她始终抱着一颗认真做教育的虔诚之心，致力于为社会培养全面发展又学有所长的优秀人才，培养的学生具有“小我之外有大我”的价值追求和远大抱负！她善于唤醒学生的学科兴趣，激励学生学习的内在动力，提升学生的学习能力，塑造学生良好的意志品质。她敢于拼搏、勇于担当以及长期的默默坚守，在学生学科特长培养方面取得了更加卓越的成绩做出了突出的贡献，深受社会的好评。学科竞赛是超出课本范围的一种特殊的考试。难度远大于高考，一般涉及大学内容，且思维要求快速判断，灵活性很强，熟练度极高。几乎所有学生在学习竞赛的过程中，都会有无数次想要放弃的念头，即便是最终获得金牌的学生，都曾有过意志动摇的时刻。而这时候，邱霞不仅要想方设法地将知识深入浅出的教给学生，而且还要帮助学生树立信心、坚定目标、让学生心态更加稳健，抗压抗挫能力更强，这些优秀的品质将会陪伴他们的未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近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5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年来，她培养的学生中，全国中学生生物学联赛一等奖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30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名，全国生物学决赛金牌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8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名，均保送或签约清华大学、北京大学，其中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名进入国家集训队。所带领的团队中，近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年，信息学奥赛有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23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名学生获全国联赛一等奖，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名学生获全国决赛银牌，签约北京大学，数学、物理、化学奥赛有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9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名学生获全国联赛一等奖，化学奥赛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名获全国决赛金牌，签约清华大学。学校被评为</w:t>
      </w:r>
      <w:bookmarkStart w:id="0" w:name="_Hlk10727469"/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全国中学生生物学奥林匹克竞赛金牌学校</w:t>
      </w:r>
      <w:bookmarkEnd w:id="0"/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，全国中学生化学奥林匹克竞赛金牌学校，第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24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届全国青少年信息学奥林匹克联赛山东赛区金牌学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“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爱是教育的灵魂，没有爱就没有教育”。一系列成绩的取得，源于她对教育的爱，对学生的爱，源于她坚定的信念、科学的理念和吃苦耐劳的实干精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 xml:space="preserve">她经常告诉学生：“只要坚持不懈去奋斗，梦想就能成为现实！尽管在追逐梦想的道路上荆棘遍布，但是请不要轻言放弃。因为在坚持的道路上，你可能最终没有成为你想要成为的人，但是你一定会成为更好的自己！”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瑞江</cp:lastModifiedBy>
  <dcterms:modified xsi:type="dcterms:W3CDTF">2019-07-17T09:25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