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山东省泰安第二中学</w:t>
      </w:r>
      <w:r>
        <w:rPr>
          <w:rFonts w:eastAsia="楷体" w:cs="楷体" w:ascii="楷体" w:hAnsi="楷体"/>
          <w:sz w:val="32"/>
          <w:szCs w:val="32"/>
        </w:rPr>
        <w:t>·</w:t>
      </w:r>
      <w:r>
        <w:rPr>
          <w:rFonts w:ascii="楷体" w:hAnsi="楷体" w:cs="楷体" w:eastAsia="楷体"/>
          <w:sz w:val="32"/>
          <w:szCs w:val="32"/>
        </w:rPr>
        <w:t>刘芳</w:t>
      </w:r>
    </w:p>
    <w:p>
      <w:pPr>
        <w:pStyle w:val="Normal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把教书育人，作为自己的神圣职责和最高追求，以严谨求实的工作态度、科学高效的教育方法、诲人不倦的教育精神和博爱无私的高尚师德，在教师这个平凡的岗位上做出了不平凡的业绩。</w:t>
      </w:r>
    </w:p>
    <w:p>
      <w:pPr>
        <w:pStyle w:val="P0"/>
        <w:snapToGrid w:val="false"/>
        <w:spacing w:lineRule="exact" w:line="52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勤奋结硕果，爱心出成绩</w:t>
      </w:r>
    </w:p>
    <w:p>
      <w:pPr>
        <w:pStyle w:val="Normal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宝剑锋从磨砺出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梅花香自苦寒来”，多年的无私奉献结出累累硕果，主要成绩如下：第十三届省人大代表、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山东省优秀教师、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“振兴泰安劳动奖章”获得者、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泰山功勋教师、泰山名师、泰安市优秀教师、泰安市教学能手、泰安市学科带头人、泰山教坛英才、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泰安市模范班主任、四年荣获市委组织部嘉奖并记三等功、三年荣获市委组织部嘉奖；荣获“山东省优质课比赛”一等奖、山东省物理教学课件二等奖、全国教学课件一等奖、泰安市说课比赛一等奖、多次在全市高中高考教学研讨会上执教公开课；撰写多篇论文发表于《中学物理教学参考》《物理通报》、《高中数理化》、《山东教育科研》，参编《高中物理指导与训练》，《高考物理零距离突破》，《伴你学新课程》必修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选修</w:t>
      </w:r>
      <w:r>
        <w:rPr>
          <w:rFonts w:eastAsia="仿宋" w:cs="仿宋" w:ascii="仿宋" w:hAnsi="仿宋"/>
          <w:sz w:val="32"/>
          <w:szCs w:val="32"/>
        </w:rPr>
        <w:t>3-1</w:t>
      </w:r>
      <w:r>
        <w:rPr>
          <w:rFonts w:ascii="仿宋" w:hAnsi="仿宋" w:cs="仿宋" w:eastAsia="仿宋"/>
          <w:sz w:val="32"/>
          <w:szCs w:val="32"/>
        </w:rPr>
        <w:t>、选修</w:t>
      </w:r>
      <w:r>
        <w:rPr>
          <w:rFonts w:eastAsia="仿宋" w:cs="仿宋" w:ascii="仿宋" w:hAnsi="仿宋"/>
          <w:sz w:val="32"/>
          <w:szCs w:val="32"/>
        </w:rPr>
        <w:t>3-3</w:t>
      </w:r>
      <w:r>
        <w:rPr>
          <w:rFonts w:ascii="仿宋" w:hAnsi="仿宋" w:cs="仿宋" w:eastAsia="仿宋"/>
          <w:sz w:val="32"/>
          <w:szCs w:val="32"/>
        </w:rPr>
        <w:t>，《学案导学》副主编；近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辅导学生物理竞赛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全国一等奖、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人全国二等奖，多人全国三等奖。</w:t>
      </w:r>
    </w:p>
    <w:p>
      <w:pPr>
        <w:pStyle w:val="P0"/>
        <w:snapToGrid w:val="false"/>
        <w:spacing w:lineRule="exact" w:line="520"/>
        <w:ind w:firstLine="787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追求卓越，创新教学改革</w:t>
      </w:r>
    </w:p>
    <w:p>
      <w:pPr>
        <w:pStyle w:val="Normal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研究教育理论，积极探索“先学后教”的高效、绿色课堂改革模式，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对不同学生提出不同目标，采用不同方法，使每个学生在享受成功的快乐中感受进步，始终保持对学习的浓厚兴趣和自信心，大大提高了教育教学效率。</w:t>
      </w:r>
      <w:r>
        <w:rPr>
          <w:rFonts w:eastAsia="仿宋" w:cs="仿宋" w:ascii="仿宋" w:hAnsi="仿宋"/>
          <w:sz w:val="32"/>
          <w:szCs w:val="32"/>
        </w:rPr>
        <w:t>2008</w:t>
      </w:r>
      <w:r>
        <w:rPr>
          <w:rFonts w:ascii="仿宋" w:hAnsi="仿宋" w:cs="仿宋" w:eastAsia="仿宋"/>
          <w:sz w:val="32"/>
          <w:szCs w:val="32"/>
        </w:rPr>
        <w:t>年冯鹏、白林亭、贾雷以优异成绩考入清华、北大，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高考所带班级文化课一本过线</w:t>
      </w:r>
      <w:r>
        <w:rPr>
          <w:rFonts w:eastAsia="仿宋" w:cs="仿宋" w:ascii="仿宋" w:hAnsi="仿宋"/>
          <w:sz w:val="32"/>
          <w:szCs w:val="32"/>
        </w:rPr>
        <w:t>55</w:t>
      </w:r>
      <w:r>
        <w:rPr>
          <w:rFonts w:ascii="仿宋" w:hAnsi="仿宋" w:cs="仿宋" w:eastAsia="仿宋"/>
          <w:sz w:val="32"/>
          <w:szCs w:val="32"/>
        </w:rPr>
        <w:t>人，一本录取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人，丁一、徐锐以优异成绩考入北大、清华。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参与的市级课题“自主学习 和谐发展”荣获基础教育成果二等奖，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参与的省级课题“高中音乐社团建设模式探索与研究”结题。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主持的国家级课题新时期教育战略下的中小学教育研究子课题：“高中物理校本课程的开发与实践的研究”结题，并荣获全国教育科学“十三五”规划教育部优秀课题二等奖。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设计的课件“牛顿第一定律”获得全国优秀课件评选活动全国一等奖。</w:t>
      </w:r>
    </w:p>
    <w:p>
      <w:pPr>
        <w:pStyle w:val="P0"/>
        <w:snapToGrid w:val="false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翱翔教育，大爱铸师魂</w:t>
      </w:r>
    </w:p>
    <w:p>
      <w:pPr>
        <w:pStyle w:val="Normal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担任班主任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年，日日夜夜，魂牵梦绕的是学生，爱心成就的还是学生。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自费学习心理咨询师课程，并顺利通过“三级心理咨询师”考核鉴定；平时工作中，用爱心来感化学生、用智慧来管理学生，无论多苦、多难、多累，绝不放弃任何一个学生，不降低工作标准与质量。我始终认为：老师轻轻的一个微笑，可使学生的信心树立；老师热情的一点鼓励，可使学生的动力倍增；老师诚恳的一句知心话，甚至能够影响学生的一生。因此，在教育里，我始终做到用爱来翱翔。</w:t>
      </w:r>
    </w:p>
    <w:p>
      <w:pPr>
        <w:pStyle w:val="Normal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“</w:t>
      </w:r>
      <w:r>
        <w:rPr>
          <w:rFonts w:ascii="仿宋" w:hAnsi="仿宋" w:cs="仿宋" w:eastAsia="仿宋"/>
          <w:sz w:val="32"/>
          <w:szCs w:val="32"/>
        </w:rPr>
        <w:t>教育是事业，事业的成功在于奉献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教育是科学，科学的探索在于求真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教育是艺术，艺术的生命在于创新。”怀着对教育的无比忠诚和热爱，不断追求卓越、挑战自我，以高尚的人格塑造学生，以渊博的知识培养学生，以无私的爱心影响学生，用双手不断的描绘着更加美好的未来！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SC-201803231121</dc:creator>
  <dc:description/>
  <cp:keywords/>
  <dc:language>en-US</dc:language>
  <cp:lastModifiedBy>p</cp:lastModifiedBy>
  <dcterms:modified xsi:type="dcterms:W3CDTF">2019-08-13T05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