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冰心暖爱孩子王》</w:t>
      </w:r>
    </w:p>
    <w:p>
      <w:pPr>
        <w:pStyle w:val="Normal"/>
        <w:snapToGrid w:val="false"/>
        <w:spacing w:lineRule="exact" w:line="500"/>
        <w:jc w:val="right"/>
        <w:rPr>
          <w:rFonts w:ascii="楷体" w:hAnsi="楷体" w:eastAsia="楷体" w:cs="楷体"/>
          <w:color w:val="000000"/>
          <w:sz w:val="32"/>
          <w:szCs w:val="32"/>
        </w:rPr>
      </w:pPr>
      <w:r>
        <w:rPr>
          <w:rFonts w:ascii="楷体" w:hAnsi="楷体" w:cs="楷体" w:eastAsia="楷体"/>
          <w:color w:val="000000"/>
          <w:sz w:val="32"/>
          <w:szCs w:val="32"/>
        </w:rPr>
        <w:t>王冰同志事迹材料</w:t>
      </w:r>
    </w:p>
    <w:p>
      <w:pPr>
        <w:pStyle w:val="Normal"/>
        <w:snapToGrid w:val="false"/>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有人说，幼儿教师是成人世界派到儿童世界的友善使者。王冰，就是这样一位优秀的友善使者。</w:t>
      </w:r>
      <w:r>
        <w:rPr>
          <w:rFonts w:eastAsia="仿宋_GB2312" w:cs="仿宋" w:ascii="仿宋_GB2312" w:hAnsi="仿宋_GB2312"/>
          <w:color w:val="000000"/>
          <w:sz w:val="32"/>
          <w:szCs w:val="32"/>
        </w:rPr>
        <w:t>19</w:t>
      </w:r>
      <w:r>
        <w:rPr>
          <w:rFonts w:eastAsia="仿宋_GB2312" w:cs="仿宋" w:ascii="仿宋_GB2312" w:hAnsi="仿宋_GB2312"/>
          <w:color w:val="000000"/>
          <w:sz w:val="32"/>
          <w:szCs w:val="32"/>
        </w:rPr>
        <w:t>95</w:t>
      </w:r>
      <w:r>
        <w:rPr>
          <w:rFonts w:ascii="仿宋_GB2312" w:hAnsi="仿宋_GB2312" w:cs="仿宋" w:eastAsia="仿宋_GB2312"/>
          <w:color w:val="000000"/>
          <w:sz w:val="32"/>
          <w:szCs w:val="32"/>
        </w:rPr>
        <w:t>年毕业于山东师范大学学前教育专业的她，在淄博市实验幼儿园这片幼教沃土深耕岁月。</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年坚守教学一线，她秉持着对幼教事业的一片冰心，用大爱温暖孩子，用智慧引领孩子，逐渐成长为淄博市优秀教师、山东省教学能手、山东省特级教师、齐鲁名师，用青春和执着书写着美丽的幼教人生。</w:t>
      </w:r>
    </w:p>
    <w:p>
      <w:pPr>
        <w:pStyle w:val="Normal"/>
        <w:snapToGrid w:val="false"/>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爱笑的大王老师</w:t>
      </w:r>
    </w:p>
    <w:p>
      <w:pPr>
        <w:pStyle w:val="Normal"/>
        <w:snapToGrid w:val="false"/>
        <w:spacing w:lineRule="exact" w:line="560"/>
        <w:ind w:firstLine="640"/>
        <w:rPr/>
      </w:pP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个春夏秋冬，陪伴是最长情的告白，笑是最暖心的抚慰。在孩子们心中，王冰是最爱笑的大王老师。每天清晨，看到大王老师暖暖的笑容，孩子们便会像小鸟一样扑进她的怀抱。爱笑的大王老师，能让想妈妈的孩子破涕为笑，能让起争执的孩子握手言和，能让不敢玩高空爬网的孩子体验挑战成功的喜悦……带着暖暖的微笑，她分享着孩子们的小秘密、解读着他们的所思所想，感受着他们的成长脉动……可儿有了小妹妹，他竟然不惜把自己冻感冒以此来吸引妈妈的关注，王冰看在眼里、疼在心里，与家长约谈，与可儿聊天，给他讲讲自己和妹妹成长的温馨故事，说说妈妈最近陪他做的快乐事情，慢慢化解可儿心中的焦虑。在微笑中，王冰给予孩子的不仅仅是生活中的嘘寒问暖，更包含着对生命成长的关注与引领。</w:t>
      </w:r>
      <w:r>
        <w:rPr>
          <w:rFonts w:ascii="仿宋_GB2312" w:hAnsi="仿宋_GB2312" w:cs="仿宋" w:eastAsia="仿宋_GB2312"/>
          <w:color w:val="000000"/>
          <w:sz w:val="32"/>
          <w:szCs w:val="32"/>
        </w:rPr>
        <w:t xml:space="preserve"> </w:t>
      </w:r>
    </w:p>
    <w:p>
      <w:pPr>
        <w:pStyle w:val="Normal"/>
        <w:snapToGrid w:val="false"/>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行走的百科全书</w:t>
      </w:r>
    </w:p>
    <w:p>
      <w:pPr>
        <w:pStyle w:val="Normal"/>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同事们送给王冰一个美名——“行走的百科全书”。她通晓动植物常识，熟读古诗词经典，热爱阅读，喜欢写作……在这层底蕴之上，精心设计教育活动、认真书写观察记录、用心提炼教学收获，为专业成长不断注入鲜活能量。</w:t>
      </w:r>
    </w:p>
    <w:p>
      <w:pPr>
        <w:pStyle w:val="Normal"/>
        <w:spacing w:lineRule="exact" w:line="560"/>
        <w:ind w:firstLine="640"/>
        <w:rPr/>
      </w:pPr>
      <w:r>
        <w:rPr>
          <w:rFonts w:ascii="仿宋_GB2312" w:hAnsi="仿宋_GB2312" w:cs="仿宋" w:eastAsia="仿宋_GB2312"/>
          <w:color w:val="000000"/>
          <w:sz w:val="32"/>
          <w:szCs w:val="32"/>
        </w:rPr>
        <w:t>遵循生活化幼儿教育的理念，王冰充分发挥自己的专业优势，注重</w:t>
      </w:r>
      <w:r>
        <w:rPr>
          <w:rFonts w:ascii="仿宋_GB2312" w:hAnsi="仿宋_GB2312" w:cs="仿宋" w:eastAsia="仿宋_GB2312"/>
          <w:color w:val="000000"/>
          <w:sz w:val="32"/>
          <w:szCs w:val="32"/>
        </w:rPr>
        <w:t>拓宽幼儿的生活和学习空间</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将语言学习与审美教育相融合，形成了自己娓娓道来、浸润无痕的语言教学风格。户外游戏时，她会根据孩子们感兴趣的话题，信手拈来，用深入浅出的语言给他们讲解动植物王国的秘密；语言活动中，她会仔细分析文学作品的语言风格和情感意蕴，落雪无痕，在音画共赏和情景交融中带领孩子们尝试有温度表达、表现。《有你真好》《彩虹的尽头》《小雪花》……《挖掘主题活动中的数学元素》《卡哇伊小镇乐淘淘》……一个个经典案例，一篇篇专业论文，凝聚的是她对教学的用心思考和不懈追求。小龙人书社、百草堂、乐淘淘超市……四季诗韵、手绘小书、最美的梦想……一个个精心营造的环境，一次次巧妙设计的活动，激发着孩子们的好奇心和求知欲，引领着他们</w:t>
      </w:r>
      <w:r>
        <w:rPr>
          <w:rFonts w:ascii="仿宋_GB2312" w:hAnsi="仿宋_GB2312" w:cs="仿宋" w:eastAsia="仿宋_GB2312"/>
          <w:color w:val="000000"/>
          <w:sz w:val="32"/>
          <w:szCs w:val="32"/>
        </w:rPr>
        <w:t>走向大自然、融入大社会</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工作之余，王冰还参加了“幸福的种子”志愿者活动，坚持到图书馆给孩子们讲故事，与家长分享阅读经验；接受浙江教育出版社的邀请，赴杭州与浙江、上海的幼教名师同台授课。</w:t>
      </w:r>
      <w:r>
        <w:rPr>
          <w:rFonts w:ascii="仿宋_GB2312" w:hAnsi="仿宋_GB2312" w:cs="仿宋" w:eastAsia="仿宋_GB2312"/>
          <w:sz w:val="32"/>
          <w:szCs w:val="32"/>
        </w:rPr>
        <w:t>担任淄博师范高等专科学校的兼职教师，承担《幼儿园语言教学法》的教学工作。</w:t>
      </w:r>
      <w:r>
        <w:rPr>
          <w:rFonts w:ascii="仿宋_GB2312" w:hAnsi="仿宋_GB2312" w:cs="仿宋" w:eastAsia="仿宋_GB2312"/>
          <w:color w:val="000000"/>
          <w:sz w:val="32"/>
          <w:szCs w:val="32"/>
        </w:rPr>
        <w:t>作为主要撰稿人之一，出版专著《接手幼儿园小班》，提炼了提高新生入园质量的六步走梯度策略。作为项目组成员，完成了远程研修课程资源《目送中的成长》，把实现幼儿自主入园的经验慷慨的和全省同行分享。</w:t>
      </w:r>
    </w:p>
    <w:p>
      <w:pPr>
        <w:pStyle w:val="Normal"/>
        <w:snapToGrid w:val="false"/>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知心的王冰姐姐</w:t>
      </w:r>
    </w:p>
    <w:p>
      <w:pPr>
        <w:pStyle w:val="Normal"/>
        <w:spacing w:lineRule="exact" w:line="560"/>
        <w:ind w:firstLine="64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w:t>
      </w:r>
      <w:r>
        <w:rPr>
          <w:rFonts w:ascii="仿宋_GB2312" w:hAnsi="仿宋_GB2312" w:cs="仿宋" w:eastAsia="仿宋_GB2312"/>
          <w:color w:val="000000"/>
          <w:sz w:val="32"/>
          <w:szCs w:val="32"/>
        </w:rPr>
        <w:t>一个人会走得很快，一群人会走得更远。”年轻教师有困难找王冰，她总会热情相助，倾囊传授。</w:t>
      </w:r>
      <w:r>
        <w:rPr>
          <w:rFonts w:ascii="仿宋_GB2312" w:hAnsi="仿宋_GB2312" w:cs="仿宋" w:eastAsia="仿宋_GB2312"/>
          <w:sz w:val="32"/>
          <w:szCs w:val="32"/>
        </w:rPr>
        <w:t>诗歌教学中如何引导幼儿动情朗诵？区域活动后如何与幼儿分享收获？</w:t>
      </w:r>
      <w:r>
        <w:rPr>
          <w:rFonts w:ascii="仿宋_GB2312" w:hAnsi="仿宋_GB2312" w:cs="仿宋" w:eastAsia="仿宋_GB2312"/>
          <w:color w:val="000000"/>
          <w:sz w:val="32"/>
          <w:szCs w:val="32"/>
        </w:rPr>
        <w:t>在她的悉心指导下，一大批年轻教师迅速成长，刘静执教辩论活动《有弟弟妹妹好不好》入选国家级优课，赵婷的音乐活动《咏柳》、黄莎莎的数学活动《</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的分解组成》获得山东省优课、淄博市优课……在国家、省市不同的比赛中展露着芳华。走出幼儿园，王冰多次在淄博市学前教育优质教研成果展示活动中做经验交流和活动展示，先后赴多个区县进行专题讲座和送教下乡，将教学中的收获分享给更多的幼教同行。</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冰心暖爱孩子王，甘做春泥育桃李。</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年与儿童始终相伴，不间断提升团队和自己。王冰，做儿童世界的友善使者，成就最美的幼教人生，一直在努力！</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方正小标宋简体">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kern w:val="2"/>
      <w:sz w:val="21"/>
      <w:szCs w:val="24"/>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1CharCharChar">
    <w:name w:val=" Char1 Char Char 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5"/>
    </w:pPr>
    <w:rPr>
      <w:rFonts w:ascii="仿宋_GB2312" w:hAnsi="仿宋_GB2312"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2:01:00Z</dcterms:created>
  <dc:creator>王恩东</dc:creator>
  <dc:description/>
  <cp:keywords/>
  <dc:language>en-US</dc:language>
  <cp:lastModifiedBy>p</cp:lastModifiedBy>
  <cp:lastPrinted>2019-05-29T11:06:00Z</cp:lastPrinted>
  <dcterms:modified xsi:type="dcterms:W3CDTF">2019-08-13T05:51:00Z</dcterms:modified>
  <cp:revision>3</cp:revision>
  <dc:subject/>
  <dc:title>高青县公安局突出“六项重点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