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2" w:leader="none"/>
        </w:tabs>
        <w:ind w:firstLine="862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淄博高新技术产业开发区傅山幼儿园事迹材料</w:t>
      </w:r>
    </w:p>
    <w:p>
      <w:pPr>
        <w:pStyle w:val="Normal"/>
        <w:spacing w:lineRule="exact" w:line="520"/>
        <w:ind w:firstLine="568"/>
        <w:jc w:val="left"/>
        <w:rPr>
          <w:rFonts w:ascii="仿宋_GB2312" w:hAnsi="仿宋_GB2312" w:eastAsia="仿宋_GB2312" w:cs="仿宋_GB2312"/>
          <w:spacing w:val="-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傅山幼儿园于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1988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年建园，为了满足农村孩子享受最优质学前教育的需要，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2018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年，在高新区工委管委和傅山村委支持下，投资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5200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万元重新筹建了目前占地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38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亩、建筑面积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11306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平方米、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15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个班规模的新幼儿园。自开园以来，傅山幼儿园遵循“童心如玉，琢磨有方，师心如莲，栽培有道”的核心理念，秉承“自然中奔跑、游戏中绽放、书海中徜徉”的办园宗旨，以幼儿为本，开展游戏活动、主题课程等。多年来，不仅得到农村家长和周边村里群众的认可，也获得了“高新区评估优秀单位”、“淄博市十佳幼儿园”、“淄博市体育教学示范基地”“淄博市示范幼儿园”“淄博市学前办学先进单位”“市巾帼文明岗” “淄博市平安和谐校园”“山东省省级示范幼儿园” “区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A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类食堂”等荣誉称号。</w:t>
      </w:r>
    </w:p>
    <w:p>
      <w:pPr>
        <w:pStyle w:val="Normal"/>
        <w:spacing w:lineRule="exact" w:line="520"/>
        <w:ind w:firstLine="594"/>
        <w:jc w:val="left"/>
        <w:rPr>
          <w:rFonts w:ascii="黑体;SimHei" w:hAnsi="黑体;SimHei" w:eastAsia="黑体;SimHei" w:cs="黑体;SimHei"/>
          <w:b/>
          <w:b/>
          <w:bCs/>
          <w:spacing w:val="-2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pacing w:val="-2"/>
          <w:kern w:val="0"/>
          <w:sz w:val="30"/>
          <w:szCs w:val="30"/>
        </w:rPr>
        <w:t>一、引领带动，党团工作初见成效</w:t>
      </w:r>
    </w:p>
    <w:p>
      <w:pPr>
        <w:pStyle w:val="Normal"/>
        <w:spacing w:lineRule="exact" w:line="520"/>
        <w:ind w:firstLine="592"/>
        <w:jc w:val="left"/>
        <w:rPr>
          <w:rFonts w:ascii="仿宋_GB2312" w:hAnsi="仿宋_GB2312" w:eastAsia="仿宋_GB2312" w:cs="仿宋_GB2312"/>
          <w:spacing w:val="-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傅山幼儿园现有党员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名，积极分子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名，但是党员的各项工作都做到扎实深入，主要表现在：一是一个党员就是一面旗帜，教职工队伍按照五位党员分为五个小组，进行帮扶、指导工作，充分发挥党员的模范带头作用，引领教职工成长，形成积极向上的良好氛围；二是认真学习提高思想意识，在党员带动下，认真学习专业知识和政治理论，提高思想觉悟，凝聚团队力量；三是党员带动团员促年轻教师成长。团支部组织党团活动，如红色学习、团建活动、技能比武等等，凝聚团队力量。</w:t>
      </w:r>
    </w:p>
    <w:p>
      <w:pPr>
        <w:pStyle w:val="Normal"/>
        <w:spacing w:lineRule="exact" w:line="520"/>
        <w:ind w:firstLine="594"/>
        <w:jc w:val="left"/>
        <w:rPr>
          <w:rFonts w:ascii="黑体;SimHei" w:hAnsi="黑体;SimHei" w:eastAsia="黑体;SimHei" w:cs="黑体;SimHei"/>
          <w:b/>
          <w:b/>
          <w:bCs/>
          <w:spacing w:val="-2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pacing w:val="-2"/>
          <w:kern w:val="0"/>
          <w:sz w:val="30"/>
          <w:szCs w:val="30"/>
        </w:rPr>
        <w:t>二、立德树人，争做师心如莲的老师</w:t>
      </w:r>
    </w:p>
    <w:p>
      <w:pPr>
        <w:pStyle w:val="Normal"/>
        <w:spacing w:lineRule="exact" w:line="520"/>
        <w:ind w:firstLine="592"/>
        <w:jc w:val="left"/>
        <w:rPr>
          <w:rFonts w:ascii="仿宋_GB2312" w:hAnsi="仿宋_GB2312" w:eastAsia="仿宋_GB2312" w:cs="仿宋_GB2312"/>
          <w:spacing w:val="-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“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师心如莲”是傅山幼儿园对老师的要求和期盼，倡导老师像莲花一样高贵、高雅、善良和有爱，杜绝一切违反职业道德的事情。傅山幼儿园通过“好书大家读”“最美傅幼人”“优点大轰炸”等活动，优化教职工思想觉悟，同时通过日常考核、业务考核、技能考核、签订师德责任书等方式，形成积极向上的良好氛围，争做品德优秀的教师。</w:t>
      </w:r>
    </w:p>
    <w:p>
      <w:pPr>
        <w:pStyle w:val="Normal"/>
        <w:spacing w:lineRule="exact" w:line="520"/>
        <w:ind w:firstLine="594"/>
        <w:jc w:val="left"/>
        <w:rPr>
          <w:rFonts w:ascii="黑体;SimHei" w:hAnsi="黑体;SimHei" w:eastAsia="黑体;SimHei" w:cs="黑体;SimHei"/>
          <w:b/>
          <w:b/>
          <w:bCs/>
          <w:spacing w:val="-2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pacing w:val="-2"/>
          <w:kern w:val="0"/>
          <w:sz w:val="30"/>
          <w:szCs w:val="30"/>
        </w:rPr>
        <w:t>三、突出特色，促进幼儿全面发展</w:t>
      </w:r>
    </w:p>
    <w:p>
      <w:pPr>
        <w:pStyle w:val="Normal"/>
        <w:spacing w:lineRule="exact" w:line="520"/>
        <w:ind w:firstLine="568"/>
        <w:jc w:val="left"/>
        <w:rPr>
          <w:rFonts w:ascii="仿宋_GB2312" w:hAnsi="仿宋_GB2312" w:eastAsia="仿宋_GB2312" w:cs="仿宋_GB2312"/>
          <w:spacing w:val="-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傅山幼儿园结合农村特有资源，开展一系列园本活动：“运动节”的主题是“一起动起来”，不仅让幼儿得到锻炼，同时也让家长知道陪伴幼儿的重要性；“传统文化月活动”，孩子们秉承“儿童视角、文化浸润”的思路，通过赏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-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讲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-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画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-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做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-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演，传承优秀文化，润泽幼儿心灵；四月“读书月”通过“二十一天养成好习惯”“绘本制作”“故事妈妈团”等活动，养成良好阅读习惯。“游戏节”通过传统游戏与户外活动结合，传承优秀文化，提高运动技能，也让家长知道了如何提高亲子陪伴的质量。</w:t>
      </w:r>
    </w:p>
    <w:p>
      <w:pPr>
        <w:pStyle w:val="Normal"/>
        <w:spacing w:lineRule="exact" w:line="520"/>
        <w:ind w:firstLine="592"/>
        <w:jc w:val="left"/>
        <w:rPr>
          <w:rFonts w:ascii="仿宋_GB2312" w:hAnsi="仿宋_GB2312" w:eastAsia="仿宋_GB2312" w:cs="仿宋_GB2312"/>
          <w:spacing w:val="-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老师和孩子们“追随孩子成长的脚步”开展了“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MY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课程”的探究之旅。清明节、重阳节、端午节……跟随传统节日做游戏，孩子内心更加丰盈；《我和春天的约会》《风筝之旅》……来源于生活，立足幼儿的探究，这样的课程更具有生命力。</w:t>
      </w:r>
    </w:p>
    <w:p>
      <w:pPr>
        <w:pStyle w:val="Normal"/>
        <w:spacing w:lineRule="exact" w:line="520"/>
        <w:ind w:firstLine="592"/>
        <w:jc w:val="left"/>
        <w:rPr/>
      </w:pP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在注重孩子能力培养的同时，让品德教育渗透到各个活动中，自我服务管理、环保活动、敬老院的社区活动、爱心跳蚤市场、传统节日活动等，通过参与丰富的活动，让良好品德在活动中自然形成。</w:t>
      </w:r>
    </w:p>
    <w:p>
      <w:pPr>
        <w:pStyle w:val="Normal"/>
        <w:spacing w:lineRule="exact" w:line="520"/>
        <w:ind w:firstLine="594"/>
        <w:jc w:val="left"/>
        <w:rPr>
          <w:rFonts w:ascii="黑体;SimHei" w:hAnsi="黑体;SimHei" w:eastAsia="黑体;SimHei" w:cs="黑体;SimHei"/>
          <w:b/>
          <w:b/>
          <w:bCs/>
          <w:spacing w:val="-2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pacing w:val="-2"/>
          <w:kern w:val="0"/>
          <w:sz w:val="30"/>
          <w:szCs w:val="30"/>
        </w:rPr>
        <w:t>四、扎根农村，打造农村优质幼儿园</w:t>
      </w:r>
    </w:p>
    <w:p>
      <w:pPr>
        <w:pStyle w:val="Normal"/>
        <w:spacing w:lineRule="exact" w:line="520"/>
        <w:ind w:firstLine="568"/>
        <w:jc w:val="left"/>
        <w:rPr>
          <w:rFonts w:ascii="仿宋_GB2312" w:hAnsi="仿宋_GB2312" w:eastAsia="仿宋_GB2312" w:cs="仿宋_GB2312"/>
          <w:spacing w:val="-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傅山幼儿园针对农村家长特点开展《农村幼儿园优化隔代教育的实践研究》的课题研究，并成功立项市十三五规划课题。《基于淄博地方文化资源在幼儿园课程中的实践研究》成功立项省学前教育学会十三五课题，《地方传统游戏在幼儿园户外活动有效运用的实践研究》成功立项区小课题，形成了大课题引领，小课题提升的人人有课题、个个做研究的良好教研氛围，为幼儿园内涵发展奠定良好的基础。</w:t>
      </w:r>
    </w:p>
    <w:p>
      <w:pPr>
        <w:pStyle w:val="Normal"/>
        <w:spacing w:lineRule="exact" w:line="520"/>
        <w:ind w:firstLine="592"/>
        <w:jc w:val="left"/>
        <w:rPr>
          <w:rFonts w:ascii="仿宋_GB2312" w:hAnsi="仿宋_GB2312" w:eastAsia="仿宋_GB2312" w:cs="仿宋_GB2312"/>
          <w:spacing w:val="-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2018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年以来，中国教育报、中国教育电视台、市电视台多次对我园的活动进行报道。先后有国家和省市级领导、媒体和同行朋友走进幼儿园参观指导：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2018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年教育部“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1+1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教育奋进之笔”系列专访活动走进傅山幼儿园；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11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月，园长在第七届全省园长大会上做了典型发言；食堂初次验收，评为</w:t>
      </w:r>
      <w:r>
        <w:rPr>
          <w:rFonts w:eastAsia="仿宋_GB2312" w:cs="仿宋_GB2312" w:ascii="仿宋_GB2312" w:hAnsi="仿宋_GB2312"/>
          <w:spacing w:val="-2"/>
          <w:kern w:val="0"/>
          <w:sz w:val="30"/>
          <w:szCs w:val="30"/>
        </w:rPr>
        <w:t>A</w:t>
      </w: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等级。老师们在市区各项业务比赛获奖，撰写的论文在国家省市报刊和杂志上发表。</w:t>
      </w:r>
    </w:p>
    <w:p>
      <w:pPr>
        <w:pStyle w:val="Normal"/>
        <w:spacing w:lineRule="exact" w:line="520"/>
        <w:ind w:firstLine="592"/>
        <w:jc w:val="left"/>
        <w:rPr>
          <w:rFonts w:ascii="仿宋_GB2312" w:hAnsi="仿宋_GB2312" w:eastAsia="仿宋_GB2312" w:cs="仿宋_GB2312"/>
          <w:spacing w:val="-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spacing w:val="-2"/>
          <w:kern w:val="0"/>
          <w:sz w:val="30"/>
          <w:szCs w:val="30"/>
        </w:rPr>
        <w:t>傅山幼儿园作为一所乡镇中心幼儿园，深知中心园的重要性，先后帮扶四所幼儿园成为市示范幼儿园，共同提高保教质量，让农村孩子享受最优质的教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3:28:00Z</dcterms:created>
  <dc:creator>zhaoxinlei</dc:creator>
  <dc:description/>
  <cp:keywords/>
  <dc:language>en-US</dc:language>
  <cp:lastModifiedBy>p</cp:lastModifiedBy>
  <dcterms:modified xsi:type="dcterms:W3CDTF">2019-08-13T05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