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走向荧屏的乡村教师</w:t>
      </w:r>
    </w:p>
    <w:p>
      <w:pPr>
        <w:pStyle w:val="Normal"/>
        <w:jc w:val="center"/>
        <w:rPr>
          <w:sz w:val="28"/>
          <w:szCs w:val="28"/>
        </w:rPr>
      </w:pPr>
      <w:r>
        <w:rPr>
          <w:rFonts w:eastAsia="Times New Roman"/>
          <w:sz w:val="28"/>
          <w:szCs w:val="28"/>
        </w:rPr>
        <w:t xml:space="preserve">         </w:t>
      </w:r>
      <w:r>
        <w:rPr>
          <w:sz w:val="28"/>
          <w:szCs w:val="28"/>
        </w:rPr>
        <w:t>-------</w:t>
      </w:r>
      <w:r>
        <w:rPr>
          <w:sz w:val="28"/>
          <w:szCs w:val="28"/>
        </w:rPr>
        <w:t>嘉祥县大张楼镇红运留守儿童学校张红敏事迹材料</w:t>
      </w:r>
    </w:p>
    <w:p>
      <w:pPr>
        <w:pStyle w:val="Normal"/>
        <w:ind w:left="105" w:firstLine="560"/>
        <w:rPr>
          <w:sz w:val="28"/>
          <w:szCs w:val="28"/>
        </w:rPr>
      </w:pPr>
      <w:r>
        <w:rPr>
          <w:sz w:val="28"/>
          <w:szCs w:val="28"/>
        </w:rPr>
      </w:r>
    </w:p>
    <w:p>
      <w:pPr>
        <w:pStyle w:val="Normal"/>
        <w:ind w:left="105" w:firstLine="560"/>
        <w:rPr>
          <w:rFonts w:ascii="宋体;SimSun" w:hAnsi="宋体;SimSun" w:cs="宋体;SimSun"/>
          <w:sz w:val="28"/>
          <w:szCs w:val="28"/>
        </w:rPr>
      </w:pPr>
      <w:r>
        <w:rPr>
          <w:sz w:val="28"/>
          <w:szCs w:val="28"/>
        </w:rPr>
        <w:t>张红敏，嘉祥县红运留守儿童学校教师，从教</w:t>
      </w:r>
      <w:r>
        <w:rPr>
          <w:sz w:val="28"/>
          <w:szCs w:val="28"/>
        </w:rPr>
        <w:t>17</w:t>
      </w:r>
      <w:r>
        <w:rPr>
          <w:sz w:val="28"/>
          <w:szCs w:val="28"/>
        </w:rPr>
        <w:t>年来，在工作岗位上一直</w:t>
      </w:r>
      <w:r>
        <w:rPr>
          <w:rFonts w:ascii="宋体;SimSun" w:hAnsi="宋体;SimSun" w:cs="宋体;SimSun"/>
          <w:sz w:val="28"/>
          <w:szCs w:val="28"/>
        </w:rPr>
        <w:t>勤勤恳恳、兢兢业业，用自己的热情、耐心、爱心为学生擎起一片天空，以精湛的技艺，高尚的师德走进了孩子们的心里，成为了孩子们的“良师益友”，成为了教师中的“楷模”。因注重“因材施教”主张减负，德育工作成绩显著，班级学生各科成绩突出等，</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张老师先后几次走向荧屏，其先进事迹在嘉祥电视台、济宁综合频道都有报导， 在</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播出的《闫虹访谈》节目中，张老师也是嘉宾之一。回想这么多年的教育之路，张老师主要做到了以下几点：</w:t>
      </w:r>
    </w:p>
    <w:p>
      <w:pPr>
        <w:pStyle w:val="Normal"/>
        <w:ind w:firstLine="570"/>
        <w:rPr>
          <w:rFonts w:ascii="宋体;SimSun" w:hAnsi="宋体;SimSun" w:cs="宋体;SimSun"/>
          <w:sz w:val="28"/>
          <w:szCs w:val="28"/>
        </w:rPr>
      </w:pPr>
      <w:r>
        <w:rPr>
          <w:rFonts w:ascii="宋体;SimSun" w:hAnsi="宋体;SimSun" w:cs="宋体;SimSun"/>
          <w:b/>
          <w:sz w:val="28"/>
          <w:szCs w:val="28"/>
        </w:rPr>
        <w:t>爱生如子，以德树人。</w:t>
      </w:r>
      <w:r>
        <w:rPr>
          <w:rFonts w:ascii="宋体;SimSun" w:hAnsi="宋体;SimSun" w:cs="宋体;SimSun"/>
          <w:sz w:val="28"/>
          <w:szCs w:val="28"/>
        </w:rPr>
        <w:t>教学</w:t>
      </w:r>
      <w:r>
        <w:rPr>
          <w:rFonts w:cs="宋体;SimSun" w:ascii="宋体;SimSun" w:hAnsi="宋体;SimSun"/>
          <w:sz w:val="28"/>
          <w:szCs w:val="28"/>
        </w:rPr>
        <w:t>17</w:t>
      </w:r>
      <w:r>
        <w:rPr>
          <w:rFonts w:ascii="宋体;SimSun" w:hAnsi="宋体;SimSun" w:cs="宋体;SimSun"/>
          <w:sz w:val="28"/>
          <w:szCs w:val="28"/>
        </w:rPr>
        <w:t>年来，张老师一直爱生如子，全心呵护每一个学生，尤其关心家庭、学习比较困难的学生。张老师曾经教过一个叫李美丽的学生，家庭生活特别困难，张老师知道后除了给予李美丽同学物资上的资助，还经常给她谈心，给她激励。当家访去了李美丽家一次之后，对这个可怜的孩子更是愈加牵挂。张老师知道，凭自己的力量是无法让这个困难的家庭摆脱困境的，于是就想到了社会力量，联系了社会爱心团体——祥龙义工团对其进行救助。懂事的李美丽考上高中以后，张老师和楚秀梅老师又买了衣服，生活用品及牛奶、点心等到嘉祥一中去关心、温暖孩子，嘉祥一中老师都深受感动。到嘉祥一中后听说李美丽生活还是挺拮据，张老师回到家里辗转难眠，后来又想办法，联系了济宁青年义工团队及一个爱心企业，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份到李美丽家去送去了大米、面粉、食用油及几千元的救助金。李美丽兄妹当时就感动得热泪盈眶。做了这些事情，张老师从来都不说，当同事们在电视台看到报导后才知道。张老师教过的学生很多都得到过这样的帮助，比如苑李妍、周淑妍，还有现在班里的学生李国亮，像这样关心学生、时时、事事为学生着想的事情每年都有。张老师每教一个班级都会有一个又一个感动，也是因为对学生的关爱，让学生们对老师都产生崇拜之心，信赖、依赖之情。在大家的眼中，张老师总是面带微笑，别说打骂学生，甚至连严厉的批评都极少出现，然而张老师班里的学生去异常听话，行为规范很好，成绩也一直名列前茅。张老师用自己的行为，用对学生对他人的关爱在学生面前真正成为了以德施教，以德立身的楷模。</w:t>
      </w:r>
    </w:p>
    <w:p>
      <w:pPr>
        <w:pStyle w:val="Normal"/>
        <w:ind w:firstLine="562"/>
        <w:rPr/>
      </w:pPr>
      <w:r>
        <w:rPr>
          <w:b/>
          <w:sz w:val="28"/>
          <w:szCs w:val="28"/>
        </w:rPr>
        <w:t>扎根农村，无私奉献。</w:t>
      </w:r>
      <w:r>
        <w:rPr>
          <w:sz w:val="28"/>
          <w:szCs w:val="28"/>
        </w:rPr>
        <w:t>张老师的家在县城，多年来每天往返接近</w:t>
      </w:r>
      <w:r>
        <w:rPr>
          <w:sz w:val="28"/>
          <w:szCs w:val="28"/>
        </w:rPr>
        <w:t>40</w:t>
      </w:r>
      <w:r>
        <w:rPr>
          <w:sz w:val="28"/>
          <w:szCs w:val="28"/>
        </w:rPr>
        <w:t>公里，风雨无阻，从不迟到，并且经常很晚离校。因为张老师不仅是六年级的语文老师兼班主任，还是学校的教务主任，在教好毕业班的同时，还要负责做好学校里的很多工作。平时工作做不完周末假期还会到学校加班工作，批改作业、备课、做课件、写新老师培训材料、家访关爱留守儿童等，每天忙忙碌碌，从无怨言，将整个身心都贡献给了农村教育事业。</w:t>
      </w:r>
    </w:p>
    <w:p>
      <w:pPr>
        <w:pStyle w:val="Normal"/>
        <w:ind w:firstLine="562"/>
        <w:rPr/>
      </w:pPr>
      <w:r>
        <w:rPr>
          <w:b/>
          <w:sz w:val="28"/>
          <w:szCs w:val="28"/>
        </w:rPr>
        <w:t>成绩突出，生校共赞。</w:t>
      </w:r>
      <w:r>
        <w:rPr>
          <w:sz w:val="28"/>
          <w:szCs w:val="28"/>
        </w:rPr>
        <w:t>几年来张老师一直担任六年级语文老师兼班主任，她不断改进教学方法，不搞疲劳战和题海战术，采用“轻松学习法”，重视学生的思想教育和兴趣教育，培养有个性的全面发展的孩子。不仅让学生学会学习，还懂得体贴、宽容和感恩。虽然学校和班级工作如此繁忙，张老师对班级管理从不放松，每年</w:t>
      </w:r>
      <w:r>
        <w:rPr>
          <w:sz w:val="28"/>
          <w:szCs w:val="28"/>
        </w:rPr>
        <w:t>9</w:t>
      </w:r>
      <w:r>
        <w:rPr>
          <w:sz w:val="28"/>
          <w:szCs w:val="28"/>
        </w:rPr>
        <w:t>月新接一个班级，不到三周就能将所有的学生性格、爱好、以及家庭情况等全部熟悉，以便于在教育中“因材施教”，轻松做好学生的管理工作。因为班风良好，管理有序，张老师所教班级各项成绩在镇里都是遥遥领先，所教语文成绩在县里也是名列前茅。因为成绩突出，张老师先后获得嘉祥县小学语文教师基本共比赛一等奖、嘉祥县创新实验教学能手、济宁市教学能手、嘉祥县优秀教师、嘉祥县优秀辅导员、嘉祥县四有好教师、济宁市五一劳动奖章等多项荣誉并两次被评为嘉祥县教育教学工作先进个人。张老师所教班级更是因为学生成绩优异、遵规守纪、彬彬有礼、并能全面发展而成为乡村学校里一道美丽的风景线。  </w:t>
      </w:r>
    </w:p>
    <w:p>
      <w:pPr>
        <w:pStyle w:val="Normal"/>
        <w:ind w:left="105" w:firstLine="560"/>
        <w:rPr>
          <w:rFonts w:ascii="宋体;SimSun" w:hAnsi="宋体;SimSun" w:cs="宋体;SimSun"/>
          <w:sz w:val="28"/>
          <w:szCs w:val="28"/>
        </w:rPr>
      </w:pPr>
      <w:r>
        <w:rPr>
          <w:rFonts w:cs="宋体;SimSun" w:ascii="宋体;SimSun" w:hAnsi="宋体;SimSun"/>
          <w:sz w:val="28"/>
          <w:szCs w:val="28"/>
        </w:rPr>
      </w:r>
    </w:p>
    <w:p>
      <w:pPr>
        <w:pStyle w:val="Normal"/>
        <w:ind w:left="105" w:firstLine="560"/>
        <w:jc w:val="right"/>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6</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0:16:00Z</dcterms:created>
  <dc:creator>USER</dc:creator>
  <dc:description/>
  <cp:keywords/>
  <dc:language>en-US</dc:language>
  <cp:lastModifiedBy>Administrator</cp:lastModifiedBy>
  <cp:lastPrinted>2019-07-16T10:29:00Z</cp:lastPrinted>
  <dcterms:modified xsi:type="dcterms:W3CDTF">2019-07-17T03:50:00Z</dcterms:modified>
  <cp:revision>7</cp:revision>
  <dc:subject/>
  <dc:title>走向荧屏的乡村教师</dc:title>
</cp:coreProperties>
</file>