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;仿宋.鴀" w:hAnsi="仿宋_GB2312;仿宋.鴀" w:eastAsia="仿宋_GB2312;仿宋.鴀" w:cs="仿宋_GB2312;仿宋.鴀"/>
          <w:sz w:val="44"/>
          <w:szCs w:val="44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44"/>
          <w:szCs w:val="44"/>
          <w:shd w:fill="FFFFFF" w:val="clear"/>
        </w:rPr>
        <w:t>新时代下改革发展的淄博市工业学校</w:t>
      </w:r>
    </w:p>
    <w:p>
      <w:pPr>
        <w:pStyle w:val="Normal"/>
        <w:spacing w:lineRule="exact" w:line="640"/>
        <w:ind w:firstLine="600"/>
        <w:jc w:val="center"/>
        <w:rPr>
          <w:rFonts w:ascii="仿宋_GB2312;仿宋.鴀" w:hAnsi="仿宋_GB2312;仿宋.鴀" w:eastAsia="仿宋_GB2312;仿宋.鴀" w:cs="仿宋_GB2312;仿宋.鴀"/>
          <w:sz w:val="30"/>
          <w:szCs w:val="30"/>
          <w:shd w:fill="FFFFFF" w:val="clear"/>
        </w:rPr>
      </w:pP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淄博市工业学校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971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建校，是国办全日制普通中专，先后获得全国教育系统先进集体、首批国家中等职业教育改革发展示范学校、首批国家级重点职业中专、全国职业教育先进单位、山东省文明单位等多项荣誉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占地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300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亩，教职工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421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在校生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4694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开设机电类、旅游类、信息类、经贸类等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6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个专业，其中数控技术应用、汽车运用与维修、计算机应用、市场营销、高星级饭店运营与管理是国家示范学校重点建设专业，动漫、机电技术应用、数控技术应用、计算机网络技术、工业分析与检验专业是山东省品牌专业，数字媒体技术应用是“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3+4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”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中职本科对口贯通分段培养专业，计算机应用、市场营销、汽车制造与维修、化学工艺、计算机网络技术、航空服务、学前教育是“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3+2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”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中职专科对口贯通分段培养专业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仿宋_GB2312;仿宋.鴀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以“全面提升综合素质，服务学生终身发展”为目标，以“职业道德教育、职业技能训练、学习能力培养”为核心，出台了《学生全面素质提升方案》，定内容、分阶段、逐级推进、全面开展，从道德素质、思想素质、语言文学素质、艺术审美素质、文明礼仪素质、心理素质、身体素质等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7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个方面，对学生进行全面培养，学生综合素质全面提升。学校连续十四年蝉联全国中等职业学校文明风采竞赛“全国优秀组织奖”；被教育部评为“首届全国国防教育特色学校”；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01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7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学生冯梓桐在校门口“鞠躬感恩学校三年培养”的事件，引发了全国关注，《人民日报》、中央电视台、新华社等进行了专门报道，感动全国；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018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暑假，俩学生捡得万元巨款归还失主，传递了正能量；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019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7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月，孙悦惠、于海洋雨中撑伞施救摔倒老人事迹，再次刷爆全国，引发社会关注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高度重视教学工作，定期组织师生技能比武，全面提升教师素质和教学质量，推行学分制管理，技能教学、春季高考等成绩优异。全国职业院校技能大赛成绩突出：近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5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，学校代表山东省参加全国职业院校技能大赛，共获得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9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个一等奖、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9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个二等奖、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3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个三等奖，成绩位列全市第一、全省前茅。春季高考实现新突破：近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5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，有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379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名学生升入青岛大学、山东农业大学、山东理工大学、山东科技大学、烟台大学、济南大学、临沂大学等本科院校，本科录取人数连续获得全市第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名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现有全国优秀教师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省特级教师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1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齐鲁名师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齐鲁名师建设工程人选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4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省优秀教师、教学能手、优秀青年岗位技术能手、技术能手、优秀班主任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34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淄博市有突出贡献的中青年专家、教育专家、学科带头人、教学能手、技术能手等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90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，国家技能证考评员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4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人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“以立德树人为根本，以服务发展为宗旨，以促进就业为导向”，以提高学生就业质量为目标，探索现代学徒制、实施订单式培养，与海尔集团、海信集团、雷沃重工股份有限公司、北汽福田汽车股份有限公司、淄博雁翔机电等省内外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400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余家大、中型企业进行校企深度合作，实施订单培养，毕业生供不应求，遍及北京、上海、天津、苏州、青岛等全国各地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Times New Roman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学校有完善的各专业学历教育、技能培训、职业资格考证、农村劳动力转移等各大培训体系，重点针对驾驶、建筑、餐旅、营销等用工量大的行业开展技能培训和职业教育，每年培训各类人员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3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万余人，组织各类考试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5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万人次以上，是当地培训面最广、量最大的业余教育机构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仿宋_GB2312;仿宋.鴀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近年来，学校在“德立身、技立业”办学理念的引领下，积极深化内涵发展，全面提升综合管理水平，全面提高教育教学质量，深入拓展社会培训功能，培养了大量具有全面素质和综合职业能力的合格毕业生，为区域经济社会发展做出了突出贡献，先后荣获全国教育系统先进集体、首批国家中等职业教育改革发展示范学校、首批山东省示范性中等职业学校等荣誉、连续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2</w:t>
      </w:r>
      <w:r>
        <w:rPr>
          <w:rFonts w:eastAsia="仿宋_GB2312;仿宋.鴀" w:cs="仿宋_GB2312;仿宋.鴀" w:ascii="仿宋_GB2312;仿宋.鴀" w:hAnsi="仿宋_GB2312;仿宋.鴀"/>
          <w:sz w:val="30"/>
          <w:szCs w:val="30"/>
          <w:shd w:fill="FFFFFF" w:val="clear"/>
        </w:rPr>
        <w:t>7</w:t>
      </w: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年保持“山东省文明单位”称号，在山东省职业教育领域发挥了骨干、引领和辐射作用。</w:t>
      </w:r>
    </w:p>
    <w:p>
      <w:pPr>
        <w:pStyle w:val="Normal"/>
        <w:spacing w:lineRule="exact" w:line="640"/>
        <w:ind w:firstLine="600"/>
        <w:rPr>
          <w:rFonts w:ascii="仿宋_GB2312;仿宋.鴀" w:hAnsi="仿宋_GB2312;仿宋.鴀" w:eastAsia="仿宋_GB2312;仿宋.鴀" w:cs="仿宋_GB2312;仿宋.鴀"/>
          <w:sz w:val="30"/>
          <w:szCs w:val="30"/>
          <w:shd w:fill="FFFFFF" w:val="clear"/>
        </w:rPr>
      </w:pPr>
      <w:r>
        <w:rPr>
          <w:rFonts w:ascii="仿宋_GB2312;仿宋.鴀" w:hAnsi="仿宋_GB2312;仿宋.鴀" w:cs="仿宋_GB2312;仿宋.鴀" w:eastAsia="仿宋_GB2312;仿宋.鴀"/>
          <w:sz w:val="30"/>
          <w:szCs w:val="30"/>
          <w:shd w:fill="FFFFFF" w:val="clear"/>
        </w:rPr>
        <w:t>新时代，新担当，新作为。淄博市工业学校定会借着全国职业教育改革发展的东风，再次扬帆起航，朝着职业教育目标前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.鴀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Char4 Char Char Char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14:00Z</dcterms:created>
  <dc:creator>user</dc:creator>
  <dc:description/>
  <cp:keywords/>
  <dc:language>en-US</dc:language>
  <cp:lastModifiedBy>Administrator</cp:lastModifiedBy>
  <cp:lastPrinted>2019-07-19T21:13:00Z</cp:lastPrinted>
  <dcterms:modified xsi:type="dcterms:W3CDTF">2019-07-19T13:14:00Z</dcterms:modified>
  <cp:revision>2</cp:revision>
  <dc:subject/>
  <dc:title>学校1971年建校，是国办全日制普通中专，全国教育系统先进集体、首批国家中等职业教育改革发展示范学校、首批国家级重点职业中专、全国职业教育先进单位、山东省文明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