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主要先进事迹材料</w:t>
      </w:r>
    </w:p>
    <w:p>
      <w:pPr>
        <w:pStyle w:val="Normal"/>
        <w:jc w:val="center"/>
        <w:rPr/>
      </w:pPr>
      <w:r>
        <w:rPr>
          <w:rFonts w:ascii="仿宋_GB2312" w:hAnsi="仿宋_GB2312" w:cs="仿宋;宋体" w:eastAsia="仿宋_GB2312"/>
          <w:sz w:val="28"/>
          <w:szCs w:val="28"/>
        </w:rPr>
        <w:t>邹城市第二实验小学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邹城市第二实验小学始建于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1985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年。学校各项工作在上级领导的亲切关怀下，以科学发展观为统领，坚持“为学生的终身发展奠基”的办学宗旨，突出“轻负担、高质量、培养习惯、突出特长”的办学特色，以全面实施素质教育，推进新课程改革和提升教育质量为中心，加强精细化管理，全面提升办学品位，素质教育质量和办学水平得到了社会的充分肯定和广泛认可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学校先后被评为“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国少年科学院科普教育示范基地”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“全国少先队劳动实践基地”、“山东省教学示范学校”、“山东省规范化学校”、“山东省先进实验小学”、“山东省绿色学校”、“山东省艺术教育示范学校”、“山东省创新教育实验基地”、“山东省交通安全示范学校”等。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2012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年学校被审批为教育部第一批教育信息化试点单位，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2017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月被教育部评为“全国青少年足球特色学校”，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2017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月被全国“扫黄打非”工作小组办公室命名为示范点，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2018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月被中国教育科学研究院命名为“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STEM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教育种子学校”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一、党建育人，环境建设富有新意</w:t>
      </w:r>
    </w:p>
    <w:p>
      <w:pPr>
        <w:pStyle w:val="Normal"/>
        <w:shd w:fill="FFFFFF" w:val="clear"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加强学校文化建设、提升学校品格。精神文化是学校文化的核心，是学校价值观、人生观与发展愿景的集中体现，是学校改革与发展的核心动力。本学期学校工作计划，把党建工作统领一切作为一项原则严格执行，通过“两学一做”“创建党建品牌”“师德演讲”等各项活动的开展，提升党员及全体教师的修养，通过“重温入党誓词”“教师国旗下宣誓”树立人民教师的光荣感与幸福感，通过宣传先进典型、教师师德演讲等系列活动为广大教师弘扬正能量打下坚实的基础。建立了高规格的党建活动室，为爱国主义教育开辟了一道亮丽的风景、一块坚实的阵地。</w:t>
      </w:r>
    </w:p>
    <w:p>
      <w:pPr>
        <w:pStyle w:val="Normal"/>
        <w:shd w:fill="FFFFFF" w:val="clear"/>
        <w:snapToGrid w:val="false"/>
        <w:spacing w:lineRule="exact" w:line="560"/>
        <w:ind w:firstLine="562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把握关键，精细化管理取得实效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所精品学校，关键在于是否具有精细化的管理。学校努力把“制定精细化管理目标、完善精细化管理制度、监控精细化管理过程、落实精细化管理措施、注重精细化管理结果”落实到管理工作的每一个层面。</w:t>
      </w:r>
    </w:p>
    <w:p>
      <w:pPr>
        <w:pStyle w:val="Style18"/>
        <w:widowControl w:val="false"/>
        <w:spacing w:lineRule="exact" w:line="5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了充分调动教职工工作的积极性、主动性、协作性、和谐性、创造性。学校</w:t>
      </w:r>
      <w:r>
        <w:rPr>
          <w:rFonts w:ascii="仿宋_GB2312" w:hAnsi="仿宋_GB2312" w:cs="仿宋_GB2312" w:eastAsia="仿宋_GB2312"/>
          <w:spacing w:val="12"/>
          <w:sz w:val="28"/>
          <w:szCs w:val="28"/>
        </w:rPr>
        <w:t>依据《邹城市第二实验小学章程》，结合实际，</w:t>
      </w:r>
      <w:r>
        <w:rPr>
          <w:rFonts w:ascii="仿宋_GB2312" w:hAnsi="仿宋_GB2312" w:cs="仿宋_GB2312" w:eastAsia="仿宋_GB2312"/>
          <w:sz w:val="28"/>
          <w:szCs w:val="28"/>
        </w:rPr>
        <w:t>确立了在岗位竞聘中以“按需设岗、竞争择优、民主公开、以人为本”为工作原则，以“双向选择”为基本策略，以“按岗分配，效率优先，兼顾公平”的师资配置原则，获得了广大教职工的认可和支持。</w:t>
      </w:r>
    </w:p>
    <w:p>
      <w:pPr>
        <w:pStyle w:val="Normal"/>
        <w:spacing w:lineRule="exact" w:line="560"/>
        <w:ind w:firstLine="551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三、质量为本，促进教育优质均衡发展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在学校科研部的统一布置下，各校区各学科组能严格执行各学科教学常规，从学科教学计划、备课与教学设计、课堂教学、作业布置与批改、教学测试与质量分析、综合性学习活动、教研组建设等七个方面进行规范要求，并通过学校分管领导、级部主任、教研组长等各个层面组织任课教师学习交流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对教学常规的检查方式比较灵活，注重日常的业务检查与指导，每次业务检查的结果都能够做及时反馈。按照“检查—反馈—改进—复查”四步走的方式，使得教师的各项教学业务工作在平时就落到实处。对每位教师的业务工作进行过程监控，使教学工作更加规范化、科学化、制度化。在各类质量检测中第二实验小学均名列前茅。</w:t>
      </w:r>
    </w:p>
    <w:p>
      <w:pPr>
        <w:pStyle w:val="Style18"/>
        <w:spacing w:lineRule="exact" w:line="560" w:before="0" w:after="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学校立足培养“研究型、学者型、反思型”三位一体的新型教师队伍。目前，省特级教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名，省教学能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名，齐鲁名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名，杏坛名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名，济宁市特级教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名，各级教学能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2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余名。各种平台让青年教师锻炼能力、展示风采，促进教师的专业化成长，深得家长、社会的好评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四、社团多样，塑造全面发展的学生群体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学校以三统一、一特色，即理念统一、课程统一、评价统一，一校一品（一校多品）为办学模式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构建既重基础教育质量，又重个性培养的弹性教育体系。各校区在打造特色教育上，树立“人无我有，人有我优，人优我新”的理念，根据自身实际，</w:t>
      </w:r>
      <w:r>
        <w:rPr>
          <w:rFonts w:ascii="仿宋_GB2312" w:hAnsi="仿宋_GB2312" w:cs="仿宋_GB2312" w:eastAsia="仿宋_GB2312"/>
          <w:sz w:val="28"/>
          <w:szCs w:val="28"/>
        </w:rPr>
        <w:t>本着全员参与的原则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开设几十个社团。学生在主题式序列化的教育模式中自主探究、快乐探求，兴趣爱好、个性特长、创新意识和动手能力得到了培养，充分满足了学生多元化发展的需求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邹城市第二实验小学被国际机器人奥林匹克委员会命名为“国际机器人奥林匹克培训实验学校”。</w:t>
      </w:r>
    </w:p>
    <w:p>
      <w:pPr>
        <w:pStyle w:val="Normal"/>
        <w:spacing w:lineRule="exact" w:line="56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在美国举行的第十五届国际奥林匹克机器人大赛中，我校代表队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名队员，发挥出色，夺得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金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银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铜的优异成绩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学校先后有三名学生被评为“山东省少年科学院院士”和“中国少年科学院院士”。学校声乐及舞蹈小组“歌曲联唱”节目入选第十届全国校园春节联欢晚会，合唱《唱响和平》和舞蹈《和谐阳光》节目，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第六届“校园时代”全国青少年才艺电视展演评比活动中均荣获金奖。</w:t>
      </w:r>
    </w:p>
    <w:p>
      <w:pPr>
        <w:pStyle w:val="Normal"/>
        <w:jc w:val="center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jc w:val="righ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019.7.17</w:t>
      </w:r>
    </w:p>
    <w:sectPr>
      <w:footerReference w:type="default" r:id="rId2"/>
      <w:type w:val="nextPage"/>
      <w:pgSz w:w="11906" w:h="16838"/>
      <w:pgMar w:left="1531" w:right="1531" w:gutter="0" w:header="0" w:top="1644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Char4">
    <w:name w:val=" Char Char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Char3">
    <w:name w:val=" Char Char3"/>
    <w:qFormat/>
    <w:rPr>
      <w:rFonts w:ascii="仿宋_GB2312" w:hAnsi="仿宋_GB2312" w:eastAsia="仿宋_GB2312" w:cs="Times New Roman"/>
      <w:kern w:val="2"/>
      <w:sz w:val="32"/>
      <w:szCs w:val="30"/>
    </w:rPr>
  </w:style>
  <w:style w:type="character" w:styleId="CharChar2">
    <w:name w:val=" Char Char2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Char1">
    <w:name w:val=" Char Char1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正文文本缩进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2">
    <w:name w:val="正文文本 2"/>
    <w:basedOn w:val="Normal"/>
    <w:qFormat/>
    <w:pPr>
      <w:snapToGrid w:val="false"/>
      <w:spacing w:lineRule="auto" w:line="300" w:before="156" w:after="156"/>
    </w:pPr>
    <w:rPr>
      <w:rFonts w:ascii="仿宋_GB2312" w:hAnsi="仿宋_GB2312" w:eastAsia="仿宋_GB2312" w:cs="Times New Roman"/>
      <w:sz w:val="32"/>
      <w:szCs w:val="3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厅办函〔〕号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8:00Z</dcterms:created>
  <dc:creator>文印2(文印室)</dc:creator>
  <dc:description/>
  <cp:keywords/>
  <dc:language>en-US</dc:language>
  <cp:lastModifiedBy>微软中国</cp:lastModifiedBy>
  <cp:lastPrinted>2019-07-17T16:37:00Z</cp:lastPrinted>
  <dcterms:modified xsi:type="dcterms:W3CDTF">2019-07-17T08:38:00Z</dcterms:modified>
  <cp:revision>2</cp:revision>
  <dc:subject/>
  <dc:title>山东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