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胶州市中云振华教育总校（集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88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徐炳珍事迹材料</w:t>
      </w:r>
    </w:p>
    <w:p>
      <w:pPr>
        <w:pStyle w:val="Normal"/>
        <w:keepNext w:val="false"/>
        <w:keepLines w:val="false"/>
        <w:widowControl/>
        <w:shd w:fill="FFFFFF" w:val="clear"/>
        <w:ind w:lef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花的事业是甜蜜的，果的事业是珍贵的，让我干叶的事业吧，因为它总是谦逊地低垂着它的绿荫。”这句泰戈尔的名言是山东省胶州市中云振华教育总校（集团）教师徐炳珍的座右铭。教书育人二十六载，她捧出一腔热忱，点燃求知路上的火把，照亮了孩子们学有所成的金色好梦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199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年，徐炳珍第一次走上讲台，拿起粉笔。那一刻，面对着台下一张张充满朝气的脸，她的心中便埋下了为教育事业矢志奋斗的火种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　　万事开头难。虽然怀着“传道授业解惑”的师者抱负，但刚当上老师的那段日子里，徐炳珍却常常因为一些课堂上的突发事件而紧张慌乱。有时候，迟到学生的一声“报告”，就将她预设的教学思路完全打断，大脑仿佛一下短路，半天都连不上前面的课；有时候，学生突然问出一个备课时没有准备的问题，就让她感觉在接受一双双眼睛的审判，语言好像掉了线，话到嘴边却组织不起来。好在这个适应期是短暂的，她很快意识到备课不能只看教师教学用书上的答案，教学实践、教学经验和临场应变都是至关重要的环节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　　为了提高自己驾驭课堂的能力，她经常对着镜子演练教学中的每一个细节，还主动邀请学校领导和老师到课上听课，请前辈老师给自己的课堂诊断、把脉。潜心的钻研加上有效的实践，让她很快成为了学校的教学骨干。两年后的全市公开课比赛中，她的赛课综合成绩名列前茅，为自己收获了肯定，也为学校收获了荣誉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　　人们都说，教育可以改变人的一生。徐炳珍对此深信不疑。她不仅以渊博的知识、悉心的指导帮助每一个孩子攀登知识的殿堂，更以母亲般的慈爱、入微的关怀温暖着每一颗渴望被呵护的心灵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　　在担任班主任期间，她的班上有一名经常迟到、旷课的学生，每次的借口不是头痛就是肚子痛。为了把孩子拉到正轨上，她先后多次进行家访，了解到孩子没有母亲，父亲常年在外打工，唯一在身边的奶奶又无力管教。特殊的家庭环境，造成了孩子孤僻、自卑、散漫的性格，班里的学生也对他另眼相看。徐炳珍当时就想，决不能让这种情况继续下去了，否则这个孩子就没有未来了。从此，她在老师之外又承担起了妈妈的角色，经常利用下班时间给孩子补课、带孩子游戏，培养孩子的自理和自律能力。她注意到这个孩子的手特别巧，喜欢修理家里的旧家具，就有意引导他帮同学修理桌椅板凳，并记录进班级日志。渐渐地，班里的同学对这个孩子的看法改变了，这个孩子也变得开朗自信了。从学校毕业时，孩子在她的留言簿里写道：“徐老师，你就是我的妈妈。”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　　一分耕耘一分收获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01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年“山东省第九批特级教师人选公示”“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01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青岛最美教师”名单中，徐炳珍的名字赫然在列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　　“学校无小事，事事都育人。因为我是一名人民教师，我就要坚持把每一件简单的事做好，把每一件平凡的事做精，把每一件关乎学生成长的小事做实。” 三尺讲台上，徐炳珍以坚定的使命感和无私的奉献精神播洒下无限真情。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849" w:h="16781"/>
      <w:pgMar w:left="1191" w:right="1191" w:gutter="0" w:header="0" w:top="1474" w:footer="102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7-14T08:5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