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50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大山里的红烛</w:t>
      </w:r>
    </w:p>
    <w:p>
      <w:pPr>
        <w:pStyle w:val="Normal"/>
        <w:ind w:firstLine="14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  <w:t>---</w:t>
      </w:r>
      <w:r>
        <w:rPr>
          <w:rFonts w:ascii="楷体_GB2312" w:hAnsi="楷体_GB2312" w:eastAsia="楷体_GB2312"/>
          <w:sz w:val="32"/>
          <w:szCs w:val="32"/>
        </w:rPr>
        <w:t>记青州市传泰希望小学教师付青亮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付青亮，男，中共党员，生于</w:t>
      </w:r>
      <w:r>
        <w:rPr>
          <w:rFonts w:eastAsia="仿宋_GB2312" w:ascii="仿宋_GB2312" w:hAnsi="仿宋_GB2312"/>
          <w:sz w:val="32"/>
          <w:szCs w:val="32"/>
        </w:rPr>
        <w:t>197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，</w:t>
      </w:r>
      <w:r>
        <w:rPr>
          <w:rFonts w:eastAsia="仿宋_GB2312" w:ascii="仿宋_GB2312" w:hAnsi="仿宋_GB2312"/>
          <w:sz w:val="32"/>
          <w:szCs w:val="32"/>
        </w:rPr>
        <w:t>199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参加工作，</w:t>
      </w:r>
      <w:r>
        <w:rPr>
          <w:rFonts w:eastAsia="仿宋_GB2312" w:ascii="仿宋_GB2312" w:hAnsi="仿宋_GB2312"/>
          <w:sz w:val="32"/>
          <w:szCs w:val="32"/>
        </w:rPr>
        <w:t>27</w:t>
      </w:r>
      <w:r>
        <w:rPr>
          <w:rFonts w:ascii="仿宋_GB2312" w:hAnsi="仿宋_GB2312" w:eastAsia="仿宋_GB2312"/>
          <w:sz w:val="32"/>
          <w:szCs w:val="32"/>
        </w:rPr>
        <w:t>年来，他扎根青州市西南偏远山区，把一切献给了孩子，把青春献给了乡村教育事业。他用自己的全心付出，照亮了山区农村孩子们的求学之路，也照亮了孩子们的心灵之路。他用高尚的品格诠释了师德的内涵，展现了新时代人民教师的光辉形象。在乡村教育这片热土上找到了人生的坐标，实现了自身的价值，先后荣获青州市首届十大名师、青州市劳动模范、潍坊市立德树人标兵、潍坊市特级教师、山东省优秀教师、山东省首届十大教书育人楷模提名奖等多项荣誉称号。</w:t>
      </w:r>
      <w:r>
        <w:rPr>
          <w:rFonts w:eastAsia="仿宋_GB2312" w:ascii="仿宋_GB2312" w:hAnsi="仿宋_GB2312"/>
          <w:sz w:val="32"/>
          <w:szCs w:val="32"/>
        </w:rPr>
        <w:t>27</w:t>
      </w:r>
      <w:r>
        <w:rPr>
          <w:rFonts w:ascii="仿宋_GB2312" w:hAnsi="仿宋_GB2312" w:eastAsia="仿宋_GB2312"/>
          <w:sz w:val="32"/>
          <w:szCs w:val="32"/>
        </w:rPr>
        <w:t>年辛勤耕耘，桃李满天下，先后培养出省高考状元杨万利、中国武警十大忠诚卫士尹欣欣等一大批德才兼备的优秀学生。</w:t>
      </w:r>
    </w:p>
    <w:p>
      <w:pPr>
        <w:pStyle w:val="Normal"/>
        <w:ind w:firstLine="288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选择就意味着担当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 </w:t>
      </w:r>
      <w:r>
        <w:rPr>
          <w:rFonts w:eastAsia="仿宋_GB2312" w:ascii="仿宋_GB2312" w:hAnsi="仿宋_GB2312"/>
          <w:sz w:val="32"/>
          <w:szCs w:val="32"/>
        </w:rPr>
        <w:t>1992</w:t>
      </w:r>
      <w:r>
        <w:rPr>
          <w:rFonts w:ascii="仿宋_GB2312" w:hAnsi="仿宋_GB2312" w:eastAsia="仿宋_GB2312"/>
          <w:sz w:val="32"/>
          <w:szCs w:val="32"/>
        </w:rPr>
        <w:t>年，益都师范学校毕业后，付青亮主动放弃了条件优越的学校，义无反顾地选择来到青州市偏远的西南山区学校工作。</w:t>
      </w:r>
      <w:r>
        <w:rPr>
          <w:rFonts w:eastAsia="仿宋_GB2312" w:ascii="仿宋_GB2312" w:hAnsi="仿宋_GB2312"/>
          <w:sz w:val="32"/>
          <w:szCs w:val="32"/>
        </w:rPr>
        <w:t>27</w:t>
      </w:r>
      <w:r>
        <w:rPr>
          <w:rFonts w:ascii="仿宋_GB2312" w:hAnsi="仿宋_GB2312" w:eastAsia="仿宋_GB2312"/>
          <w:sz w:val="32"/>
          <w:szCs w:val="32"/>
        </w:rPr>
        <w:t>年来，从王坟镇石岗头初中到孙旺初中、王坟初中，再到离家更远的传泰希望小学，他就像一块砖，哪里需要哪里搬，但搬来搬去始终没有离开大山，没有离开心爱的三尺讲台。刚开始，他任教的学科是初中语文、历史，来到传泰小学后他几乎成了全科教师，品德、科学、安全教育、体育、传统文化，他样样都上。这些年来，岗位在变，学生在变，但他幽默风趣、清新自然的教学风格始终不变。无论走到哪里，无论哪一级学生，都喜欢到他的班级上课，参加工作</w:t>
      </w:r>
      <w:r>
        <w:rPr>
          <w:rFonts w:eastAsia="仿宋_GB2312" w:ascii="仿宋_GB2312" w:hAnsi="仿宋_GB2312"/>
          <w:sz w:val="32"/>
          <w:szCs w:val="32"/>
        </w:rPr>
        <w:t>27</w:t>
      </w:r>
      <w:r>
        <w:rPr>
          <w:rFonts w:ascii="仿宋_GB2312" w:hAnsi="仿宋_GB2312" w:eastAsia="仿宋_GB2312"/>
          <w:sz w:val="32"/>
          <w:szCs w:val="32"/>
        </w:rPr>
        <w:t>年，他担任过初三班主任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年，连续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年送毕业班。他所担任的班级年年被评为优秀班级。</w:t>
      </w:r>
      <w:r>
        <w:rPr>
          <w:rFonts w:eastAsia="仿宋_GB2312" w:ascii="仿宋_GB2312" w:hAnsi="仿宋_GB2312"/>
          <w:sz w:val="32"/>
          <w:szCs w:val="32"/>
        </w:rPr>
        <w:t>2007</w:t>
      </w:r>
      <w:r>
        <w:rPr>
          <w:rFonts w:ascii="仿宋_GB2312" w:hAnsi="仿宋_GB2312" w:eastAsia="仿宋_GB2312"/>
          <w:sz w:val="32"/>
          <w:szCs w:val="32"/>
        </w:rPr>
        <w:t>年中国武警十大忠诚卫士尹欣欣，在上海受到了习总书记的亲切接见，是他培养出来的优秀学生代表。</w:t>
      </w:r>
    </w:p>
    <w:p>
      <w:pPr>
        <w:pStyle w:val="Normal"/>
        <w:ind w:firstLine="6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立足课程建设办一所有未来的学校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，通过校长公开竞聘，他来到了青州市传泰希望小学，担任校长。课程改变学校才会改变。付青亮老师发现学校的课程建设一直相对滞后，课程实施方式单一，照本宣科，内容单调，学生除了读、写、背书本知识之外，缺乏学生喜欢的可供选择的多样课程。学校的课程现状已经落后于教育发展的要求，落后于“让每一个孩子健康全面发展”的育人目标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于是，付青亮充分发挥自己教改特长，立足当地资源和学校实际，确立了以“阳光教育，幸福人生”为核心的办学理念，在开发乡土资源的基础上，构建了“七色光”课程体系。学校以阳光教育作为学校发展的生命力，全方位实行阳光管理，全面开设七色光课程，全力打造阳光课堂，全面提升学生的核心素养，培育有教养的时代新人，建设充满活力的阳光校园，努力把学校打造成一所乡村教育的品牌学校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付老师不负众望，已经在小学教育的领地里，大显身手，小有成就。他最忙的就是校本研修和乡土课程开发。围绕“适合学生发展的教育才是最好的教育”的育人理念，设计开发了“七色光”校本课程。为了培养学生热爱祖国、热爱家乡，他开辟“阳光农耕苑”，是潍坊市劳动教育特色基地。组织学生们种植蔬菜，体验劳动的快乐，培养学生劳动习惯。在校园的边边角角见缝插针，开辟菜地，种下一粒粒种子，在热切的期盼和渴望中种子萌发，蔬菜在孩子们的关爱下开花、结果，孩子们感受着生命成长的快乐，他们的成长也充满了乡村的气息和味道。独辟蹊径的耕读文化课程将让乡村的孩子更好地“记得住乡音”、“留得住乡愁”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校课程更丰富，课堂更有效，学生发展更全面。自从担任传泰小学校长以来，大力推进课程和课堂改革，积极推进素质教育，学校教育教学质量一直是全市前列，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获村小全市第一名，学校多次被评为教学工作先进单位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提升了学校的办学内涵，扩大了学校的影响力。学校先后被推选为潍坊市双改行动联盟校，国家教育行政学院项目校，山东省基础教育共同体学校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全省</w:t>
      </w:r>
      <w:r>
        <w:rPr>
          <w:rFonts w:eastAsia="仿宋_GB2312" w:ascii="仿宋_GB2312" w:hAnsi="仿宋_GB2312"/>
          <w:sz w:val="32"/>
          <w:szCs w:val="32"/>
        </w:rPr>
        <w:t>52</w:t>
      </w:r>
      <w:r>
        <w:rPr>
          <w:rFonts w:ascii="仿宋_GB2312" w:hAnsi="仿宋_GB2312" w:eastAsia="仿宋_GB2312"/>
          <w:sz w:val="32"/>
          <w:szCs w:val="32"/>
        </w:rPr>
        <w:t>所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青州市课改窗口学校等。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学校被潍坊市教科院评为“潍坊市中小学双改行动特色学校”，是青州市唯一获此殊荣的农村小学。学校荣获“教育督导考核先进单位”和“家庭教育工作示范学校”等。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学校又被山东省乡村振兴青州服务队和青州教体局确立为首批“立德树人乡村振兴”试点学校，现在工作正如火如荼的展开，为乡村振兴助力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这些成绩的取得正是得益于学校多年来坚持开展阳光教育，立足农村实际开展校本课程研究与实践的结果。如今，这所普通的山区农村小学正焕发出勃勃生机，孩子的成长充满了乡村的气息和味道，学校成为学生健康成长的乐园。</w:t>
      </w:r>
    </w:p>
    <w:p>
      <w:pPr>
        <w:pStyle w:val="Normal"/>
        <w:ind w:firstLine="6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有付出才会有收获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学海无涯苦作舟。</w:t>
      </w:r>
      <w:r>
        <w:rPr>
          <w:rFonts w:eastAsia="仿宋_GB2312" w:ascii="仿宋_GB2312" w:hAnsi="仿宋_GB2312"/>
          <w:sz w:val="32"/>
          <w:szCs w:val="32"/>
        </w:rPr>
        <w:t>27</w:t>
      </w:r>
      <w:r>
        <w:rPr>
          <w:rFonts w:ascii="仿宋_GB2312" w:hAnsi="仿宋_GB2312" w:eastAsia="仿宋_GB2312"/>
          <w:sz w:val="32"/>
          <w:szCs w:val="32"/>
        </w:rPr>
        <w:t>年来，付老师始终奋斗在教学一线，对教学孜孜追求，虚心向前辈和同行学习，取人之长，补己之短。在不断的教学探索过程中，他逐步形成自己的风格：幽默风趣、清新自然、轻重有致、充满激情。</w:t>
      </w:r>
      <w:r>
        <w:rPr>
          <w:rFonts w:eastAsia="仿宋_GB2312" w:ascii="仿宋_GB2312" w:hAnsi="仿宋_GB2312"/>
          <w:sz w:val="32"/>
          <w:szCs w:val="32"/>
        </w:rPr>
        <w:t>200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被评为青州市优秀教师，</w:t>
      </w:r>
      <w:r>
        <w:rPr>
          <w:rFonts w:eastAsia="仿宋_GB2312" w:ascii="仿宋_GB2312" w:hAnsi="仿宋_GB2312"/>
          <w:sz w:val="32"/>
          <w:szCs w:val="32"/>
        </w:rPr>
        <w:t>200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被评为青州市教学能手，</w:t>
      </w:r>
      <w:r>
        <w:rPr>
          <w:rFonts w:eastAsia="仿宋_GB2312" w:ascii="仿宋_GB2312" w:hAnsi="仿宋_GB2312"/>
          <w:sz w:val="32"/>
          <w:szCs w:val="32"/>
        </w:rPr>
        <w:t>200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被评为潍坊市教学能手，</w:t>
      </w:r>
      <w:r>
        <w:rPr>
          <w:rFonts w:eastAsia="仿宋_GB2312" w:ascii="仿宋_GB2312" w:hAnsi="仿宋_GB2312"/>
          <w:sz w:val="32"/>
          <w:szCs w:val="32"/>
        </w:rPr>
        <w:t>200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被评为潍坊市优秀教师，</w:t>
      </w:r>
      <w:r>
        <w:rPr>
          <w:rFonts w:eastAsia="仿宋_GB2312" w:ascii="仿宋_GB2312" w:hAnsi="仿宋_GB2312"/>
          <w:sz w:val="32"/>
          <w:szCs w:val="32"/>
        </w:rPr>
        <w:t>200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被评为山东省优秀教师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探索者的脚步永不停止。多年来积极进行教研教改，先后有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余篇论文发表或者获奖，有《班主任进行感恩教育的创新研究》等十几项课题获国家及省市一、二等奖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次获青州市政府教学成果奖。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，被评为潍坊市特级教师。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，被评为青州市首届十大名师。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，被青州市人民政府评为青州市劳动模范。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获山东省首届十大教书育人楷模提名奖。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过渡为潍坊市立德树人标兵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有付出才会有收获。从教</w:t>
      </w:r>
      <w:r>
        <w:rPr>
          <w:rFonts w:eastAsia="仿宋_GB2312" w:ascii="仿宋_GB2312" w:hAnsi="仿宋_GB2312"/>
          <w:sz w:val="32"/>
          <w:szCs w:val="32"/>
        </w:rPr>
        <w:t>27</w:t>
      </w:r>
      <w:r>
        <w:rPr>
          <w:rFonts w:ascii="仿宋_GB2312" w:hAnsi="仿宋_GB2312" w:eastAsia="仿宋_GB2312"/>
          <w:sz w:val="32"/>
          <w:szCs w:val="32"/>
        </w:rPr>
        <w:t>年来，用心教书、用心育人、用心治校，用自己的真情挚爱，成就了教师，成就了学生，成就了学校，也成就了自己美丽无悔的人生。其先进事迹多次在《青州通讯》、青州电视台、《潍坊日报》、《潍坊教育》等多家媒体刊登，被当地学生及家长誉为“大山红烛”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4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1:17:00Z</dcterms:created>
  <dc:creator>王坟初中</dc:creator>
  <dc:description/>
  <cp:keywords/>
  <dc:language>en-US</dc:language>
  <cp:lastModifiedBy>p</cp:lastModifiedBy>
  <cp:lastPrinted>2019-07-16T13:45:00Z</cp:lastPrinted>
  <dcterms:modified xsi:type="dcterms:W3CDTF">2019-08-13T05:54:00Z</dcterms:modified>
  <cp:revision>7</cp:revision>
  <dc:subject/>
  <dc:title>述职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