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Style w:val="StrongEmphasis"/>
          <w:rFonts w:eastAsia="Times New Roman"/>
        </w:rPr>
        <w:t xml:space="preserve">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高胜滨先进事迹材料</w:t>
      </w:r>
    </w:p>
    <w:p>
      <w:pPr>
        <w:pStyle w:val="Normal"/>
        <w:spacing w:lineRule="exact" w:line="580"/>
        <w:ind w:firstLine="56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  <w:bookmarkStart w:id="0" w:name="OLE_LINK1"/>
      <w:bookmarkStart w:id="1" w:name="OLE_LINK1"/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怀揣对教育事业的憧憬与热爱， 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岁那年他来到了河口区最偏远的一所农村学校，成为了一名初中地理老师。从教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年来，他一直坚守在农村教育第一线，现担任地理教师、班主任、教研组长，在乡村振兴中作出突出贡献，被河口区教育局聘为新户联合学区农村特级教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他师德高尚，坚持立德树人，关心关爱学生，促进学生全面发展。作为班主任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为了用真情打动和感化学生，曾搬进过男生宿舍，成为了名副其实的“孩子王”，关心关爱学生，成为学生们最喜爱的老师。所带班级多次被评为“河口区五四团支部”，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所带年级中考成绩位居全区第一，先后被评为东营市优秀班主任、东营市四有好老师、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 xml:space="preserve">东营最美教师。  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他努力推进教育教学改革创新，打造“四有地理课堂”，教书育人成绩突出，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连续三年考核优秀。执教山东省初中地理优质课一等奖、山东省初中地理德育课例二等奖、山东省地理教学技能大赛二等奖、东营市地理优质课一等奖；多次执教市区地理公开课，参加东营市地理中考命题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次，在全区初中毕业复习研讨会上作专题报告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次，地理专业水平得到不断提升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他立足课堂教学实践开展学术研究，在教育教学研究、科学研究等方面取得创造性的成果。参编专著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本，主持省级课题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、市级课题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项并通过结题鉴定。在国家级核心期刊《中学地理教学参考》发表论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篇，在国家级期刊《地理教学》、省级期刊《地理教育》发表论文</w:t>
      </w:r>
      <w:r>
        <w:rPr>
          <w:rFonts w:eastAsia="仿宋_GB2312" w:cs="宋体;SimSun" w:ascii="仿宋_GB2312" w:hAnsi="仿宋_GB2312"/>
          <w:sz w:val="28"/>
          <w:szCs w:val="28"/>
        </w:rPr>
        <w:t>19</w:t>
      </w:r>
      <w:r>
        <w:rPr>
          <w:rFonts w:ascii="仿宋_GB2312" w:hAnsi="仿宋_GB2312" w:cs="宋体;SimSun" w:eastAsia="仿宋_GB2312"/>
          <w:sz w:val="28"/>
          <w:szCs w:val="28"/>
        </w:rPr>
        <w:t>篇，荣获山东省省级教学成果奖一等奖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、东营市社会科学成果奖二等奖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项、三等奖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项，荣获全国中学地理新课程教研成果一等奖、全国地理课件制作大赛一等奖、省青少年科技创新大赛二等奖、市科技创新大赛一等奖、市第七届优秀教育科研成果一等奖，专业素养不断提高，被聘为《中学地理教学参考》杂志社特约编辑、《地理教学》杂志社咨询顾问、山东省教育科学研究专家人选、市初中地理教学教研评选工作专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他专业水平较高，在引领青年教师专业成长方面成绩突出。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被聘为第二批东营名师工作室主持人，他带领团队成员制定发展规划目标，开展了形式多样、丰富有效的教研活动，充分发挥工作室的辐射带动作用。通过培养和指导，工作室成员快速成长，其中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人被评为市教学能手，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被评为表现突出的市青年骨干教师，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被确定为市青年骨干教师重点培养对象，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人被评为区教学能手，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人执教市优质课一等奖，多次执教省市区地理公开课，荣获省教学成果奖二等奖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。</w:t>
      </w:r>
      <w:r>
        <w:rPr>
          <w:rFonts w:eastAsia="仿宋_GB2312" w:cs="宋体;SimSun" w:ascii="仿宋_GB2312" w:hAnsi="仿宋_GB2312"/>
          <w:sz w:val="28"/>
          <w:szCs w:val="28"/>
        </w:rPr>
        <w:t>2017</w:t>
      </w:r>
      <w:r>
        <w:rPr>
          <w:rFonts w:ascii="仿宋_GB2312" w:hAnsi="仿宋_GB2312" w:cs="宋体;SimSun" w:eastAsia="仿宋_GB2312"/>
          <w:sz w:val="28"/>
          <w:szCs w:val="28"/>
        </w:rPr>
        <w:t>年被聘为市初中地理兼职教研员、市青年骨干教师重点培养对象指导教师，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2018</w:t>
      </w:r>
      <w:r>
        <w:rPr>
          <w:rFonts w:ascii="仿宋_GB2312" w:hAnsi="仿宋_GB2312" w:cs="宋体;SimSun" w:eastAsia="仿宋_GB2312"/>
          <w:sz w:val="28"/>
          <w:szCs w:val="28"/>
        </w:rPr>
        <w:t>年被聘为初中地理教师全员远程研修市级专家，</w:t>
      </w: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被聘为山东省“互联网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教师专业发展”研修工程专家，指导全省初中地理教师的远程研修工作。</w:t>
      </w:r>
    </w:p>
    <w:p>
      <w:pPr>
        <w:pStyle w:val="Normal"/>
        <w:spacing w:lineRule="exact" w:line="500"/>
        <w:ind w:firstLine="560"/>
        <w:rPr/>
      </w:pPr>
      <w:bookmarkStart w:id="2" w:name="OLE_LINK1"/>
      <w:r>
        <w:rPr>
          <w:rFonts w:ascii="仿宋_GB2312" w:hAnsi="仿宋_GB2312" w:cs="宋体;SimSun" w:eastAsia="仿宋_GB2312"/>
          <w:sz w:val="28"/>
          <w:szCs w:val="28"/>
        </w:rPr>
        <w:t>扎根农村教育十七年，风雨兼程，在平凡的岗位上，他无怨无悔。荣获山东省第四期齐鲁名师建设工程人选、东营名师建设工程人选、东营市优秀教师、东营市学科带头人、表现突出的东营市青年骨干教师、河口区第四届有突出贡献的中青年专家、河口区优秀共产党员、河口区爱岗敬业好青年等称号。</w:t>
      </w:r>
      <w:bookmarkEnd w:id="2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6:00Z</dcterms:created>
  <dc:creator>China</dc:creator>
  <dc:description/>
  <cp:keywords/>
  <dc:language>en-US</dc:language>
  <cp:lastModifiedBy>p</cp:lastModifiedBy>
  <dcterms:modified xsi:type="dcterms:W3CDTF">2019-08-13T05:52:00Z</dcterms:modified>
  <cp:revision>5</cp:revision>
  <dc:subject/>
  <dc:title>推荐工作报告</dc:title>
</cp:coreProperties>
</file>