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80" w:leader="none"/>
        </w:tabs>
        <w:spacing w:lineRule="exact" w:line="4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6180" w:leader="none"/>
        </w:tabs>
        <w:spacing w:lineRule="exact" w:line="700"/>
        <w:jc w:val="center"/>
        <w:rPr>
          <w:rFonts w:ascii="方正小标宋简体" w:hAnsi="方正小标宋简体" w:eastAsia="方正小标宋简体" w:cs="宋体"/>
          <w:sz w:val="44"/>
        </w:rPr>
      </w:pPr>
      <w:r>
        <w:rPr>
          <w:rFonts w:ascii="方正小标宋简体" w:hAnsi="方正小标宋简体" w:cs="宋体" w:eastAsia="方正小标宋简体"/>
          <w:sz w:val="44"/>
        </w:rPr>
        <w:t>奉献教育  青春无悔</w:t>
      </w:r>
    </w:p>
    <w:p>
      <w:pPr>
        <w:pStyle w:val="Normal"/>
        <w:tabs>
          <w:tab w:val="clear" w:pos="420"/>
          <w:tab w:val="left" w:pos="6180" w:leader="none"/>
        </w:tabs>
        <w:spacing w:lineRule="exact" w:line="700"/>
        <w:jc w:val="center"/>
        <w:rPr>
          <w:rFonts w:ascii="楷体_GB2312" w:hAnsi="楷体_GB2312" w:eastAsia="楷体_GB2312"/>
          <w:sz w:val="32"/>
        </w:rPr>
      </w:pPr>
      <w:r>
        <w:rPr>
          <w:rFonts w:eastAsia="Times New Roman"/>
          <w:sz w:val="30"/>
        </w:rPr>
        <w:t xml:space="preserve"> </w:t>
      </w:r>
      <w:r>
        <w:rPr>
          <w:rFonts w:eastAsia="楷体_GB2312" w:cs="楷体_GB2312" w:ascii="楷体_GB2312" w:hAnsi="楷体_GB2312"/>
          <w:sz w:val="32"/>
          <w:lang w:eastAsia="zh-CN"/>
        </w:rPr>
        <w:t>——</w:t>
      </w:r>
      <w:r>
        <w:rPr>
          <w:rFonts w:ascii="楷体_GB2312" w:hAnsi="楷体_GB2312" w:eastAsia="楷体_GB2312"/>
          <w:sz w:val="32"/>
          <w:lang w:eastAsia="zh-CN"/>
        </w:rPr>
        <w:t>临沂市河东区信合实验小学</w:t>
      </w:r>
      <w:r>
        <w:rPr>
          <w:rFonts w:ascii="楷体_GB2312" w:hAnsi="楷体_GB2312" w:eastAsia="楷体_GB2312"/>
          <w:sz w:val="32"/>
          <w:lang w:val="en-US" w:eastAsia="zh-CN"/>
        </w:rPr>
        <w:t xml:space="preserve">   </w:t>
      </w:r>
      <w:r>
        <w:rPr>
          <w:rFonts w:eastAsia="楷体_GB2312"/>
          <w:sz w:val="32"/>
        </w:rPr>
        <w:t>王传斌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传斌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出生，中共党员，从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来，无论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什么岗位</w:t>
      </w:r>
      <w:r>
        <w:rPr>
          <w:rFonts w:ascii="仿宋_GB2312" w:hAnsi="仿宋_GB2312" w:cs="仿宋_GB2312" w:eastAsia="仿宋_GB2312"/>
          <w:sz w:val="32"/>
          <w:szCs w:val="32"/>
        </w:rPr>
        <w:t>，他始终凭借坚定不移的信念与一如既往的努力，在平凡的工作岗位上作出了不平凡的业绩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一、忘我工作，奉献教育乐不疲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他始终以忘我的精神投入到各项工作中，他不计报酬，任劳任怨，以校为家。他总能走在教育改革的前列，勇于探索德育新模式，大胆实践，采取了许多行之有效的教育方法，积极开展学生喜闻乐见的活动，让他们在活动中体验、感悟、成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打造出独具特色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验小学</w:t>
      </w:r>
      <w:r>
        <w:rPr>
          <w:rFonts w:ascii="仿宋_GB2312" w:hAnsi="仿宋_GB2312" w:cs="仿宋_GB2312" w:eastAsia="仿宋_GB2312"/>
          <w:sz w:val="32"/>
          <w:szCs w:val="32"/>
        </w:rPr>
        <w:t>德育教育的“金字招牌”，带动了区域学校德育工作的发展，使学校德育工作名列全市前茅。学校多次承办省、市、区德育工作现场会，并引来省内外多个兄弟单位的参观学习。临沂电视台、河东有线电视台、大众日报、山东法制报、临沂日报等多家新闻媒体分别多次对他所开展的德育工作进行报道。他也先后获得山东省优秀少先队辅导员、振兴沂蒙劳动奖章、临沂市“十佳”少先队辅导员、市优秀少先队辅导员、市德育工作先进个人、市少先队工作先进个人、市家庭教育工作先进工作者等荣誉称号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善思好学，刻苦钻研求发展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他不断加强专业知识学习，提升业务理论修养。作为区骨干教师、教学能手的他积极投身于科研、教改实践之中，致力于教育教学研究，不断更新教学理念，丰富完善自我。多次在市、区优质课比赛中获奖，并在市、区多次执教公开课，做经验介绍，主持多项省、市级课题，撰写多篇论文获省市区一等奖。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身心的投入到学校德育工作中去，</w:t>
      </w:r>
      <w:r>
        <w:rPr>
          <w:rFonts w:ascii="仿宋_GB2312" w:hAnsi="仿宋_GB2312" w:cs="仿宋_GB2312" w:eastAsia="仿宋_GB2312"/>
          <w:sz w:val="32"/>
          <w:szCs w:val="32"/>
        </w:rPr>
        <w:t>积极探索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德育教育</w:t>
      </w:r>
      <w:r>
        <w:rPr>
          <w:rFonts w:ascii="仿宋_GB2312" w:hAnsi="仿宋_GB2312" w:cs="仿宋_GB2312" w:eastAsia="仿宋_GB2312"/>
          <w:sz w:val="32"/>
          <w:szCs w:val="32"/>
        </w:rPr>
        <w:t>的新思路，和学校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志</w:t>
      </w:r>
      <w:r>
        <w:rPr>
          <w:rFonts w:ascii="仿宋_GB2312" w:hAnsi="仿宋_GB2312" w:cs="仿宋_GB2312" w:eastAsia="仿宋_GB2312"/>
          <w:sz w:val="32"/>
          <w:szCs w:val="32"/>
        </w:rPr>
        <w:t xml:space="preserve">一起，结合学校实际，出台和完善了十余项规章制度，从而使学校德育工作有法可依、有章可循。在他的带领下，一支“热爱学生、敬业爱岗、乐于奉献、博学创新”的高素质班主任团队已经形成，为学校的可持续发展奠定了坚实的基础，使学校教育教学质量飞速提高，社会声誉日益攀升。学校先后荣获省依法治校示范校、省综合治理先进单位、省中小学德育工作先进单位、省素质教育工作先进单位、省少先队工作规范化学校、省科普示范学校、省优秀交通安全示范学校、省优秀家长学校、省优秀少先队集体、省少先队宣传工作先进单位、市文明单位、市德育先进工作单位、市未成年人思想道德建设示范学校、市校园文化建设先进单位、市平安校园建设先进单位、市平安和谐校园、市中小学心理健康教育先进单位等荣誉称号。 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三、致力科普，探索科技创佳绩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学校科技总辅导员，省、市青少年科技辅导员协会会员，学校青少年科技教育负责人，他充分利用现有条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立足生活实际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扎实开展科技教育活动。他成立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科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团</w:t>
      </w:r>
      <w:r>
        <w:rPr>
          <w:rFonts w:ascii="仿宋_GB2312" w:hAnsi="仿宋_GB2312" w:cs="仿宋_GB2312" w:eastAsia="仿宋_GB2312"/>
          <w:sz w:val="32"/>
          <w:szCs w:val="32"/>
        </w:rPr>
        <w:t>，并注重普及，面向全体学生，将每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定为学校科技活动月，形式多样的科普活动，增强了学生的创新意识、实践能力，使学生的科技素养不断提高，每年都有数十名学生在全国、省、市获奖。他自己辅导的作品也多次在市科技创新大赛、劳技创新大赛中获奖，先后有四十余件作品报送参加全省比赛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十余件作品参加全国比赛，均取得优异成绩。他还组织成立了七巧科技兴趣小组，开设七巧科技校本课程，积极开展七巧科技系列活动，在全国、省、市各类比赛中成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卓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王传斌同志的辛勤工作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科技创新活动蓬勃开展，科技教育在全市有名，影响广泛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学校被评为全国七巧科技系列活动示范学校、全国七巧科技系列活动科普示范学校、山东省科普示范学校、临沂市科普示范学校、临沂市青少年科技创新市长奖组织奖、临沂市科技教育先进集体，多次获科技大赛、智力七巧板竞赛等活动的省、市优秀组织奖。科技教育精彩了他的事业，让他和学生在科普活动中共同成长，他也因此被评为全国智力七巧板科普系列活动优秀辅导员、省劳技创新作品竞赛优秀指导教师、临沂市科技教育“春晖奖”十大杰出科技教师、市优秀科技工作者、市青少年科普先进工作者，科技大赛优秀科技教师、市青少年科技教育工作优秀科技辅导员等。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倾力指导，艺术教育结硕果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教育对陶冶少先队员情操，促进队员的全面健康发展起着重要的作用。为使学校的艺术之花开得更加娇艳，他组织成立了雏鹰艺术团，下设声乐、器乐、舞蹈、儿童画、剪纸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团</w:t>
      </w:r>
      <w:r>
        <w:rPr>
          <w:rFonts w:ascii="仿宋_GB2312" w:hAnsi="仿宋_GB2312" w:cs="仿宋_GB2312" w:eastAsia="仿宋_GB2312"/>
          <w:sz w:val="32"/>
          <w:szCs w:val="32"/>
        </w:rPr>
        <w:t>。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团</w:t>
      </w:r>
      <w:r>
        <w:rPr>
          <w:rFonts w:ascii="仿宋_GB2312" w:hAnsi="仿宋_GB2312" w:cs="仿宋_GB2312" w:eastAsia="仿宋_GB2312"/>
          <w:sz w:val="32"/>
          <w:szCs w:val="32"/>
        </w:rPr>
        <w:t>均有固定的辅导老师和活动场所，训练计划性强，过程扎实，成效显著。艺术团每年举办阶段成果展示会，组织庆“六、一”、庆“元旦”演出、学校艺术节活动，参加市区艺术节演出等，带动学校艺术工作的全面开展，成为活跃在社区的一支重要文艺骨干，在全市德育工作现场会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、</w:t>
      </w:r>
      <w:r>
        <w:rPr>
          <w:rFonts w:ascii="仿宋_GB2312" w:hAnsi="仿宋_GB2312" w:cs="仿宋_GB2312" w:eastAsia="仿宋_GB2312"/>
          <w:sz w:val="32"/>
          <w:szCs w:val="32"/>
        </w:rPr>
        <w:t>省、市各类活动中一展风采，得到领导和社会各界的高度赞誉。学校艺术特色活动的蓬勃开展，使得学生的个性得以张扬，特长得以发展。学校成为远近闻名的艺术教育特色学校，被评为全国艺术教育先进单位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是一首诗，诗的名字叫理想，在开拓创新的道路上，他举起了一面追求的旗。教育是一首诗，诗的名字叫未来，在世界文明的长河里，他开启了一条破浪的船。王传斌，这个教育理想的追求者和有心人，正凭着他执着于热爱的忠诚，不安于现状的思维，放眼于未来的远大，在教育改革的道路上大步前行。因为他深信，只有把足迹印在教育发展的路上，才能把丰碑立在人们心中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04:00Z</dcterms:created>
  <dc:creator>微软用户</dc:creator>
  <dc:description/>
  <dc:language>en-US</dc:language>
  <cp:lastModifiedBy>lenovo</cp:lastModifiedBy>
  <cp:lastPrinted>2013-02-23T11:05:00Z</cp:lastPrinted>
  <dcterms:modified xsi:type="dcterms:W3CDTF">2019-07-17T06:42:39Z</dcterms:modified>
  <cp:revision>2</cp:revision>
  <dc:subject/>
  <dc:title>中共临沂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