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60" w:before="0" w:after="0"/>
        <w:ind w:firstLine="2200"/>
        <w:rPr>
          <w:rFonts w:ascii="方正小标宋简体;Microsoft YaHei UI" w:hAnsi="方正小标宋简体;Microsoft YaHei UI" w:eastAsia="方正小标宋简体;Microsoft YaHei UI" w:cs="仿宋"/>
          <w:color w:val="000000"/>
          <w:sz w:val="44"/>
          <w:szCs w:val="32"/>
        </w:rPr>
      </w:pPr>
      <w:r>
        <w:rPr>
          <w:rFonts w:ascii="方正小标宋简体;Microsoft YaHei UI" w:hAnsi="方正小标宋简体;Microsoft YaHei UI" w:cs="仿宋" w:eastAsia="方正小标宋简体;Microsoft YaHei UI"/>
          <w:color w:val="000000"/>
          <w:sz w:val="44"/>
          <w:szCs w:val="32"/>
        </w:rPr>
        <w:t>热爱  奉献  坚守</w:t>
      </w:r>
    </w:p>
    <w:p>
      <w:pPr>
        <w:pStyle w:val="Normal"/>
        <w:shd w:fill="FFFFFF" w:val="clear"/>
        <w:spacing w:lineRule="auto" w:line="360" w:before="0" w:after="0"/>
        <w:rPr>
          <w:rFonts w:ascii="宋体;SimSun" w:hAnsi="宋体;SimSun" w:cs="仿宋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spacing w:lineRule="auto" w:line="360" w:before="0" w:after="0"/>
        <w:ind w:firstLine="3520"/>
        <w:rPr>
          <w:rFonts w:ascii="宋体;SimSun" w:hAnsi="宋体;SimSun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日照市</w:t>
      </w:r>
      <w:r>
        <w:rPr>
          <w:rFonts w:ascii="仿宋_GB2312;仿宋" w:hAnsi="仿宋_GB2312;仿宋" w:cs="仿宋" w:eastAsia="仿宋_GB2312;仿宋"/>
          <w:color w:val="000000"/>
          <w:sz w:val="32"/>
          <w:szCs w:val="28"/>
        </w:rPr>
        <w:t>东港区实验幼儿园   安霞</w:t>
      </w:r>
    </w:p>
    <w:p>
      <w:pPr>
        <w:pStyle w:val="Normal"/>
        <w:shd w:fill="FFFFFF" w:val="clear"/>
        <w:spacing w:lineRule="auto" w:line="360" w:before="0" w:after="0"/>
        <w:rPr>
          <w:rFonts w:ascii="仿宋_GB2312;仿宋" w:hAnsi="仿宋_GB2312;仿宋" w:eastAsia="仿宋_GB2312;仿宋" w:cs="仿宋"/>
          <w:color w:val="000000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28"/>
        </w:rPr>
        <w:t xml:space="preserve">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我毕业于济南幼儿师范学校，东港区实验幼儿园任教。二十六年前，从小喜欢孩子的我，终于如愿踏进幼儿园，成为一名真正的 “孩子王”。无数次有人说我傻，有更好的机会却选择一群不懂事的孩子，他们不理解，可是我喜欢，做一名幼儿教师我从不后悔！</w:t>
      </w:r>
    </w:p>
    <w:p>
      <w:pPr>
        <w:pStyle w:val="Normal"/>
        <w:spacing w:lineRule="auto" w:line="360" w:before="0" w:after="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我爱孩子。每个早晨，我都会给孩子们一个亲切的拥抱，让他们一整天爱意满满；当孩子睡前想妈妈时，我会走到床前摸摸他的小脸，轻轻告诉他：“我就是你的老师妈妈！”让他们在我的怀抱里甜蜜入睡。不管是调皮捣蛋的轩轩，还是自闭症孩子成成，都是我心中独一无二的宝贝。</w:t>
      </w:r>
    </w:p>
    <w:p>
      <w:pPr>
        <w:pStyle w:val="Normal"/>
        <w:spacing w:lineRule="auto" w:line="360" w:before="0" w:after="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爱让“阅”童无数的我能读懂孩子的行为语言，拥有破解儿童内心世界的“神奇密码”，让我成为孩子和家长的偶像。当看到因被“隔离”而转到我园的童童那灿烂的笑容时，我欣喜不已，无数次跟家长悉心长谈，无数次试图去理解、打开孩子的心门，我做到了！</w:t>
      </w:r>
    </w:p>
    <w:p>
      <w:pPr>
        <w:pStyle w:val="Normal"/>
        <w:spacing w:lineRule="auto" w:line="360" w:before="0" w:after="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为了更好了解幼儿，我认真阅读各类幼教书籍，拓宽视野，扎实研读《纲要》、《指南》，更新教育理念，观察幼儿行为，支持引导幼儿游戏，从发现幼儿的兴趣入手，积极开发班本课程。天空中一条飞机拉线，引起了孩子们的注意，“飞翔在蓝天”主题活动应运而生：查资料、飞机展览、亲子参观飞机场、画飞机、做飞机……一系列活动，孩子们收获颇丰；跟随着孩子善于发现的眼睛，“兔子日记”、“风筝乐”、“生豆芽”“小蝌蚪成长记”……一个个生动的班本课程，带着他们踏进奇妙的探索之旅。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注重孩子与环境材料的互动、关注孩子的自主建构和主动发展，观察孩子、倾听孩子，最大程度满足和顺应每个孩子的需求，促进他们和谐全面发展，我乐此不疲。</w:t>
      </w:r>
    </w:p>
    <w:p>
      <w:pPr>
        <w:pStyle w:val="Normal"/>
        <w:spacing w:lineRule="auto" w:line="360" w:before="0" w:after="0"/>
        <w:ind w:firstLine="640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身兼保教主任的我，面对一批批年轻教师，作为“老大姐”，我主动承担起“传、帮、带”工作。当她们有了困难和疑惑，我总是不厌其烦给予帮助；为提高她们的业务水平，我认真组织园本教研活动，带领她们进行课例研究、问题式教研，鼓励她们轮流主持、激发她们思考问题、解决问题的能力。通过定期专题研讨、现场观摩、交流体会、经验分享，老师们的专业水平和实践能力不断提升。</w:t>
      </w:r>
    </w:p>
    <w:p>
      <w:pPr>
        <w:pStyle w:val="Normal"/>
        <w:spacing w:lineRule="auto" w:line="360" w:before="0" w:after="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家长眼里，我是个爱“唠叨”的人，有关孩子的大事小情，我总是滔滔不绝，面对不放心的爷爷奶奶，笑脸相迎，耐心讲解。“把孩子交给安老师，我们可放心了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!”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这是对我最大的褒奖！招生季节，每个孩子都是我们园一张靓丽的名片，家长们口口相传，互相推荐，是对我们最好的宣传！</w:t>
      </w:r>
    </w:p>
    <w:p>
      <w:pPr>
        <w:pStyle w:val="Normal"/>
        <w:spacing w:lineRule="auto" w:line="360" w:before="0" w:after="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乡镇帮扶，共同进步。这些年，作为园里的骨干教师，帮扶各乡镇中心园是我义不容辞的责任。送教下乡、区域指导、环境创设、幼儿活动……几乎每个姐妹中心园都留下了我的足迹与汗水。</w:t>
      </w:r>
    </w:p>
    <w:p>
      <w:pPr>
        <w:pStyle w:val="Normal"/>
        <w:spacing w:lineRule="auto" w:line="360" w:before="0" w:after="0"/>
        <w:ind w:firstLine="640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有付出就会有收获。从教多年，我积累了大量的教育故事、观察记录，有多篇论文在省级、国家级刊物上发表。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0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以来，园里陆续的接下了省、国家级各样课题，我积极参与其中，并担任实验教师、主持人，为课题组提供优质观摩课，写下的教学心得、经验论文多次获奖，也获得了“优秀实验教师”、“ 课题先进个人”等称号。多次代表幼儿园承担各级公开课任务，分别获区、市奖励。我辅导的幼儿绘画作品在多次比赛中分获一、二、三等奖，获优秀辅导教师奖，多年来我被评为东港区师德标兵、优秀共产党员、优秀班主任、优秀教师、优秀教育工作者、最美教师。先后被评为区级、市级教学能手。在幼儿园远程研修、国培计划学习中多次被评为优秀学员、优秀研修组长。</w:t>
      </w:r>
    </w:p>
    <w:p>
      <w:pPr>
        <w:pStyle w:val="Normal"/>
        <w:shd w:fill="FFFFFF" w:val="clear"/>
        <w:spacing w:lineRule="auto" w:line="360" w:before="0" w:after="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教育是一棵树摇动另一棵树，一个灵魂唤醒另一个灵魂。二十多年来，我从家长手中接过无数双小手，又有无数个孩子在我的鼓励赞美中走出幼儿园，一路健康成长。</w:t>
      </w:r>
    </w:p>
    <w:p>
      <w:pPr>
        <w:pStyle w:val="Normal"/>
        <w:shd w:fill="FFFFFF" w:val="clear"/>
        <w:spacing w:lineRule="auto" w:line="360" w:before="0" w:after="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苔花如米小，也学牡丹开。作为千千万万幼儿教师中的普通一员，孩子们清澈的眼神是我前行的动力，幸福与满足让我在幼教这条路上继续热情地走下去……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                     </w:t>
      </w:r>
    </w:p>
    <w:p>
      <w:pPr>
        <w:pStyle w:val="Normal"/>
        <w:spacing w:lineRule="auto" w:line="360" w:before="0" w:after="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napToGrid w:val="false"/>
      <w:spacing w:before="0" w:after="20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框文本 字符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spacing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10:49:00Z</dcterms:created>
  <dc:creator>Administrator</dc:creator>
  <dc:description/>
  <cp:keywords/>
  <dc:language>en-US</dc:language>
  <cp:lastModifiedBy>syy</cp:lastModifiedBy>
  <cp:lastPrinted>2019-07-18T18:02:00Z</cp:lastPrinted>
  <dcterms:modified xsi:type="dcterms:W3CDTF">2019-07-18T10:04:00Z</dcterms:modified>
  <cp:revision>11</cp:revision>
  <dc:subject/>
  <dc:title/>
</cp:coreProperties>
</file>