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王连业申报省优秀教师先进事迹材料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青岛市即墨区七级中学    王连业</w:t>
      </w:r>
    </w:p>
    <w:p>
      <w:pPr>
        <w:pStyle w:val="Normal"/>
        <w:spacing w:lineRule="exact" w:line="500"/>
        <w:ind w:firstLine="72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sz w:val="32"/>
          <w:szCs w:val="32"/>
        </w:rPr>
        <w:t>从教以来，我热爱祖国，服从党的领导，拥护党的路线方针政策，忠诚于党的教育事业。在教育岗位上始终做到服从领导、听从分配、爱岗敬业、勇挑重担。思想上要求进步，业务上不断进取，工作上兢兢业业，圆满完成各项教育教学及科研工作任务，并取得较为显著的成绩。获青岛市教学能手、青岛市青年教师优秀专业人才、青岛市优质课比赛二等奖、青岛市“一师一优课、一课一名师”活动一等奖，山东省中小学教育科研优秀成果二等奖、青岛市教育教学优秀成果一等奖、全国初中数学竞赛优秀指导教师、青岛市读书实践成果评选一等奖</w:t>
      </w:r>
      <w:r>
        <w:rPr>
          <w:rFonts w:eastAsia="仿宋_GB2312" w:cs="宋体;SimSun" w:ascii="仿宋_GB2312" w:hAnsi="仿宋_GB2312"/>
          <w:spacing w:val="20"/>
          <w:sz w:val="32"/>
          <w:szCs w:val="32"/>
        </w:rPr>
        <w:t>3</w:t>
      </w:r>
      <w:r>
        <w:rPr>
          <w:rFonts w:ascii="仿宋_GB2312" w:hAnsi="仿宋_GB2312" w:cs="宋体;SimSun" w:eastAsia="仿宋_GB2312"/>
          <w:spacing w:val="20"/>
          <w:sz w:val="32"/>
          <w:szCs w:val="32"/>
        </w:rPr>
        <w:t>次，获即墨区优秀教师称号</w:t>
      </w:r>
      <w:r>
        <w:rPr>
          <w:rFonts w:eastAsia="仿宋_GB2312" w:cs="宋体;SimSun" w:ascii="仿宋_GB2312" w:hAnsi="仿宋_GB2312"/>
          <w:spacing w:val="2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20"/>
          <w:sz w:val="32"/>
          <w:szCs w:val="32"/>
        </w:rPr>
        <w:t>次。</w:t>
      </w:r>
    </w:p>
    <w:p>
      <w:pPr>
        <w:pStyle w:val="Normal"/>
        <w:spacing w:lineRule="exact" w:line="500"/>
        <w:ind w:firstLine="708"/>
        <w:rPr>
          <w:rFonts w:ascii="黑体;SimHei" w:hAnsi="黑体;SimHei" w:eastAsia="黑体;SimHei" w:cs="宋体;SimSun"/>
          <w:b/>
          <w:b/>
          <w:spacing w:val="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20"/>
          <w:kern w:val="0"/>
          <w:sz w:val="32"/>
          <w:szCs w:val="32"/>
        </w:rPr>
        <w:t>一、把立德树人作为育人</w:t>
      </w:r>
      <w:r>
        <w:rPr>
          <w:rStyle w:val="StrongEmphasis"/>
          <w:rFonts w:ascii="黑体;SimHei" w:hAnsi="黑体;SimHei" w:cs="宋体;SimSun" w:eastAsia="黑体;SimHei"/>
          <w:sz w:val="32"/>
          <w:szCs w:val="32"/>
        </w:rPr>
        <w:t>中心环节</w:t>
      </w:r>
    </w:p>
    <w:p>
      <w:pPr>
        <w:pStyle w:val="Normal"/>
        <w:spacing w:lineRule="exact" w:line="500"/>
        <w:ind w:left="2" w:firstLine="640"/>
        <w:rPr>
          <w:rFonts w:ascii="仿宋_GB2312" w:hAnsi="仿宋_GB2312" w:eastAsia="仿宋_GB2312" w:cs="宋体;SimSun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学生处于世界观、人生观、价值观形成的初期阶段，对实现人生目标有着强烈渴望。他们的思想活跃、兴趣广泛，探索未知劲头足、接受新生事物快，但是也存在着思想不成熟，易冲动的问题，极易受不良思想观念的影响而误入歧途。为此，我在教学工作中努力做到以下几点：一是做学生的表率。以自己的良好德行感染人，以自己的高尚情操感化人。自觉抵御不良风气侵蚀，不媚俗，不随流，洁身自好；知大事，识大体，明大礼，讲正气。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身为教师，我深深认识到教书育人、为人师表的重要性。我所撰写的论文《颐养“三气”，筑牢师魂》发表于《青岛教育》，通过撰文号召广大教育工作者历练师魂，做学生的表率。工作中我具有高度的责任心，严谨的工作作风和良好的思想素养，热爱、关心全体学生，真诚对待每一名学生。在担任班主任和辅导员期间，每天坚持早到晚归，严格按照学校的要求做好各项工作，甚至还放弃节假日的休息时间，回校做好有关工作，从不计较个人得失，做到个人利益服从集体利益。在学生和教师心目中，具有较高的威信和较好的教师形象，时时处处做学生的表率。二是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坚持把立德树人作为中心环节，把思想政治工作贯穿教育教学全过程，实现全程育人、全方位育人。在担任班主任和级部主任期间，除了通过班会课、级部大会对学生进行专门的思想教育外，我还充分挖掘所教数学学科的育人价值和功能，例如经常给学生讲一讲我国数学家在数学领域的伟大发现，唤起学生的民族自豪感。三是在我所在的班级中实行“小组合作”学习模式。通过师友结对帮扶，优生带动学困生，培养学生助人为乐的精神和集体的荣辱感。四是弘扬中华民族传统文化节日。通过母亲节、父亲节、清明节、元宵节、端午节等传统文化节日举行一系列活动，培养学生的家国情怀和感恩之情。总之，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“爱与责任”是我做好班主任和学生管理工作的信条，在这样的信念推动下，我做学生思想工作时总能够晓之以理、动之以情、导之以行、持之以恒，总而赢得了历届学生及家长的信任，所带班级凝聚力强，富有集体荣誉感，所教的班级多次被评为“即墨市优秀班集体”和“青岛市先进班集体”，所教过的学生懂得感恩，能够包容，遵纪守法，成为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德智体美劳全面发展的社会主义建设者和接班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把教学改革创新作为提高育人质量的总抓手</w:t>
      </w:r>
    </w:p>
    <w:p>
      <w:pPr>
        <w:pStyle w:val="Normal"/>
        <w:spacing w:lineRule="exact" w:line="500"/>
        <w:ind w:firstLine="720"/>
        <w:rPr/>
      </w:pP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教学成绩突出。作为一名数学教师，我始终以一丝不苟的工作态度，切实抓好教学工作中备课、上课、作业批改、辅导学困生、培养优秀生等工作。教学过程中，能根据学生的具体情况，改进教学方法，注重因材施教，使学生的个性、特长充分发展，知识能力、情感态度明显得到提高，所教数学学科成绩始终名列同级部前茅，多次被评为教学标兵。辅导多名学生获山东省数学竞赛一等奖，本人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次获奥林匹克数学竞赛优秀辅导员称号。在数学教学基础上兼任研究性学习辅导教师，辅导学生获青岛市研究性学习优秀成果二等奖。</w:t>
      </w:r>
    </w:p>
    <w:p>
      <w:pPr>
        <w:pStyle w:val="Normal"/>
        <w:spacing w:lineRule="exact" w:line="500"/>
        <w:ind w:firstLine="720"/>
        <w:rPr>
          <w:rFonts w:ascii="仿宋_GB2312" w:hAnsi="仿宋_GB2312" w:eastAsia="仿宋_GB2312" w:cs="宋体;SimSun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潜心进行教学研究。一是注重教材研究，能准确把握教材重难点，制定合理的教学目标。二是将教学内容与教学方法有机地结合起来，以学生为主体，充分发挥教师的主导作用。在教学研究中提炼出基于合作学习的“七步教学策略”，努力打造高效课堂。三是积极参与课题研究，参与的青岛市“十二五”规划课题“自主合作，小组竞赛”顺利结题。参与的青岛市“十三五”规划课题，取得了阶段性成果。四是积极撰写论文。《探索“自主合作，小组竞赛”教学策略，推进课堂教学改革》荣获山东省中小学教育科研优秀成果二等奖；论文《数学教学中自主学习习惯的培养》发表在《中国基础教育》上；论文《“添括号”与“去括号”错例剖析及教学建议》发表在《中学数学教学参考》。在青岛市“读教育名著，做智慧教师”读书实践成果评选中连续三年荣获一等奖。</w:t>
      </w:r>
    </w:p>
    <w:p>
      <w:pPr>
        <w:pStyle w:val="Normal"/>
        <w:spacing w:lineRule="exact" w:line="500"/>
        <w:ind w:firstLine="650"/>
        <w:rPr>
          <w:rFonts w:ascii="黑体;SimHei" w:hAnsi="黑体;SimHei" w:eastAsia="黑体;SimHei" w:cs="宋体;SimSun"/>
          <w:b/>
          <w:b/>
          <w:spacing w:val="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20"/>
          <w:kern w:val="0"/>
          <w:sz w:val="32"/>
          <w:szCs w:val="32"/>
        </w:rPr>
        <w:t>三、把提升自我作为工作的不懈追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从教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年，在较好地完成教学工作的同时，我还善于提升自我，不断锤炼自己的教学基本功。除了在校内上示范课，我还先后出示即墨区公开课、青岛市公开课，获即墨区优质课比赛一等奖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次，先后被评为“即墨区教学能手”“青岛市教学能手”，即墨区师德先进个人，即墨区优秀教师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次，青岛市青年教师优秀专业人才。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年被区教研室聘为数学兼职教研员。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2002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年，作为首批入围青岛市名师培训班成员，参加了由北京师范大学为期三年的业务培训。</w:t>
      </w:r>
    </w:p>
    <w:p>
      <w:pPr>
        <w:pStyle w:val="Normal"/>
        <w:spacing w:lineRule="exact" w:line="500"/>
        <w:ind w:firstLine="720"/>
        <w:rPr>
          <w:rFonts w:ascii="仿宋_GB2312" w:hAnsi="仿宋_GB2312" w:eastAsia="仿宋_GB2312" w:cs="宋体;SimSun"/>
          <w:spacing w:val="2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工作中，我勇于示范，甘心奉献，热心指导、培养青年教师成长。在我的精心指导下，青年教师取得令人欣慰的成绩。指导索维素老师参加即墨区初中数学优质课比赛，荣获一等奖；指导王翠婷老师顺利通过即墨区教学能手验收，我以真诚的人格魅力、精湛的专业素质、团结协作的工作作风、突出的工作成就，赢得全校师生的信任和好评。</w:t>
      </w:r>
    </w:p>
    <w:p>
      <w:pPr>
        <w:pStyle w:val="Normal"/>
        <w:spacing w:lineRule="exact" w:line="500"/>
        <w:ind w:firstLine="720"/>
        <w:rPr>
          <w:rFonts w:ascii="仿宋_GB2312" w:hAnsi="仿宋_GB2312" w:eastAsia="仿宋_GB2312" w:cs="宋体;SimSun"/>
          <w:spacing w:val="2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在担任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年的级部主任期间，有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年负责毕业班工作，因为毕业班是寄宿制，学生管理工作任务艰巨，每天早来晚走、披星戴月成为常态。在担任副校长期间，分管教育教学工作、学生德育工作和教科研工作，建立起全校大集备制度、听评课制度，承担青岛市“十二五”“十三五”课题研究任务，构建学校德育课程体系，我所撰写的德育论文《颐养“三气”，筑牢师魂》发表于《青岛教育》，本人也被评为即墨区师德先进个人……也正是一番辛勤的付出，换来的是我校连年被区教体局评为教学质量优胜学校。在今年中考中，我校有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名学生通过了区自主招生测试，通过率全区第一名，分配指标生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人，达重点线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62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人，超计划</w:t>
      </w: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人，中考成绩位居全区前茅。在我的带动下，在全体教职工的共同努力下，七级中学正成为即墨区农村教育的“窗口”学校！</w:t>
      </w:r>
    </w:p>
    <w:p>
      <w:pPr>
        <w:pStyle w:val="Normal"/>
        <w:spacing w:lineRule="exact" w:line="500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pacing w:val="20"/>
          <w:kern w:val="0"/>
          <w:sz w:val="32"/>
          <w:szCs w:val="32"/>
        </w:rPr>
        <w:t>成绩属于过去，我将在今后的工作中勇于创新，再创佳绩。</w:t>
      </w:r>
    </w:p>
    <w:p>
      <w:pPr>
        <w:pStyle w:val="Normal"/>
        <w:spacing w:lineRule="auto" w:line="360"/>
        <w:ind w:right="-42" w:firstLine="720"/>
        <w:rPr>
          <w:rFonts w:ascii="仿宋_GB2312" w:hAnsi="仿宋_GB2312" w:eastAsia="仿宋_GB2312" w:cs="宋体;SimSun"/>
          <w:spacing w:val="2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20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39:00Z</dcterms:created>
  <dc:creator>Administrator</dc:creator>
  <dc:description/>
  <cp:keywords/>
  <dc:language>en-US</dc:language>
  <cp:lastModifiedBy>微软用户</cp:lastModifiedBy>
  <cp:lastPrinted>2019-07-14T09:56:00Z</cp:lastPrinted>
  <dcterms:modified xsi:type="dcterms:W3CDTF">2019-07-15T0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