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个人先进事迹汇报材料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寿光一中  宋胜利</w:t>
      </w:r>
    </w:p>
    <w:p>
      <w:pPr>
        <w:pStyle w:val="Normal"/>
        <w:snapToGrid w:val="false"/>
        <w:spacing w:lineRule="exact" w:line="560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宋胜利，中共党员，中学一级教师。</w:t>
      </w:r>
      <w:r>
        <w:rPr>
          <w:rFonts w:eastAsia="仿宋" w:cs="仿宋" w:ascii="仿宋" w:hAnsi="仿宋"/>
          <w:sz w:val="28"/>
          <w:szCs w:val="28"/>
        </w:rPr>
        <w:t>2000</w:t>
      </w:r>
      <w:r>
        <w:rPr>
          <w:rFonts w:ascii="仿宋" w:hAnsi="仿宋" w:cs="仿宋" w:eastAsia="仿宋"/>
          <w:sz w:val="28"/>
          <w:szCs w:val="28"/>
        </w:rPr>
        <w:t>年起扎根教坛至今，被评为潍坊市立德树人标兵、寿光市数学教学能手，获得潍坊市第十一届教学成果个人二等奖，多次获得寿光一中首席学科组长、首席班主任、十佳班主任等称号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00</w:t>
      </w:r>
      <w:r>
        <w:rPr>
          <w:rFonts w:ascii="仿宋" w:hAnsi="仿宋" w:cs="仿宋" w:eastAsia="仿宋"/>
          <w:sz w:val="28"/>
          <w:szCs w:val="28"/>
        </w:rPr>
        <w:t>年参教以来，宋胜利一直担任班主任，班级管理上，因材施教，合理保留学生的个性，带动学习积极性，先后有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多名学生进入清华、北大等知名高校。生活上，关心爱护学生，时刻为学生着想，是学生心目中的“胜利哥”。</w:t>
      </w:r>
      <w:r>
        <w:rPr>
          <w:rFonts w:eastAsia="仿宋" w:cs="仿宋" w:ascii="仿宋" w:hAnsi="仿宋"/>
          <w:sz w:val="28"/>
          <w:szCs w:val="28"/>
        </w:rPr>
        <w:t>19</w:t>
      </w:r>
      <w:r>
        <w:rPr>
          <w:rFonts w:ascii="仿宋" w:hAnsi="仿宋" w:cs="仿宋" w:eastAsia="仿宋"/>
          <w:sz w:val="28"/>
          <w:szCs w:val="28"/>
        </w:rPr>
        <w:t>年来，他不忘初心，一路耕耘教坛，一路撒播爱心，待回首，花香已满园。</w:t>
      </w:r>
    </w:p>
    <w:p>
      <w:pPr>
        <w:pStyle w:val="Normal"/>
        <w:snapToGrid w:val="false"/>
        <w:spacing w:lineRule="exact" w:line="560"/>
        <w:ind w:firstLine="703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个性化管理，保住学生的棱角</w:t>
      </w:r>
    </w:p>
    <w:p>
      <w:pPr>
        <w:pStyle w:val="Normal"/>
        <w:snapToGrid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蒋亚男，还没来吗？”“蒋亚男，怎么又迟到了？”……</w:t>
      </w:r>
      <w:r>
        <w:rPr>
          <w:rFonts w:eastAsia="仿宋" w:cs="仿宋" w:ascii="仿宋" w:hAnsi="仿宋"/>
          <w:sz w:val="28"/>
          <w:szCs w:val="28"/>
        </w:rPr>
        <w:t>2005</w:t>
      </w:r>
      <w:r>
        <w:rPr>
          <w:rFonts w:ascii="仿宋" w:hAnsi="仿宋" w:cs="仿宋" w:eastAsia="仿宋"/>
          <w:sz w:val="28"/>
          <w:szCs w:val="28"/>
        </w:rPr>
        <w:t>年，宋胜利新接手了一个班级，跟往年一样，他多跟多靠，打算扣好学生守时、勤奋的第一粒扣子。也就是在这段时间，他发现班里学生蒋亚男早自习或下午第一课多次迟到，这让他十分恼火。</w:t>
      </w:r>
    </w:p>
    <w:p>
      <w:pPr>
        <w:pStyle w:val="Normal"/>
        <w:snapToGrid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我觉多，睡不够很容易上课打盹。”蒋亚男再次迟到后，无奈向宋胜利“摊牌”，这给一向治军严格的他出了一道难题。</w:t>
      </w:r>
    </w:p>
    <w:p>
      <w:pPr>
        <w:pStyle w:val="Normal"/>
        <w:snapToGrid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学生是一块璞玉，我们做老师的，要打磨掉他们的瑕疵，而不是磨掉他们的棱角。”思来想去，宋胜利在班里宣布了一项不成文的规定：在不影响学习的前提下，如果有特殊的生活习惯，比如多睡会觉，可以保留，但必须做好请假手续。就这样，宋胜利班里一些学生的特殊习惯被保留了下来，班级凝聚力不仅没有个人破例而降低，反而因活力的提升得到了进一步加强。他所带的班级也成了其他学生最向往的班级。</w:t>
      </w:r>
    </w:p>
    <w:p>
      <w:pPr>
        <w:pStyle w:val="Normal"/>
        <w:snapToGrid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课堂教学上，宋胜利也有自己独到的见解。“哪些章节弱，哪些章节的题目就由你来讲。” 区别于其他老师宣扬的“扬长避短”教学原则，宋胜利强制学生走上讲台，讲解自己章节弱的题目，不仅让学生尽最大努力克服自己的弱项，而且给予学生畅所欲言的时间和空间，增强了学习信心，让学生真正成为了学习的主人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亲其师，信其道。在宋胜利的“特别”管理下，所教学科成绩多年来始终名列前茅，所带毕业班的一本率也是连年达</w:t>
      </w:r>
      <w:r>
        <w:rPr>
          <w:rFonts w:eastAsia="仿宋" w:cs="仿宋" w:ascii="仿宋" w:hAnsi="仿宋"/>
          <w:sz w:val="28"/>
          <w:szCs w:val="28"/>
        </w:rPr>
        <w:t>100%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宋胜利所带班级，全班</w:t>
      </w:r>
      <w:r>
        <w:rPr>
          <w:rFonts w:eastAsia="仿宋" w:cs="仿宋" w:ascii="仿宋" w:hAnsi="仿宋"/>
          <w:sz w:val="28"/>
          <w:szCs w:val="28"/>
        </w:rPr>
        <w:t>37</w:t>
      </w:r>
      <w:r>
        <w:rPr>
          <w:rFonts w:ascii="仿宋" w:hAnsi="仿宋" w:cs="仿宋" w:eastAsia="仿宋"/>
          <w:sz w:val="28"/>
          <w:szCs w:val="28"/>
        </w:rPr>
        <w:t>人高考成绩全部过自主招生线，其中綦家成同学以</w:t>
      </w:r>
      <w:r>
        <w:rPr>
          <w:rFonts w:eastAsia="仿宋" w:cs="仿宋" w:ascii="仿宋" w:hAnsi="仿宋"/>
          <w:sz w:val="28"/>
          <w:szCs w:val="28"/>
        </w:rPr>
        <w:t>696</w:t>
      </w:r>
      <w:r>
        <w:rPr>
          <w:rFonts w:ascii="仿宋" w:hAnsi="仿宋" w:cs="仿宋" w:eastAsia="仿宋"/>
          <w:sz w:val="28"/>
          <w:szCs w:val="28"/>
        </w:rPr>
        <w:t>分获得寿光市理科第一名的好成绩（数学成绩满分），孟令宇同学（</w:t>
      </w:r>
      <w:r>
        <w:rPr>
          <w:rFonts w:eastAsia="仿宋" w:cs="仿宋" w:ascii="仿宋" w:hAnsi="仿宋"/>
          <w:sz w:val="28"/>
          <w:szCs w:val="28"/>
        </w:rPr>
        <w:t>683</w:t>
      </w:r>
      <w:r>
        <w:rPr>
          <w:rFonts w:ascii="仿宋" w:hAnsi="仿宋" w:cs="仿宋" w:eastAsia="仿宋"/>
          <w:sz w:val="28"/>
          <w:szCs w:val="28"/>
        </w:rPr>
        <w:t>分）和齐悦童同学（</w:t>
      </w:r>
      <w:r>
        <w:rPr>
          <w:rFonts w:eastAsia="仿宋" w:cs="仿宋" w:ascii="仿宋" w:hAnsi="仿宋"/>
          <w:sz w:val="28"/>
          <w:szCs w:val="28"/>
        </w:rPr>
        <w:t>682</w:t>
      </w:r>
      <w:r>
        <w:rPr>
          <w:rFonts w:ascii="仿宋" w:hAnsi="仿宋" w:cs="仿宋" w:eastAsia="仿宋"/>
          <w:sz w:val="28"/>
          <w:szCs w:val="28"/>
        </w:rPr>
        <w:t>分）获得全市理科第二名、第三名。</w:t>
      </w:r>
    </w:p>
    <w:p>
      <w:pPr>
        <w:pStyle w:val="Normal"/>
        <w:snapToGrid w:val="false"/>
        <w:spacing w:lineRule="exact" w:line="5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温情化服务，感动学生的心田</w:t>
      </w:r>
    </w:p>
    <w:p>
      <w:pPr>
        <w:pStyle w:val="Normal"/>
        <w:snapToGrid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如果一个老师只会教书，那不是一个完整的老师。”</w:t>
      </w:r>
      <w:r>
        <w:rPr>
          <w:rFonts w:eastAsia="仿宋" w:cs="仿宋" w:ascii="仿宋" w:hAnsi="仿宋"/>
          <w:sz w:val="28"/>
          <w:szCs w:val="28"/>
        </w:rPr>
        <w:t>19</w:t>
      </w:r>
      <w:r>
        <w:rPr>
          <w:rFonts w:ascii="仿宋" w:hAnsi="仿宋" w:cs="仿宋" w:eastAsia="仿宋"/>
          <w:sz w:val="28"/>
          <w:szCs w:val="28"/>
        </w:rPr>
        <w:t>年来，宋胜利一直践行着一个理念，教书与育人同步，教学生知识的同时，用自身言行示范带动学生成长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200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月，离高考还有一个多月的时间。一天，宋胜利突然接到了学生王凯（化名）父亲的电话，他家里发生了火灾，王凯的母亲和奶奶不幸离世……“要不要告诉王凯呢？”那时，一种无奈萦绕在了宋胜利的心头。经过和王凯父亲沟通后，一致决定暂时瞒着王凯。那段时间，宋胜利为了圆住这个善意的谎言，每次放假时，他就把王凯接到了自己家里，让王凯在他家里吃穿，直到高考结束。高考时，王凯发挥出色，最终选择山东大学，获得了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万元的奖学金，减轻了家庭负担。“通过这件事，王凯学会了感恩，懂得了担当，这是最大的收获。”宋胜利说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哪个学生也会遇到低潮，他的任务就是让我们走出迷雾，让我们继续前行。”在学生眼中，宋胜利像一名“救火英雄”，总能在学生最需要的地方和时机出现。学生晚上玩游戏耽误学习时，他会拿出恰当的解决办法；学生因割断手指住院时，他会天天陪着他换药，不耽误他学习……他的一言一行，就像久旱后的春风甘霖，温暖和滋润了学生心田，让学生获得知识的同时，也懂得了做人的道理。因班级管理成绩出色，宋胜利多次被评为学校“十佳班主任”“首席班主任”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宋胜利的办公室桌上有棵仙人掌，从去年起，每年都会开出绒白色的花。他说，他希望自己也能像仙人掌一样，历经积累与凝聚，将最好的芳华献给学生，不负教坛，不负自己。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2:20:00Z</dcterms:created>
  <dc:creator>sgyz</dc:creator>
  <dc:description/>
  <dc:language>en-US</dc:language>
  <cp:lastModifiedBy>China</cp:lastModifiedBy>
  <dcterms:modified xsi:type="dcterms:W3CDTF">2019-07-17T02:20:00Z</dcterms:modified>
  <cp:revision>2</cp:revision>
  <dc:subject/>
  <dc:title/>
</cp:coreProperties>
</file>