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滴翠流丹竞芳时 信仰映照绽新枝</w:t>
      </w:r>
    </w:p>
    <w:p>
      <w:pPr>
        <w:pStyle w:val="Normal"/>
        <w:widowControl/>
        <w:spacing w:lineRule="exact" w:line="500"/>
        <w:jc w:val="center"/>
        <w:rPr>
          <w:rFonts w:ascii="楷体" w:hAnsi="楷体" w:eastAsia="楷体" w:cs="楷体"/>
          <w:b/>
          <w:b/>
          <w:bCs/>
          <w:kern w:val="0"/>
          <w:sz w:val="28"/>
          <w:szCs w:val="28"/>
        </w:rPr>
      </w:pPr>
      <w:r>
        <w:rPr>
          <w:rFonts w:eastAsia="楷体" w:cs="楷体" w:ascii="楷体" w:hAnsi="楷体"/>
          <w:b/>
          <w:bCs/>
          <w:kern w:val="0"/>
          <w:sz w:val="28"/>
          <w:szCs w:val="28"/>
        </w:rPr>
        <w:t>——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教师庞新民事迹材料</w:t>
      </w:r>
    </w:p>
    <w:p>
      <w:pPr>
        <w:pStyle w:val="Normal"/>
        <w:widowControl/>
        <w:spacing w:lineRule="exact" w:line="500"/>
        <w:ind w:firstLine="627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627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庞新民同志从事职业教育十三年来，以习近平新时代中国特色社会主义思想为指导，以党员标准严格要求自己，夯实“四个意识”，坚定“四个自信”，坚决做到“两个维护”忠诚人民教育事业，模范履行岗位职责，带头培育和践行社会主义核心价值观，充分展现新时代“四有”好教师良好形象。 在平凡的工作岗位上，做出了不平凡的业绩，先后获得“齐河县优秀教师”“齐河县优秀共产党员”“山东省技能大赛优秀指导教师”“德州市教学能手”“山东省青年技能名师培养对象”等荣誉称号。</w:t>
      </w:r>
    </w:p>
    <w:p>
      <w:pPr>
        <w:pStyle w:val="Normal"/>
        <w:widowControl/>
        <w:spacing w:lineRule="exact" w:line="500"/>
        <w:ind w:firstLine="630"/>
        <w:jc w:val="left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立德树人，成效显著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十三年来，在机电专业课程、班主任、专业科副科长、技能大赛办公室副主任位置上，始终坚持以德立身、以德立学、以德施教、以德育德，为人师表，师德高尚。为了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身心投入到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班主任管理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她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在学校租了一间阁楼，一家三口搬到学校住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以方便和学生同吃同住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由于说话太多，一个泡着胖大海的大杯子随身相伴；由于忙于工作，经常忘记家务与应酬；由于每周四十节课，风风火火成了她的特点。</w:t>
      </w:r>
    </w:p>
    <w:p>
      <w:pPr>
        <w:pStyle w:val="Normal"/>
        <w:widowControl/>
        <w:spacing w:lineRule="exact" w:line="500"/>
        <w:ind w:firstLine="643"/>
        <w:jc w:val="left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教学改革，开拓创新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庞老师积极参与教学改革，取得了丰硕成果。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以市专业课比赛第一名的成绩获评德州市教学能手；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以第一名的资格，入选中等职业学校青年技能名师培养计划；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在第三届全国信息技术与教学融合优质课大赛中获得全国一等奖；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主持的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《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中职机电技术应用专业“项目引领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、任务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驱动”教材的开发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与建设》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教学成果，获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省一等奖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主编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本教材，拥有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专利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参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国家级课题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，省级课题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主持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市级课题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，所带技能大赛先后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多人次获得市一等奖和全省一二等奖；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，指导董家奇同学获全国中职组技能大赛优秀奖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关爱学生，教书育人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有一位班长叫杨帅，成绩下滑非常厉害，在他的一再追问下，孩子说他父母离婚了。从此以后，庞老师就经常找他谈心，后来这个孩子顺利考上了青岛大学。孩子动情地说：“没有庞老师，就没有我的今天。”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为了训练大赛学生，庞老师放弃了节假日，和学生一起训练。每天下午训练完毕，庞老师就和学生一起跑步，训练学生的体质与毅力。为了让学生得到适当的休息，她把自己家里的床和锅碗瓢盆带到了实习室，亲自给学生烧水、做饭、买饭，甚至带来自己家里炖的肉。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寒假，庞老师的孩子才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个月，为了安心指导学生，把孩子舍给了婆婆带……</w:t>
      </w:r>
    </w:p>
    <w:p>
      <w:pPr>
        <w:pStyle w:val="Style12"/>
        <w:shd w:fill="FFFFFF" w:val="clear"/>
        <w:spacing w:lineRule="exact" w:line="520" w:before="0" w:after="0"/>
        <w:ind w:firstLine="640"/>
        <w:rPr/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</w:rPr>
        <w:t>创造价值，造福社会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职业教育最本质的特征、最大的魅力在于解决实际问题。在济南重汽担任维修电工的王刚，配电箱出现了问题，他就拍了图片发给了庞老师，庞老师判断是交流接触器接触不良所致，那边发过来一串笑脸——药到病除。一次，齐河县自来水厂引进的德国西门子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PIC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数据线传输过程出现故障，致使水厂停产，庞新民老师带着两个参加大赛的学生，顺利排除故障，另外，她还用半个月时间，为自来水厂培训了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操作西门子的熟练工，用自己的所学造福社会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，德州市电视台“民生快车”栏目，特别邀请庞新民老师做客电视台，作为德州教育界唯一的蓝领技师代表，讲述了自己从事职业教育的感人故事。</w:t>
      </w:r>
    </w:p>
    <w:p>
      <w:pPr>
        <w:pStyle w:val="Normal"/>
        <w:widowControl/>
        <w:spacing w:lineRule="exact" w:line="500"/>
        <w:ind w:firstLine="630"/>
        <w:jc w:val="left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服务经济，业绩卓著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她勤于学习，努力钻研，很快成为职业教育的行家里手。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参与了山东省机电专业教学指导方案的编写；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与上海宇龙合作研发了维修电工仿真实训题库软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V1.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并获得国家版权局专利；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与滨州市技师学院合作，研发的燃气泄露报警系统获国家专利；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与亚龙教育合作研发基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PLC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控制系统的自动门获国家专利；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与济南谦弘合作研发的机电专用万用表获国家专利。她编写出版了《可编程序控制器》《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PLC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项目实训》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本校本教材，参编了山东省“十二五”规划教材《机电一体化设备组装与运行调试》，由北师大出版社公开出版。主编了“十三五”规划教材《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PLC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技术应用》《气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与液压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技术》《电工技术基础与技能》，为学校节约了大笔购买专业教材的费用。</w:t>
      </w:r>
    </w:p>
    <w:p>
      <w:pPr>
        <w:pStyle w:val="Normal"/>
        <w:widowControl/>
        <w:spacing w:lineRule="exact" w:line="500"/>
        <w:ind w:firstLine="627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作为新时代的党员教师，就要有担当，不忘初心、牢记使命，培养优秀人才，岗位建功立业，庞新民同志正在继续努力着！</w:t>
      </w:r>
    </w:p>
    <w:p>
      <w:pPr>
        <w:pStyle w:val="Normal"/>
        <w:widowControl/>
        <w:spacing w:lineRule="exact" w:line="500"/>
        <w:ind w:firstLine="627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Style12"/>
        <w:shd w:fill="FFFFFF" w:val="clear"/>
        <w:spacing w:lineRule="exact" w:line="520" w:before="0" w:after="0"/>
        <w:ind w:firstLine="480"/>
        <w:rPr>
          <w:rFonts w:ascii="仿宋_GB2312;仿宋" w:hAnsi="仿宋_GB2312;仿宋" w:eastAsia="仿宋_GB2312;仿宋" w:cs="宋体;SimSun"/>
          <w:color w:val="FF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Transmittxt">
    <w:name w:val="transmit_txt"/>
    <w:basedOn w:val="Style11"/>
    <w:qFormat/>
    <w:rPr/>
  </w:style>
  <w:style w:type="character" w:styleId="Red5">
    <w:name w:val="red5"/>
    <w:qFormat/>
    <w:rPr>
      <w:color w:val="CC0000"/>
    </w:rPr>
  </w:style>
  <w:style w:type="character" w:styleId="Time">
    <w:name w:val="time"/>
    <w:basedOn w:val="Style11"/>
    <w:qFormat/>
    <w:rPr/>
  </w:style>
  <w:style w:type="character" w:styleId="Commenttag">
    <w:name w:val="commentta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sohu">
    <w:name w:val="isohu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58:00Z</dcterms:created>
  <dc:creator>雨林木风</dc:creator>
  <dc:description/>
  <cp:keywords/>
  <dc:language>en-US</dc:language>
  <cp:lastModifiedBy>HP</cp:lastModifiedBy>
  <cp:lastPrinted>2011-01-03T08:47:00Z</cp:lastPrinted>
  <dcterms:modified xsi:type="dcterms:W3CDTF">2019-07-19T03:46:00Z</dcterms:modified>
  <cp:revision>4</cp:revision>
  <dc:subject/>
  <dc:title> 第13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