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Microsoft YaHei UI" w:hAnsi="方正小标宋简体;Microsoft YaHei UI" w:eastAsia="方正小标宋简体;Microsoft YaHei UI" w:cs="宋体;SimSun"/>
          <w:bCs/>
          <w:sz w:val="44"/>
          <w:szCs w:val="44"/>
        </w:rPr>
      </w:pPr>
      <w:r>
        <w:rPr>
          <w:rFonts w:eastAsia="方正小标宋简体;Microsoft YaHei UI" w:cs="宋体;SimSun" w:ascii="方正小标宋简体;Microsoft YaHei UI" w:hAnsi="方正小标宋简体;Microsoft YaHei UI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Microsoft YaHei UI" w:hAnsi="方正小标宋简体;Microsoft YaHei UI" w:eastAsia="方正小标宋简体;Microsoft YaHei UI" w:cs="宋体;SimSun"/>
          <w:bCs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bCs/>
          <w:sz w:val="44"/>
          <w:szCs w:val="44"/>
        </w:rPr>
        <w:t>个人事迹材料</w:t>
      </w:r>
    </w:p>
    <w:p>
      <w:pPr>
        <w:pStyle w:val="Normal"/>
        <w:spacing w:lineRule="exact" w:line="560"/>
        <w:jc w:val="center"/>
        <w:rPr>
          <w:rFonts w:ascii="楷体;Arial Unicode MS" w:hAnsi="楷体;Arial Unicode MS" w:eastAsia="楷体;Arial Unicode MS" w:cs="楷体;Arial Unicode MS"/>
          <w:sz w:val="32"/>
          <w:szCs w:val="32"/>
        </w:rPr>
      </w:pPr>
      <w:r>
        <w:rPr>
          <w:rFonts w:ascii="楷体;Arial Unicode MS" w:hAnsi="楷体;Arial Unicode MS" w:cs="楷体;Arial Unicode MS" w:eastAsia="楷体;Arial Unicode MS"/>
          <w:sz w:val="32"/>
          <w:szCs w:val="32"/>
        </w:rPr>
        <w:t>山东省东营市利津县第三实验幼儿园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 xml:space="preserve">  </w:t>
      </w:r>
      <w:r>
        <w:rPr>
          <w:rFonts w:ascii="楷体;Arial Unicode MS" w:hAnsi="楷体;Arial Unicode MS" w:cs="楷体;Arial Unicode MS" w:eastAsia="楷体;Arial Unicode MS"/>
          <w:sz w:val="32"/>
          <w:szCs w:val="32"/>
        </w:rPr>
        <w:t>高翠萍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高翠萍，大学学历，副高级教师，中共党员，现担任利津县第三实验幼儿园教师。个人先后“省级十大科研名师”、“省教学能手”、“省课题先进个人”、“东营市第二批名师”、“东营市学科带头人”、“市学前教育先进个人”、“市教育科研先进工作者”、“市师德先进个人”、“全市工会女职工建功立业标兵”、“县优秀教师”、“县教育工作先进个人”、“县三八红旗手”、“县岗位明星”、“县优秀共产党员”等荣誉称号，曾获得“宋庆龄幼儿教育奖提名奖”，并多次获县委县政府嘉奖和记三等功。从事幼教</w:t>
      </w:r>
      <w:r>
        <w:rPr>
          <w:rFonts w:eastAsia="仿宋_GB2312;仿宋" w:cs="宋体;SimSun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，无怨无悔地担负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sz w:val="28"/>
          <w:szCs w:val="28"/>
        </w:rPr>
        <w:t>着双重角色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作为幼儿园的一线教师，在教育教学方面，积极探索科学的教学方法，积累丰富的教学经验，努力形成个人教学风格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cs="宋体;SimSun" w:eastAsia="仿宋_GB2312;仿宋"/>
          <w:sz w:val="28"/>
          <w:szCs w:val="28"/>
        </w:rPr>
        <w:t>和</w:t>
      </w:r>
      <w:r>
        <w:rPr>
          <w:rFonts w:eastAsia="仿宋_GB2312;仿宋" w:cs="宋体;SimSun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两次参加市优质课评选，分别荣获一二等奖，并被推荐参加省优质课评选，执教的科学教育活动《有趣的滚动》荣获省级二等奖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，在全市第二届学科带头人评选活动中，执教公开课大班健康《好玩的轮胎》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执教的大班艺术活动《折纸电话》，荣获市级“一师一优课”评选活动一等奖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语言学科教学经验，在全县研讨培训会上作经验交流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设计制作的玩教具《益智</w:t>
      </w:r>
      <w:r>
        <w:rPr>
          <w:rFonts w:eastAsia="仿宋_GB2312;仿宋" w:cs="宋体;SimSun" w:ascii="仿宋_GB2312;仿宋" w:hAnsi="仿宋_GB2312;仿宋"/>
          <w:sz w:val="28"/>
          <w:szCs w:val="28"/>
        </w:rPr>
        <w:t>PK</w:t>
      </w:r>
      <w:r>
        <w:rPr>
          <w:rFonts w:ascii="仿宋_GB2312;仿宋" w:hAnsi="仿宋_GB2312;仿宋" w:cs="宋体;SimSun" w:eastAsia="仿宋_GB2312;仿宋"/>
          <w:sz w:val="28"/>
          <w:szCs w:val="28"/>
        </w:rPr>
        <w:t>乐》荣获省级一等奖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自制玩教具《折纸系列工作坊》荣获省级二等奖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自制玩教具《折纸电话》荣获市级二等奖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撰写的论文《对绘本教学中有关问题的思考》荣获山东省中小学教育科研优秀成果二等奖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撰写的论文《关于习惯养成教育的做法》，在山东省第十九届教育教学“百佳”论文评选中荣获二等奖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撰写的论文《对绘本教学中有关问题的思考》荣获东营市优秀课程资源评选一等奖。撰写的研究论文《曹云昌博士家教谈》、《幼儿园工作需要理性思维》、《‘动物大搜索’行动在线》、《对绘本教学中有关问题的思考》等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余篇论文在正规教育刊物发表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作为一名业务带头人，在教科研工作中，积极深入课程改革，不断探索适宜的教育模式。先后参与了《幼儿园园本课程理论与实践化研究》、《儿童传统游戏的现代意义挖掘》、《幼儿自我服务能力培养的实践研究》、《幼儿交往习惯培养的实践研究》及《共同生活取向的幼儿园园本课程开发与实践》等省级课题的研究。其中，以“生活即教育”为理论支持，开展的“习惯养成，为幼儿幸福一生奠基”的实践研究，探究出了养成教育的“一二三四五工作法”以及环境熏染教育、多维度养成教育和家园一致性教育的养成策略，并围绕“月培养重点”开发设计出集五大系列、十二大版块的习惯养成课程；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至今，又加入到了《‘共同生活取向’的幼儿园园本课程研发》的实践中，全力进行着主题活动规划与设计、课程审议与完善、课程资源库建设等方面的工作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被聘任为东营市学前教研中心组成员和教学教研评选工作专家，研究经验于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在全省第五届园长大会上作了题为的典型发言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我被遴选确定为东营市名师工作室主持人，担负起了县域内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骨干教师的指导培养工作，在主持工作室期间，所指导的工作室多名成员被评为东营市学科带头人和教学能手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份，自主申报了《幼儿学习习惯培养的实践研究》课题负责人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，参与编著的课程研究成果《幼儿生活习惯养成课程》由山东大学出版社出版并全国发行。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研究成果《幼儿生活习惯养成课程的探索与实践》荣获全省基础教育教学成果二等奖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Microsoft YaHei U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09:00Z</dcterms:created>
  <dc:creator>op</dc:creator>
  <dc:description/>
  <cp:keywords/>
  <dc:language>en-US</dc:language>
  <cp:lastModifiedBy>dzs</cp:lastModifiedBy>
  <cp:lastPrinted>2019-07-19T19:08:00Z</cp:lastPrinted>
  <dcterms:modified xsi:type="dcterms:W3CDTF">2019-07-19T11:09:00Z</dcterms:modified>
  <cp:revision>2</cp:revision>
  <dc:subject/>
  <dc:title>个人事迹材料</dc:title>
</cp:coreProperties>
</file>