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40"/>
        <w:jc w:val="center"/>
        <w:rPr>
          <w:rFonts w:ascii="方正小标宋简体" w:hAnsi="方正小标宋简体" w:eastAsia="方正小标宋简体" w:cs="KaiTi;Arial Unicode MS"/>
          <w:bCs/>
          <w:sz w:val="44"/>
          <w:szCs w:val="44"/>
        </w:rPr>
      </w:pPr>
      <w:r>
        <w:rPr>
          <w:rFonts w:eastAsia="方正小标宋简体" w:cs="KaiTi;Arial Unicode MS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240"/>
        <w:jc w:val="center"/>
        <w:rPr>
          <w:rFonts w:ascii="方正小标宋简体" w:hAnsi="方正小标宋简体" w:eastAsia="方正小标宋简体" w:cs="KaiTi;Arial Unicode MS"/>
          <w:bCs/>
          <w:sz w:val="44"/>
          <w:szCs w:val="44"/>
        </w:rPr>
      </w:pPr>
      <w:r>
        <w:rPr>
          <w:rFonts w:eastAsia="方正小标宋简体" w:cs="KaiTi;Arial Unicode MS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hd w:fill="FFFFFF" w:val="clear"/>
        <w:ind w:firstLine="660"/>
        <w:jc w:val="center"/>
        <w:rPr>
          <w:rFonts w:ascii="方正小标宋简体" w:hAnsi="方正小标宋简体" w:eastAsia="方正小标宋简体" w:cs="KaiTi;Arial Unicode MS"/>
          <w:bCs/>
          <w:sz w:val="44"/>
          <w:szCs w:val="44"/>
        </w:rPr>
      </w:pPr>
      <w:r>
        <w:rPr>
          <w:rFonts w:ascii="方正小标宋简体" w:hAnsi="方正小标宋简体" w:cs="KaiTi;Arial Unicode MS" w:eastAsia="方正小标宋简体"/>
          <w:bCs/>
          <w:sz w:val="44"/>
          <w:szCs w:val="44"/>
        </w:rPr>
        <w:t>衣带渐宽终不悔，赢得桃李满春园</w:t>
      </w:r>
    </w:p>
    <w:p>
      <w:pPr>
        <w:pStyle w:val="Normal"/>
        <w:widowControl/>
        <w:shd w:fill="FFFFFF" w:val="clear"/>
        <w:jc w:val="center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color w:val="000000"/>
          <w:kern w:val="0"/>
          <w:sz w:val="32"/>
          <w:szCs w:val="32"/>
        </w:rPr>
        <w:t>曾绍山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KaiTi;Arial Unicode MS" w:hAnsi="KaiTi;Arial Unicode MS" w:eastAsia="KaiTi;Arial Unicode MS" w:cs="Arial"/>
          <w:color w:val="000000"/>
          <w:kern w:val="0"/>
          <w:sz w:val="24"/>
          <w:szCs w:val="32"/>
        </w:rPr>
      </w:pPr>
      <w:r>
        <w:rPr>
          <w:rFonts w:eastAsia="KaiTi;Arial Unicode MS" w:cs="Arial" w:ascii="KaiTi;Arial Unicode MS" w:hAnsi="KaiTi;Arial Unicode MS"/>
          <w:color w:val="000000"/>
          <w:kern w:val="0"/>
          <w:sz w:val="24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曾绍山，男，汉族，祖籍宁夏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中国共产党党员。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9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毕业于长沙电力学院中文系汉语言文学专业，学士学位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他，教师队伍中一位执着的跋涉者；他，学生心目中一位挚爱的领路人；他，家长口中传扬的一位信赖人。他在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的教育旅程中用不懈的耕耘坚守着不变的信念，担任班主任工作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、教研组长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、教科室主任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年级组长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用自己的实际行动践行着一名教育工作者的不懈追求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曾绍山老师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9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加入中国共产党，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9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参加工作，弹指一挥间，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的岁月就在绘声绘色的讲课声中、在埋头批改作业的笔尖中、在上课铃与下课铃的交替声中滑过。在这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里，曾绍山老师时刻以一名优秀教师、共产党员的标准严格要求自己，自觉遵守《教师职业道德》，热爱本职工作，关心爱护每一位学生，并努力学习不断地提高自己各方面的水平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从教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来，他坚持做到严于律已，用自己的言行做学生行为的榜样；坚持做到甘于奉献，为了班级每一个孩子的进步尽心尽力不计得失；坚持做到乐于进取，在教育教学和班级管理上，勤于学习、善于交流、乐于实践。为了学生的健康成长，在工作中实践着“家校愉快合作，孩子快乐成长”的教育理想。用真诚的关爱、坦诚的交流、辛苦的耕耘，收获着家长们的信任，快乐着孩子们的心灵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一、业务能力方面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参加工作以来，曾绍山老师送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届毕业班；多次获得学校“希望杯”讲课比赛一、二、三等奖，胜利教育管理中心电教优质课二等奖、初中学科教学平台优质课一等奖，主编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期校刊，参加两本由出版社正式出版的教辅资料的编写工作。发表教育论文、随笔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篇，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篇论文获得国家级、省部级奖励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曾绍山老师</w:t>
      </w:r>
      <w:bookmarkStart w:id="0" w:name="_Hlk13561656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先后主持国家级、省级研究课题各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，参与省级、市级、县级研究课题共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，独立主持县级课题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项。</w:t>
      </w:r>
      <w:bookmarkEnd w:id="0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他提倡给学生多一点思考问题的时间，多一点知识消化反馈的余地，多一点进行活动表现的机会，多一点体验成功的愉悦环境，让学生“动”起来，让课堂“活”起来；解放学生的头脑、双手、眼睛、嘴巴和时间，努力做到以学生为主体，在探索中学习，在参与中发展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曾绍山老师注重学生的自主、合作、交流的意识的培养，他的课堂上，总能听见学生七嘴八舌的交流声，总能听见学生开怀大笑声；曾绍山老师注重学生课外阅读能力的培养，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0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毕业的学生在四年时间里阅读量达到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00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万字以上，而且学生平时的书面作业就是读书笔记或读书心得。这样的作业，赢得了学生的欢迎。他的学生最大的特点就是自信，语言表达能力较强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担任教研组长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间，组织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次校级现场作文竞赛。和全体语文老师一道在作文教学改革、课堂教学创新、课外阅读等方面作出了积极的探索和尝试，并取得较好效果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bookmarkStart w:id="1" w:name="_Hlk13561706"/>
      <w:bookmarkEnd w:id="1"/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，学校成立教学研究室，任命曾绍山老师担任首任主任，负责教师培训、课堂教学、教研教改等工作。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来，在他的积极组织、推动下，学校的教研活动有了实质性转变。“微型课题研究”“自主和谐高效”课堂建设、“四备两讲两反思”教研模式等从无到有，从起步到初具形式，从探索到深入。为学校的发展和教师专业成长搭建了更多的平台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bookmarkStart w:id="2" w:name="_Hlk13561706"/>
      <w:bookmarkEnd w:id="2"/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二、班级管理工作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通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的班级管理实践，曾绍山老师深深地懂得了一双眼睛看不住几十个学生，而一颗爱心却可以拴住几十颗心。全心全意地爱着每一位学生是他一直以来的工作理念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的班主任工作，更使他懂得了如何去教育学生、关爱学生。可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以说是竭尽全力地为学生着想，不仅关注学生的学习，更注重他们的思想、身体和心理健康。曾绍山老师所带班级四次获得管理中心“优秀班集体”“优秀团支部”称号。他本人也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次获得胜利教育管理中心“优秀班主任”称号。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他又获得东营市优秀共产党员荣誉称号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送走毕业班，学校让他接手了八年级一个班的教学与班级管理工作。曾绍山老师几乎把所有的精力和时间都花在了这个难管理的班级上。利用周末、节假日，他家访、约家长和学生到办公室交流沟通，无偿为学生补课、训练体育。正是有了他无私的付出，这个班学生的精神面貌和学习状态发生了翻天覆地的变化。尤其是体育中考，优秀率达到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60%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，要知道，这个班的小胖子、超级胖子就接近三分之一！几乎所有家长都感叹道：“这应该算是个奇迹了！”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担任班主任工作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在教过的八届学生中，绝大多数他都家访过。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月，曾绍山老师又迎来了新的班级，一年下来，全班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名学生，他家访了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4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名（因特殊原因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名学生未家访），与家长、学生面对面交流沟通，加强了解，增进感情，对教育教学工作不遗余力，为形成良好的班风学风打下了良好的基础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教师的工作是平凡的，教师的舞台只有三尺宽，但曾绍山老师的努力，舞出了学生的进步，舞出了家长的信任，这就是他的收获，这就是他的快乐！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认认真真地付出，快快乐乐地收获。从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1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到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曾绍山老师连续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被学生评选为“学生最喜爱的老师”就是最好的注脚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荣获东营市“优秀共产党员”荣誉称号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01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年，他又被评为 “东营最美教师”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曾绍山老师说，他非常珍惜这些来自学生、家长、同事和领导的鼓励，这也是他不断前行的动力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56:00Z</dcterms:created>
  <dc:creator>曾绍山</dc:creator>
  <dc:description/>
  <cp:keywords/>
  <dc:language>en-US</dc:language>
  <cp:lastModifiedBy>xbany</cp:lastModifiedBy>
  <dcterms:modified xsi:type="dcterms:W3CDTF">2019-07-19T13:59:00Z</dcterms:modified>
  <cp:revision>4</cp:revision>
  <dc:subject/>
  <dc:title/>
</cp:coreProperties>
</file>