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"/>
        <w:jc w:val="center"/>
        <w:rPr>
          <w:rFonts w:ascii="仿宋" w:hAnsi="仿宋" w:eastAsia="仿宋" w:cs="仿宋"/>
          <w:b/>
          <w:b/>
          <w:bCs/>
          <w:sz w:val="52"/>
          <w:szCs w:val="52"/>
          <w:lang w:eastAsia="zh-CN"/>
        </w:rPr>
      </w:pPr>
      <w:r>
        <w:rPr>
          <w:rFonts w:ascii="仿宋" w:hAnsi="仿宋" w:cs="仿宋" w:eastAsia="仿宋"/>
          <w:b/>
          <w:bCs/>
          <w:sz w:val="52"/>
          <w:szCs w:val="52"/>
          <w:lang w:eastAsia="zh-CN"/>
        </w:rPr>
        <w:t>王春玉事迹材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一九九四年七月以来，我在农村学校任教已有二十五年了。多年来，我扎根农村，献身教育，一直奋斗在农村教育教学第一线，坚持以德立身，以德立学，以德施教，以德育德，培树新人，把思想政治工作贯穿于教育教学全过程，注重全程育人，全方位育人，使课程教学与思想政治教育同向同行。在尽职尽责关爱学生的健康成长的同时，严格要求自己，努力做学生的好榜样，做到学高为师，身正是范。</w:t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kern w:val="0"/>
          <w:sz w:val="32"/>
          <w:szCs w:val="24"/>
        </w:rPr>
        <w:t>前年任教的那个四年级，在班里有一位学习和行为存在严重问题的学生叫霖，学习成绩差，爱迟到，爱捣乱课堂纪律，与同学的相处也不融洽，他从一年级入学起就遭同学嫌弃，但他总故意表现出对什么都满不在乎，家长也对他不抱任何希望，只求他安安稳稳读完这九年义务教育课程。刚接手这个班的时候我和他的家长谈过，可是效果并不是很好，虽然我清楚这样的学生内心很痛苦、很无奈，但是一看到他反反复复地犯错，我又忍不住对他发起了脾气。</w:t>
      </w:r>
      <w:r>
        <w:rPr>
          <w:rFonts w:ascii="仿宋" w:hAnsi="仿宋" w:cs="仿宋" w:eastAsia="仿宋"/>
          <w:kern w:val="0"/>
          <w:sz w:val="32"/>
          <w:szCs w:val="24"/>
        </w:rPr>
        <w:t xml:space="preserve"> </w:t>
      </w:r>
      <w:r>
        <w:rPr>
          <w:rFonts w:ascii="仿宋" w:hAnsi="仿宋" w:cs="仿宋" w:eastAsia="仿宋"/>
          <w:kern w:val="0"/>
          <w:sz w:val="32"/>
          <w:szCs w:val="24"/>
        </w:rPr>
        <w:t>我记得那次开学没几天他又迟到了，当我一看到站在门前满不在乎的他，我真想狠狠批评他一顿。但是我忍住了，因为以往的经验告诉我这种做法行不通。于是我和颜悦色地询问他迟到的原因。当我了解到他的父母都还没有起床，他连早饭都没有吃就赶到了学校之后，我受到很大震动，心情久久难以平静。我批评他不该迟到，但又给了他一个微笑，表扬他有较强的自理能力，课间买了面包让他吃，鼓励他学会自理、凡事早行动。他深受感动，并且从我的鼓励，我的帮助，我的微笑中找到了自己，在以后的很长一段时间里他的进步很大。后来，孩子对我说：“老师，你的表扬，你的认可让我看到了希望。”我庆幸那次没有不顾缘由地批评他，而是批评与鼓励相结合。也许，正是我的这种认可与鼓励赢得了他的尊重和爱戴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师的一举手、一投足，都是对学生的教育，渗透在校园生活的点点滴滴。课前走进教室转一圈，一个学生还没到校，我赶快和家长联系；打铃了，值日生还没做完，我拿起扫帚和他们一起打扫；学生进步了，及时送上鼓励的话语；孩子学习下降了，和他一起找原因；自习课巡视辅导，忽然发现地上有纸屑，就弯腰捡起……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多年来，我所教学科一向名列前茅，所带班级的学习成绩总是稳中有升。在做好本职工作的同时，我注重加强对年轻教师的指导，引领新入职教师专业成长，有效带动了学校教学质量的整体提升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多次被评为学校、区级教学能手、优秀班主任，市级小学教育教学工作先进工作者、市级教学能手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，我讲授的《谁的本领大》，被聊城市教育局评为市级优质课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，参与承担的山东省教育学会家庭教育专题课题“家长会的活动设计与创新研究”，通过了专家鉴定，顺利完成结题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，我被国务院侨办选派到印度尼西亚支教两年。在这两年中，我克服了种种困难，圆满地完成了支教任务。由于成绩突出，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，我被山东省人民政府侨务办公室评为“山东省优秀外派华文教师”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，我又被山东省人民政府侨务办公室和山东省教育厅联合授予“优秀外派教师”称号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作为一名人民教师，我主动担当社会责任，围绕中心、服务大局，关心群众冷暖，关注社情民意，多次向有关部门提出意见建议，成为群众的贴心人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常想，是农村学校这方水土滋养了我，我要用微薄的力量来回报这片土地，给农村的孩子带来希望。我经常在节假日加班加点，经常在家人的抱怨声中回家，经常奔跑在为学生看病的路上，经常累得咽喉肿痛、四肢乏力，但我无怨无悔，乐此不疲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爱就有力量，有梦就有希望。教育梦，我们的梦！我愿把倾心一片，献给党和人民的教育事业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33:00Z</dcterms:created>
  <dc:creator>lenovo</dc:creator>
  <dc:description/>
  <dc:language>en-US</dc:language>
  <cp:lastModifiedBy>李元凯</cp:lastModifiedBy>
  <dcterms:modified xsi:type="dcterms:W3CDTF">2019-07-18T01:34:45Z</dcterms:modified>
  <cp:revision>1</cp:revision>
  <dc:subject/>
  <dc:title>自一九九四年七月以来，我在农村学校任教已有二十五年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