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  <w:r>
        <w:rPr>
          <w:rFonts w:ascii="黑体" w:hAnsi="黑体" w:cs="黑体" w:eastAsia="黑体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农村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钢城区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艾山街道育才小学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吴菲</w:t>
      </w:r>
      <w:r>
        <w:rPr>
          <w:rFonts w:eastAsia="仿宋_GB2312;仿宋" w:ascii="仿宋_GB2312;仿宋" w:hAnsi="仿宋_GB2312;仿宋"/>
          <w:sz w:val="32"/>
          <w:szCs w:val="32"/>
        </w:rPr>
        <w:t>15806345896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不负青春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无悔芳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吴菲，女，出生于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6</w:t>
      </w:r>
      <w:r>
        <w:rPr>
          <w:sz w:val="28"/>
          <w:szCs w:val="28"/>
        </w:rPr>
        <w:t>月，中共党员。自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参加工作至今，始终忠诚于党的教育事业，一直奋斗在艾山最偏远的六个村联办的育才小学。在这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多年的时间里，对待工作总是勤勤恳恳、兢兢业业，她把满腔的热血献给了她挚爱的孩子们，把生命中最美的年华献给了这偏远的山村，即使条件再差、工作再累、都没听到她的一句埋怨，我们看到的永远是充满干劲的笑脸，听到的是充满活力的笑声，这就是她——吴菲，一名普通的一线教师，她的朴实、淳朴、默默无闻感染着、感动着身边的学生、家长、同事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对学生激情满怀，无私奉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边的年轻同事换了一批又一批，不乏她的好友，当别人问及她“这个小学校条件那么差，离家那么远，路也不好走……”她总是说“这是我的事业，更是我的梦想。我热爱这里的一切。”听起来好像只是一句漂亮话，但是我们在她身上看到的是切实的行动。正如她所说，她热爱自己的工作，如同热爱自己的生命。凭着这种对教育的赤诚之心和强烈的责任感，她在平凡的教学工作中永远保持着一种崇高的敬业精神、忘我的牺牲精神、无私的奉献精神。她用心地做教育中的每一件小事、耐心地处理班级里的每个问题、细心地完成每一项学校工作。因学校地处偏远，信息经济等相对不发达，这里孩子的家长多半需要外出打工养家糊口，孩子由老辈抚养照顾居多，所以抓好孩子的德育工作成为学校的首要任务。她身为教导主任这项工作责无旁贷，她主动联系少先队和年轻教师开展了给学生“当妈妈”活动，学校的气氛一下活跃起来，孩子们的脸上洋溢出久违的笑容，虽然不是惊叹动地的大事，但是，对于孩子们的一生却是至关重要的一步。她总是把学生的思想教育放在首位，正如她所说教育不只是单单的教会孩子知识，更重要的是教孩子成为一个各方面健全的人。正是因为这份信念，正是这份坚持，她用全部的爱呵护着每一颗幼小的心灵，从孩子对她的称呼“吴妈妈”中我们知道了一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对工作率先垂范，身教感染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因学校缺乏年轻教师，所以，吴菲老师除了担任平常的教学工作，还承担大量学校的工作，其中包括学校的教导处工作、学校安全工作、学校报账员、学校总务处工作以及日常检查工作和一些临时性事件，这些的工作繁琐和繁重可想而知，同事都调侃她是“万能吴菲”。每每此时，她总是羞涩的笑一笑。每天清晨，我们就可以在校园里找到她忙碌的身影，明明刚刚在二楼会议室看到她在整理材料，转眼就听见她在一楼给孩子上课，整个校园里到你看到她时肯定是她小跑的身影，大家都说“从没见过吴菲正常走路。”下午放学后，当校园里安静下来时，还听见她办公室里敲击电脑键盘的声音。虽然每天都这样忙碌着，但是都可以听到她爽朗的笑声，正是因为她从心里热爱这职业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三、对待自己追求卓越，奋力翱翔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作为一名青年教师，吴菲老师始终坚持不停的学习，积极参加学校组织的各种培训、听课活动，认真撰写听课、培训记录。在教学中，她潜心钻研教材，反复研讨新课标，大量订阅教学刊物，坚持业务自学，认真做好笔记，广泛汲取营养，及时进行反思，转变教育观念，捕捉新的教学信息，勇于探索教育规律，大胆采用新的教学手段。她常向同科老师学习教学经验，借鉴优秀的教学方法，提高自己的教学能力和业务水平，教学技能不断提高。在优质课的评选中崭露头角，相信他的路会越走越宽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四、面对成绩从容淡定，不骄不躁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她一心为学生、为学校付出、努力，终于功夫不负有心人，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被评为“济南市巾帼建功标兵”；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被授予“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钢城区第一届劳动模范”称号；被</w:t>
      </w:r>
      <w:r>
        <w:rPr>
          <w:sz w:val="28"/>
          <w:szCs w:val="28"/>
          <w:lang w:val="en-US" w:eastAsia="zh-CN"/>
        </w:rPr>
        <w:t>多次</w:t>
      </w:r>
      <w:r>
        <w:rPr>
          <w:sz w:val="28"/>
          <w:szCs w:val="28"/>
        </w:rPr>
        <w:t>评为“优秀研修组长”、“优秀研修组员”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学工作先进个人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主任先进个人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“安全工作先进个人”、“教育科研工作先进个人”等荣誉称号；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莱芜市“一师一优课”活动中获市优课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的钢城区优质课中获得一等奖；连续三年学校考核优秀；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课题获市少先队工作课题研究优秀成果将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参与的莱芜市教育科学“十二五”规划课题结题。虽然，教学成绩非常突出，但是，她一直保持着谦虚谨慎的工作作风，受到同事、领导的一致好评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3:22:00Z</dcterms:created>
  <dc:creator>Administrator</dc:creator>
  <dc:description/>
  <dc:language>en-US</dc:language>
  <cp:lastModifiedBy>mm”     蔷薇°</cp:lastModifiedBy>
  <dcterms:modified xsi:type="dcterms:W3CDTF">2019-07-13T02:2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