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德育为先，做教育教学改革的“领头雁”</w:t>
      </w:r>
    </w:p>
    <w:p>
      <w:pPr>
        <w:pStyle w:val="Normal"/>
        <w:spacing w:lineRule="exact" w:line="560"/>
        <w:ind w:firstLine="195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山东莘县实验小学  李  艳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近年来，山东省莘县实验小学的课堂教学改革在全国声名鹊起。学校坚持德育为先，通过打造高效课堂，实施振兴阅读工程，创造性地构建了“‘两段渐进’与‘先学后导，自主互助’”的课堂教学模式，提升了学生的综合素养，在全国产生了广泛而深远的影响。《人民教育》《中国教育报》《中国教师报》《山东教育》《山东青年报》《创新教育》等多家媒体先后报道了学校的课堂教学改革，被中国教育科学研究院指定为全国骨干校长、优秀教师培训基地，北京、上海、广东、江苏、浙江等全国各地的五百多个考察团十余万人次到学校参观学习。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莘县实验小学之所以取得如此大的成就，高素质的教师队伍建设是其中关键的一环，李艳老师就是这支队伍中的优秀代表。作为学校教育教学改革的“领头雁”，她先后获得聊城市小学语文教学能手，聊城市骨干教师，聊城市“十佳教师”，聊城市优秀班主任。撰写的论文《让每个孩子沐浴课改的阳光》《小学语文课堂成就语文教师之美》分别发表在《中小学教育》和《教研周刊》上。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谈起李艳老师的成长历程，莘县实验小学业务校长赵淑华总是感慨良多：“李艳的成长离不开实验小学的培养，更源于她对教育工作的无比热爱和执着追求。”</w:t>
      </w:r>
    </w:p>
    <w:p>
      <w:pPr>
        <w:pStyle w:val="Normal"/>
        <w:spacing w:lineRule="exact" w:line="560"/>
        <w:ind w:firstLine="6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德育为先——做爱的教育的实践者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李艳把孩子的德育归结为“六件小事”：排好队、读好书、写好字、上好操、唱好歌、扫好地，并在班级中严格执行落实，取得了良好的效果，在全校得以推广。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与此同时，她还注重在课堂上渗透德育。</w:t>
      </w:r>
      <w:r>
        <w:rPr>
          <w:rFonts w:ascii="宋体" w:hAnsi="宋体"/>
          <w:sz w:val="30"/>
        </w:rPr>
        <w:t>2018</w:t>
      </w:r>
      <w:r>
        <w:rPr>
          <w:rFonts w:ascii="宋体" w:hAnsi="宋体"/>
          <w:sz w:val="30"/>
        </w:rPr>
        <w:t>年，有位学生家长专门给学校写信，要求学校表扬李艳老师，信中写道：李老师讲的课生动，有趣，孩子特别爱听，她上课的时候经常提醒学生注意坐姿，时常在弯腰低头的学生后背拍一下，孩子感觉好温暖。这让我这个家长很有感触，要知道有一个自己喜欢、尊敬的老师授课，才是能学好这门课程最积极，快乐的动力啊！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李艳老师深深懂得，教育，就是爱。只有把满腔的热忱都奉献给教育事业的人才会理解得这样深刻，她很庆幸，自己是一位教育工作者。</w:t>
      </w:r>
    </w:p>
    <w:p>
      <w:pPr>
        <w:pStyle w:val="Normal"/>
        <w:spacing w:lineRule="exact" w:line="56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勇于创新——努力做课改的先行者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09</w:t>
      </w:r>
      <w:r>
        <w:rPr>
          <w:rFonts w:ascii="宋体" w:hAnsi="宋体"/>
          <w:sz w:val="30"/>
        </w:rPr>
        <w:t xml:space="preserve">年是莘县实验小学课改的开启年，李艳作为学校语文学科的骨干更是感受到肩头沉甸甸的。课改之初的无数个夜晚，她辗转难眠。然而，从小那种不服输的劲头一次次让她跌倒又爬起来，她深刻认识到：丰富自己的教育理论素养和学科专业素养迫在眉睫，不学习，只能是死路一条！   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于是，她每天早起晚归，努力学习先进的教育思想、参透领悟语文教学标准，学习于永正、窦桂梅等大家的教育理论，观看他们的课堂教学。利用工作之余，多方搜集材料，搜集最新教育信息，转变教育观念，了解课改的新动向，为了一个小小的问题她不惜跑多少路去请教行家里手。功夫不负有心人，她的课堂教学水平得到极大提高，她的课堂灵动而严谨，充分体现学生的主体地位，教学风格优雅、风度翩翩，整堂课洋溢着智慧的光辉，多次在省、市、县获奖，受到领导、专家的广泛好评。</w:t>
      </w:r>
    </w:p>
    <w:p>
      <w:pPr>
        <w:pStyle w:val="Normal"/>
        <w:spacing w:lineRule="exact" w:line="560"/>
        <w:ind w:firstLine="6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辛勤耕耘——做先进教育思想的开拓者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李艳非常注重对教学经验的总结，学校导学案上，她的教学反思深刻而独到，全校教师争相学习。无论学校布置什么任务，她都做在前面，用李艳老师自己的话说，她这叫“笨鸟先飞”。就是凭借这股“笨”劲儿，让她始终遨游在教育的天空。边实践边思考，让李艳老师体验到了教育教学的无限魅力，她徜徉在教育的无尽美景，尽情呼吸着教育的自由之风，欣赏着别人欣赏不到的无限风光。</w:t>
      </w:r>
    </w:p>
    <w:p>
      <w:pPr>
        <w:pStyle w:val="Normal"/>
        <w:spacing w:lineRule="exact" w:line="560"/>
        <w:ind w:firstLine="600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在学校，李艳老师是忙碌的，她是语文学科的首席教师、教研组长、班主任，每天都有不同的工作在等待着她。她说，她很享受现在的生活，忙碌，充实，惟愿时间过得慢些，让她多多体会教育的美，让她站在教育的彼岸，看花开四季，红遍满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19:00Z</dcterms:created>
  <dc:creator>island</dc:creator>
  <dc:description/>
  <dc:language>en-US</dc:language>
  <cp:lastModifiedBy>土皮</cp:lastModifiedBy>
  <cp:lastPrinted>2019-07-17T08:20:00Z</cp:lastPrinted>
  <dcterms:modified xsi:type="dcterms:W3CDTF">2019-07-17T02:12:58Z</dcterms:modified>
  <cp:revision>32</cp:revision>
  <dc:subject/>
  <dc:title>山丹丹花开红艳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