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主要先进事迹材料</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德城区二屯镇中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刘国俊</w: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我是刘国俊</w:t>
      </w:r>
      <w:r>
        <w:rPr>
          <w:rFonts w:eastAsia="仿宋_GB2312" w:cs="仿宋_GB2312" w:ascii="仿宋_GB2312" w:hAnsi="仿宋_GB2312"/>
          <w:sz w:val="28"/>
          <w:szCs w:val="28"/>
        </w:rPr>
        <w:t>,200</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年参加工作至今。从上班的第一天起，我就在考虑一个问题：我应该做一个什么样的老师？打成一片，亲密无间？板起面孔，指指点点？亦或是絮絮叨叨，惹人生厌？直到有一次，我以母亲的身份参加孩子的家长会，这个问题才豁然开朗。我是一个母亲，我对孩子的老师满怀期待：期待老师能在我的孩子犯错时给予及时的纠正，期待老师能在发现孩子的不足时给予严厉地教导，期待老师能在我的孩子情绪低落时耐心地倾听，期待老师能在我孩子需要掌握扎实的知识时一丝不苟地教好知识……还有很多很多。一个母亲的众多期待，不正是一个老师努力的方向吗？这坚定了我的认识，做一个手持戒尺而又眼中有光、心中有情的老师。下面我详细说一下在这种认识下，我是如何担任语文教师，班主任和年级组长的。</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作为语文教师，我立足于学生的长远发展，五六年来坚持每周都给学生一节阅读时间，要让学生在阅读中体会静心读书的自由与幸福。我还注重培养学生们的语文综合能力，比如，我每学期都会让学生</w:t>
      </w:r>
      <w:r>
        <w:rPr>
          <w:rFonts w:ascii="仿宋_GB2312" w:hAnsi="仿宋_GB2312" w:cs="仿宋_GB2312" w:eastAsia="仿宋_GB2312"/>
          <w:sz w:val="28"/>
          <w:szCs w:val="28"/>
          <w:lang w:eastAsia="zh-CN"/>
        </w:rPr>
        <w:t>做一次老师，给学生</w:t>
      </w:r>
      <w:r>
        <w:rPr>
          <w:rFonts w:ascii="仿宋_GB2312" w:hAnsi="仿宋_GB2312" w:cs="仿宋_GB2312" w:eastAsia="仿宋_GB2312"/>
          <w:sz w:val="28"/>
          <w:szCs w:val="28"/>
        </w:rPr>
        <w:t>讲他们喜欢的美文或教材中的自读课文；在知识的落实方面，我会比较较真地去追讨所有学生的作业，这就告诉班里后进生一个信息：在语文老师眼里，他们不是被遗弃的学生，老师对他们同样寄予关爱和希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而且，我平时大胆信任学生，让他们做完作业之后再自觉订正答案，从所给答案中总结类似的题会包含哪几个得分的要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日积月累，被信任的学生就有了主人翁意识，学习中思考的分量递增，成绩自然会慢慢提高。所以，在去年中考时，我教的毕业班学生语文成绩在全区名列前茅。在刚过去的这一年，我教的初一学生的语文成绩在三个兄弟学校中从来都是稳拿第一名。像</w:t>
      </w:r>
      <w:r>
        <w:rPr>
          <w:rFonts w:ascii="仿宋_GB2312" w:hAnsi="仿宋_GB2312" w:cs="仿宋_GB2312" w:eastAsia="仿宋_GB2312"/>
          <w:sz w:val="28"/>
          <w:szCs w:val="28"/>
          <w:lang w:eastAsia="zh-CN"/>
        </w:rPr>
        <w:t>七</w:t>
      </w:r>
      <w:r>
        <w:rPr>
          <w:rFonts w:ascii="仿宋_GB2312" w:hAnsi="仿宋_GB2312" w:cs="仿宋_GB2312" w:eastAsia="仿宋_GB2312"/>
          <w:sz w:val="28"/>
          <w:szCs w:val="28"/>
        </w:rPr>
        <w:t>四班的李朝煜、周放，周鑫浩和三班的朱梓昕由刚</w:t>
      </w:r>
      <w:r>
        <w:rPr>
          <w:rFonts w:ascii="仿宋_GB2312" w:hAnsi="仿宋_GB2312" w:cs="仿宋_GB2312" w:eastAsia="仿宋_GB2312"/>
          <w:sz w:val="28"/>
          <w:szCs w:val="28"/>
          <w:lang w:eastAsia="zh-CN"/>
        </w:rPr>
        <w:t>上初一</w:t>
      </w:r>
      <w:r>
        <w:rPr>
          <w:rFonts w:ascii="仿宋_GB2312" w:hAnsi="仿宋_GB2312" w:cs="仿宋_GB2312" w:eastAsia="仿宋_GB2312"/>
          <w:sz w:val="28"/>
          <w:szCs w:val="28"/>
        </w:rPr>
        <w:t>的七十多分到现在已经稳拿九十五分以上，感激得他们的家长总是发微信致谢。</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说实话，最让我享受的还是这十多年的班主任工作，看到孩子们信服的眼神，跟你亲近时对你的爱戴，还有孩子们因为没达到班主任要求而心生内疚进而在行动上付出更大努力，再加上毕业的老学生回来看你时久久不想离去的依恋……统统都让你感觉到过去的付出都是值得的，都是甜美幸福的，我只说，班主任我越干越有瘾。我班尖子生不算多，但我仍然找前五名的学生告诉她们“根据我的带班经验，我看得出你们具备考一中的潜质，加油吧”</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结果，她们这一年都是只进不退。我班有的男生内向总怕受到任何人的关注，我就委派他当班里的“护花使者”，结果他养</w:t>
      </w:r>
      <w:r>
        <w:rPr>
          <w:rFonts w:ascii="仿宋_GB2312" w:hAnsi="仿宋_GB2312" w:cs="仿宋_GB2312" w:eastAsia="仿宋_GB2312"/>
          <w:sz w:val="28"/>
          <w:szCs w:val="28"/>
          <w:lang w:eastAsia="zh-CN"/>
        </w:rPr>
        <w:t>的</w:t>
      </w:r>
      <w:r>
        <w:rPr>
          <w:rFonts w:ascii="仿宋_GB2312" w:hAnsi="仿宋_GB2312" w:cs="仿宋_GB2312" w:eastAsia="仿宋_GB2312"/>
          <w:sz w:val="28"/>
          <w:szCs w:val="28"/>
        </w:rPr>
        <w:t>花却是非常地旺盛，获得了同学们和老师们的称赞，他也从而自信合群了很多。我班有一大个女生，头脑聪明，但是协调能力欠佳，竟然不会骑自行车，我得知后，就义不容辞地担起了用课余时间教她骑自行车的任务，十几天下来，看到她骑车骑得非常熟练，我也像自己的亲孩子学会了一项生活技能一样开心。当然，在发现班里晚自习纪律和交作业情况不尽如人意时，我也绝不姑息纵容，我果断地启用</w:t>
      </w:r>
      <w:r>
        <w:rPr>
          <w:rFonts w:ascii="仿宋_GB2312" w:hAnsi="仿宋_GB2312" w:cs="仿宋_GB2312" w:eastAsia="仿宋_GB2312"/>
          <w:sz w:val="28"/>
          <w:szCs w:val="28"/>
          <w:lang w:eastAsia="zh-CN"/>
        </w:rPr>
        <w:t>了</w:t>
      </w:r>
      <w:r>
        <w:rPr>
          <w:rFonts w:ascii="仿宋_GB2312" w:hAnsi="仿宋_GB2312" w:cs="仿宋_GB2312" w:eastAsia="仿宋_GB2312"/>
          <w:sz w:val="28"/>
          <w:szCs w:val="28"/>
        </w:rPr>
        <w:t>班级常规扣分制度，还约谈了一个月中扣分最多的两位同学的家长，此后班里因为有了好的管理作保障</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成绩也日渐提高，由期中的比前一名班级的总分平均分低四十多分，到现在的低四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作为年级组长，我不仅团结了全组的力量，还用心来带刚入职的两位年轻老师，我总告诉她们“发自内心地爱学生，幸福的是自己”“管理班级不要总是横眉冷对学生，要多赏识鼓励他们，让他们感觉你是一个时刻为学生着想的好老师”。我向来以为宽松</w:t>
      </w:r>
      <w:r>
        <w:rPr>
          <w:rFonts w:ascii="仿宋_GB2312" w:hAnsi="仿宋_GB2312" w:cs="仿宋_GB2312" w:eastAsia="仿宋_GB2312"/>
          <w:sz w:val="28"/>
          <w:szCs w:val="28"/>
          <w:lang w:eastAsia="zh-CN"/>
        </w:rPr>
        <w:t>民主平等</w:t>
      </w:r>
      <w:r>
        <w:rPr>
          <w:rFonts w:ascii="仿宋_GB2312" w:hAnsi="仿宋_GB2312" w:cs="仿宋_GB2312" w:eastAsia="仿宋_GB2312"/>
          <w:sz w:val="28"/>
          <w:szCs w:val="28"/>
        </w:rPr>
        <w:t>的氛围会激发同事们的干劲和主观能动性，我也从不在组里定些条条框框，也不希望大家唯我马首是瞻，因为那会限制</w:t>
      </w:r>
      <w:r>
        <w:rPr>
          <w:rFonts w:ascii="仿宋_GB2312" w:hAnsi="仿宋_GB2312" w:cs="仿宋_GB2312" w:eastAsia="仿宋_GB2312"/>
          <w:sz w:val="28"/>
          <w:szCs w:val="28"/>
          <w:lang w:eastAsia="zh-CN"/>
        </w:rPr>
        <w:t>比我能干的</w:t>
      </w:r>
      <w:r>
        <w:rPr>
          <w:rFonts w:ascii="仿宋_GB2312" w:hAnsi="仿宋_GB2312" w:cs="仿宋_GB2312" w:eastAsia="仿宋_GB2312"/>
          <w:sz w:val="28"/>
          <w:szCs w:val="28"/>
        </w:rPr>
        <w:t>老师们的创造性和主动性，我相信百花争春的景象最美。</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以上的文字远远道不出我对教育事业和学生们的热爱，我很庆幸我选择了人民教师这一职业，能让我和我挚爱的孩子们共度此生。我的工作还有这样那样的不足，我会一如既往地在工作中完善自己，一如既往地不忘初心，砥砺前行。</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5:00:00Z</dcterms:created>
  <dc:creator>Administrator</dc:creator>
  <dc:description/>
  <dc:language>en-US</dc:language>
  <cp:lastModifiedBy>Administrator</cp:lastModifiedBy>
  <dcterms:modified xsi:type="dcterms:W3CDTF">2019-07-10T01:00:4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