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先进事迹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马群，男，</w:t>
      </w:r>
      <w:r>
        <w:rPr>
          <w:rFonts w:eastAsia="仿宋" w:cs="仿宋" w:ascii="仿宋" w:hAnsi="仿宋"/>
          <w:sz w:val="32"/>
          <w:szCs w:val="32"/>
        </w:rPr>
        <w:t>197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生，山东省金乡县人，教授，免疫学教研室主任，校级教学名师。从教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 xml:space="preserve">年来，爱岗敬业，教书育人，为人师表，在平凡的岗位上做出了不平凡的业绩。 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立德树人和教学管理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忠诚于党的教育事业，始终严格要求自己，爱岗敬业，潜心教学，教书育人，探索课程思政实施方案，真正做到以文化人、以德育人，不断提高学生的思想水平、政治觉悟、道德品质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被评为学校道德标兵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被评为学校优秀共产党员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作为教研室主任，致力于实验室建设、团队发展和教研室管理工作，成绩显著。完成高层次人才引进，建成“泰山学者”实验室、省级重点学科、省级教学团队。免疫学团队学历层次较高，目前共有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名教师，其中博士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博士化率达</w:t>
      </w:r>
      <w:r>
        <w:rPr>
          <w:rFonts w:eastAsia="仿宋" w:cs="仿宋" w:ascii="仿宋" w:hAnsi="仿宋"/>
          <w:sz w:val="32"/>
          <w:szCs w:val="32"/>
        </w:rPr>
        <w:t>66.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教学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终坚持老师是第一身份，上课是第一责任，始终对教学工作充满热情和激情。不断提高驾驭课堂教学能力，打造线上线下“金课”，教学效果优秀率保持在</w:t>
      </w:r>
      <w:r>
        <w:rPr>
          <w:rFonts w:eastAsia="仿宋" w:cs="仿宋" w:ascii="仿宋" w:hAnsi="仿宋"/>
          <w:sz w:val="32"/>
          <w:szCs w:val="32"/>
        </w:rPr>
        <w:t>94%</w:t>
      </w:r>
      <w:r>
        <w:rPr>
          <w:rFonts w:ascii="仿宋" w:hAnsi="仿宋" w:cs="仿宋" w:eastAsia="仿宋"/>
          <w:sz w:val="32"/>
          <w:szCs w:val="32"/>
        </w:rPr>
        <w:t>以上，获评校级优秀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获得学校多媒体课件竞赛一等奖、学校第七届教师课堂教学竞赛一等奖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讲课中注重学生自主学习能力的培养，积极学习最新的教学方法和手段，并付诸于实施，让学生明确学习的主要目的，能学有所得，培养他们自主学习的习惯，提高自主学习、终身学习的能力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多年来，带领团队积极投身教育教学改革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开始探索实施</w:t>
      </w:r>
      <w:r>
        <w:rPr>
          <w:rFonts w:eastAsia="仿宋" w:cs="仿宋" w:ascii="仿宋" w:hAnsi="仿宋"/>
          <w:sz w:val="32"/>
          <w:szCs w:val="32"/>
        </w:rPr>
        <w:t>PBL</w:t>
      </w:r>
      <w:r>
        <w:rPr>
          <w:rFonts w:ascii="仿宋" w:hAnsi="仿宋" w:cs="仿宋" w:eastAsia="仿宋"/>
          <w:sz w:val="32"/>
          <w:szCs w:val="32"/>
        </w:rPr>
        <w:t>教学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，把小组教学引入课堂，率先实施</w:t>
      </w:r>
      <w:r>
        <w:rPr>
          <w:rFonts w:eastAsia="仿宋" w:cs="仿宋" w:ascii="仿宋" w:hAnsi="仿宋"/>
          <w:sz w:val="32"/>
          <w:szCs w:val="32"/>
        </w:rPr>
        <w:t>TBL</w:t>
      </w:r>
      <w:r>
        <w:rPr>
          <w:rFonts w:ascii="仿宋" w:hAnsi="仿宋" w:cs="仿宋" w:eastAsia="仿宋"/>
          <w:sz w:val="32"/>
          <w:szCs w:val="32"/>
        </w:rPr>
        <w:t>教学。结合学校大班制教学特点，创建了更适合学校实际的“以团队为中心的大班制翻转课堂教学模式”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，率先利用移动终端开展智慧课堂教学，将学生过程学习纳入学生过程考核总成绩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围绕课堂教学改革，主持山东省教改项目两项、学校教改项目两项，凝练深化翻转课堂教学模式。面向全校教师开展教学改革培训和讲座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发表课堂教学改革系列教研论文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篇。研究成果获山东省第八届省级教学成果二等奖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注重课程网络资源建设和教材建设，医学免疫学教学已在国内具有较高的影响力，取得了标志性成果。作为主要建设者，医学免疫学课程先后获批国家级精品课程、国家级精品资源共享课，免疫学检验课程获批省级精品课程。现作为该课程负责人，已上线山东省在线开放课程两门，并被多所院校选课和使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编国家规划教材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部，并负责人民卫生出版社和高等教育出版社出版的《医学免疫学》全书绘图和数字资源建设。校医学免疫学立体化教学资源被全国医学院校广泛采用，研究成果获国家级教学成果二等奖两次、山东省教学成果一等奖两次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科研工作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作为教研室负责人，积极推进免疫学学科和科研平台的建设。引进美国西奈山医学院熊化保教授，建成熊化保“泰山学者”重点实验室，凝练形成“慢性炎症性疾病及炎癌转化”研究方向，立项建设国家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省级培育科研创新团队。围绕研究方向，立项国家自然科学基金项目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项、省自然科学基金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，学科建设和科学研究取得明显成效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任现职以来，作为主要完成人承担国家自然科学基金项目两项，省自然科学基金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，发表学术论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篇，其中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班主任工作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承担繁重教学科研任务和教研室管理工作以外，还担任圣地卓越医师班班主任、学业导师、创新创业导师等，积极开展学生指导和培养教育工作，成为学生的良师益友。通过学生谈话、随堂听课等，了解学生的学习情况；开展思维导图、主动学习、知行合一等主题班会，培养学生自主学习能力；组织英语角，锻炼学生英语交流能力；班风积极向上，师生关系融洽和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3:32:00Z</dcterms:created>
  <dc:creator>Administrator</dc:creator>
  <dc:description/>
  <cp:keywords/>
  <dc:language>en-US</dc:language>
  <cp:lastModifiedBy>王馨睿</cp:lastModifiedBy>
  <cp:lastPrinted>2019-07-10T14:58:00Z</cp:lastPrinted>
  <dcterms:modified xsi:type="dcterms:W3CDTF">2019-07-17T01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