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千里铸英魂   高原献爱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军波，山东省招远第一中学教师，现在西藏日喀则市第一高级中学支教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99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参加教育工作以来，他始终</w:t>
      </w:r>
      <w:r>
        <w:rPr>
          <w:rFonts w:ascii="仿宋_GB2312" w:hAnsi="仿宋_GB2312" w:cs="仿宋" w:eastAsia="仿宋_GB2312"/>
          <w:sz w:val="32"/>
          <w:szCs w:val="32"/>
        </w:rPr>
        <w:t>把追求卓越当作自己的人生信条，始终坚持精益求精，永无止境，在立德树人的教育实践中立德为教，修德塑魂，走出了一串闪光的育人足迹。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02</w:t>
      </w:r>
      <w:r>
        <w:rPr>
          <w:rFonts w:ascii="仿宋_GB2312" w:hAnsi="仿宋_GB2312" w:cs="仿宋" w:eastAsia="仿宋_GB2312"/>
          <w:sz w:val="32"/>
          <w:szCs w:val="32"/>
        </w:rPr>
        <w:t>年至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04</w:t>
      </w:r>
      <w:r>
        <w:rPr>
          <w:rFonts w:ascii="仿宋_GB2312" w:hAnsi="仿宋_GB2312" w:cs="仿宋" w:eastAsia="仿宋_GB2312"/>
          <w:sz w:val="32"/>
          <w:szCs w:val="32"/>
        </w:rPr>
        <w:t>年，他曾赴新疆和田地区二中支教两年，并于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0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获得“新疆维吾尔自治区优秀支教教师”荣誉称号；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 xml:space="preserve">016 </w:t>
      </w:r>
      <w:r>
        <w:rPr>
          <w:rFonts w:ascii="仿宋_GB2312" w:hAnsi="仿宋_GB2312" w:cs="仿宋" w:eastAsia="仿宋_GB2312"/>
          <w:sz w:val="32"/>
          <w:szCs w:val="32"/>
        </w:rPr>
        <w:t>年，王军波老师再赴西藏日喀则市第一中学支教至今，并先后获得“烟台市师德标兵”、“日喀则市优秀援藏教师”、“日喀则市教学能手”等荣誉称号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以德立教：让偏远山区的孩子享受优质的教育是他心中的梦想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作为一名青年教师，王军波老师有着年轻人特有的锐气与活力，更有着一份来自灵魂的师德诉求，在他任教期间，一有支教的机会，他总会毫不犹豫地报名，并积极地参与，正是他这份火一样的热情，铸就了他从教经历中火热的收获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02</w:t>
      </w:r>
      <w:r>
        <w:rPr>
          <w:rFonts w:ascii="仿宋_GB2312" w:hAnsi="仿宋_GB2312" w:cs="仿宋" w:eastAsia="仿宋_GB2312"/>
          <w:sz w:val="32"/>
          <w:szCs w:val="32"/>
        </w:rPr>
        <w:t>年至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04</w:t>
      </w:r>
      <w:r>
        <w:rPr>
          <w:rFonts w:ascii="仿宋_GB2312" w:hAnsi="仿宋_GB2312" w:cs="仿宋" w:eastAsia="仿宋_GB2312"/>
          <w:sz w:val="32"/>
          <w:szCs w:val="32"/>
        </w:rPr>
        <w:t>年，王军波老师曾赴新疆和田地区二中支教两年，在</w:t>
      </w:r>
      <w:r>
        <w:rPr>
          <w:rFonts w:ascii="仿宋_GB2312" w:hAnsi="仿宋_GB2312" w:eastAsia="仿宋_GB2312"/>
          <w:sz w:val="32"/>
          <w:szCs w:val="32"/>
        </w:rPr>
        <w:t>支教的过程中，他不怕吃苦，勇挑重担，主动申请担任班主任。工作中起早贪黑，与学生朝夕相伴。诚心的付出让他获得了学生的信任与爱戴，也获得了人生经历中浓墨重彩的一笔，从新疆支教归来，他始终惦记着自治区及更多偏远山区的孩子们，希望能尽自己的微薄之力，让他们享受更为优质的教学资源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，作为山东省首批教育人才组团援藏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教师中的一员，王老师一行抵达西藏，开始他人生当中又一段难忘的支教经历。强烈的高原反应，头疼，恶心，腿软，气喘，口燥，吃啥啥没味，整夜睡不着，这些困难都在忘情的工作中，被他抛在了脑后，心中只有那一双双充满渴望眼神的藏区孩子的眼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以德立身：带领教研组成为一流团队是他永恒的责任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做好自己教学工作的同时，王军波老师还担任英语组备课组长，带领老师们共同探索研究教育教学，为提高藏区孩子的素质和成绩而不断努力着。他将内地的高效备课、集体备课等好的做法在日喀则第一中学加以推广，带领组内教师不断提升英语教学教研力，积极引导教师努力提升个人业务能力，带动组内教师共同成长，以期达到一人在藏，全校受益的良好效果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承担繁重的教学和教研任务的同时，王军波老师还作为援藏命题组成员之一，负责为学校月考命制英语试题。每年，王军波老师还会为老师们奉献精心打磨的观摩课，以样板课的形式带动教师成长，得到学校领导和老师们的一致好评，成为“向不规范课堂宣战”的模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以德带班：把每一个学生都当成自己的孩子去热爱是他永恒的信念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藏区后，王军波老师积极申请勇挑重担，担任高二五班的班主任，并快速进入角色，全身心地投入到了班级管理和教学工作之中。白天靠，晚上靠，双休日靠，节假日靠……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生病学生的关照与陪伴，中秋节时分与学生的朝夕相伴，每周五集体劳动时分，跟孩子们一起在汗水中和笑声里共同品尝劳动的喜悦和快乐，点点滴滴的小事，逐渐赢得了他们的信任和喜爱。望着孩子们一双双求知若渴的眼睛，听着孩子们一声声“老师好”的问候，心中的责任感就如太阳般炽热燃烧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功夫不负有心人，经过不懈的努力，班级成绩不断提高，先后有多名同学获得学校的奖学金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高考成绩斐然，其中石曲同学勇夺日喀则市文科状元。王军波老师的工作得到了学校各级领导的认可和肯定。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日喀则市一高第一届班主任节活动中，荣获“首席班主任”称号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荣获“日喀则市教学能手”和“日喀则市优秀援藏教师”等称号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援藏工作还在继续，为了西藏蔚蓝的教育天空，王军波老师一定会像藏羚羊般坚强奔跑，为了一高的孩子，为了西藏的教育而奔跑不息。</w:t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山东省招远第一中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20:17:00Z</dcterms:created>
  <dc:creator>Administrator</dc:creator>
  <dc:description/>
  <cp:keywords/>
  <dc:language>en-US</dc:language>
  <cp:lastModifiedBy>曲 智</cp:lastModifiedBy>
  <dcterms:modified xsi:type="dcterms:W3CDTF">2019-07-11T10:16:00Z</dcterms:modified>
  <cp:revision>17</cp:revision>
  <dc:subject/>
  <dc:title/>
</cp:coreProperties>
</file>