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pacing w:val="-2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2"/>
          <w:kern w:val="0"/>
          <w:sz w:val="44"/>
          <w:szCs w:val="44"/>
        </w:rPr>
        <w:t xml:space="preserve"> </w:t>
      </w:r>
      <w:r>
        <w:rPr>
          <w:rFonts w:eastAsia="方正小标宋_GBK" w:cs="方正小标宋_GBK" w:ascii="方正小标宋_GBK" w:hAnsi="方正小标宋_GBK"/>
          <w:spacing w:val="-2"/>
          <w:kern w:val="0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spacing w:val="-2"/>
          <w:kern w:val="0"/>
          <w:sz w:val="44"/>
          <w:szCs w:val="44"/>
        </w:rPr>
        <w:t>翰墨洒杏坛，潜心育桃李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pacing w:val="-2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pacing w:val="-2"/>
          <w:kern w:val="0"/>
          <w:sz w:val="32"/>
          <w:szCs w:val="32"/>
        </w:rPr>
        <w:t>——</w:t>
      </w:r>
      <w:r>
        <w:rPr>
          <w:rFonts w:ascii="方正小标宋_GBK" w:hAnsi="方正小标宋_GBK" w:cs="方正小标宋_GBK" w:eastAsia="方正小标宋_GBK"/>
          <w:spacing w:val="-2"/>
          <w:kern w:val="0"/>
          <w:sz w:val="32"/>
          <w:szCs w:val="32"/>
        </w:rPr>
        <w:t>冷爱霞山东省优秀教师推选事迹材料</w:t>
      </w:r>
    </w:p>
    <w:p>
      <w:pPr>
        <w:pStyle w:val="Normal"/>
        <w:spacing w:lineRule="auto" w:line="480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2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-2"/>
          <w:kern w:val="0"/>
          <w:sz w:val="32"/>
          <w:szCs w:val="32"/>
        </w:rPr>
        <w:t xml:space="preserve">青岛市崂山区育才学校  </w:t>
      </w:r>
      <w:r>
        <w:rPr>
          <w:rFonts w:ascii="仿宋_GB2312;仿宋" w:hAnsi="仿宋_GB2312;仿宋" w:cs="仿宋_GB2312;仿宋" w:eastAsia="仿宋_GB2312;仿宋"/>
          <w:b/>
          <w:bCs/>
          <w:spacing w:val="-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冷爱霞，女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96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出生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，胶州市人，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大学本科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学历，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中共党员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。崂山区育才学校语文教师，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高级教师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崂山区政府兼职督学（教师）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  <w:lang w:eastAsia="zh-CN"/>
        </w:rPr>
        <w:t>冷爱霞老师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从事初中语文教学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，担任班主任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，教科室主任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，任教毕业班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至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参加名师赴农村支教两年。该同志秉持“学历代表过去，财力代表现在，学习力代表未来”的思想，努力做明白之师，在新课改下坚实地成长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被评为山东省特级教师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起参加为期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的首届青岛市名师培养工程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被授予青岛名师称号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被青岛市人民政府评为青岛市政府特殊津贴专家、青岛拔尖人才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被聘为青岛市学科教学专家、山东省专家库专家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，被青岛市教育局聘任为首批名师工作室主持人，是全市唯一的初中语文工作室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至今，又被聘为第二批青岛市名师工作室主持人，第一届所带成员两人也担任了市级工作室主持人。该同志终身学习，笔耕不辍，发表文章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余篇，著书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部，主持课题研究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项，参加市级以上立项课题研究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余项，多项获得省市成果奖，举行各级各类教育教学讲座百余场，在省内外产生了深远的影响。</w:t>
      </w:r>
    </w:p>
    <w:p>
      <w:pPr>
        <w:pStyle w:val="Normal"/>
        <w:spacing w:lineRule="exact" w:line="560"/>
        <w:rPr>
          <w:rFonts w:ascii="黑体" w:hAnsi="黑体" w:eastAsia="黑体" w:cs="黑体"/>
          <w:spacing w:val="-2"/>
          <w:kern w:val="0"/>
          <w:sz w:val="32"/>
          <w:szCs w:val="32"/>
        </w:rPr>
      </w:pPr>
      <w:bookmarkStart w:id="0" w:name="_Hlk14114274"/>
      <w:bookmarkEnd w:id="0"/>
      <w:r>
        <w:rPr>
          <w:rFonts w:ascii="黑体" w:hAnsi="黑体" w:cs="黑体" w:eastAsia="黑体"/>
          <w:spacing w:val="-2"/>
          <w:kern w:val="0"/>
          <w:sz w:val="32"/>
          <w:szCs w:val="32"/>
        </w:rPr>
        <w:t>一、潜心教育，立德树人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bookmarkStart w:id="1" w:name="_Hlk14114274"/>
      <w:bookmarkEnd w:id="1"/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该同志坚守语文教育教学一线，以德育人，以文化人，培养了大批德才兼备的优秀学生。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顺利完成了国家二级心理咨询师的鉴定，开设心理健康教育辅导社团，成立心理咨询室，每年至少为学生举行团体辅导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次，曾获山东省心理健康教育优质课比赛一等奖。目前承担全校的“阅读大项目”，在师生和家长三个层面开展阅读活动，打造书香校园，全面提升师生及家长的综合素养。先后获得青岛市教育读书人物、青岛市家庭教育先进个人等称号。</w:t>
      </w:r>
    </w:p>
    <w:p>
      <w:pPr>
        <w:pStyle w:val="Normal"/>
        <w:spacing w:lineRule="exact" w:line="560"/>
        <w:rPr>
          <w:rFonts w:ascii="黑体" w:hAnsi="黑体" w:eastAsia="黑体" w:cs="黑体"/>
          <w:spacing w:val="-2"/>
          <w:kern w:val="0"/>
          <w:sz w:val="32"/>
          <w:szCs w:val="32"/>
        </w:rPr>
      </w:pPr>
      <w:r>
        <w:rPr>
          <w:rFonts w:ascii="黑体" w:hAnsi="黑体" w:cs="黑体" w:eastAsia="黑体"/>
          <w:spacing w:val="-2"/>
          <w:kern w:val="0"/>
          <w:sz w:val="32"/>
          <w:szCs w:val="32"/>
        </w:rPr>
        <w:t>二、教学务实，成绩突出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该同志热爱教学，遵循规律，以身示范，成绩突出：出示省级公开课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节、优质课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节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节录像课获省级成果一等奖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次担任省远程研修指导教师、市级专家，评为省优秀指导教师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次举行青岛名师公益讲堂，发挥着榜样引领作用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撰写《个性化写作：为学生生命放歌》教学案例，获得省成果一等奖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“个性化写作教学”获得青岛市首届基础教育优秀教学成果二等奖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“个性化写作教学的有效尝试”获市第四届优秀科研成果三等奖，做客“名师在线”广播栏目，分享“读写”成果，使岛城城乡数万名师生受益。同时，指导学生参加“全国中学生作文”、“叶圣陶杯作文”大赛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获国家级一、二等奖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次被评为优秀指导教师，学生素养高，中考成绩突出。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研发并开设“诗韵趣味读写课程”，被评为青岛市精品课程，于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两次被邀在市级会议上做经验交流，为校本课程建设做出了贡献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再次被青岛市教育局评为青岛市教学能手，表现出较高的语文教学业务水平。</w:t>
      </w:r>
    </w:p>
    <w:p>
      <w:pPr>
        <w:pStyle w:val="Normal"/>
        <w:spacing w:lineRule="exact" w:line="560"/>
        <w:rPr>
          <w:rFonts w:ascii="黑体" w:hAnsi="黑体" w:eastAsia="黑体" w:cs="黑体"/>
          <w:spacing w:val="-2"/>
          <w:kern w:val="0"/>
          <w:sz w:val="32"/>
          <w:szCs w:val="32"/>
        </w:rPr>
      </w:pPr>
      <w:r>
        <w:rPr>
          <w:rFonts w:ascii="黑体" w:hAnsi="黑体" w:cs="黑体" w:eastAsia="黑体"/>
          <w:spacing w:val="-2"/>
          <w:kern w:val="0"/>
          <w:sz w:val="32"/>
          <w:szCs w:val="32"/>
        </w:rPr>
        <w:t>三、科研引领，成果丰硕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该同志主持青岛市立项课题“初中生心理健康状况及对策研究”，经过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探索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顺利结题，与时俱进，持续推广成果，极大促进了学生的身心健康；主持山东省立项课题“初中语文网络资源开发与应用研究”，经过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实践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结题且获省级研究成果一等奖，在信息技术方面进行了新探索，丰富了教学资源库，优化了教学过程；参与中国教育学会和山东省两级立项课题“关于提升‘学习层次’策略的研究”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结题，指导学生分层学习，因材施教，提高了学习实效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“审美视阈下部编教材读写重构的实践研究”被立项为青岛市级教师课题，从开题到阶段性总结，指导郭召军和鄂丽新老师出示青岛市公开课，张瑜、刘田田、赵雪凌等青年教师出示研究课，与新疆建设兵团第十二师学校远程空中课堂连线多节，分享研究课例；带领语文组发表省市级论文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篇，参加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N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OC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大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获得市级奖励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几年来撰写《语文教学中“预习教学法”的有效尝试》等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篇文章发表在 《中国教育学刊》等全国中文核心期刊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由上海大学出版社出版专著《个性化写作：为生命放歌》和《杏坛追梦》两部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由中国矿业大学出版社出版《诗情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远方》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《审美，悟在文语之河》，正在出版中……</w:t>
      </w:r>
    </w:p>
    <w:p>
      <w:pPr>
        <w:pStyle w:val="Normal"/>
        <w:spacing w:lineRule="exact" w:line="560"/>
        <w:rPr>
          <w:rFonts w:ascii="黑体" w:hAnsi="黑体" w:eastAsia="黑体" w:cs="黑体"/>
          <w:spacing w:val="-2"/>
          <w:kern w:val="0"/>
          <w:sz w:val="32"/>
          <w:szCs w:val="32"/>
        </w:rPr>
      </w:pPr>
      <w:r>
        <w:rPr>
          <w:rFonts w:ascii="黑体" w:hAnsi="黑体" w:cs="黑体" w:eastAsia="黑体"/>
          <w:spacing w:val="-2"/>
          <w:kern w:val="0"/>
          <w:sz w:val="32"/>
          <w:szCs w:val="32"/>
        </w:rPr>
        <w:t>四、辐射带动，培养新人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参加名师赴农村支教两年，指导教师开展研究，创办“墨河文学社”，促进城乡教育均衡发展，事迹在《财经日报》刊出，《金胶州》十余次报道，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评为最美胶州人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参加青岛科研站访学赴上海华东师范大学高端培训，以《做名师，做明白之师》《研究中提升，笔尖上成长》为题，在省内外中小学几十所学校分享感悟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至今，推广“个性化写作教学”和“读写融汇、审美重构”研究新成果，带领团队举行示范课、名师空中课堂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余节，送课下乡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余节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携团队赴贵州安顺市关岭县民族寄宿制中学送课、举行学法指导等报告数场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再赴贵州参加青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安顺第三届高端论坛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赴新疆建设兵团第十二师学校交流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其所带成员法洪雪和卢桂华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被选拔为齐鲁名师培养工程人选，曲君为青岛市名师培养人选；李素玲等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获市学科带头人，姜丽丽等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获市教学能手；曹正昌等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人走上副校长岗位；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作为崂山区初中语文学科唯一的主持人，被推荐参评市教科院组织的语文学科“十大教学实验基地”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胶州市名师、胶州市劳动模范、胶州市拔尖人才、青岛市课改先进个人、山东省创造教育先进个人、国家教育科研优秀教师、全国语文教育名师……冷老师以责任感、探索精神和研究气质，赢得师生和家长高度认可，为提高学校办学质量起到了积极作用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诚愿冷老师引领更多教师在研究中成长，培育更多优秀学生，为青岛市乃至全省语文教育做出新贡献！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 w:cs="仿宋_GB2312;仿宋"/>
          <w:spacing w:val="-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pacing w:val="-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32"/>
        <w:rPr/>
      </w:pP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"/>
          <w:kern w:val="0"/>
          <w:sz w:val="32"/>
          <w:szCs w:val="32"/>
        </w:rPr>
        <w:t xml:space="preserve">                       </w:t>
      </w:r>
    </w:p>
    <w:sectPr>
      <w:footerReference w:type="default" r:id="rId2"/>
      <w:type w:val="nextPage"/>
      <w:pgSz w:w="11906" w:h="16838"/>
      <w:pgMar w:left="1531" w:right="147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52:00Z</dcterms:created>
  <dc:creator>zhao shiqian</dc:creator>
  <dc:description/>
  <dc:language>en-US</dc:language>
  <cp:lastModifiedBy>lenovo</cp:lastModifiedBy>
  <cp:lastPrinted>2019-07-16T06:19:00Z</cp:lastPrinted>
  <dcterms:modified xsi:type="dcterms:W3CDTF">2019-07-18T06:46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