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;SimSun"/>
          <w:b/>
          <w:b/>
          <w:sz w:val="44"/>
          <w:szCs w:val="44"/>
        </w:rPr>
      </w:pPr>
      <w:r>
        <w:rPr>
          <w:rFonts w:eastAsia="方正小标宋简体" w:cs="宋体;SimSun" w:ascii="方正小标宋简体" w:hAnsi="方正小标宋简体"/>
          <w:b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b/>
          <w:b/>
          <w:sz w:val="44"/>
          <w:szCs w:val="44"/>
        </w:rPr>
      </w:pPr>
      <w:r>
        <w:rPr>
          <w:rFonts w:eastAsia="方正小标宋简体" w:cs="宋体;SimSun" w:ascii="方正小标宋简体" w:hAnsi="方正小标宋简体"/>
          <w:b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b/>
          <w:b/>
          <w:sz w:val="44"/>
          <w:szCs w:val="44"/>
        </w:rPr>
      </w:pPr>
      <w:r>
        <w:rPr>
          <w:rFonts w:eastAsia="方正小标宋简体" w:cs="宋体;SimSun" w:ascii="方正小标宋简体" w:hAnsi="方正小标宋简体"/>
          <w:b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b/>
          <w:b/>
          <w:sz w:val="52"/>
          <w:szCs w:val="52"/>
        </w:rPr>
      </w:pPr>
      <w:r>
        <w:rPr>
          <w:rFonts w:ascii="方正小标宋简体" w:hAnsi="方正小标宋简体" w:cs="宋体;SimSun" w:eastAsia="方正小标宋简体"/>
          <w:b/>
          <w:sz w:val="52"/>
          <w:szCs w:val="52"/>
        </w:rPr>
        <w:t>一分耕耘，一分收获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b/>
          <w:b/>
          <w:sz w:val="52"/>
          <w:szCs w:val="52"/>
        </w:rPr>
      </w:pPr>
      <w:r>
        <w:rPr>
          <w:rFonts w:eastAsia="方正小标宋简体" w:cs="宋体;SimSun" w:ascii="方正小标宋简体" w:hAnsi="方正小标宋简体"/>
          <w:b/>
          <w:sz w:val="52"/>
          <w:szCs w:val="52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b/>
          <w:b/>
          <w:sz w:val="52"/>
          <w:szCs w:val="52"/>
        </w:rPr>
      </w:pPr>
      <w:r>
        <w:rPr>
          <w:rFonts w:eastAsia="方正小标宋简体" w:cs="宋体;SimSun" w:ascii="方正小标宋简体" w:hAnsi="方正小标宋简体"/>
          <w:b/>
          <w:sz w:val="52"/>
          <w:szCs w:val="52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b/>
          <w:b/>
          <w:sz w:val="52"/>
          <w:szCs w:val="52"/>
        </w:rPr>
      </w:pPr>
      <w:r>
        <w:rPr>
          <w:rFonts w:eastAsia="方正小标宋简体" w:cs="宋体;SimSun" w:ascii="方正小标宋简体" w:hAnsi="方正小标宋简体"/>
          <w:b/>
          <w:sz w:val="52"/>
          <w:szCs w:val="52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b/>
          <w:b/>
          <w:sz w:val="52"/>
          <w:szCs w:val="52"/>
        </w:rPr>
      </w:pPr>
      <w:r>
        <w:rPr>
          <w:rFonts w:eastAsia="方正小标宋简体" w:cs="宋体;SimSun" w:ascii="方正小标宋简体" w:hAnsi="方正小标宋简体"/>
          <w:b/>
          <w:sz w:val="52"/>
          <w:szCs w:val="52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b/>
          <w:b/>
          <w:sz w:val="52"/>
          <w:szCs w:val="52"/>
        </w:rPr>
      </w:pPr>
      <w:r>
        <w:rPr>
          <w:rFonts w:eastAsia="方正小标宋简体" w:cs="宋体;SimSun" w:ascii="方正小标宋简体" w:hAnsi="方正小标宋简体"/>
          <w:b/>
          <w:sz w:val="52"/>
          <w:szCs w:val="52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b/>
          <w:b/>
          <w:sz w:val="36"/>
          <w:szCs w:val="36"/>
        </w:rPr>
      </w:pPr>
      <w:r>
        <w:rPr>
          <w:rFonts w:eastAsia="方正小标宋简体" w:cs="宋体;SimSun" w:ascii="方正小标宋简体" w:hAnsi="方正小标宋简体"/>
          <w:b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宋 翠 远</w:t>
      </w:r>
    </w:p>
    <w:p>
      <w:pPr>
        <w:pStyle w:val="Normal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临沂第二十九中学</w:t>
      </w:r>
      <w:r>
        <w:br w:type="page"/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b/>
          <w:b/>
          <w:sz w:val="44"/>
          <w:szCs w:val="44"/>
        </w:rPr>
      </w:pPr>
      <w:r>
        <w:rPr>
          <w:rFonts w:ascii="方正小标宋简体" w:hAnsi="方正小标宋简体" w:cs="宋体;SimSun" w:eastAsia="方正小标宋简体"/>
          <w:b/>
          <w:sz w:val="44"/>
          <w:szCs w:val="44"/>
        </w:rPr>
        <w:t>一分耕耘，一分收获</w:t>
      </w:r>
    </w:p>
    <w:p>
      <w:pPr>
        <w:pStyle w:val="Normal"/>
        <w:spacing w:lineRule="exact" w:line="560"/>
        <w:ind w:firstLine="640"/>
        <w:jc w:val="center"/>
        <w:rPr/>
      </w:pPr>
      <w:r>
        <w:rPr>
          <w:rFonts w:eastAsia="楷体" w:cs="楷体" w:ascii="楷体" w:hAnsi="楷体"/>
          <w:sz w:val="32"/>
          <w:szCs w:val="32"/>
        </w:rPr>
        <w:t>——</w:t>
      </w:r>
      <w:r>
        <w:rPr>
          <w:rFonts w:ascii="楷体" w:hAnsi="楷体" w:cs="楷体" w:eastAsia="楷体"/>
          <w:sz w:val="32"/>
          <w:szCs w:val="32"/>
        </w:rPr>
        <w:t>宋翠远个人事迹材料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光阴似箭，转眼之间我的教育生涯过去了</w:t>
      </w:r>
      <w:r>
        <w:rPr>
          <w:rFonts w:eastAsia="仿宋" w:cs="仿宋" w:ascii="仿宋" w:hAnsi="仿宋"/>
          <w:sz w:val="32"/>
          <w:szCs w:val="32"/>
        </w:rPr>
        <w:t>26</w:t>
      </w:r>
      <w:r>
        <w:rPr>
          <w:rFonts w:ascii="仿宋" w:hAnsi="仿宋" w:cs="仿宋" w:eastAsia="仿宋"/>
          <w:sz w:val="32"/>
          <w:szCs w:val="32"/>
        </w:rPr>
        <w:t>年。这些年我主要担任历史教学、教研组长、班主任和高新区兼职教研员工作，在教育教学中多次得到上级政府的奖励，也得到了各级领导和学生的认可与好评。下面，我将近几年的教育教学工作及所取得的成绩总结汇报如下：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政治思想表现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本人热爱教育事业，遵纪守法，文明执教。全面贯彻党的教育方针，自觉遵守《中小学教师职业道德规范》。在师德方面，我不断加强修养，塑造“师德”，</w:t>
      </w:r>
      <w:r>
        <w:rPr>
          <w:rFonts w:ascii="仿宋" w:hAnsi="仿宋" w:cs="仿宋" w:eastAsia="仿宋"/>
          <w:sz w:val="32"/>
          <w:szCs w:val="32"/>
        </w:rPr>
        <w:t>做到严于律己，以身作则，为人师表</w:t>
      </w:r>
      <w:r>
        <w:rPr>
          <w:rFonts w:ascii="仿宋" w:hAnsi="仿宋" w:cs="仿宋" w:eastAsia="仿宋"/>
          <w:sz w:val="32"/>
          <w:szCs w:val="32"/>
        </w:rPr>
        <w:t>。尊敬领导和同事，</w:t>
      </w:r>
      <w:r>
        <w:rPr>
          <w:rFonts w:ascii="仿宋" w:hAnsi="仿宋" w:cs="仿宋" w:eastAsia="仿宋"/>
          <w:sz w:val="32"/>
          <w:szCs w:val="32"/>
        </w:rPr>
        <w:t>尊重学生人格，</w:t>
      </w:r>
      <w:r>
        <w:rPr>
          <w:rFonts w:ascii="仿宋" w:hAnsi="仿宋" w:cs="仿宋" w:eastAsia="仿宋"/>
          <w:sz w:val="32"/>
          <w:szCs w:val="32"/>
        </w:rPr>
        <w:t>从不迟到旷课，很少因私事请假。时刻严格要求自己，力争做一个有崇高师德的人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教育、教学及教研能力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在教育教学中，我认真钻研新课标、分析新教材，自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开始，我们使用部编新教材，教材变动很大，所以我坚持先备课后上课，同时把一些先进的教学理论、科学的教学方法及先进的现代教学手段灵活运用于课堂教学中，努力培养学生的自主探究、合作交流、勇于创新等能力，出色地完成了各项教育教学工作。我还非常重视学习暂时落后的同学的转化工作，实际工作中，并不限于对他们进行知识性的辅导，我更重视对他们学习思想、学习态度的辅导，解决他们的心理问题。我通过各种途径激发他们的求知欲和上进心，帮助他们树立人生目标，从而使他们自觉的把身心投放到学习中去。这样，后进生的转化，就由强制学习转化到自觉的求知上来。我还加强与同事交流，在单元集体备课中，积极征求其他老师的意见，学习他们的方法，同时，经常听同科老师的课，做到边听边总结，学习别人的优点，克服自己的不足，不断提高自己的教学能力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 xml:space="preserve">、在教研方面，我多次作为评委参与临沂市优质课评选活动，近五年两次课题立项并结题，发表论文，制作课件，多次在市区做典型发言， 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“一师一优课”活动中所提交的课堂教学案例被评为市级优质课，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在全市历史教学研讨会上举行了公开课。作为教研组长，带领本组教师钻研业务，探讨新课程改革，改变教育教学理念，认真开展各种教研活动，每周组织集体备课，写教学反思，并大胆地开展教学实践，积极带领本组教师进行课题研究，先后完成《课堂自主合作探究模式探究》、《历史课堂如何培养学生的问题意识》、《关于后进生的转化》等课题研究并结题，充分发挥了学科带头人的作用。热心指导年轻教师，经常听课、评课，给予指点，使他们的教学能力和教学成绩有明显的提高。我们历史组曾经两次被评为区优秀教研组，我本人也获得优秀教研组长称号， 历史学科成绩在全区内一直处于第一位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工作成绩和履行职责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作为教师，我相信：“你给学生一缕阳光，学生就会给你一个太阳”。每次上课我会用微笑作为阳光撒向每一位学生，我用亲切的语言肯定学生的每一点进步。我真诚的微笑和鼓励的语言，成为历史课堂的法宝，学生从此喜欢上历史老师，喜欢历史课堂，我与学生成为好朋友。为提高教学质量，每年的寒暑假，我都坚持把下学期要上的课先备好，做好课件。开学后把主要精力用于管理班级和备学生。工作中我善于反思和总结，现在我代七个班的历史，每上一节课我都反思一下成功的地方和不足的地方，下一个班级上课时，我会及时改正，因此近年来我连续五年获市区级教学质量奖、师德连续五年被评为优，期间获十佳师德标兵和优秀教师的称号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作为班主任，我坚持每天七点准时到校，因为我知道我在，学生读书的效果就好；每天下午，我坚持最后一个离开班级，因为我知道我在，学生就能安心上好最后十分钟；我没有睡过一次午觉，因为我知道我在，学生午休就会睡的更好，下午的课效率就会更高；我坚持每节课都去教室看看学生，因为初一我要陪学生养成良好的学习习惯，初二学生青春萌动叛逆，我要多观察多了解学生，做好学生的思想工作，初三学生要中考，时间紧迫不敢放松。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我连续完整地送走了三届毕业生，第一届</w:t>
      </w:r>
      <w:r>
        <w:rPr>
          <w:rFonts w:eastAsia="仿宋" w:cs="仿宋" w:ascii="仿宋" w:hAnsi="仿宋"/>
          <w:sz w:val="32"/>
          <w:szCs w:val="32"/>
        </w:rPr>
        <w:t>08</w:t>
      </w:r>
      <w:r>
        <w:rPr>
          <w:rFonts w:ascii="仿宋" w:hAnsi="仿宋" w:cs="仿宋" w:eastAsia="仿宋"/>
          <w:sz w:val="32"/>
          <w:szCs w:val="32"/>
        </w:rPr>
        <w:t>级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 xml:space="preserve">班，初代班主任，属于摸索的三年。第二届 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级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班，在中考中有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人考上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中、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中，创我们学校历史之最，也是高新区之最；第三届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级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班，三年中无论是在综合量化方面还是在成绩方面都在年级中名列前茅，中考成绩过</w:t>
      </w:r>
      <w:r>
        <w:rPr>
          <w:rFonts w:eastAsia="仿宋" w:cs="仿宋" w:ascii="仿宋" w:hAnsi="仿宋"/>
          <w:sz w:val="32"/>
          <w:szCs w:val="32"/>
        </w:rPr>
        <w:t>600</w:t>
      </w:r>
      <w:r>
        <w:rPr>
          <w:rFonts w:ascii="仿宋" w:hAnsi="仿宋" w:cs="仿宋" w:eastAsia="仿宋"/>
          <w:sz w:val="32"/>
          <w:szCs w:val="32"/>
        </w:rPr>
        <w:t>分的有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人，全校第一，考入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中、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中的有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人，也是全区第一；我始终坚信，一分耕耘，一分收获。在我和学生一起成长的同时，也收获了丰硕的成果：我连续三次被评为区十佳班主任，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被评为市级优秀班主任。近年来我在边缘生转化上取得了突出的成绩，所带班级的优秀生一直处于全区第一。这些荣誉的取得让我感到非常自豪，虽然有委屈、有泪水、有艰辛，但坚持中我收获到了幸福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作为兼职教研员，我能带领全区历史教师，积极课改，发挥集体优势。每年中考前我会组织初三教师进行复习课教研，编制复习提纲，研究中考试题和历史周年大事的编写，因此高新区历史学科的中考成绩，在高新区成为优势学科。全区历史中考成绩在各科中一直处于全区第一。高新区历史老师每年都有获临沂市教学质量奖的，这在其它学科中是没有的。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年的历史中考成绩，高新区居全市第四名，这对于农村中学来说实属难得。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，我被评为“沂蒙名师”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多年来，我在教育教学岗位上辛勤地耕耘着，也幸福地收获着，今后我会继续努力，用辛勤的耕耘，培育桃李的芬芳 。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9:16:00Z</dcterms:created>
  <dc:creator>Win</dc:creator>
  <dc:description/>
  <cp:keywords/>
  <dc:language>en-US</dc:language>
  <cp:lastModifiedBy>微软用户</cp:lastModifiedBy>
  <cp:lastPrinted>2019-02-27T17:15:00Z</cp:lastPrinted>
  <dcterms:modified xsi:type="dcterms:W3CDTF">2019-07-17T06:15:00Z</dcterms:modified>
  <cp:revision>52</cp:revision>
  <dc:subject/>
  <dc:title>辛勤耕耘，幸福收获</dc:title>
</cp:coreProperties>
</file>