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6"/>
          <w:szCs w:val="36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6"/>
          <w:szCs w:val="36"/>
          <w:lang w:val="en-US" w:eastAsia="zh-CN"/>
        </w:rPr>
        <w:t>全金合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6"/>
          <w:szCs w:val="36"/>
        </w:rPr>
        <w:t>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全金合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，男，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val="en-US" w:eastAsia="zh-CN"/>
        </w:rPr>
        <w:t>1978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  <w:lang w:val="en-US" w:eastAsia="zh-CN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月出生，中共党员，他自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参加工作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以来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一直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任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教于临沂市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费县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探沂镇刘庄中心小学。他始终坚持以习近平新时代中国特色社会主义思想为指导，忠诚人民教育事业，模范履行岗位职责，带头培育和践行社会主义核心价值观，时刻以一个优秀教师的标准要求自己，勤勤恳恳、兢兢业业、热爱学生、团结同志，充分展现新时代“四有”好老师的良好形象，深受学生、家长、同事、领导的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一、坚定信念，律己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6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color w:val="000000"/>
          <w:sz w:val="32"/>
          <w:szCs w:val="32"/>
        </w:rPr>
        <w:t>“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为中国人民谋幸福，为中华民族谋复兴”，本着党和人民的利益高于一切，全心全意为人民服务的宗旨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时刻牢记一名党员就是一面旗帜，在工作中时时起到党员的先锋模范作用，处处严格要求自己。坚定个人利益服从党和人民的利益信念，只讲奉献，不图回报。在教育教学中，律己育人，努力做到无愧于职责，无愧于使命，无愧于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作为教师的初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从学科教师、班主任，一路走来，他风雨兼程、砥砺前行，心系师生、热情服务，样样角色响当当、顶呱呱。所带班级班风正、学风浓，多次被学校评为“文明班集体”，成绩连年位居学校前列，他多次被评为优秀班主任、优秀教师、师德标兵、市县教学成绩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二、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val="en-US" w:eastAsia="zh-CN"/>
        </w:rPr>
        <w:t>牢记使命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，锐意进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认真履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val="en-US" w:eastAsia="zh-CN"/>
        </w:rPr>
        <w:t>教师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义务，积极参加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val="en-US" w:eastAsia="zh-CN"/>
        </w:rPr>
        <w:t>校内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各项活动，从无缺席，迟到，早退现象，认真做好每次活动记录，认真撰写读书笔记和体会文章，虚心听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val="en-US" w:eastAsia="zh-CN"/>
        </w:rPr>
        <w:t>同事意见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  <w:lang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在三尺讲台上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忠于职守，脚踏实地，严格要求自己，任劳任怨地工作。在教学实践中，敬业意识强，奉献精神好，课改劲头足，教学思路新，教学方法好，教研效果佳，教学成绩优，能潜心研究小学数学教学，在工作中大胆探索实施素质教育的方法，理论实践相结合，注重引导学生探求新知，培养学生自主探究能力和合作精神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三、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热爱学生，真情奉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无论在课堂上还是在课外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都喜欢与学生进行平等地交流，完全没有高高在上的架势。对班中的每位学生如自己的孩子一般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有一份小小的记录，包括学生的家庭情况、性格、爱好等。在班级中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  <w:lang w:val="en-US"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还充分发挥优秀学生的榜样作用，同时对学困生进行耐心地辅导，尽量不使一个学生掉队。为了更好搞好教学工作，还经常给学生家长打电话，把学生在校的情况及时反馈给家长，又把家长合理的建议运用于教学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四、严谨治学，以德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color w:val="000000"/>
          <w:sz w:val="32"/>
          <w:szCs w:val="32"/>
        </w:rPr>
        <w:t>“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以人为本育桃李，以德育人馨满园”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val="en-US"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认真钻研教材和新课程标准，结合当前学生的实际情况，向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32"/>
          <w:szCs w:val="32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32"/>
          <w:szCs w:val="32"/>
        </w:rPr>
        <w:t>分钟要质量，使学生在课堂上学懂、学会，为了上好每一节课，每次都从中找出自己的不足，这样，不断地来充实，完善自己的教学水平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，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color w:val="000000"/>
          <w:sz w:val="32"/>
          <w:szCs w:val="32"/>
        </w:rPr>
        <w:t>2015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年获县讲课比赛一等奖，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color w:val="000000"/>
          <w:sz w:val="32"/>
          <w:szCs w:val="32"/>
        </w:rPr>
        <w:t>2008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年获市教学质量奖，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color w:val="000000"/>
          <w:sz w:val="32"/>
          <w:szCs w:val="32"/>
        </w:rPr>
        <w:t>2018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年获县优秀教育工作者称号，并连年获得县教学成绩奖。在严格要求学生的同时特别注重学生的品德培养，教育学生做人的道理。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对学生努力做到爱中有严，严中有爱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始终相信爱心成就教育，因材施教，用爱心和耐心感染学生，特别是对家庭贫困、品行不正、学习较差的学生，更应该做到不抛弃，不放弃，以“爱心、严心、责任心、耐心”去感染他们，使他们感受到老师的爱，感受到学校这个大家庭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color w:val="00000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二十年来，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  <w:lang w:eastAsia="zh-CN"/>
        </w:rPr>
        <w:t>他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color w:val="000000"/>
          <w:sz w:val="32"/>
          <w:szCs w:val="32"/>
        </w:rPr>
        <w:t>扎根农村，为了农村的教育事业，奉献了美好的青春，奉献了无数的精力。虽平凡但无悔，虽平凡但无私。虽然平凡，却用瘦弱的脊梁支撑着祖国的未来；虽然清贫，却用双手托举着明天的太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28"/>
          <w:szCs w:val="28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  <w:lang w:val="en-US" w:eastAsia="zh-CN"/>
        </w:rPr>
        <w:t xml:space="preserve">                    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28"/>
          <w:szCs w:val="28"/>
          <w:lang w:val="en-US" w:eastAsia="zh-CN"/>
        </w:rPr>
        <w:t>费县探沂镇刘庄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  <w:lang w:val="en-US" w:eastAsia="zh-CN"/>
        </w:rPr>
        <w:t>2019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28"/>
          <w:szCs w:val="28"/>
          <w:lang w:val="en-US" w:eastAsia="zh-CN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  <w:lang w:val="en-US" w:eastAsia="zh-CN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28"/>
          <w:szCs w:val="28"/>
          <w:lang w:val="en-US" w:eastAsia="zh-CN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/>
          <w:sz w:val="28"/>
          <w:szCs w:val="28"/>
          <w:lang w:val="en-US" w:eastAsia="zh-CN"/>
        </w:rPr>
        <w:t>17</w:t>
      </w:r>
      <w:r>
        <w:rPr>
          <w:rFonts w:ascii="方正仿宋_GBK;Arial Unicode MS" w:hAnsi="方正仿宋_GBK;Arial Unicode MS" w:cs="方正仿宋_GBK;Arial Unicode MS" w:eastAsia="方正仿宋_GBK;Arial Unicode MS"/>
          <w:b w:val="false"/>
          <w:bCs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3:40:00Z</dcterms:created>
  <dc:creator>转转oо○ </dc:creator>
  <dc:description/>
  <dc:language>en-US</dc:language>
  <cp:lastModifiedBy>转转oо○ </cp:lastModifiedBy>
  <cp:lastPrinted>2019-07-17T15:03:00Z</cp:lastPrinted>
  <dcterms:modified xsi:type="dcterms:W3CDTF">2019-07-17T07:04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