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textAlignment w:val="center"/>
        <w:rPr/>
      </w:pPr>
      <w:r>
        <w:rPr>
          <w:rFonts w:ascii="方正小标宋简体" w:hAnsi="方正小标宋简体" w:cs="宋体;SimSun" w:eastAsia="方正小标宋简体"/>
          <w:sz w:val="44"/>
          <w:szCs w:val="44"/>
        </w:rPr>
        <w:t>嘉祥县第四中学张雪芹典型材料</w:t>
      </w:r>
    </w:p>
    <w:p>
      <w:pPr>
        <w:pStyle w:val="Normal"/>
        <w:widowControl/>
        <w:spacing w:lineRule="exact" w:line="560"/>
        <w:ind w:firstLine="627"/>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4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张雪芹，女，</w:t>
      </w:r>
      <w:r>
        <w:rPr>
          <w:rFonts w:eastAsia="仿宋_GB2312" w:cs="宋体;SimSun" w:ascii="仿宋_GB2312" w:hAnsi="仿宋_GB2312"/>
          <w:color w:val="000000"/>
          <w:kern w:val="0"/>
          <w:sz w:val="32"/>
          <w:szCs w:val="32"/>
        </w:rPr>
        <w:t>197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生，中共党员，中学高级教师。</w:t>
      </w:r>
      <w:r>
        <w:rPr>
          <w:rFonts w:eastAsia="仿宋_GB2312" w:cs="宋体;SimSun" w:ascii="仿宋_GB2312" w:hAnsi="仿宋_GB2312"/>
          <w:color w:val="000000"/>
          <w:kern w:val="0"/>
          <w:sz w:val="32"/>
          <w:szCs w:val="32"/>
        </w:rPr>
        <w:t>199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毕业于济宁师范专科学校，自</w:t>
      </w:r>
      <w:r>
        <w:rPr>
          <w:rFonts w:eastAsia="仿宋_GB2312" w:cs="宋体;SimSun" w:ascii="仿宋_GB2312" w:hAnsi="仿宋_GB2312"/>
          <w:color w:val="000000"/>
          <w:kern w:val="0"/>
          <w:sz w:val="32"/>
          <w:szCs w:val="32"/>
        </w:rPr>
        <w:t>199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参加工作以来一直在嘉祥县第四中学从事思想品德课教学并担任班主任工作。</w:t>
      </w:r>
    </w:p>
    <w:p>
      <w:pPr>
        <w:pStyle w:val="Normal"/>
        <w:widowControl/>
        <w:spacing w:lineRule="exact" w:line="540"/>
        <w:ind w:firstLine="627"/>
        <w:jc w:val="left"/>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该同志坚持以新时期中国特色社会主义思想为指导，拥护党的基本路线，贯彻党的教育方针，忠诚党的教育事业。坚持教书育人、管理育人、服务育人，爱岗敬业，无私奉献，在本职工作中切实起到了先锋模范作用。始终以习主席“四有好老师”的标准严格要求自己，兢兢业业，忘我工作，爱生如子，甘为人梯，在三尺讲台上，勤勤恳恳，教育教学成绩受到了学生、家长、社会和上级主管部门的肯定与赞扬。</w:t>
      </w:r>
    </w:p>
    <w:p>
      <w:pPr>
        <w:pStyle w:val="Normal"/>
        <w:widowControl/>
        <w:spacing w:lineRule="exact" w:line="540"/>
        <w:ind w:firstLine="640"/>
        <w:jc w:val="left"/>
        <w:rPr/>
      </w:pPr>
      <w:r>
        <w:rPr>
          <w:rFonts w:ascii="仿宋_GB2312" w:hAnsi="仿宋_GB2312" w:cs="宋体;SimSun" w:eastAsia="仿宋_GB2312"/>
          <w:color w:val="000000"/>
          <w:kern w:val="0"/>
          <w:sz w:val="32"/>
          <w:szCs w:val="32"/>
        </w:rPr>
        <w:t>始终坚持要成为一名的合格的人民教师，必须具备良好的综合素质，特别是扎实的专业知识。因此，不断给自己“充电”，自觉加强专业知识及理论知识的学习，提高教学水平。积极进行课堂教学改革，探索新的教学模式，实施分层教学，教学效果显著，教学成绩突出。通过多年摸索实践，形成了独具学科特色的三大模块教学法并在全县推广使用。</w:t>
      </w:r>
    </w:p>
    <w:p>
      <w:pPr>
        <w:pStyle w:val="Normal"/>
        <w:widowControl/>
        <w:spacing w:lineRule="exact" w:line="560"/>
        <w:ind w:firstLine="640"/>
        <w:jc w:val="left"/>
        <w:rPr/>
      </w:pPr>
      <w:r>
        <w:rPr>
          <w:rFonts w:ascii="仿宋_GB2312" w:hAnsi="仿宋_GB2312" w:cs="宋体;SimSun" w:eastAsia="仿宋_GB2312"/>
          <w:color w:val="000000"/>
          <w:kern w:val="0"/>
          <w:sz w:val="32"/>
          <w:szCs w:val="32"/>
        </w:rPr>
        <w:t>在工作中始终坚持爱是教育乐章中最悦耳动听的旋律，爱是师生交流的切入口，作为老师，要在三尺讲台上展示个人魅力，从而使学生 “亲其师”“信其言”，最终“学其理”。爱是欣赏与鼓励，在教学中总是用欣赏的眼光对待每一位同学，多用“拇指”赞许，不用“食指”指责。自担任班主任以来，一直把师爱真正传给学生作为自己永恒的追求，所带的每一个班的孩子都很亲昵、自然地叫“娘”。 无论孩子们以什么样的状态走进班级她都不嫌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把他们当成自己的孩子爱护培养。她曾在自己的博客中这样来品味自己的工作：累并快乐着，苦且感动着！为孩子们奉献青春我无悔！</w:t>
      </w:r>
      <w:r>
        <w:rPr>
          <w:rFonts w:eastAsia="仿宋_GB2312" w:cs="宋体;SimSun" w:ascii="仿宋_GB2312" w:hAnsi="仿宋_GB2312"/>
          <w:color w:val="000000"/>
          <w:kern w:val="0"/>
          <w:sz w:val="32"/>
          <w:szCs w:val="32"/>
        </w:rPr>
        <w:t>08</w:t>
      </w:r>
      <w:r>
        <w:rPr>
          <w:rFonts w:ascii="仿宋_GB2312" w:hAnsi="仿宋_GB2312" w:cs="宋体;SimSun" w:eastAsia="仿宋_GB2312"/>
          <w:color w:val="000000"/>
          <w:kern w:val="0"/>
          <w:sz w:val="32"/>
          <w:szCs w:val="32"/>
        </w:rPr>
        <w:t>年担任年级主任以来，更是把学校当成了自己的家，视年级老师为自己的亲人，疼爱学生胜过自己的孩子。经过师生的艰苦鏖战，她所负责的一届届毕业生升学人数屡创新高，也以骄人的成绩赢得了领导和家长的好评！</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书育人是教师的天职，但是教师没有扎实的教学技能，空有一腔热情是无法完成育人教书的使命的。她把提高教师技能当做不断提高教师道德修养的一个目标去追求。平时不断地学习理论知识，积极参加各种培训和进修，利用假期时间多次参加骨干教师培训和新课程培训，聆听专家的解读，更新教学理念，把握课改方向，并将理论实践化，在教学中取得优异成绩。独立撰写的《班级管理应重视培养学生的主体性》在全国中小学思想道德建设优秀成果展评活动中获一等奖。两次执教市优质课均获一等奖。参与的省级立项课题《培养学生自主学习能力的研究》获省级优秀教学成果三等奖。撰写的多篇论文在省级、国家级刊物发表。多次受到上级部门的表彰。曾</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 xml:space="preserve">次被评为县教学先进个人；六次被评为“三八红旗手”和“爱心妈妈”； </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被评为嘉祥名师；</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被评为济宁市师德模范；</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被评为县学校管理先进个人；</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被嘉祥县政府评为祥城英才；</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被评为济宁市优秀教师；</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被评为济宁市杏坛名师；</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被评为嘉祥县五四优秀青年；</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被评为济宁市优秀班主任；</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被评为孔孟之乡最美教师，同年还被评为山东省优秀班主任；</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被评为嘉祥教育十大功臣（记个人三等功）。</w:t>
      </w:r>
    </w:p>
    <w:p>
      <w:pPr>
        <w:pStyle w:val="Normal"/>
        <w:widowControl/>
        <w:spacing w:lineRule="exact" w:line="560"/>
        <w:ind w:firstLine="640"/>
        <w:jc w:val="left"/>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甘为春蚕吐绵丝，愿化红烛照人寰”，在今后的教学中她将一如既往地脚踏实地，一如既往地兢兢业业，一如既往地倾尽所有，用爱筑起心中的圣坛，为学生撑起一片广阔的天空，让他们飞得更高、更远！</w:t>
      </w:r>
    </w:p>
    <w:p>
      <w:pPr>
        <w:pStyle w:val="Normal"/>
        <w:widowControl/>
        <w:spacing w:lineRule="exact" w:line="560"/>
        <w:ind w:firstLine="640"/>
        <w:jc w:val="righ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日</w:t>
      </w:r>
    </w:p>
    <w:sectPr>
      <w:headerReference w:type="default" r:id="rId2"/>
      <w:footerReference w:type="default" r:id="rId3"/>
      <w:type w:val="nextPage"/>
      <w:pgSz w:w="11906" w:h="16838"/>
      <w:pgMar w:left="1588" w:right="1474"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3:24:00Z</dcterms:created>
  <dc:creator>微软用户</dc:creator>
  <dc:description/>
  <cp:keywords/>
  <dc:language>en-US</dc:language>
  <cp:lastModifiedBy>Administrator</cp:lastModifiedBy>
  <cp:lastPrinted>2016-11-24T11:45:00Z</cp:lastPrinted>
  <dcterms:modified xsi:type="dcterms:W3CDTF">2019-07-17T03:53:00Z</dcterms:modified>
  <cp:revision>3</cp:revision>
  <dc:subject/>
  <dc:title>张雪芹参评“祥城英才”考察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