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衣美华个人事迹简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衣美华同志现任我校语文教师，一直担任班主任工作。兼任语文教研组长、语文备课组长。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自己平凡的岗位上不忘初心，兢兢业业，砥砺前行，得到了领导、同事的赞誉，学生、家长的认可。她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0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获得芝罘区“优秀教师”称号；</w:t>
      </w:r>
      <w:r>
        <w:rPr>
          <w:rFonts w:eastAsia="仿宋_GB2312" w:cs="仿宋_GB2312" w:ascii="仿宋_GB2312" w:hAnsi="仿宋_GB2312"/>
          <w:sz w:val="32"/>
          <w:szCs w:val="32"/>
        </w:rPr>
        <w:t>2005</w:t>
      </w:r>
      <w:r>
        <w:rPr>
          <w:rFonts w:ascii="仿宋_GB2312" w:hAnsi="仿宋_GB2312" w:cs="仿宋_GB2312" w:eastAsia="仿宋_GB2312"/>
          <w:sz w:val="32"/>
          <w:szCs w:val="32"/>
        </w:rPr>
        <w:t>年参加市、区两级优质课评选分别获得烟台市初中语文“十百千万工程”优质课和芝罘区初中语文优质课一等奖；</w:t>
      </w:r>
      <w:r>
        <w:rPr>
          <w:rFonts w:eastAsia="仿宋_GB2312" w:cs="仿宋_GB2312" w:ascii="仿宋_GB2312" w:hAnsi="仿宋_GB2312"/>
          <w:sz w:val="32"/>
          <w:szCs w:val="32"/>
        </w:rPr>
        <w:t>200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被认定为芝罘区“初中语文学科带头人”；</w:t>
      </w:r>
      <w:r>
        <w:rPr>
          <w:rFonts w:eastAsia="仿宋_GB2312" w:cs="仿宋_GB2312" w:ascii="仿宋_GB2312" w:hAnsi="仿宋_GB2312"/>
          <w:sz w:val="32"/>
          <w:szCs w:val="32"/>
        </w:rPr>
        <w:t>200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荣获“烟台市教学能手”称号；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被评为烟台市优秀教师；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被评为“山东省中小学德育工作先进工作者”。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获得烟台市教育创新人物提名奖；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被评为芝罘区名班主任；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被认定为“烟台名班主任”。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所带班级被授予“烟台市五四红旗团支部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540" w:hanging="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她以爱心与责任，为学生插上成长的翅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关注每一个学生的健康成长，用爱心和责任为学生插上成长的翅膀。这是衣老师班级管理的宗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她以高尚的人格感染学生，用阳光般的爱引导学生。衣老师认为，爱要讲究科学，讲究艺术，但是它更是从心底散发出来的人性芬芳。班上一个女孩的电子词典找不到了，那时教室里又没有监控。怎么办？翻他书包？但即使找到了东西，这对一个孩子又意味着什么呢？或许他只是一时的冲动犯下了错误，但如果老师处理不当，那对他一生，对一个班级会造成多么大的影响！一番思考后，她首先在班级里郑重宣布：“咱班绝对没有小偷！”然后察言观色，课间找到了那个女生的同位并动之以情：“作为同位，你也不好受，对吧？”“老师太忙了，没有时间，请你帮老师个忙给同位找回来，好不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?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那男生竟毫不含糊地回答“能！”两人并约定好下周一找回。就这样，电子词典“找”了回来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对人来说，最重要的东西是</w:t>
      </w:r>
      <w:r>
        <w:rPr>
          <w:rStyle w:val="Emphasis"/>
          <w:rFonts w:ascii="仿宋_GB2312" w:hAnsi="仿宋_GB2312" w:cs="仿宋_GB2312" w:eastAsia="仿宋_GB2312"/>
          <w:color w:val="000000"/>
          <w:sz w:val="32"/>
          <w:szCs w:val="32"/>
        </w:rPr>
        <w:t>尊严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对教育来说，成功的秘诀就是尊重，就是真爱。衣老师善于用孩子的眼光看待孩子的成长经历，用智慧的眼光对待教育中的问题，在她所教的班级中，每一株幼苗都能茁壮成长，每一朵鲜花都能自由开放，每一个果实都能散发芬芳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不把目光仅仅投向于培养高分数的孩子，注重面向未来的教育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是衣老师的大爱大智慧的表现，是衣老师为人师者的高度的责任感的体现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她注重对学生进行会做人会学习的养成教育。如，培养一种良好的心态；培养会律己，会爱人，会劳动，会合作等一些优良品质；养成会听记，会作业，会思考，会复习，会预习的学习习惯等。在她的精心培养下，这些最基本的习惯最终转化成为一种能力，转化成超越自我，面向未来的一种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衣老师所带的班级班风正、学风浓，历届都取得了中考优异成绩，她自己也成为芝罘区名班主任、</w:t>
      </w:r>
      <w:r>
        <w:rPr>
          <w:rFonts w:ascii="仿宋_GB2312" w:hAnsi="仿宋_GB2312" w:cs="仿宋_GB2312" w:eastAsia="仿宋_GB2312"/>
          <w:sz w:val="32"/>
          <w:szCs w:val="32"/>
        </w:rPr>
        <w:t>烟台市名班主任、山东省中小学德育工作先进工作者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她以严谨与创新，为教学创出优异的成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在教学实践中，衣老师能用现代教育理念积极探索新的教学方式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力求把阳光课堂中的“十给”“五还”“两提高”渗透到教学的每个环节。在她的课堂上，每个学生都是学习的主人，人人都在积极主动地学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衣老师还注重作业的改革。她根据新课标及课文特点，精心设计作业，让学生自己编写《每天日志》或《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散文集》，她把学生平时比较优秀的习作打印下来，让学生在享受自己写作的乐趣时，也分享其他同学写作的快乐和精妙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假期作业，衣老师让每个学生自选内容编写一本语文杂志。一本本图文并茂的“杂志”老师爱不释手，更让学生们惊奇、雀跃。渐渐地，读书的氛围浓了，学语文的兴趣高了。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加上衣老师较强的课堂驾驭能力，其所教班级的语文成绩总是名列前茅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芝罘区中考语文最高分都出自衣老师所连教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0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届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届的班级。</w:t>
      </w:r>
      <w:r>
        <w:rPr>
          <w:rFonts w:ascii="仿宋_GB2312" w:hAnsi="仿宋_GB2312" w:cs="仿宋_GB2312" w:eastAsia="仿宋_GB2312"/>
          <w:sz w:val="32"/>
          <w:szCs w:val="32"/>
        </w:rPr>
        <w:t>她的努力得到了领导和教师的认可，家长的称赞，学生的爱戴。她先后获得区语文学科带头人、区优秀教师、市教学能手、市优秀教师等荣誉称号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三、她以热情和诚心，为大家点燃成功的希望</w:t>
      </w:r>
      <w:r>
        <w:rPr>
          <w:rFonts w:eastAsia="黑体" w:cs="黑体" w:ascii="黑体" w:hAnsi="黑体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</w:rPr>
        <w:t xml:space="preserve"> 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作为一名优秀的教研组长，她团结协作，集思广益，开拓进取，想方设法地抓好语文组各项常规工作并力争创出本组特色。</w:t>
      </w:r>
      <w:r>
        <w:rPr>
          <w:rFonts w:ascii="仿宋_GB2312" w:hAnsi="仿宋_GB2312" w:cs="仿宋_GB2312" w:eastAsia="仿宋_GB2312"/>
          <w:sz w:val="32"/>
          <w:szCs w:val="32"/>
        </w:rPr>
        <w:t>在完善自我人格与提升自我能力的同时，她更注重发挥自身的带动和示范作用，积极承担指导青年教师任务，努力为青年教师成长贡献自己的力量。其中很多教师已经获得区级、市级优质课一等奖以及山东省优质课奖，并成为学校的中坚力量。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，烟台十中被评为“烟台市语文教学先进集体”；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11</w:t>
      </w:r>
      <w:r>
        <w:rPr>
          <w:rFonts w:ascii="仿宋_GB2312" w:hAnsi="仿宋_GB2312" w:cs="仿宋_GB2312" w:eastAsia="仿宋_GB2312"/>
          <w:sz w:val="32"/>
          <w:szCs w:val="32"/>
        </w:rPr>
        <w:t>年，在烟台市教科院组织的“好书伴我成长”绿色读书工程朗读比赛中，我校参赛做品《大堰河》和《海燕》分获烟台市一等奖和二等奖，学校被评为烟台市“十佳朗读团体”；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在烟台市中小学生“好书伴我成长”读书征文活动中烟台十中获优秀组织奖。她本人也多年被推荐参与市教育局、人事局组织的优质课评选、选拔新教师等活动的评委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，她又被推选为烟台市第十七届人大代表，被聘任为烟台市人民政府信访事项听证员。由此，肩上又多了一份沉甸甸的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不忘初心、甘之如饴的她走在奉献的路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54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60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 w:val="24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rFonts w:ascii="宋体" w:hAnsi="宋体"/>
      <w:sz w:val="24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楷体_GB2312;楷体" w:cs="Times New Roman"/>
      <w:color w:val="auto"/>
      <w:spacing w:val="8"/>
      <w:sz w:val="3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1:31:00Z</dcterms:created>
  <dc:creator>微软用户</dc:creator>
  <dc:description/>
  <dc:language>en-US</dc:language>
  <cp:lastModifiedBy>一碗大挂面</cp:lastModifiedBy>
  <dcterms:modified xsi:type="dcterms:W3CDTF">2019-07-19T05:37:09Z</dcterms:modified>
  <cp:revision>3</cp:revision>
  <dc:subject/>
  <dc:title>衣美华老师现任我校初中语文教研组长，初三语文组备课组长，中学高级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