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石文元同志事迹材料</w:t>
      </w:r>
    </w:p>
    <w:p>
      <w:pPr>
        <w:pStyle w:val="Normal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扎根联小，放飞青春梦想</w:t>
      </w:r>
    </w:p>
    <w:p>
      <w:pPr>
        <w:pStyle w:val="Normal"/>
        <w:ind w:firstLine="560"/>
        <w:jc w:val="left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我叫石文元，来自临沂王坊头小学。临沂王坊头小学是临沂经济技术开发区朝阳街道最偏远的农村联小，接收周围四个村庄的孩子在此学习，其中包括一个省定贫困村。从参加工作到现在，九年的时间，我见证了王坊头小学的发展，也一步步实践着自己的教育理想。</w:t>
      </w:r>
    </w:p>
    <w:p>
      <w:pPr>
        <w:pStyle w:val="Normal"/>
        <w:ind w:first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一、为人师，不负教育使命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刚参加工作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</w:rPr>
        <w:t>就</w:t>
      </w:r>
      <w:r>
        <w:rPr>
          <w:rFonts w:ascii="仿宋_GB2312;仿宋" w:hAnsi="仿宋_GB2312;仿宋" w:eastAsia="仿宋_GB2312;仿宋"/>
          <w:sz w:val="32"/>
          <w:szCs w:val="32"/>
        </w:rPr>
        <w:t>被</w:t>
      </w:r>
      <w:r>
        <w:rPr>
          <w:rFonts w:ascii="仿宋_GB2312;仿宋" w:hAnsi="仿宋_GB2312;仿宋" w:eastAsia="仿宋_GB2312;仿宋"/>
          <w:sz w:val="32"/>
          <w:szCs w:val="32"/>
        </w:rPr>
        <w:t>分配到王坊头联小</w:t>
      </w:r>
      <w:r>
        <w:rPr>
          <w:rFonts w:ascii="仿宋_GB2312;仿宋" w:hAnsi="仿宋_GB2312;仿宋" w:eastAsia="仿宋_GB2312;仿宋"/>
          <w:sz w:val="32"/>
          <w:szCs w:val="32"/>
        </w:rPr>
        <w:t>包班带一年级，从早上到校到下午放学，从语文数学到音乐体育，只有我一个人。</w:t>
      </w:r>
      <w:r>
        <w:rPr>
          <w:rFonts w:ascii="仿宋_GB2312;仿宋" w:hAnsi="仿宋_GB2312;仿宋" w:eastAsia="仿宋_GB2312;仿宋"/>
          <w:sz w:val="32"/>
          <w:szCs w:val="32"/>
        </w:rPr>
        <w:t>我没有畏惧，教学上遇到的问题，我向老教师们学习；白天上一天课，备课与思考的时间不够用，我就住在学校里；家长们对青年教师不信任，我就用孩子们优秀的表现证明给他们看。</w:t>
      </w:r>
      <w:r>
        <w:rPr>
          <w:rFonts w:ascii="仿宋_GB2312;仿宋" w:hAnsi="仿宋_GB2312;仿宋" w:eastAsia="仿宋_GB2312;仿宋"/>
          <w:sz w:val="32"/>
          <w:szCs w:val="32"/>
        </w:rPr>
        <w:t>我就这么幸福地开始了我的教师生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我一直记得一位前辈跟我说的话：“改变王坊头村风气与面貌的任务就交给你了啊！”说者无心，听者有意，乡村教育就是为了改变农村孩子的命运，从而改变整个村子的命运。作为一位乡村教师，能有这样的机会是我莫大的荣耀，我也一直以此为目标并为之努力奋斗着。当别人都因生活不便纷纷离开联小时，我却在王坊头小学扎下了根，因为这里有我还未实现的教育理想，这里有我热爱的孩子们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夏天，中心校领导安排我接任王坊头小学的联小校长。我以身作则，主动承担起了高年级的数学教育任务，同老师们一起，加速了改变王坊头小学的进程。首先从改变学校整体落后的成绩开始。成绩提高了，家长们对我们的态度就会慢慢转变；家长们越来越关心孩子的学习，学校老师们工作起来也会更得心应手。从改变学生的学习习惯、卫生习惯抓起。我们的校园内，到处回响着学生的朗朗读书声；我们的教室内，从来都是一尘不染、干净整洁；我们的教师队伍，是全街道最团结、最有凝聚力的一支；我们的家长，越来越支持学校的工作、关注孩子的学习。整个学校被满满的正能量包围着，我们所有老师们一起努力着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经过全校师生的努力，学校教学成绩很快得到突破。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的期末考试，我校六个年级的数学成绩全部位列第一名，我本人所教的五年级数学是全街道第一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的六年级毕业测试，我与杨同民、解冰冰老师所任教的六年级语数英三科全部是全街道第一，学校总评位列开发区第一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初的临沂市教育局教学视导中，我们更是取得了大的突破，经过讲课、说课答辩、抽测多个环节的考核，我们王坊头小学取得了全市小学教学质量第一名的好成绩，其中解冰冰老师的六年级英语抽测全市第一，我的五年级数学抽测全市第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农村孩子改变自己的命运，往往上学是最好的一条路，我们为他们的学习生涯开了个好头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运动与读书，全方面发展。</w:t>
      </w:r>
    </w:p>
    <w:p>
      <w:pPr>
        <w:pStyle w:val="Normal"/>
        <w:ind w:firstLine="314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我们不能只满足于学生的好成绩，还要为他们今后的发展考虑，素质教育更是要我们培养德智体美劳全面发展的学生。”作为王坊头小学的负责人，一名德育管理者，在学校的教学成绩取得了突破后，我把德育放在更加重要的位置，我在学校里推行“读书与运动”德育活动。得益于中心校的支教政策，我们学校来了四五位支教的青年教师。我发动青年教师把自己的藏书带到学校，在办公室内建立微型图书馆，老师们平时的交流也都围绕着读书，从《给教师的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条建议》到《三体》，既陶冶了情操，又增强了感情。老师们自然而然地又把读书的风气传递给班级的孩子们，每名学生也都有充分的阅读和运动时间，他们在快乐的校园幸福的成长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运动风也刮进了校园，从平时的篮球、乒乓球，到长跑马拉松，老师们都积极参加。近两年的临沂经开区马拉松赛，我带领学校的青年老师参加；中心校的教师运动会，我们在教师人数不到其他学校一半的情况下，却仍勇夺第一名。大部分学校都有学生跳绳队，而我们则是全部班级、全员参加。每次训练跳绳都全校出动确实是一个大的挑战，但事在人为，事实证明，学生们的潜力是无穷的，经过后来的考核，我们全校</w:t>
      </w:r>
      <w:r>
        <w:rPr>
          <w:rFonts w:eastAsia="仿宋_GB2312;仿宋" w:ascii="仿宋_GB2312;仿宋" w:hAnsi="仿宋_GB2312;仿宋"/>
          <w:sz w:val="32"/>
          <w:szCs w:val="32"/>
        </w:rPr>
        <w:t>297</w:t>
      </w:r>
      <w:r>
        <w:rPr>
          <w:rFonts w:ascii="仿宋_GB2312;仿宋" w:hAnsi="仿宋_GB2312;仿宋" w:eastAsia="仿宋_GB2312;仿宋"/>
          <w:sz w:val="32"/>
          <w:szCs w:val="32"/>
        </w:rPr>
        <w:t>名同学都能达到我校规定的每分钟</w:t>
      </w:r>
      <w:r>
        <w:rPr>
          <w:rFonts w:eastAsia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eastAsia="仿宋_GB2312;仿宋"/>
          <w:sz w:val="32"/>
          <w:szCs w:val="32"/>
        </w:rPr>
        <w:t>个及格线，更是涌现出了一大批跳绳高手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作为一名乡村教师，我的工作光荣而伟大，但又任重与道远。从教九年，我与王坊头小学共成长，我们互相见证、互相扶持、互相进步。不忘初心，牢记使命，我要继续扎根在临沂王坊头小学这片热土，为振兴乡村教育而努力奋斗。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临沂王坊头小学</w:t>
      </w:r>
    </w:p>
    <w:p>
      <w:pPr>
        <w:pStyle w:val="Normal"/>
        <w:ind w:right="560" w:firstLine="560"/>
        <w:jc w:val="righ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石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9-07-17T1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