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励志守讲坛，默默献青春</w:t>
      </w:r>
    </w:p>
    <w:p>
      <w:pPr>
        <w:pStyle w:val="Normal"/>
        <w:ind w:firstLine="276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嘉祥县实验小学教师崔保峰</w:t>
      </w:r>
    </w:p>
    <w:p>
      <w:pPr>
        <w:pStyle w:val="Normal"/>
        <w:ind w:firstLine="27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崔保峰，中共党员，嘉祥县实验小学教师。担任教学工作已整整三十二个春秋。从教以来没有离开教学第一线，一直承担着学校繁重的教学工作。对待学生用爱心去浇灌，用诚心去感化；对待工作用执着去演绎，用汗水去谱写。认真教好每一位学生，踏踏实实做好每一天工作。在教学过程中，注意即教书又育人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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既关心爱护学生又对他们严格要求。努力形成相互激励、教学相长的师生关系，从不讥讽、歧视、侮辱学生和体罚、变相体罚学生。做到了依法执教，廉洁从教，为人师表，树立正确的的职业理想，自觉履行教书育人的神圣职责。</w:t>
      </w:r>
    </w:p>
    <w:p>
      <w:pPr>
        <w:pStyle w:val="Normal"/>
        <w:spacing w:lineRule="exact" w:line="460"/>
        <w:ind w:firstLine="80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教书育人是教师的天职，但教师如果没有扎实的教学技能，空有一腔热情是没法完成教书育人这一使命的。于是该同志把练师能当作不断提高师德修养的一个目标来追求。平时刻苦学习理论和文化知识，不断提升业务水平。教学上更是潜心研究教材教法，广采他山之石。多次参加县、市、省骨干教师培训，聆听专家报告，吃透教材编写意图。课前，围绕课改理念，深刻领会课标内涵，准确把握、认真钻研教材，制定科学、合理的教学目标。课堂中，把各种教学方法有机地结合起来，做到融整体把握、突出重点为一体，实现师生、生生、生本之间的平等对话，使课堂因学生个性张扬而美丽，因教学理念的前卫而精彩。结合自己路远中午不能回家的实际，努力专研媒体课件的制作。做出了大量即符合学生认知规律又具很强趣味性的作品。为此学校还专门为其举办了媒体课件制作专题报告会。起到了很好的交流促进作用。</w:t>
      </w:r>
      <w:r>
        <w:rPr>
          <w:rFonts w:ascii="仿宋_GB2312;Arial Unicode MS" w:hAnsi="仿宋_GB2312;Arial Unicode MS" w:cs="Tahoma" w:eastAsia="仿宋_GB2312;Arial Unicode MS"/>
          <w:sz w:val="32"/>
          <w:szCs w:val="32"/>
        </w:rPr>
        <w:t>俗话说“学高为师”，深知要想给别人一杯水，自己不但应该有一桶水，而且应该有源源不断的活水，故此该同志不断更新观念、业务知识和能力。不断努力地学习和思考，做到与时俱进，有创新，有发展。抓紧业余时间的分分秒秒，刻苦学习，记录了大量的理论学札记。在教学中，不断进行教学反思，勤于总结，更好的把握教育规律，并做到学以致用。不断接受着洗礼，经受着历炼，已经少了些先前的那种欣喜与激动，多了几分成熟与稳重；少了些彷徨与困惑，多了几分坚定与自信。逐步成为一位成熟的人民教师。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99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获县小学数学教学能手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99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—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99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连续在国家期刊《小学数学教育》、《济宁教育》、《少年时代》等刊物发表教育论文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篇； 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99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获济宁市优秀论文二等奖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99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获济宁市“杏坛杯”教育教学论文二等奖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99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获济宁市优质课执教者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99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获教学投影胶片教具制二等奖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0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 县优秀教师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0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 教学质量效益年活动先进个人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0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小学数学学科县级优质课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0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获济宁市科学研究成果奖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0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月获市优质课； 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全县教育科研工作先进个人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获县政府颁发的嘉祥县师德模范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01—201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连续四次执教县级公开课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获山东省教育协会先进工作者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获嘉祥县优秀教师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微课《明算理 悟算法》获济宁市教育科学院、电化教育馆微课创作一等奖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教学课件《圆的面积》获济宁市基础教学信息化评选壹等奖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获嘉祥县教育教学先进个人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 获全县教师教育工作先进个人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获嘉祥县劳动模范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 教学课件《鸽巢问题》获教育部举办的“中国梦 全国优秀多媒体课件评选大赛”一等奖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获全县教师教育工作先进个人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获济宁市一师一优课“优课”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在国家教育期刊《新教育时代》第七期发表文章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-“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充分发挥小棒在明理悟法中的作用”；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获济宁市小学教育教学工作先进个人。</w:t>
      </w:r>
    </w:p>
    <w:p>
      <w:pPr>
        <w:pStyle w:val="Normal"/>
        <w:spacing w:lineRule="exact" w:line="460"/>
        <w:ind w:firstLine="8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该同志自兼任数学教研工作以来，更是尽心竭力。组织青年教师开展了扎实的业务研讨活动。严格落实三步走：专业引领；个体展示；交流提升。首先组织青年教师观看名师的课堂教学实录，认真做好笔记。从中感悟数学课堂的魅力、习得方法。其次组织好个人的课堂教学展示，课后耐心反复地加以指导帮扶，只到满意为止。最后就是各个年级组推选的优秀教师的晒课活动，使各位参与教师从中受到启发，萌发创意。先后有尹峰等多位青年教师获得市级优质课一等奖，巩圆圆等多位教师担任年级教研组长，郭红敏等一批后期新秀崭露头角。形成了人人谈教学，敢为天下先的良好的学术氛围。</w:t>
      </w:r>
    </w:p>
    <w:p>
      <w:pPr>
        <w:pStyle w:val="Normal"/>
        <w:spacing w:lineRule="exact" w:line="460"/>
        <w:ind w:firstLine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由于自身的不懈努力，所任学科的教学成绩总是名列前茅。该同志还多次组织、参加送教下乡教学及业务研讨活动，受到很好评价。真正做到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学生喜欢，家长满意，领导放心，同事信赖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ind w:firstLine="420"/>
        <w:jc w:val="right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19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7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9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7:12:00Z</dcterms:created>
  <dc:creator>User</dc:creator>
  <dc:description/>
  <cp:keywords/>
  <dc:language>en-US</dc:language>
  <cp:lastModifiedBy>Administrator</cp:lastModifiedBy>
  <dcterms:modified xsi:type="dcterms:W3CDTF">2019-07-19T10:37:00Z</dcterms:modified>
  <cp:revision>2</cp:revision>
  <dc:subject/>
  <dc:title>励志守讲台，默默献青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