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优秀教师事迹材料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朱树涛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泰安市理工中等专业学校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优秀教师先进事迹材料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时光荏苒，转眼间，我跨入教师这个行列已经第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个年头了。从教十几年来，我坚持以习近平新时代中国特色社会主义思想为指导，忠诚人民教育事业，模范履行岗位职责，带头培育和践行社会主义核心价值观，爱岗敬业，教书育人，充分展现新时代“四有”好老师的良好形象。在各级领导和同事们的亲切关怀和支持帮助下，凭着对教育事业的一腔热忱，勤勤恳恳，踏实苦干，在三尺讲台上，用自己的青春和汗水勤奋耕耘，哺育桃李，取得了较好的成绩。现总结如下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坚守教学一线，全国大赛夺金牌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认真履行教师岗位职责和义务，高质量的完成教育教学任务，在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泰安市职业院校技能大赛中，我指导的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学生获得了零部件测绘与</w:t>
      </w:r>
      <w:r>
        <w:rPr>
          <w:rFonts w:eastAsia="仿宋_GB2312" w:ascii="仿宋_GB2312" w:hAnsi="仿宋_GB2312"/>
          <w:sz w:val="32"/>
          <w:szCs w:val="32"/>
        </w:rPr>
        <w:t>CAD</w:t>
      </w:r>
      <w:r>
        <w:rPr>
          <w:rFonts w:ascii="仿宋_GB2312" w:hAnsi="仿宋_GB2312" w:eastAsia="仿宋_GB2312"/>
          <w:sz w:val="32"/>
          <w:szCs w:val="32"/>
        </w:rPr>
        <w:t>成图技术赛项第一名。随后，在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山东省职业院校技能大赛中，又获得了该赛项山东省第一名。我因此获得了“山东省优秀指导教师”称号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，在全国职业院校技能大赛上，我指导的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学生以全国第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名的好成绩荣获国赛金牌。这也是我校在国赛上金牌零的突破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立德树人，严爱相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育工作是一门艺术，既要坚持德育为先，又要以人为本。我始终把立德树人的成效作为检验我教育工作的根本标准。真正做到以文化人，以德育人，不断提高学生的思想水平、道德品质，文化素养。工作中，只有做到严爱相济，才能赢得学生的信赖，走进学生的心灵，才能在教书的同时育人。只有给学生的爱是发自内心的，才能让学生感受到爱，体会到被爱之乐，它们才学着去爱别人。“金凤凰”要爱，“丑小鸭”更要爱。对于后进生我努力做到多谈心、多家访、多帮助、多鼓励，积极寻找和捕捉身上的闪光点及时表扬，促其发光。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来，有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 xml:space="preserve">多位后进生思想好转起来，开始有了学习的积极性，考试成绩也有了很大的进步。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用心进取练师能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教书育人是教师的天职，但教师如果没有扎实的教学技能，空有一腔热情是没法完成教书育人这一使命的。我把练师能当作不断提高师德修养的一个目标去追求。平时刻苦学习专业理论知识，不断提升技能水平。教学上不断研究教学方法和授课技巧，广采他山之石，经常向有经验的老教师请教，丰富自己的教学经验。由于自己辛勤地付出，从而不断的换来回报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泰安市优质比赛一等奖，山东省优质课评选二等奖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在泰安市职业学校技能大赛上获得一等奖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泰安市教育局授予“泰安市第一批学科带头人”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新泰市人民政府授予“新泰市首席技师”称号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-2018</w:t>
      </w:r>
      <w:r>
        <w:rPr>
          <w:rFonts w:ascii="仿宋_GB2312" w:hAnsi="仿宋_GB2312" w:eastAsia="仿宋_GB2312"/>
          <w:sz w:val="32"/>
          <w:szCs w:val="32"/>
        </w:rPr>
        <w:t>年先后被人社局、教育局授予“新泰市优秀教师”“ 新泰市教坛英才”“泰山教学新星”称号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获得“泰安市信息化教学大赛一等奖”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近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，我所指导的学生参加各级技能大赛取得了良好的成绩：国赛全国一等奖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，山东省赛一等奖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，泰安市赛一等奖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人，我个人多次被评为泰安市优秀指导教师，山东省优秀指导教师，全国优秀指导教师称号；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教育教学研究，成效显著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十几年来，我一直担任数控专业的专业课教学，成绩均名列前茅，多次被评为“新泰市教育教学先进个人”，等到全校师生的一致好评。在教育科研方面，成效显著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-2013</w:t>
      </w:r>
      <w:r>
        <w:rPr>
          <w:rFonts w:ascii="仿宋_GB2312" w:hAnsi="仿宋_GB2312" w:eastAsia="仿宋_GB2312"/>
          <w:sz w:val="32"/>
          <w:szCs w:val="32"/>
        </w:rPr>
        <w:t>年作为参研核心成员，参与了“国家示范性职业学校数字化资源共建共享计划科研课题项目”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-2018</w:t>
      </w:r>
      <w:r>
        <w:rPr>
          <w:rFonts w:ascii="仿宋_GB2312" w:hAnsi="仿宋_GB2312" w:eastAsia="仿宋_GB2312"/>
          <w:sz w:val="32"/>
          <w:szCs w:val="32"/>
        </w:rPr>
        <w:t>年参与了山东省职业教育教学改革研究项目《中职以赛促学，以赛促教的实证研究》课题，并顺利结题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先后编写了《数控加工技术》和《数控车工编程与加工》两本专业教材，使自己博采众长，一专多能。撰写的《机械制图创新教学的几点做法》、《基于</w:t>
      </w:r>
      <w:r>
        <w:rPr>
          <w:rFonts w:eastAsia="仿宋_GB2312" w:ascii="仿宋_GB2312" w:hAnsi="仿宋_GB2312"/>
          <w:sz w:val="32"/>
          <w:szCs w:val="32"/>
        </w:rPr>
        <w:t>MOODLE</w:t>
      </w:r>
      <w:r>
        <w:rPr>
          <w:rFonts w:ascii="仿宋_GB2312" w:hAnsi="仿宋_GB2312" w:eastAsia="仿宋_GB2312"/>
          <w:sz w:val="32"/>
          <w:szCs w:val="32"/>
        </w:rPr>
        <w:t>平台的中职信息技术教育探讨》等论文在《中国信息技术教育》上发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在泰安市教育局组织的“名师送课”活动中，执教公开课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节。不断的学习，不断的钻研，使我很快成为教学一线的骨干教师，成为泰安市第一批学科带头人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德育工作促进学生全面发展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作为一名老班主任，我非常重视学生的思想教育工作。通过班会课、晨会、课间结合职业学校实际对学生进行前途理想教育、人生观、价值观教育。通过在思想上关心学生，感情上亲近学生，生活上关怀学生，师生关系特别融洽，极大地激发了学生的学习积极性，营造“比、学、赶、帮、超”的良好氛围，所带班级班风正、学风浓，班级在各项评比中成绩优秀，多次被评为新泰市优秀班集体，泰安市优秀班集体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路漫漫其修远兮，吾将上下而求索……”是我追求的境界。在今后的教育教学工作中，我将立足实际，认真搞好教学，创造性地开展学校的教育教学、教研工作，在教育这片田园里勤奋耕耘，积极探索，奉献我的一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80"/>
      <w:szCs w:val="28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4:26:00Z</dcterms:created>
  <dc:creator>xbany</dc:creator>
  <dc:description/>
  <cp:keywords/>
  <dc:language>en-US</dc:language>
  <cp:lastModifiedBy>xbany</cp:lastModifiedBy>
  <cp:lastPrinted>2019-07-17T14:11:00Z</cp:lastPrinted>
  <dcterms:modified xsi:type="dcterms:W3CDTF">2019-07-17T06:58:00Z</dcterms:modified>
  <cp:revision>5</cp:revision>
  <dc:subject/>
  <dc:title/>
</cp:coreProperties>
</file>