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Calibri"/>
        </w:rPr>
        <w:t xml:space="preserve">                   </w:t>
      </w:r>
      <w:r>
        <w:rPr>
          <w:rFonts w:eastAsia="Calibri"/>
          <w:b/>
          <w:bCs/>
          <w:sz w:val="32"/>
          <w:szCs w:val="40"/>
        </w:rPr>
        <w:t xml:space="preserve">    </w:t>
      </w:r>
      <w:r>
        <w:rPr>
          <w:b/>
          <w:bCs/>
          <w:sz w:val="44"/>
          <w:szCs w:val="44"/>
        </w:rPr>
        <w:t>李英信主要事迹材料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英信，男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岁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学学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级教师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9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年参加教育教学工作，现就教于乔官镇北展小学，任教六年级数学，担任班主任，负责学校安全管理工作。 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从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多年来，勤奋善学 ，奋进创新，关爱学生、团结同志，用敢为人先，争创一流的工作作风，把学生发展看做高于一切，践行着爱岗敬业，为人楷模的誓言。赢得了学生的爱戴，家长的尊重、同事的好评、领导的肯定。</w:t>
      </w:r>
    </w:p>
    <w:p>
      <w:pPr>
        <w:pStyle w:val="Normal"/>
        <w:widowControl/>
        <w:spacing w:lineRule="exact" w:line="7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李老师对校园安全工作尽职尽责，在全省校园禁毒活动开展、学校防溺水教育活动落实卓有成效。教学工作扎实认真，所任学科教学成绩一直名列全县前列。积极学习实践先进教学理念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先后两次被评为“昌乐县优秀少先队员辅导员”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被评为“昌乐县优秀德育工作者”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被评为“乔官镇优秀教师”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获昌乐县小学教师实验操作技能大赛三等奖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被评为乔官镇“模范班主任”，多篇论文在省级以上刊物发表，两项课题研究顺利结题，其中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研究成果《提高课堂教学实效性策略研究》，荣获昌乐县政府教学成果三等奖，深入进行课堂改革，提高课堂教学效率，有三节课被评为县级优质课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人事科</cp:lastModifiedBy>
  <dcterms:modified xsi:type="dcterms:W3CDTF">2019-07-16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