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孙长智事迹材料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孙长智老师在几十年的教育教学工作中，始终坚持正确的政治方向和育人目标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工作中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坚持落实立德树人根本任务，遵循教育教学规律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热爱学生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尽职尽责，锐意进取，在平凡的岗位上做出了不平凡的业绩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一、落实立德树人根本任务，育人为先有成效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既教书又育人，是对教师的岗位要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也是孙长智的自觉追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教书方面，孙老师可谓是行家里手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始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与同事一起常规教研，尽管已近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教龄，但是孙老师每天仍然象刚入职的教师一样，对课堂怀有敬畏之心，没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丝毫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懈怠之心。因为成绩优异，学生喜欢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多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被学校评为优秀教师等，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</w:rPr>
        <w:t>011</w:t>
      </w:r>
      <w:r>
        <w:rPr>
          <w:rFonts w:ascii="宋体" w:hAnsi="宋体" w:cs="宋体"/>
          <w:b w:val="false"/>
          <w:bCs/>
          <w:sz w:val="24"/>
          <w:szCs w:val="24"/>
        </w:rPr>
        <w:t>年被评为山东省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初中数学</w:t>
      </w:r>
      <w:r>
        <w:rPr>
          <w:rFonts w:ascii="宋体" w:hAnsi="宋体" w:cs="宋体"/>
          <w:b w:val="false"/>
          <w:bCs/>
          <w:sz w:val="24"/>
          <w:szCs w:val="24"/>
        </w:rPr>
        <w:t>教学能手，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评为</w:t>
      </w:r>
      <w:r>
        <w:rPr>
          <w:rFonts w:ascii="宋体" w:hAnsi="宋体" w:cs="宋体"/>
          <w:b w:val="false"/>
          <w:bCs/>
          <w:sz w:val="24"/>
          <w:szCs w:val="24"/>
        </w:rPr>
        <w:t>滨州市学科带头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孙老师重成绩，但是不唯成绩，教育教学中非常注重对学生健全人格及道德素养的培育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每年都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安排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多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问题生家访、贫困生家访、家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长及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学生座谈会、成立帮扶小组等，没有条件的创造条件进行分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最大程度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照顾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到每名学生。通过爱心捐助活动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活动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进行团结友爱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心灵滋养，班风正，学风正，多年来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所负责班级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没有发生一起倚强凌弱事件，没有一例学生因贫困、厌学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心理问题而辍学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因为工作出色，多次被评为优秀班主任。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参加了在鲁东大学举办的省级骨干班主任培训班，并做了一次专题发言，受到专注。</w:t>
      </w:r>
    </w:p>
    <w:p>
      <w:pPr>
        <w:pStyle w:val="Normal"/>
        <w:spacing w:lineRule="auto" w:line="360"/>
        <w:ind w:firstLine="480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二、坚持教学改革工作基调，师生受益有动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孙老师作为主要参与者和推动者，为学校教学改革做出了贡献。在国家课程校本化建设、高效课堂的构建、教学常规的规范落实、学生综合评价平台建设、作业的减负增效改革、学校备课资源库建设等方面，付出了较多的努力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初见成效，师生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长久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受益，学校教育教学环境进一步优化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孙老师在学案导学中创立的“设疑自探、解疑合探、质疑再探、知识运用、反思拓展”五步环节，经过一年试用，一年调整改进，逐渐成熟，由数学学科向其他学科辐射，改善了师生的教与学面貌，学生理解分析能力、交流能力大幅度提高，学生学习兴趣浓厚，成绩优异，教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师</w:t>
      </w:r>
      <w:r>
        <w:rPr>
          <w:rFonts w:ascii="宋体" w:hAnsi="宋体" w:cs="宋体"/>
          <w:b w:val="false"/>
          <w:bCs/>
          <w:sz w:val="24"/>
          <w:szCs w:val="24"/>
        </w:rPr>
        <w:t>教学水平获得明显提高。一些兄弟学校（如博兴五中等）来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学校</w:t>
      </w:r>
      <w:r>
        <w:rPr>
          <w:rFonts w:ascii="宋体" w:hAnsi="宋体" w:cs="宋体"/>
          <w:b w:val="false"/>
          <w:bCs/>
          <w:sz w:val="24"/>
          <w:szCs w:val="24"/>
        </w:rPr>
        <w:t>学习交流时，给予较高评价。</w:t>
      </w:r>
    </w:p>
    <w:p>
      <w:pPr>
        <w:pStyle w:val="Normal"/>
        <w:spacing w:lineRule="auto" w:line="360"/>
        <w:ind w:firstLine="480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三、坚持德育教育总体布局，育人计划重落实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接任教务处和年级组工作后，孙老师在学校领导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带领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下，积极倡导推行学科育人的理念，鼓励老师们立足于自己的学科开展提升学生核心素养的任务，几年来，课堂面貌焕然一新，学生学习主动性强了、提问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、交流积极了、教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学方式转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。在学校的整体设计下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在各学科组的配合下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设计了系列德育课程，如国旗下讲话课程、社团课程、家长课程等，几年来，教师的业务及育人能力方面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获得较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大提升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学校呈现朝气蓬勃的局面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16</w:t>
      </w:r>
      <w:r>
        <w:rPr>
          <w:rFonts w:ascii="宋体" w:hAnsi="宋体" w:cs="宋体"/>
          <w:b w:val="false"/>
          <w:bCs w:val="false"/>
          <w:sz w:val="24"/>
          <w:szCs w:val="24"/>
        </w:rPr>
        <w:t>年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荣获</w:t>
      </w:r>
      <w:r>
        <w:rPr>
          <w:rFonts w:ascii="宋体" w:hAnsi="宋体" w:cs="宋体"/>
          <w:b w:val="false"/>
          <w:bCs w:val="false"/>
          <w:sz w:val="24"/>
          <w:szCs w:val="24"/>
        </w:rPr>
        <w:t>全市普法教育工作优秀教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四、坚持率先垂范学用共享，辐射带动不停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孙老师利用各种机会，带动和影响了一批教师成长。有师徒结对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活动，滨州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初中数学教学研讨会（专题发言或执教公开课）、滨州市暑期研修平台（指导教师）、山东省教师教育网（志愿者）、滨州市名师工作室（核心成员）、市兼职教研员、滨州市“三名”人选交流平台，这些活动的开展，带动了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相关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师的成长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孙老师主持了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项课题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课题研究提升了课题组成员的理论水平和实践能力，也为我校的课堂教学改革积累了鲜活的素材。孙老师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近几年</w:t>
      </w:r>
      <w:r>
        <w:rPr>
          <w:rFonts w:ascii="宋体" w:hAnsi="宋体" w:cs="宋体"/>
          <w:b w:val="false"/>
          <w:bCs/>
          <w:sz w:val="24"/>
          <w:szCs w:val="24"/>
        </w:rPr>
        <w:t>有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sz w:val="24"/>
          <w:szCs w:val="24"/>
        </w:rPr>
        <w:t>余篇论文在《中学数学教学参考》等期刊上发表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课题成果《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初中数学解题教学理论与实践研究</w:t>
      </w:r>
      <w:r>
        <w:rPr>
          <w:rFonts w:ascii="宋体" w:hAnsi="宋体" w:cs="宋体"/>
          <w:b w:val="false"/>
          <w:bCs/>
          <w:sz w:val="24"/>
          <w:szCs w:val="24"/>
        </w:rPr>
        <w:t>》获滨州市教育科研成果奖一等奖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12</w:t>
      </w:r>
      <w:r>
        <w:rPr>
          <w:rFonts w:ascii="宋体" w:hAnsi="宋体" w:cs="宋体"/>
          <w:b w:val="false"/>
          <w:bCs/>
          <w:sz w:val="24"/>
          <w:szCs w:val="24"/>
        </w:rPr>
        <w:t>年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14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b w:val="false"/>
          <w:bCs/>
          <w:sz w:val="24"/>
          <w:szCs w:val="24"/>
        </w:rPr>
        <w:t>在全市初中数学教学研讨会上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作了</w:t>
      </w:r>
      <w:r>
        <w:rPr>
          <w:rFonts w:ascii="宋体" w:hAnsi="宋体" w:cs="宋体"/>
          <w:b w:val="false"/>
          <w:bCs/>
          <w:sz w:val="24"/>
          <w:szCs w:val="24"/>
        </w:rPr>
        <w:t>专题发言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多</w:t>
      </w:r>
      <w:r>
        <w:rPr>
          <w:rFonts w:ascii="宋体" w:hAnsi="宋体" w:cs="宋体"/>
          <w:b w:val="false"/>
          <w:bCs/>
          <w:sz w:val="24"/>
          <w:szCs w:val="24"/>
        </w:rPr>
        <w:t>次参与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滨州</w:t>
      </w:r>
      <w:r>
        <w:rPr>
          <w:rFonts w:ascii="宋体" w:hAnsi="宋体" w:cs="宋体"/>
          <w:b w:val="false"/>
          <w:bCs/>
          <w:sz w:val="24"/>
          <w:szCs w:val="24"/>
        </w:rPr>
        <w:t>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科院</w:t>
      </w:r>
      <w:r>
        <w:rPr>
          <w:rFonts w:ascii="宋体" w:hAnsi="宋体" w:cs="宋体"/>
          <w:b w:val="false"/>
          <w:bCs/>
          <w:sz w:val="24"/>
          <w:szCs w:val="24"/>
        </w:rPr>
        <w:t>组织的送教下乡活动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、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以专家志愿者身份，利用山东省教师教育网平台，对湖北省及菏泽市、东营市等省市的数学教师进行远程教学辅导，组织交流活动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充分发挥了专家志愿者的学科优势和育人带动价值，产生了良好的社会影响。</w:t>
      </w:r>
    </w:p>
    <w:sectPr>
      <w:footerReference w:type="default" r:id="rId2"/>
      <w:type w:val="nextPage"/>
      <w:pgSz w:w="11906" w:h="16838"/>
      <w:pgMar w:left="1800" w:right="1800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36:00Z</dcterms:created>
  <dc:creator>User</dc:creator>
  <dc:description/>
  <dc:language>en-US</dc:language>
  <cp:lastModifiedBy>孙长智</cp:lastModifiedBy>
  <dcterms:modified xsi:type="dcterms:W3CDTF">2019-07-19T03:59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