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何玉英主要事迹材料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eastAsia="仿宋_GB2312" w:ascii="仿宋_GB2312" w:hAnsi="仿宋_GB2312"/>
          <w:sz w:val="32"/>
          <w:szCs w:val="32"/>
        </w:rPr>
        <w:t>1989</w:t>
      </w:r>
      <w:r>
        <w:rPr>
          <w:rFonts w:ascii="仿宋_GB2312" w:hAnsi="仿宋_GB2312" w:eastAsia="仿宋_GB2312"/>
          <w:sz w:val="32"/>
          <w:szCs w:val="32"/>
        </w:rPr>
        <w:t>年毕业于聊城师范学院，到今天已参加工作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，已年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。一直从事两个班级的语文教学工作，担任班主任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，虽青丝变白发，但桃李满天下；虽苍老眼花，但斗志依然在。“老骥伏枥，志在千里；烈士暮年，壮心不已”是我的工作热情；“春蚕到死丝方尽，蜡炬成灰泪始干”是我的工作信念；“随风潜入夜。润物细无声”是我的工作追求；“衣带渐宽终不悔，为伊消得人憔悴”是我的工作常态。热爱教育，关爱学生，让学生德智体美劳全面发展，是我的工作初衷。回想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，白驹过隙，时光飞逝，收拾行囊，收获颇丰：清华、北大、中科大、北航、上海交大、山大、哈工大……这些名校中也有了自己学生的身影。每送走一届高三毕业生，心中就有一种成就感、自豪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中，虽没有惊天动地的大事，但在教育教学工作中我也做到了兢兢业业，勤勤恳恳，一路上收获着属于老师的惊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89-1991</w:t>
      </w:r>
      <w:r>
        <w:rPr>
          <w:rFonts w:ascii="仿宋_GB2312" w:hAnsi="仿宋_GB2312" w:eastAsia="仿宋_GB2312"/>
          <w:sz w:val="32"/>
          <w:szCs w:val="32"/>
        </w:rPr>
        <w:t>年，我在茌平县王老中学任教，担任两个班语文教学工作。当时的我初出茅庐，热情万丈，争强好胜，不甘人后。真乃意气风发，书生意气，挥斥方遒。每次评比，不拿第一便不服气。经常工作到深夜，批改作文，读书充电；跟自己年龄差不多的学生谈人生，谈理想。尽管有时思想激进，但抱着一颗炽热的心，希望王老中学的孩子们多考上几个高中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91-2001</w:t>
      </w:r>
      <w:r>
        <w:rPr>
          <w:rFonts w:ascii="仿宋_GB2312" w:hAnsi="仿宋_GB2312" w:eastAsia="仿宋_GB2312"/>
          <w:sz w:val="32"/>
          <w:szCs w:val="32"/>
        </w:rPr>
        <w:t>年，我在高唐南镇中学任教，担任班主任，这十年是我认真沉淀沉潜的十年。教学上参加了阅读与写作的双轨教学改革，在德州市第一次听了省优质课，茅塞顿开，认识到了差距，开始泡图书馆，拼命地加强业务学习，获得了县说课比赛一等奖、市优质课二等奖，发表了论文。班级管理上，边干边摸索，从培养班干部开始，打造优秀班集体，关心每一位学生，注重对他们的德育教育。期间获得了南镇乡模范教师、县优秀班主任荣誉称号。因为阅历有限，自己的管理也存在缺点，还是有很多孩子没有考入高中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至今，我在高唐县第二中学任教，教两个班语文，担当班主任。这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是我教育教学工作日臻成熟，爆发的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教学上参加了各种教改活动、同课异构、高校课堂、华师大与聊城教研室骨干教师培训等活动，让我的教学水平突飞猛进，已能熟练驾驭高中语文教学，一直担任尖子班班主任和语文教学工作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毕业生王利梅语文高考成绩</w:t>
      </w:r>
      <w:r>
        <w:rPr>
          <w:rFonts w:eastAsia="仿宋_GB2312" w:ascii="仿宋_GB2312" w:hAnsi="仿宋_GB2312"/>
          <w:sz w:val="32"/>
          <w:szCs w:val="32"/>
        </w:rPr>
        <w:t>130</w:t>
      </w:r>
      <w:r>
        <w:rPr>
          <w:rFonts w:ascii="仿宋_GB2312" w:hAnsi="仿宋_GB2312" w:eastAsia="仿宋_GB2312"/>
          <w:sz w:val="32"/>
          <w:szCs w:val="32"/>
        </w:rPr>
        <w:t>分，创建校以来最高分，单科优质生人数为历年最高，王利梅以</w:t>
      </w:r>
      <w:r>
        <w:rPr>
          <w:rFonts w:eastAsia="仿宋_GB2312" w:ascii="仿宋_GB2312" w:hAnsi="仿宋_GB2312"/>
          <w:sz w:val="32"/>
          <w:szCs w:val="32"/>
        </w:rPr>
        <w:t>688</w:t>
      </w:r>
      <w:r>
        <w:rPr>
          <w:rFonts w:ascii="仿宋_GB2312" w:hAnsi="仿宋_GB2312" w:eastAsia="仿宋_GB2312"/>
          <w:sz w:val="32"/>
          <w:szCs w:val="32"/>
        </w:rPr>
        <w:t>分夺得县理科状元。个人获得县教学能手、市优质课一等奖、市学科优秀教师等荣誉称号；班级管理中更加注重学生的全面发展，“德”字当头，从学习生活实践中落实德育教育：主动为老师提水，打扫办公室卫生，帮生病同学值日，帮餐厅师傅卖饭……把素质教育落到实处。王利梅同学获得省三好学生的称号，张迁同学获得省优秀学生称号，还有李卫浩、仉晓、孙树强等十几位同学获得市优干、市三好称号。我也获得了市优秀班主任和市优秀教学教师的称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随风潜入夜，润物细无声”，关爱每一位学生健康全面发展，尤其是那些家庭有困难的孩子要更加的细心呵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震高三时，年仅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岁的父亲因病逝世，孩子两天两夜不吃不喝，我急在眼中疼在心里，尽我的一切所能，帮孩子走出痛苦，当父亲去世一周后刘震同学回班级时，我泪如雨下，不能自己，我们教育孩子，其实孩子也在教育着我们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张迁，父亲因病卧床，丧失了劳动能力，我也尽一切办法帮助孩子减轻经济压力，尹校长、李校长也慷慨解囊，出资相助。我们的细心呵护，让张迁变得乐观阳光，积极向上，今年高考考取</w:t>
      </w:r>
      <w:r>
        <w:rPr>
          <w:rFonts w:eastAsia="仿宋_GB2312" w:ascii="仿宋_GB2312" w:hAnsi="仿宋_GB2312"/>
          <w:sz w:val="32"/>
          <w:szCs w:val="32"/>
        </w:rPr>
        <w:t>654</w:t>
      </w:r>
      <w:r>
        <w:rPr>
          <w:rFonts w:ascii="仿宋_GB2312" w:hAnsi="仿宋_GB2312" w:eastAsia="仿宋_GB2312"/>
          <w:sz w:val="32"/>
          <w:szCs w:val="32"/>
        </w:rPr>
        <w:t>分，理科第一，被上海交大录取。张迁还特地制作了一面锦旗，表达对母校的感恩之情。我教的学生都懂得回报感恩，这是我最大的安慰与收获。今年我班的高考成绩突出，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个学生全部一本过线，张迁同学以</w:t>
      </w:r>
      <w:r>
        <w:rPr>
          <w:rFonts w:eastAsia="仿宋_GB2312" w:ascii="仿宋_GB2312" w:hAnsi="仿宋_GB2312"/>
          <w:sz w:val="32"/>
          <w:szCs w:val="32"/>
        </w:rPr>
        <w:t>654</w:t>
      </w:r>
      <w:r>
        <w:rPr>
          <w:rFonts w:ascii="仿宋_GB2312" w:hAnsi="仿宋_GB2312" w:eastAsia="仿宋_GB2312"/>
          <w:sz w:val="32"/>
          <w:szCs w:val="32"/>
        </w:rPr>
        <w:t>分获得理科第一。我也被县妇联认可，参加第八次代表大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老骥伏枥，志在千里；烈士暮年，壮心不已”，虽已年过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，但我还信心满满，只要身体允许，我还愿意当班主任，教语文，为高唐教育事业尽一份绵薄之力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08:00Z</dcterms:created>
  <dc:creator>User</dc:creator>
  <dc:description/>
  <cp:keywords/>
  <dc:language>en-US</dc:language>
  <cp:lastModifiedBy>User</cp:lastModifiedBy>
  <dcterms:modified xsi:type="dcterms:W3CDTF">2019-07-16T02:17:00Z</dcterms:modified>
  <cp:revision>7</cp:revision>
  <dc:subject/>
  <dc:title/>
</cp:coreProperties>
</file>