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rFonts w:ascii="楷体" w:hAnsi="楷体" w:eastAsia="楷体" w:cs="楷体"/>
          <w:sz w:val="32"/>
          <w:szCs w:val="32"/>
        </w:rPr>
      </w:pPr>
      <w:r>
        <w:rPr>
          <w:rFonts w:eastAsia="楷体" w:cs="楷体" w:ascii="楷体" w:hAnsi="楷体"/>
          <w:sz w:val="32"/>
          <w:szCs w:val="32"/>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刘丽宁</w:t>
      </w:r>
      <w:r>
        <w:rPr>
          <w:rFonts w:ascii="方正小标宋简体;黑体" w:hAnsi="方正小标宋简体;黑体" w:cs="方正小标宋简体;黑体" w:eastAsia="方正小标宋简体;黑体"/>
          <w:sz w:val="44"/>
          <w:szCs w:val="44"/>
          <w:lang w:eastAsia="zh-CN"/>
        </w:rPr>
        <w:t>同志事迹简介</w:t>
      </w:r>
    </w:p>
    <w:p>
      <w:pPr>
        <w:pStyle w:val="Normal"/>
        <w:ind w:firstLine="640"/>
        <w:jc w:val="center"/>
        <w:rPr>
          <w:rFonts w:ascii="仿宋" w:hAnsi="仿宋" w:eastAsia="仿宋" w:cs="仿宋"/>
          <w:sz w:val="32"/>
          <w:szCs w:val="32"/>
          <w:lang w:eastAsia="zh-CN"/>
        </w:rPr>
      </w:pPr>
      <w:r>
        <w:rPr>
          <w:rFonts w:ascii="仿宋" w:hAnsi="仿宋" w:cs="仿宋" w:eastAsia="仿宋"/>
          <w:sz w:val="32"/>
          <w:szCs w:val="32"/>
          <w:lang w:eastAsia="zh-CN"/>
        </w:rPr>
        <w:t>莱阳市赤山初级中学</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刘丽宁老师自任教以来，常年扎根偏远农村学校，爱岗敬业，辛勤耕耘，教书育人，关爱学生， 二十载乡村从教路，播撒一路汗水，孕育桃李芬芳。</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1996</w:t>
      </w:r>
      <w:r>
        <w:rPr>
          <w:rFonts w:ascii="仿宋_GB2312" w:hAnsi="仿宋_GB2312" w:cs="宋体" w:eastAsia="仿宋_GB2312"/>
          <w:sz w:val="30"/>
          <w:szCs w:val="30"/>
        </w:rPr>
        <w:t>年</w:t>
      </w:r>
      <w:r>
        <w:rPr>
          <w:rFonts w:eastAsia="仿宋_GB2312" w:cs="宋体" w:ascii="仿宋_GB2312" w:hAnsi="仿宋_GB2312"/>
          <w:sz w:val="30"/>
          <w:szCs w:val="30"/>
        </w:rPr>
        <w:t>8</w:t>
      </w:r>
      <w:r>
        <w:rPr>
          <w:rFonts w:ascii="仿宋_GB2312" w:hAnsi="仿宋_GB2312" w:cs="宋体" w:eastAsia="仿宋_GB2312"/>
          <w:sz w:val="30"/>
          <w:szCs w:val="30"/>
        </w:rPr>
        <w:t>月，刘丽宁专科毕业后分配到莱阳市沐浴店中学</w:t>
      </w:r>
      <w:r>
        <w:rPr>
          <w:rFonts w:eastAsia="仿宋_GB2312" w:cs="宋体" w:ascii="仿宋_GB2312" w:hAnsi="仿宋_GB2312"/>
          <w:sz w:val="30"/>
          <w:szCs w:val="30"/>
        </w:rPr>
        <w:t>,</w:t>
      </w:r>
      <w:r>
        <w:rPr>
          <w:rFonts w:ascii="仿宋_GB2312" w:hAnsi="仿宋_GB2312" w:cs="宋体" w:eastAsia="仿宋_GB2312"/>
          <w:sz w:val="30"/>
          <w:szCs w:val="30"/>
        </w:rPr>
        <w:t>担任全校</w:t>
      </w:r>
      <w:r>
        <w:rPr>
          <w:rFonts w:eastAsia="仿宋_GB2312" w:cs="宋体" w:ascii="仿宋_GB2312" w:hAnsi="仿宋_GB2312"/>
          <w:sz w:val="30"/>
          <w:szCs w:val="30"/>
        </w:rPr>
        <w:t>20</w:t>
      </w:r>
      <w:r>
        <w:rPr>
          <w:rFonts w:ascii="仿宋_GB2312" w:hAnsi="仿宋_GB2312" w:cs="宋体" w:eastAsia="仿宋_GB2312"/>
          <w:sz w:val="30"/>
          <w:szCs w:val="30"/>
        </w:rPr>
        <w:t>个班级的信息技术教学，当时信息技术课程刚刚开设，电脑硬件落后，故障率高，繁琐难记的</w:t>
      </w:r>
      <w:r>
        <w:rPr>
          <w:rFonts w:eastAsia="仿宋_GB2312" w:cs="宋体" w:ascii="仿宋_GB2312" w:hAnsi="仿宋_GB2312"/>
          <w:sz w:val="30"/>
          <w:szCs w:val="30"/>
        </w:rPr>
        <w:t>DOS</w:t>
      </w:r>
      <w:r>
        <w:rPr>
          <w:rFonts w:ascii="仿宋_GB2312" w:hAnsi="仿宋_GB2312" w:cs="宋体" w:eastAsia="仿宋_GB2312"/>
          <w:sz w:val="30"/>
          <w:szCs w:val="30"/>
        </w:rPr>
        <w:t>命令让学生望而生畏，学生普遍对信息技术课程不感兴趣，为改变这种状况，她连续三年寒暑假自费到烟台参加电脑培训班，并购买工具，课余时间自己动手维修损坏电脑，在不断提升自身业务水平的同时她还积极探索信息技术课堂教学艺术，晚上和周末时间经常在家研磨备课、模拟试讲，运用“联想记忆”“闯关比赛”等办法提高学生学习兴趣，先后发表《信息技术教学中的“活”与“实”》、《调课堂教学百味，展</w:t>
      </w:r>
      <w:r>
        <w:rPr>
          <w:rFonts w:eastAsia="仿宋_GB2312" w:cs="宋体" w:ascii="仿宋_GB2312" w:hAnsi="仿宋_GB2312"/>
          <w:sz w:val="30"/>
          <w:szCs w:val="30"/>
        </w:rPr>
        <w:t>CAI</w:t>
      </w:r>
      <w:r>
        <w:rPr>
          <w:rFonts w:ascii="仿宋_GB2312" w:hAnsi="仿宋_GB2312" w:cs="宋体" w:eastAsia="仿宋_GB2312"/>
          <w:sz w:val="30"/>
          <w:szCs w:val="30"/>
        </w:rPr>
        <w:t>课件风采》等多篇论文，在她潜心努力下，学生学习积极性高涨，信息技术教学成绩连年名列全市前茅。</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2010</w:t>
      </w:r>
      <w:r>
        <w:rPr>
          <w:rFonts w:ascii="仿宋_GB2312" w:hAnsi="仿宋_GB2312" w:cs="宋体" w:eastAsia="仿宋_GB2312"/>
          <w:sz w:val="30"/>
          <w:szCs w:val="30"/>
        </w:rPr>
        <w:t>年暑假，学校动员教师到本镇偏远的中小学任教，刘丽宁老师自愿报名，从镇中心中学调到教师缺额、条件落后的石河头中学任教，兼任初中信息技术和小学数学教学，工作中她勇挑重担，勤奋自勉，与同事团结协作，积极上进，在她的带动下，小学部五名女教师都在教学一线担任班主任和辅导员工作。在担任班主任和辅导员工作中，她能够做到宽严相济的管理班级，严而有度，严而有情，注重学生的思想政治教育和道德品质培养及良好的个人行为习惯养成，生活上、学习上关心爱护每一名学生，注重对学生的心理教育，培养学生积极向上、健全健康的心理素质。她积极投身课堂教学改革，着力打造和谐高效课堂，注重对学生学习兴趣的培养，积极推行小组合作和差异化教学，大面积提高了教育教学质量，教育教学成效显著。</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2014</w:t>
      </w:r>
      <w:r>
        <w:rPr>
          <w:rFonts w:ascii="仿宋_GB2312" w:hAnsi="仿宋_GB2312" w:cs="宋体" w:eastAsia="仿宋_GB2312"/>
          <w:sz w:val="30"/>
          <w:szCs w:val="30"/>
        </w:rPr>
        <w:t>年暑假，莱阳市教体局大力实施“关爱行动”——“局长关爱校长，校长关爱教师，教师关爱学生”，刘丽宁老师因各方面条件符合要求，被调进莱阳市师范附属小学任教，从乡村学校调到到市里学校任教，是大多数教师梦寐以求的，但多年乡村教师生涯却让刘丽宁老师产生了“此心安处是吾乡”的眷恋。</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t>2017</w:t>
      </w:r>
      <w:r>
        <w:rPr>
          <w:rFonts w:ascii="仿宋_GB2312" w:hAnsi="仿宋_GB2312" w:cs="宋体" w:eastAsia="仿宋_GB2312"/>
          <w:sz w:val="30"/>
          <w:szCs w:val="30"/>
        </w:rPr>
        <w:t>年暑假，刘丽宁老师做出了一个让人意想不到的决定：自愿申请到红色革命老区赤山中学任教，兼任小学数学和初中信息技术教学并担任班主任工作，她积极参与学校红色文化教育，特色大课间活动，谐振课堂建设等。在学校开展“读书养正”活动中，她广泛联系市里的同学和老师给班级捐献图书，成立了班级“爱心图书角”，安排学生利用中午和课余时间进行阅读，培养学生良好的阅读习惯。刘丽宁老师还长期帮扶贫困学生，有一名叫栾业亭的学生，该生父母均是盲人，他与年逾六旬的爷爷生活在一起，孩子在生活上、精神上都承受着巨大的压力，自卑抑郁，刘丽宁老师除给予经济、物质和生活上的帮助外，还经常和该生谈心，心理上疏导，精神上鼓励，帮助该生走出了自卑封闭的心理误区，栾业亭同在给刘丽宁老师的信中写道：“如果没有老师您的帮助，我真就彻底的绝望了，我会把命运加给我的不幸和您对我的关怀化作学习的动力，将来有所成就，回报母校和老师”。</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二十载执着坚守，二十载耕耘不辍，在乡村教育这片热土上刘丽宁老师倾注了满腔热情和心血。伴随着乡村学校教育的发展，刘丽宁老师本人也先后荣获“莱阳市优秀教师”、“莱阳市三八红旗手”、“烟台市教学工作先进个人”、“烟台市信息化工作先进个人”、“烟台市少年宫书法优秀指导教师”等荣誉称号。她制作的课件《输送血液的泵——心脏》获省三等奖；执教的数学课《简单的叠加问题》被评为烟台市电化优质课，并多次获得莱阳市级优质课，先后多次参与地级和国家级课题等。正如她在表彰会上发言所说：“尽管农村学校工作条件相对简陋，但工作过程决不能简单；所在岗位可能平凡，但决不能平庸。我将继续扎根农村中学，和教师们一起，用真情、智慧和汗水培育桃李芬芳，迎来硕果满园”。</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560"/>
        <w:rPr>
          <w:rFonts w:ascii="仿宋" w:hAnsi="仿宋" w:eastAsia="仿宋" w:cs="楷体"/>
          <w:sz w:val="28"/>
          <w:szCs w:val="28"/>
        </w:rPr>
      </w:pPr>
      <w:r>
        <w:rPr>
          <w:rFonts w:eastAsia="仿宋" w:cs="楷体" w:ascii="仿宋" w:hAnsi="仿宋"/>
          <w:sz w:val="28"/>
          <w:szCs w:val="28"/>
        </w:rPr>
      </w:r>
    </w:p>
    <w:p>
      <w:pPr>
        <w:pStyle w:val="Normal"/>
        <w:ind w:left="5040" w:firstLine="4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莱阳市赤山初级中学</w:t>
      </w:r>
    </w:p>
    <w:p>
      <w:pPr>
        <w:pStyle w:val="Normal"/>
        <w:rPr/>
      </w:pPr>
      <w:r>
        <w:rPr>
          <w:rFonts w:eastAsia="仿宋" w:cs="仿宋" w:ascii="仿宋" w:hAnsi="仿宋"/>
          <w:sz w:val="28"/>
          <w:szCs w:val="28"/>
        </w:rPr>
        <w:t xml:space="preserve">                                       </w:t>
      </w:r>
      <w:r>
        <w:rPr>
          <w:rFonts w:eastAsia="仿宋" w:cs="仿宋" w:ascii="仿宋" w:hAnsi="仿宋"/>
          <w:sz w:val="28"/>
          <w:szCs w:val="28"/>
        </w:rPr>
        <w:t xml:space="preserve">  </w:t>
      </w:r>
    </w:p>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方正小标宋简体">
    <w:altName w:val="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ListParagraphChar">
    <w:name w:val="List Paragraph Char"/>
    <w:basedOn w:val="Style14"/>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一碗大挂面</cp:lastModifiedBy>
  <cp:lastPrinted>2019-07-10T06:09:00Z</cp:lastPrinted>
  <dcterms:modified xsi:type="dcterms:W3CDTF">2019-07-19T06:04:0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