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50" w:after="150"/>
        <w:jc w:val="center"/>
        <w:rPr>
          <w:rFonts w:ascii="宋体" w:hAnsi="宋体" w:cs="宋体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ascii="宋体" w:hAnsi="宋体" w:cs="宋体"/>
          <w:b/>
          <w:bCs/>
          <w:color w:val="000000"/>
          <w:sz w:val="48"/>
          <w:szCs w:val="48"/>
          <w:shd w:fill="FFFFFF" w:val="clear"/>
        </w:rPr>
        <w:t>个人事迹材料</w:t>
      </w:r>
    </w:p>
    <w:p>
      <w:pPr>
        <w:pStyle w:val="Style15"/>
        <w:widowControl/>
        <w:shd w:fill="FFFFFF" w:val="clear"/>
        <w:spacing w:before="150" w:after="150"/>
        <w:ind w:left="0" w:right="0" w:firstLine="560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我叫赵鸿波，我是鱼台县王庙镇一名普通的乡村初中语文教师，我热爱党的教育事业，忠诚于党的教育事业。在二十多年的从教生涯中，我时时以一个优秀教师的标准要求自己，勤勤恳恳、兢兢业业、热爱学生、团结同志。在平凡的岗位上从事着不平凡的事业，我在多年的教育教学中，深受师生、家长、领导的好评，也多次得到上级政府的各种奖励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2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一、锤炼思想，提高境界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作为一名教师，我深知学习是终身的事，只有不断学习才能在思想上与时俱进、在业务上强人一筹，才能做一名合格的中华人民共和国教师。平时我注意学习党的时事方针、政策，关心国家大事，并运用学到的政治理论指导自己的工作实践。在三尺讲台上，我为人师表，全心全意做好教书育人工作。无论在任何岗位，都以高度的责任感和事业心将全部的热情投入到工作中去，以培养有理想、有道德、有纪律、有文化的社会主义事业接班人为已任，志存高远、爱岗敬业、乐于奉献，自觉履行教书育人的神圣职责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2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二、寓爱于教，耕耘教坛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作为一名教师，我从不在过去的成绩上停滞不前，一直高标准严要求对待自己。在教学上认真备课、认真上课，开动脑筋、钻研业务，虚心向同行请教；及时批改作业，耐心辅导学生，对学生严而有度，与同学们真诚相处，用爱与学生沟通。因为有了爱和喜欢，同学们总是喜欢上我的语文课，我本着不让一个学生掉队的信念耕耘在教育的沃土上。苏霍姆林斯基说过：“没有爱，便没有教育。”的确，爱是人类永恒的主题，更是浇灌心灵的甘泉。我对班上每一个学生都有着慈母严父般的爱心，我经常告诉自己“在我心里有班规，更要有爱心，缺少爱心的班主任工作是苍白无力的，因为爱是教育的源泉，爱是教育的核心。”我一直都在努力走进学生的心里世界，去感受他们的学习与生活，了解他们的优点和不足，用真挚的情、浓浓的爱去感染每一个孩子，呵护他们健康成长，做学生的良师益友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我勤奋学习，精钻业务，乐于奉献。欲给学生一滴水，老师先要有一桶水，因为我明白：今天的学习就是为了明天的工作，教师自身素质的提高就是为了更好地干好教育工作，教到老，学到老，才会永远站在教育领域的前端。我的工作作风就是无论做哪一项工作都是脚踏实地、尽心尽责，都是高标准严要求；每一项工作都是有计划、有落实、有检查、有总结。我把自己的教学经验与学校的实际工作密切结合起来，促使教育教学水平不断提高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2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  <w:t>三、加强学习，提升自己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“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教无涯，学亦无涯。”教学是一门艺术，是一门始终带着遗憾的艺术，为了不留遗憾，只有不懈追求。在教学工作中，我不断提高自身素质和教学水平，刻苦钻研教学，充分利用网络，联系自身教学实际，不断的探索，以“上好每一节课，教好每一个学生”为目的，已探索出切合农村教学实际的教学方法。在新课程教学实践中，我的教学理念不断更新，注重学生多方面能力培养。课堂上，创设情境，激发学生学习热情和内在动力，增强学生合作意识，使学生在自主探究中求知，在合作研究中求索。二十多年来，我也积累了很多教学经验，储存了大量的教学心得，常与学校年青教师交流，把自己成功经验与教学心得与大家共享，毫不吝啬，乐于指导青年教师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我努力倾献全部的爱心，为学生的成长铺就一条阳光之路，付出自己全部精力，为党的教育事业增光添彩！冰心老人说：“情在左、爱在右，走在生命的两旁，随时播种，随时开花。”真爱如雨，润物无声，育人无痕。二十多年来，我把自己融入教育事业中，融入我所喜爱的孩子们中间。我用我的言行实践着那句老话：“一切为了孩子，为了孩子的一切。”付出定会赢得荣誉，我先后被评为济宁市“优秀教师”，鱼台县“优秀班主任”、“十佳教师”、初中语文“教学能手”、“基本功一等奖”、“先进教研组组长”、“教育叙事征文一等奖”、济宁市中小学多媒体网络课件制作二等奖、山东省第七届地科杯征文优秀指导教师；主持济宁市教育规划课题《语文课堂教学中自主探究教学策略的研究》，并获得优秀成果奖；发表市级论文两篇。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每一个成功必都跨越坎坷，“山不辞土，所以成其高；海不辞水，所以成其深。”我会继续在我深爱的教育事业中与时俱进、开拓进取，为天底下这份最阳光的事业注一份热，添一份光！我是一名人民教师，我骄傲！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4200"/>
        <w:contextualSpacing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4200"/>
        <w:contextualSpacing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鱼台县王庙镇中心中学  赵鸿波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180"/>
        <w:contextualSpacing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019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日</w:t>
      </w:r>
    </w:p>
    <w:p>
      <w:pPr>
        <w:pStyle w:val="Style15"/>
        <w:widowControl/>
        <w:shd w:fill="FFFFFF" w:val="clear"/>
        <w:spacing w:lineRule="exact" w:line="600" w:before="150" w:after="150"/>
        <w:ind w:left="0" w:right="0" w:firstLine="560"/>
        <w:contextualSpacing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7:00Z</dcterms:created>
  <dc:creator>Administrotar</dc:creator>
  <dc:description/>
  <dc:language>en-US</dc:language>
  <cp:lastModifiedBy>Administrotar</cp:lastModifiedBy>
  <cp:lastPrinted>2019-07-17T17:36:00Z</cp:lastPrinted>
  <dcterms:modified xsi:type="dcterms:W3CDTF">2019-07-17T09:3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