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卢玲同志事迹材料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.鴀" w:hAnsi="仿宋_GB2312;仿宋.鴀" w:eastAsia="仿宋_GB2312;仿宋.鴀"/>
          <w:sz w:val="32"/>
          <w:szCs w:val="32"/>
        </w:rPr>
      </w:pP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卢玲，中学高级教师，淄博四中化学教研组组长，淄博市名师工作室负责人。从事教育教学工作三十余年，各方面严格要求自己，以高度的工作责任感，一丝不苟的教学态度，实践着一个教师教书育人、为人师表的职责。</w:t>
      </w:r>
    </w:p>
    <w:p>
      <w:pPr>
        <w:pStyle w:val="Style17"/>
        <w:spacing w:lineRule="exact" w:line="560"/>
        <w:ind w:hanging="0"/>
        <w:rPr>
          <w:rFonts w:ascii="仿宋_GB2312;仿宋.鴀" w:hAnsi="仿宋_GB2312;仿宋.鴀" w:eastAsia="仿宋_GB2312;仿宋.鴀" w:cs="仿宋"/>
          <w:color w:val="000000"/>
          <w:sz w:val="32"/>
          <w:szCs w:val="32"/>
        </w:rPr>
      </w:pPr>
      <w:r>
        <w:rPr>
          <w:rFonts w:eastAsia="仿宋_GB2312;仿宋.鴀" w:cs="仿宋_GB2312;仿宋.鴀" w:ascii="仿宋_GB2312;仿宋.鴀" w:hAnsi="仿宋_GB2312;仿宋.鴀"/>
          <w:sz w:val="32"/>
          <w:szCs w:val="32"/>
        </w:rPr>
        <w:t xml:space="preserve">    </w:t>
      </w:r>
      <w:r>
        <w:rPr>
          <w:rFonts w:ascii="仿宋_GB2312;仿宋.鴀" w:hAnsi="仿宋_GB2312;仿宋.鴀" w:cs="仿宋" w:eastAsia="仿宋_GB2312;仿宋.鴀"/>
          <w:bCs/>
          <w:color w:val="000000"/>
          <w:sz w:val="32"/>
          <w:szCs w:val="32"/>
        </w:rPr>
        <w:t>认真践行教师党员的职责，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坚持党的基本路线，践行社会主义核心价值观，忠诚党的教育事业，坚持理论与实践相结合，</w:t>
      </w:r>
      <w:r>
        <w:rPr>
          <w:rFonts w:eastAsia="仿宋_GB2312;仿宋.鴀" w:cs="仿宋" w:ascii="仿宋_GB2312;仿宋.鴀" w:hAnsi="仿宋_GB2312;仿宋.鴀"/>
          <w:color w:val="000000"/>
          <w:sz w:val="32"/>
          <w:szCs w:val="32"/>
        </w:rPr>
        <w:t>2011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年被评为淄博市优秀共产党员，</w:t>
      </w:r>
      <w:r>
        <w:rPr>
          <w:rFonts w:eastAsia="仿宋_GB2312;仿宋.鴀" w:cs="仿宋" w:ascii="仿宋_GB2312;仿宋.鴀" w:hAnsi="仿宋_GB2312;仿宋.鴀"/>
          <w:color w:val="000000"/>
          <w:sz w:val="32"/>
          <w:szCs w:val="32"/>
        </w:rPr>
        <w:t>2012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年被评为淄博市先锋共产党员，</w:t>
      </w:r>
      <w:r>
        <w:rPr>
          <w:rFonts w:eastAsia="仿宋_GB2312;仿宋.鴀" w:cs="仿宋" w:ascii="仿宋_GB2312;仿宋.鴀" w:hAnsi="仿宋_GB2312;仿宋.鴀"/>
          <w:color w:val="000000"/>
          <w:sz w:val="32"/>
          <w:szCs w:val="32"/>
        </w:rPr>
        <w:t>2011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年为市教育局党委组织的入党积极分子培训班作《党旗引领践行师德》的报告。</w:t>
      </w:r>
    </w:p>
    <w:p>
      <w:pPr>
        <w:pStyle w:val="Normal"/>
        <w:spacing w:lineRule="exact" w:line="560"/>
        <w:ind w:firstLine="640"/>
        <w:rPr>
          <w:rFonts w:ascii="仿宋_GB2312;仿宋.鴀" w:hAnsi="仿宋_GB2312;仿宋.鴀" w:eastAsia="仿宋_GB2312;仿宋.鴀" w:cs="仿宋"/>
          <w:color w:val="000000"/>
          <w:sz w:val="32"/>
          <w:szCs w:val="32"/>
        </w:rPr>
      </w:pPr>
      <w:r>
        <w:rPr>
          <w:rFonts w:ascii="仿宋_GB2312;仿宋.鴀" w:hAnsi="仿宋_GB2312;仿宋.鴀" w:cs="仿宋" w:eastAsia="仿宋_GB2312;仿宋.鴀"/>
          <w:bCs/>
          <w:color w:val="000000"/>
          <w:sz w:val="32"/>
          <w:szCs w:val="32"/>
        </w:rPr>
        <w:t>在教学实践中创新发展。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教学工作中，认真钻研教材，研究教法，勇于创新，先后获得了山东省优秀教师、山东省特级教师、山东省教学能手、山东省优质课一等奖、淄博市劳动模范、淄博市优秀共产党员、淄博名师、淄博市特级教师、淄博市师德标兵、淄博市名师工作室负责人、淄博市教学能手、淄博市学科带头人、淄博市高中教学先进个人等荣誉称号。撰写了《瞻前顾后 学新习旧——为解决“学困”铺路搭桥》等多篇论文在相关杂志上发表；主持的</w:t>
      </w:r>
      <w:r>
        <w:rPr>
          <w:rFonts w:eastAsia="仿宋_GB2312;仿宋.鴀" w:cs="仿宋" w:ascii="仿宋_GB2312;仿宋.鴀" w:hAnsi="仿宋_GB2312;仿宋.鴀"/>
          <w:color w:val="000000"/>
          <w:sz w:val="32"/>
          <w:szCs w:val="32"/>
        </w:rPr>
        <w:t>2015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年淄博市教育科学“十二五”规划课题《普通高中学困生成因分析及指导策略研究》顺利结题；在</w:t>
      </w:r>
      <w:r>
        <w:rPr>
          <w:rFonts w:eastAsia="仿宋_GB2312;仿宋.鴀" w:cs="仿宋" w:ascii="仿宋_GB2312;仿宋.鴀" w:hAnsi="仿宋_GB2312;仿宋.鴀"/>
          <w:color w:val="000000"/>
          <w:sz w:val="32"/>
          <w:szCs w:val="32"/>
        </w:rPr>
        <w:t>2013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年淄博市首届教育科研优秀成果评选中，参与研究的课题《高中化学教学实效融合模式》获得三等奖。</w:t>
      </w:r>
    </w:p>
    <w:p>
      <w:pPr>
        <w:pStyle w:val="Normal"/>
        <w:spacing w:lineRule="exact" w:line="560"/>
        <w:ind w:firstLine="640"/>
        <w:rPr>
          <w:rFonts w:ascii="仿宋_GB2312;仿宋.鴀" w:hAnsi="仿宋_GB2312;仿宋.鴀" w:eastAsia="仿宋_GB2312;仿宋.鴀" w:cs="仿宋"/>
          <w:color w:val="000000"/>
          <w:sz w:val="32"/>
          <w:szCs w:val="32"/>
        </w:rPr>
      </w:pP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作为教研组长，时刻关心并鼓励着教研组的老师们，淄博四中化学教研组多次被评为学校和市区优秀教研组，被市总工会评为“三八妇女节建功立业标兵岗”，并授予“振兴淄博劳动奖状”，被中国化学学会评为“新课程改革先进单位”，化学组多名教师在全国、省、市、区优质课评选中获一等奖，在“一师一优课”活动中获部级、省级优课。</w:t>
      </w:r>
    </w:p>
    <w:p>
      <w:pPr>
        <w:pStyle w:val="Normal"/>
        <w:spacing w:lineRule="exact" w:line="560"/>
        <w:ind w:firstLine="645"/>
        <w:rPr>
          <w:rFonts w:ascii="仿宋_GB2312;仿宋.鴀" w:hAnsi="仿宋_GB2312;仿宋.鴀" w:eastAsia="仿宋_GB2312;仿宋.鴀" w:cs="仿宋"/>
          <w:bCs/>
          <w:color w:val="000000"/>
          <w:sz w:val="32"/>
          <w:szCs w:val="32"/>
        </w:rPr>
      </w:pPr>
      <w:r>
        <w:rPr>
          <w:rFonts w:eastAsia="仿宋_GB2312;仿宋.鴀" w:cs="仿宋_GB2312;仿宋.鴀" w:ascii="仿宋_GB2312;仿宋.鴀" w:hAnsi="仿宋_GB2312;仿宋.鴀"/>
          <w:sz w:val="32"/>
          <w:szCs w:val="32"/>
        </w:rPr>
        <w:t xml:space="preserve">    </w:t>
      </w:r>
      <w:r>
        <w:rPr>
          <w:rFonts w:ascii="仿宋_GB2312;仿宋.鴀" w:hAnsi="仿宋_GB2312;仿宋.鴀" w:cs="仿宋" w:eastAsia="仿宋_GB2312;仿宋.鴀"/>
          <w:bCs/>
          <w:color w:val="000000"/>
          <w:sz w:val="32"/>
          <w:szCs w:val="32"/>
        </w:rPr>
        <w:t>把班主任工作做到实处。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用自己的爱心、热心和关心，关爱着班里的每一位学生</w:t>
      </w:r>
      <w:r>
        <w:rPr>
          <w:rFonts w:ascii="仿宋_GB2312;仿宋.鴀" w:hAnsi="仿宋_GB2312;仿宋.鴀" w:cs="仿宋" w:eastAsia="仿宋_GB2312;仿宋.鴀"/>
          <w:bCs/>
          <w:color w:val="000000"/>
          <w:sz w:val="32"/>
          <w:szCs w:val="32"/>
        </w:rPr>
        <w:t>，做学生的引路人、知心人和助力人，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所带的班级多次获得市、校优秀班级、市优秀团支部称号，多名学生获得省市优秀班干部和三好学生。</w:t>
      </w:r>
      <w:r>
        <w:rPr>
          <w:rFonts w:ascii="仿宋_GB2312;仿宋.鴀" w:hAnsi="仿宋_GB2312;仿宋.鴀" w:cs="仿宋" w:eastAsia="仿宋_GB2312;仿宋.鴀"/>
          <w:bCs/>
          <w:color w:val="000000"/>
          <w:sz w:val="32"/>
          <w:szCs w:val="32"/>
        </w:rPr>
        <w:t>为了培养出更具有凝聚力和向心力的班集体，为了同学们树立正确的人生观和世界观，多次召开主题班会，其中为了消除高三的学生在高考前的压力，以积极乐观的态度参加高考，在全校范围内内组织了《</w:t>
      </w:r>
      <w:r>
        <w:rPr>
          <w:rFonts w:eastAsia="仿宋_GB2312;仿宋.鴀" w:cs="仿宋" w:ascii="仿宋_GB2312;仿宋.鴀" w:hAnsi="仿宋_GB2312;仿宋.鴀"/>
          <w:bCs/>
          <w:color w:val="000000"/>
          <w:sz w:val="32"/>
          <w:szCs w:val="32"/>
        </w:rPr>
        <w:t>Never say never—</w:t>
      </w:r>
      <w:r>
        <w:rPr>
          <w:rFonts w:ascii="仿宋_GB2312;仿宋.鴀" w:hAnsi="仿宋_GB2312;仿宋.鴀" w:cs="仿宋" w:eastAsia="仿宋_GB2312;仿宋.鴀"/>
          <w:bCs/>
          <w:color w:val="000000"/>
          <w:sz w:val="32"/>
          <w:szCs w:val="32"/>
        </w:rPr>
        <w:t>永不放弃》的大型主题班会，收到了全校师生的称赞，不但缓解了学生面对高考的压力，更重要的是培养了学生积极向上、不畏困难的可贵品质，激发了学生珍惜当下、挑战未来的信息和斗志，而高考结束后召开的《脱颖而出》的主题班会，对学生正确的人生观、价值观的形成，产生了深远的影响，在学生离开高中的校园走向高校接受深造之前，再给他们一次强劲的助力，同学们深深地感受到了来自母校的殷切希望，也更懂得感恩和自立，同时也为他们今后的发展和提升再次形成了合力，也受到了全校师生和学生家长的一致好评。也为主题班会的召开起了一个很好的表率和引领作用。</w:t>
      </w:r>
    </w:p>
    <w:p>
      <w:pPr>
        <w:pStyle w:val="Normal"/>
        <w:spacing w:lineRule="exact" w:line="560"/>
        <w:ind w:firstLine="645"/>
        <w:rPr>
          <w:rFonts w:ascii="仿宋_GB2312;仿宋.鴀" w:hAnsi="仿宋_GB2312;仿宋.鴀" w:eastAsia="仿宋_GB2312;仿宋.鴀" w:cs="仿宋"/>
          <w:color w:val="000000"/>
          <w:sz w:val="32"/>
          <w:szCs w:val="32"/>
        </w:rPr>
      </w:pPr>
      <w:r>
        <w:rPr>
          <w:rFonts w:ascii="仿宋_GB2312;仿宋.鴀" w:hAnsi="仿宋_GB2312;仿宋.鴀" w:cs="仿宋" w:eastAsia="仿宋_GB2312;仿宋.鴀"/>
          <w:bCs/>
          <w:color w:val="000000"/>
          <w:sz w:val="32"/>
          <w:szCs w:val="32"/>
        </w:rPr>
        <w:t>发挥名师的引领作用。</w:t>
      </w: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作为一名淄博名师，积极参加教育局、教研室组织的教研活动，多次在全市教研活动中作专题发言，出示多次公开课、示范课，参加了教师教育办公室组织的送教下乡活动，取得了良好的效果，并为淄博市骨干教师培训班作《高中新课程教学探究》和《高中新课程课堂教学案例评析》的专题报告。</w:t>
      </w:r>
    </w:p>
    <w:p>
      <w:pPr>
        <w:pStyle w:val="Normal"/>
        <w:spacing w:lineRule="exact" w:line="560"/>
        <w:ind w:firstLine="645"/>
        <w:rPr>
          <w:rFonts w:ascii="仿宋_GB2312;仿宋.鴀" w:hAnsi="仿宋_GB2312;仿宋.鴀" w:eastAsia="仿宋_GB2312;仿宋.鴀" w:cs="仿宋"/>
          <w:color w:val="000000"/>
          <w:sz w:val="32"/>
          <w:szCs w:val="32"/>
        </w:rPr>
      </w:pPr>
      <w:r>
        <w:rPr>
          <w:rFonts w:ascii="仿宋_GB2312;仿宋.鴀" w:hAnsi="仿宋_GB2312;仿宋.鴀" w:cs="仿宋" w:eastAsia="仿宋_GB2312;仿宋.鴀"/>
          <w:color w:val="000000"/>
          <w:sz w:val="32"/>
          <w:szCs w:val="32"/>
        </w:rPr>
        <w:t>作为淄博市名师工作室和淄博四中名师工作室的负责人，积极市、区和学校组织的教科研活动，并配合学校的教科处，主持举办了多次中青年教师研讨会、读书沙龙等活动，为青年教师的成长提供了一个更好的发展提升的平台。</w:t>
      </w:r>
    </w:p>
    <w:p>
      <w:pPr>
        <w:pStyle w:val="Normal"/>
        <w:spacing w:lineRule="exact" w:line="560"/>
        <w:rPr>
          <w:rFonts w:ascii="仿宋_GB2312;仿宋.鴀" w:hAnsi="仿宋_GB2312;仿宋.鴀" w:eastAsia="仿宋_GB2312;仿宋.鴀" w:cs="仿宋"/>
          <w:color w:val="000000"/>
          <w:sz w:val="32"/>
          <w:szCs w:val="32"/>
        </w:rPr>
      </w:pPr>
      <w:r>
        <w:rPr>
          <w:rFonts w:eastAsia="仿宋_GB2312;仿宋.鴀" w:cs="仿宋" w:ascii="仿宋_GB2312;仿宋.鴀" w:hAnsi="仿宋_GB2312;仿宋.鴀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.鴀" w:hAnsi="仿宋_GB2312;仿宋.鴀" w:eastAsia="仿宋_GB2312;仿宋.鴀"/>
          <w:sz w:val="32"/>
          <w:szCs w:val="32"/>
        </w:rPr>
      </w:pPr>
      <w:r>
        <w:rPr>
          <w:rFonts w:eastAsia="仿宋_GB2312;仿宋.鴀" w:ascii="仿宋_GB2312;仿宋.鴀" w:hAnsi="仿宋_GB2312;仿宋.鴀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;仿宋.鴀" w:cs="仿宋_GB2312;仿宋.鴀" w:ascii="仿宋_GB2312;仿宋.鴀" w:hAnsi="仿宋_GB2312;仿宋.鴀"/>
          <w:sz w:val="32"/>
          <w:szCs w:val="32"/>
        </w:rPr>
        <w:t xml:space="preserve"> </w:t>
      </w:r>
      <w:r>
        <w:rPr>
          <w:rFonts w:eastAsia="仿宋_GB2312;仿宋.鴀" w:cs="仿宋_GB2312;仿宋.鴀" w:ascii="仿宋_GB2312;仿宋.鴀" w:hAnsi="仿宋_GB2312;仿宋.鴀"/>
          <w:sz w:val="32"/>
          <w:szCs w:val="32"/>
        </w:rPr>
        <w:t xml:space="preserve">                                </w:t>
      </w:r>
      <w:r>
        <w:rPr>
          <w:rFonts w:eastAsia="仿宋_GB2312;仿宋.鴀" w:ascii="仿宋_GB2312;仿宋.鴀" w:hAnsi="仿宋_GB2312;仿宋.鴀"/>
          <w:sz w:val="32"/>
          <w:szCs w:val="32"/>
        </w:rPr>
        <w:t>2019</w:t>
      </w:r>
      <w:r>
        <w:rPr>
          <w:rFonts w:ascii="仿宋_GB2312;仿宋.鴀" w:hAnsi="仿宋_GB2312;仿宋.鴀" w:eastAsia="仿宋_GB2312;仿宋.鴀"/>
          <w:sz w:val="32"/>
          <w:szCs w:val="32"/>
        </w:rPr>
        <w:t>年</w:t>
      </w:r>
      <w:r>
        <w:rPr>
          <w:rFonts w:eastAsia="仿宋_GB2312;仿宋.鴀" w:ascii="仿宋_GB2312;仿宋.鴀" w:hAnsi="仿宋_GB2312;仿宋.鴀"/>
          <w:sz w:val="32"/>
          <w:szCs w:val="32"/>
        </w:rPr>
        <w:t>7</w:t>
      </w:r>
      <w:r>
        <w:rPr>
          <w:rFonts w:ascii="仿宋_GB2312;仿宋.鴀" w:hAnsi="仿宋_GB2312;仿宋.鴀" w:eastAsia="仿宋_GB2312;仿宋.鴀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.鴀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9-07-19T23:01:00Z</cp:lastPrinted>
  <dcterms:modified xsi:type="dcterms:W3CDTF">2019-07-19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