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聊城职业技术学院高瑞鹏优秀教师主要事迹</w:t>
      </w:r>
    </w:p>
    <w:p>
      <w:pPr>
        <w:pStyle w:val="Normal"/>
        <w:ind w:firstLine="2240"/>
        <w:rPr>
          <w:rFonts w:ascii="微软雅黑;黑体" w:hAnsi="微软雅黑;黑体" w:eastAsia="微软雅黑;黑体" w:cs="微软雅黑;黑体"/>
          <w:b/>
          <w:b/>
          <w:bCs/>
          <w:sz w:val="32"/>
          <w:szCs w:val="32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590"/>
        <w:rPr>
          <w:rFonts w:ascii="仿宋_GB2312" w:hAnsi="仿宋_GB2312" w:eastAsia="仿宋_GB2312" w:cs="仿宋_GB2312"/>
          <w:b/>
          <w:b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/>
          <w:color w:val="000000"/>
          <w:sz w:val="30"/>
          <w:szCs w:val="30"/>
        </w:rPr>
        <w:t>一、立德树人，成效显著</w:t>
      </w:r>
    </w:p>
    <w:p>
      <w:pPr>
        <w:pStyle w:val="Normal"/>
        <w:snapToGrid w:val="false"/>
        <w:spacing w:lineRule="auto" w:line="360"/>
        <w:ind w:firstLine="588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多年来，高瑞鹏不断探索以地方红色资源丰富思政课教学内容、提升思政课教学效果的新途径，在团队建设、课程建设、平台建设等方面取得一系列成果，形成了一定的社会影响力。</w:t>
      </w:r>
    </w:p>
    <w:p>
      <w:pPr>
        <w:pStyle w:val="Normal"/>
        <w:snapToGrid w:val="false"/>
        <w:spacing w:lineRule="auto" w:line="360"/>
        <w:ind w:firstLine="588"/>
        <w:rPr>
          <w:rFonts w:ascii="仿宋_GB2312" w:hAnsi="仿宋_GB2312" w:eastAsia="仿宋_GB2312" w:cs="仿宋_GB2312"/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1.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传承革命传统，建设红色基因库。她重视思政课实践教学，注重挖掘、整合聊城红色故事、红色基地，师生一同参加红色研学活动。用“巧”用“好”聊城的红色资源，把思政小课堂同社会大课堂结合起来，形成了可视、可读、可学、可化的教学资源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2.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传播红色文化，坚定理想信念。她注意运用红色故事渗透，触动学生的心灵；通过红色音乐浸润，拨动学生的心弦；通过红色影视感染，感动学生内心，让红色文化内化于学生心中，树立爱党爱国的坚定信仰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3.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开展红色活动，强化实践育人。她通过红色研学活动，让学生走近历史、了解历史，发挥思想政治教育铸魂育人的功能。让学生们从历史中感悟民族情怀和家国情怀，引导青年学生把爱国情、强国志和报国行融入到中国特色社会主义建设的实践中去。</w:t>
      </w:r>
    </w:p>
    <w:p>
      <w:pPr>
        <w:pStyle w:val="Normal"/>
        <w:snapToGrid w:val="false"/>
        <w:spacing w:lineRule="auto" w:line="360"/>
        <w:ind w:firstLine="602"/>
        <w:rPr>
          <w:rFonts w:ascii="仿宋_GB2312" w:hAnsi="仿宋_GB2312" w:eastAsia="仿宋_GB2312" w:cs="仿宋_GB2312"/>
          <w:b/>
          <w:b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/>
          <w:color w:val="000000"/>
          <w:sz w:val="30"/>
          <w:szCs w:val="30"/>
        </w:rPr>
        <w:t>二、教学改革、成果丰硕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高瑞鹏一直从事《毛泽东思想和中国特色社会主义理论体系概论》《中共党史教育》等课程的教学与科研工作，是省级精品资源共享课程主讲教师、校级精品资源共享课程的主持人。她守正创新，采取多种形式，不断探索上好思政课的新路子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1.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精选教学内容。她注重挖掘聊城丰富的革命资源。设计专题讲座，课堂教学注重思想性、故事性、趣味性，讲好中国故事、聊城故事、聊职故事。打造“教师乐意讲、学生愿意听、教学效果好”的课程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2.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突出学生主体。她采用“五位一体”相融合的教学模式。即“教师、学生、课堂、课程、实践”等五个方面相互融合，以教师为主导、学生为主体，让学生成为课程和课堂的观察者、参与者与行动者，不断增强思政课的理论性、亲和力和针对性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3.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采取多种教学模式。她运用线上线下混合教学模式、翻转课堂教学模式，通过任务导引法、案例教学法、角色扮演法、情境教学法和体验式教学法等教学方法，展开了教学，提炼出了精准思政的教学模式，提高了学生的到课率、参与率和抬头率。</w:t>
      </w:r>
    </w:p>
    <w:p>
      <w:pPr>
        <w:pStyle w:val="Normal"/>
        <w:snapToGrid w:val="false"/>
        <w:spacing w:lineRule="auto" w:line="360"/>
        <w:ind w:firstLine="602"/>
        <w:rPr>
          <w:rFonts w:ascii="仿宋_GB2312" w:hAnsi="仿宋_GB2312" w:eastAsia="仿宋_GB2312" w:cs="仿宋_GB2312"/>
          <w:b/>
          <w:b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/>
          <w:color w:val="000000"/>
          <w:sz w:val="30"/>
          <w:szCs w:val="30"/>
        </w:rPr>
        <w:t>三、大思政格局、效益彰显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高瑞鹏注重拓展大思政格局，她走进社区，把思政课上到老百姓的心坎上，擦亮了服务地方的品牌；她秉持教学科研并重的理念，在创新教学的同时，不断加大对教学和科研的投入精力，取得了一系列可喜的成绩；她积极开展社会培训，创造了可观的社会效益与经济效益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1.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异彩纷呈，服务地方创品牌。她组建红色宣讲队伍，面向党员干部、社区群众、高职学生和中小学生四个群体，播撒红色种子。利用黄河大合唱社团、鲁西革命史馆和红色书库这一校园文化品牌，结合孔繁森精神实践教育场馆，通过红色故事渗透、红色音乐浸润、红色影视感染等手段奏响“红色旋律”，即“思政理论传统课程与衍生课程开发”的课题研究</w:t>
      </w: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,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加强与孔繁森同志纪念馆的合作交流。聊城晚报、新浪山东、天天快报都作了报道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2.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浓彩重抹，科学研究结硕果。</w:t>
      </w: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2009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年以来，她先后在全国中文核心期刊《东岳论丛》《青年记者》《人民论坛》等发表论文十余篇；主持教育部、中国职业技术教育学会、山东省教育厅、山东社会科学规划办等多项课题；</w:t>
      </w: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2019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月被聘为聊城市社会科学院智库专家，同年评为聊城市有突出贡献的中青年专家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b/>
          <w:b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3.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光彩效应，社会培训见成效。高瑞鹏充分利发挥形势与政策课贴近时代、贴近群众的特点，</w:t>
      </w:r>
      <w:r>
        <w:rPr>
          <w:rFonts w:ascii="仿宋_GB2312" w:hAnsi="仿宋_GB2312" w:cs="仿宋_GB2312" w:eastAsia="仿宋_GB2312"/>
          <w:sz w:val="30"/>
          <w:szCs w:val="30"/>
        </w:rPr>
        <w:t>“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请进来、走出去</w:t>
      </w:r>
      <w:r>
        <w:rPr>
          <w:rFonts w:ascii="仿宋_GB2312" w:hAnsi="仿宋_GB2312" w:cs="仿宋_GB2312" w:eastAsia="仿宋_GB2312"/>
          <w:sz w:val="30"/>
          <w:szCs w:val="30"/>
        </w:rPr>
        <w:t>”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，开展社会培训。先后在东胶集团，鲁西化工集团，聊城中心血站，乖宝宠物食品有限公司、聊城高新区等企事业单位等开展有针对性的社会培训，受众达</w:t>
      </w: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1.4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万人次，创造经济效益</w:t>
      </w: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8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万余元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altName w:val="黑体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美好明天</cp:lastModifiedBy>
  <dcterms:modified xsi:type="dcterms:W3CDTF">2019-07-18T00:3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