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rFonts w:eastAsia="Calibri" w:cs="Calibri"/>
          <w:b/>
          <w:bCs/>
          <w:sz w:val="32"/>
          <w:szCs w:val="40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扈金鞠主要事迹材料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扈金鞠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小学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高级教师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昌乐县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优秀教师、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昌乐县优秀班主任、昌乐县立德树人标兵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昌乐县人民政府教学成果奖获得者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现为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昌乐县红河镇平原小学教师，任教语文学科和道德与法治学科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 xml:space="preserve">。   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自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>19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91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年参加工作以来，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扈金鞠始终忠诚人民教育事业，全面贯彻党的教育方针，落实立德树人，做到教书育人、为人师表。扈金鞠始终坚持把立德树人的理念贯穿教育教学全过程，注重全程育人，全方位育人，很好的发挥了课程的育人功能，使课程教学与思想政治教育同向同行。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二十八年来，扈金鞠模范履行岗位职责，带头培育和践行社会主义核心价值观。始终坚守在教育教学第一线，很好的履行了一名教师的岗位职责和义务，不管任教哪个年级，都高质量地完成了教育教学任务，取得了非常优异的育人成绩。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扈金鞠积极进行教学研究，主持研究的多个小课题通过县教研室的结题鉴定；同时，把研究的最新成果运用到教育教学中去，助推教育教学质量的提升。</w:t>
      </w:r>
    </w:p>
    <w:p>
      <w:pPr>
        <w:pStyle w:val="Normal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val="en-US" w:eastAsia="zh-CN"/>
        </w:rPr>
        <w:t>作为班主任，扈金鞠关注着班内每一名学生，让每一名学生都感到班主任的温暖，采取宽严相济的理念管理班级，所带的班级班风好、学风正，学生的习惯养成和学习成绩得到大幅度提升，得到学校领导和家长的一致好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19-07-16T20:49:00Z</cp:lastPrinted>
  <dcterms:modified xsi:type="dcterms:W3CDTF">2019-07-16T12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