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98"/>
        <w:jc w:val="center"/>
        <w:rPr>
          <w:rFonts w:ascii="仿宋" w:hAnsi="仿宋" w:eastAsia="仿宋" w:cs="仿宋"/>
          <w:b/>
          <w:b/>
          <w:bCs/>
          <w:sz w:val="44"/>
          <w:szCs w:val="32"/>
        </w:rPr>
      </w:pPr>
      <w:r>
        <w:rPr>
          <w:rFonts w:ascii="仿宋" w:hAnsi="仿宋" w:cs="仿宋" w:eastAsia="仿宋"/>
          <w:b/>
          <w:bCs/>
          <w:sz w:val="44"/>
          <w:szCs w:val="32"/>
        </w:rPr>
        <w:t>个人事迹材料</w:t>
      </w:r>
    </w:p>
    <w:p>
      <w:pPr>
        <w:pStyle w:val="Normal"/>
        <w:spacing w:lineRule="auto" w:line="50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---</w:t>
      </w:r>
      <w:r>
        <w:rPr>
          <w:rFonts w:ascii="仿宋" w:hAnsi="仿宋" w:cs="仿宋" w:eastAsia="仿宋"/>
          <w:sz w:val="32"/>
          <w:szCs w:val="32"/>
        </w:rPr>
        <w:t>泰安市岱岳区徂徕镇许家庄小学</w:t>
      </w:r>
    </w:p>
    <w:p>
      <w:pPr>
        <w:pStyle w:val="Normal"/>
        <w:spacing w:lineRule="auto" w:line="504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郑利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出生，大学学历，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参加工作，从教以来我始终把教书育人当作我的天职，把满园桃李当作我人生最大的财富，把学生成材看成我终生的目标。始终用一颗爱心，默默地滋润着孩子们的心灵。始终把“学高为师，身正为范”作为我的座右铭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爱岗敬业，无私奉献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教学改革中，我积极探索，勇于实践，虚心向老教师学习，形成自己独特的教学风格，找到了一套培养学生各种能力的切实可行的方法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七年的教育之路上，我收获着付出的喜悦：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被评为区优秀教师，镇优秀教师；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被评为镇优秀教师，优秀班主任；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被评为镇优秀先进个人，优秀班主任；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被评为区优秀教师，镇优秀教师；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获得镇优秀教学先进个人的称号。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被区人事局、教育局评为优秀教师、区教学成绩优秀教师、区教学能手、镇教学管理先进个人、镇教学先进个人；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被评为镇教学管理先进个人；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被评为泰安市课程管理与改革先进个人、区优秀教师、镇优秀教师、镇教学先进个人；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被评为区教育宣传先进个人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，被评为泰安市课程与教学工作先进个人、区优秀教师、年度考核优秀教师、区骨干教师、区优秀经验介绍、区优秀课件制作、镇教学先进个人、镇教学管理先进个人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，被评为泰安市课程与教学工作先进个人、泰山教学新星、年度考核优秀教师、国家级论文一等奖、区教学能手、镇教学管理先进个人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，被评为泰安市优秀教师（人社局、教育局），区优秀教师、年度考核优秀教师、年度考核优秀教师、镇教学管理先进个人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，被评为区优秀教师、年度考核优秀教师、镇教学先进个人、镇教学管理先进个人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，被评为“泰山交教坛英才”、“高新区教学管理工作先进个人”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被评为“泰山名师”“高新区教学管理工作先进个人”，镇优秀教师，镇优秀班主任。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 xml:space="preserve">年被评为“泰安市最美教师”、“泰安高新区最美教师” 。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爱驻于心，尊重学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时我注重管理，关爱学生，把每一个学生都当成自己的孩子。深入班级及时了解孩子们的生活情况，从细节中发现问题，及时解决。在生活中无微不至地照顾他们，在学习和为人处世方面严格要求他们，和学生建立亦师亦友的关系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连续两年被评为少先大队优秀辅导员；由我倡议的“仁爱教育”活动在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度被区教育局评为优秀团队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荣获镇师德标兵的荣誉称号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获区师德标兵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在齐鲁晚报上看到东平一名叫戴厚龙的学生，父母出车祸死亡跟爷爷奶奶生活，生活十分艰难，得知这一信息内心不再平静，亲自到学校了解情况，给他送去了书籍和救助金，每学期给他捐款帮助其上学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钻研业务，注重教研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抓好学校管理工作的同时，我更注重的是钻研业务，也取得了一定的成绩。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由我指导的学生在语文识读写大赛中获国家级优秀指导奖，其作品在国家级刊物《小学生阅读与写作》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期上发表； 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我撰写的《让学生在课堂上“动起来”》荣获由中国教育学会《中国教育学刊》举办的“中国教育实践与研究”征文评比大赛一等奖，并在《现代教育理论与实践》一书中发表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参与主持岱区级课题：小学语文课堂教学有效性研究已结题。优质课方面：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获镇优质课一等奖；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 xml:space="preserve">年分别荣获“语文优质课”一等奖和“健康教育”优质课一等奖，同年执教泰安市语文公开课、获泰安市健康教育优质课二等奖； 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，被区评为优秀试题，并在全区使用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获泰安市教科研优秀成果奖，省教科研论文一等奖、区优秀论文一等奖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 xml:space="preserve">年由我指导的教师在区优质课和创新课评选中均取得了可喜的成绩。 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，省教科研论文一等奖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 xml:space="preserve">年被评为教育部“一师一优课，一课一名师”“优课”、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均获得国家级论文一等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无完人，我还有许多缺点需要不断改正，比如增加耐心。但是我相信只要心中有爱，有高尚的师德，只要不断的去学习进取，去追求更高更远的目标，就能做到最好！</w:t>
      </w:r>
    </w:p>
    <w:p>
      <w:pPr>
        <w:pStyle w:val="Normal"/>
        <w:spacing w:lineRule="auto" w:line="504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320"/>
        <w:rPr>
          <w:rFonts w:ascii="汉仪书宋一简;宋体" w:hAnsi="汉仪书宋一简;宋体" w:eastAsia="汉仪书宋一简;宋体" w:cs="Times New Roman;Times New Roman"/>
          <w:kern w:val="2"/>
          <w:sz w:val="32"/>
          <w:szCs w:val="32"/>
        </w:rPr>
      </w:pPr>
      <w:r>
        <w:rPr>
          <w:rFonts w:eastAsia="汉仪书宋一简;宋体" w:cs="Times New Roman;Times New Roman" w:ascii="汉仪书宋一简;宋体" w:hAnsi="汉仪书宋一简;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320"/>
        <w:rPr>
          <w:rFonts w:ascii="汉仪书宋一简;宋体" w:hAnsi="汉仪书宋一简;宋体" w:eastAsia="汉仪书宋一简;宋体" w:cs="Times New Roman;Times New Roman"/>
          <w:kern w:val="2"/>
          <w:sz w:val="32"/>
          <w:szCs w:val="32"/>
        </w:rPr>
      </w:pPr>
      <w:r>
        <w:rPr>
          <w:rFonts w:eastAsia="汉仪书宋一简;宋体" w:cs="Times New Roman;Times New Roman" w:ascii="汉仪书宋一简;宋体" w:hAnsi="汉仪书宋一简;宋体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宋体;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宋体;宋体"/>
      <w:sz w:val="18"/>
      <w:szCs w:val="18"/>
    </w:rPr>
  </w:style>
  <w:style w:type="character" w:styleId="Char1">
    <w:name w:val="页脚 Char"/>
    <w:qFormat/>
    <w:rPr>
      <w:rFonts w:ascii="Calibri" w:hAnsi="Calibri" w:cs="宋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落梅如雪</dc:creator>
  <dc:description/>
  <cp:keywords/>
  <dc:language>en-US</dc:language>
  <cp:lastModifiedBy>dreamsummit</cp:lastModifiedBy>
  <cp:lastPrinted>2019-04-19T08:45:00Z</cp:lastPrinted>
  <dcterms:modified xsi:type="dcterms:W3CDTF">2019-07-18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