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88" w:before="0" w:after="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33333"/>
          <w:spacing w:val="7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spacing w:val="7"/>
          <w:sz w:val="44"/>
          <w:szCs w:val="44"/>
          <w:shd w:fill="FFFFFF" w:val="clear"/>
          <w:lang w:eastAsia="zh-CN"/>
        </w:rPr>
        <w:t>王长彬个人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spacing w:val="7"/>
          <w:sz w:val="44"/>
          <w:szCs w:val="44"/>
          <w:shd w:fill="FFFFFF" w:val="clear"/>
        </w:rPr>
        <w:t>事迹材料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在从教生涯中，王长彬始终把学生的成长成才作为核心关切，沐风栉雨、润物无声，践行了师者“立德树人”的宝贵品格。</w:t>
      </w:r>
    </w:p>
    <w:p>
      <w:pPr>
        <w:pStyle w:val="Style15"/>
        <w:widowControl/>
        <w:spacing w:lineRule="auto" w:line="288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用爱铸希望，德育引成长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1977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年出生的王长彬，中共党员，自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1998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年参加工作以来，一直担任着班主任工作，他以“严”治班，以“爱”育人，不仅严爱“优秀生”、博爱“中等生”，更是十分偏爱那些让人头疼的“后进生”，做到了“严”与“爱”并行，把自己对学生、对教育的爱深深扎根于人格土壤。组织国旗下讲话、金秋艺术节、体育节、读书节、主题班会等活动成为他与学生交流和沟通的主阵地，逐步提升了孩子们的爱国主义热情、</w:t>
      </w:r>
      <w:hyperlink r:id="rId2" w:tgtFrame="https://zhidao.baidu.com/question/_blank">
        <w:r>
          <w:rPr>
            <w:rStyle w:val="InternetLink"/>
            <w:rFonts w:ascii="仿宋_GB2312" w:hAnsi="仿宋_GB2312" w:cs="仿宋_GB2312" w:eastAsia="仿宋_GB2312"/>
            <w:color w:val="333333"/>
            <w:spacing w:val="7"/>
            <w:sz w:val="32"/>
            <w:szCs w:val="32"/>
            <w:shd w:fill="FFFFFF" w:val="clear"/>
          </w:rPr>
          <w:t>集体荣誉感</w:t>
        </w:r>
      </w:hyperlink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，树立了正确的人生观和世界观，增强了社会责任感，使他们懂得了感恩，有了远大志向，也让王老师走进了每一个同学的心灵深处，同学们在毕业后都亲切的称呼他为“彬哥”。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他注重对学生的全面培养，更注重对“学困生”的再塑性激励教育，不让任何一个学生掉队。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年，他们班的肖同学，父亲在车祸中不幸去世，家庭的变故导致他无心学习，成绩直线下滑，王老师心急如焚，耐心陪伴、心理疏导，鼓励他重拾信心。走廊里，经常见王老师与肖同学谈心；校园里，他俩唠嗑散步；餐厅里，两人一起吃饭；宿舍里，他听他鼾声匀起…… “爱”的力量唤回了曾经的“朝气蓬勃”，使肖同学慢慢地从阴影中走了出来，最终考入了理想大学。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在做班主任工作的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年中，王长彬先后荣获高考优胜班主任、模范班主任、优秀教师等荣誉称号。</w:t>
      </w:r>
    </w:p>
    <w:p>
      <w:pPr>
        <w:pStyle w:val="Style15"/>
        <w:widowControl/>
        <w:spacing w:lineRule="auto" w:line="288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克尽厥职事，纲纪蕴柔怀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从参加工作至今，一直默默耕耘在教育教学一线的土壤上，他坚守着“勤奋教书，敬业奉献”的人生信念，任劳任怨，勤勤恳恳，用实际行动谱写着一个平凡教师的“真爱春秋”。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2018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年，父亲胰腺癌病重，疼的厉害，王老师心急如焚，但紧张的工作让他无法离开工作岗位，只能在夜间来到医院陪伴老父亲，长期的精神压力和繁重的工作把他压的无法呼吸，血压高到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190/120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，心脏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t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波倒置，常常头疼、心跳加速等等，但是他从不跟外人说，更不会请假旷课，硬是没给学生耽误一节课。作为一名党员，王长彬工作中“拼命三郎”般的精神，感动着他的学生们，学生们不会忘记，王老师在走廊里边咳嗽边跟他们谈心时那高大而又虚弱的身影，他们祝愿王老师挺过困难，永远幸福。</w:t>
      </w:r>
    </w:p>
    <w:p>
      <w:pPr>
        <w:pStyle w:val="Style15"/>
        <w:widowControl/>
        <w:spacing w:lineRule="auto" w:line="288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以导相促学，弦歌久未衰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王老师兢兢业业地开展导学活动，指导学生开展系列训练，激发了学生学习的积极性和主动性，取得了突出的学业成就，育人效果显著。所教学生王光军、袁义同、单培培三位同学在高考中曾获得满分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150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分的骄人成绩，他还负责学校自主招生工作，先后有袁子乾等数十名学生被知名高校保送或提前录取。工作中先后获评潍坊市教学成果奖、教学能手、高考优胜学科组长、开发区骨干教师、开发区教学能手等荣誉。奖章累累，成果斐然。</w:t>
      </w:r>
    </w:p>
    <w:p>
      <w:pPr>
        <w:pStyle w:val="Style15"/>
        <w:widowControl/>
        <w:spacing w:lineRule="auto" w:line="288"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纸上终觉浅，远航送风来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一个人怎样认识自己？绝不是只通过思考，更重要的是实践！”王长彬喜欢这句话，并愿意用毕生精力坚守三尺讲台，用爱点亮自己的教育人生。在教学工作中，王长彬刻苦学习先进教育理论，努力研习新型教学方法，广采他山之石，勤修自身之教，并积极付诸于教学实践。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山东省新高考综合改革试点工作全面展开以来，面对全新的高考形势，王长彬坚决服从党组织安排，负责新高考综合改革工作的落实，在新高考的推进过程中，结合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级学生的实际，他大胆确立了“尊重差异寻突破，立足实际创特色，走特长向特色发展”的工作思路，积极开展学生生涯规划教育，全面开展学生综合素质评价，努力推动学生社团建设与校本课程开发同步发展，功夫不负有心人，终于在</w:t>
      </w:r>
      <w:r>
        <w:rPr>
          <w:rFonts w:eastAsia="仿宋_GB2312" w:cs="仿宋_GB2312" w:ascii="仿宋_GB2312" w:hAnsi="仿宋_GB2312"/>
          <w:color w:val="333333"/>
          <w:spacing w:val="7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的高考中取得了骄人业绩。</w:t>
      </w:r>
    </w:p>
    <w:p>
      <w:pPr>
        <w:pStyle w:val="Style15"/>
        <w:widowControl/>
        <w:spacing w:lineRule="auto" w:line="288" w:before="0" w:after="0"/>
        <w:ind w:left="0" w:right="0" w:firstLine="668"/>
        <w:rPr>
          <w:rFonts w:ascii="仿宋_GB2312" w:hAnsi="仿宋_GB2312" w:eastAsia="仿宋_GB2312" w:cs="仿宋_GB2312"/>
          <w:color w:val="333333"/>
          <w:spacing w:val="7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pacing w:val="7"/>
          <w:sz w:val="32"/>
          <w:szCs w:val="32"/>
          <w:shd w:fill="FFFFFF" w:val="clear"/>
        </w:rPr>
        <w:t>三尺讲台，三寸舌，三寸笔，三千桃李；十年树木，十载风，十载雨，十万栋梁。吐辞为经，举足为法——诠释的是王长彬老师孜孜不倦的追求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" w:hAnsi="仿宋_GB2312" w:eastAsia="仿宋_GB2312" w:cs="Times New Roman"/>
      <w:sz w:val="32"/>
      <w:szCs w:val="30"/>
    </w:rPr>
  </w:style>
  <w:style w:type="paragraph" w:styleId="Style81">
    <w:name w:val="_Style 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71">
    <w:name w:val="_Style 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8598;&#20307;&#20027;&#20041;&#25945;&#32946;&amp;tn=SE_PcZhidaonwhc_ngpagmjz&amp;rsv_dl=gh_pc_zhida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7:00Z</dcterms:created>
  <dc:creator>王长彬</dc:creator>
  <dc:description/>
  <dc:language>en-US</dc:language>
  <cp:lastModifiedBy>忘带吕布的赤兔คิดถึง</cp:lastModifiedBy>
  <dcterms:modified xsi:type="dcterms:W3CDTF">2019-07-17T07:0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