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80" w:leader="none"/>
        </w:tabs>
        <w:spacing w:lineRule="exact" w:line="6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袁俊宝同志事迹材料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 xml:space="preserve">淄博六中 </w:t>
      </w:r>
      <w:r>
        <w:rPr>
          <w:rFonts w:ascii="仿宋" w:hAnsi="仿宋" w:cs="仿宋" w:eastAsia="仿宋"/>
          <w:sz w:val="30"/>
        </w:rPr>
        <w:t xml:space="preserve"> </w:t>
      </w:r>
      <w:r>
        <w:rPr>
          <w:rFonts w:ascii="仿宋" w:hAnsi="仿宋" w:cs="仿宋" w:eastAsia="仿宋"/>
          <w:sz w:val="30"/>
        </w:rPr>
        <w:t>袁俊宝</w:t>
      </w:r>
    </w:p>
    <w:p>
      <w:pPr>
        <w:pStyle w:val="Normal"/>
        <w:spacing w:lineRule="exact" w:line="480"/>
        <w:ind w:firstLine="645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袁俊宝同志自参加工作以来，一直拥护中国共产党的领导，忠诚党和国家的教育事业，遵守教师职业道德、遵纪守法，在工作中兢兢业业，能够做到为人师表、热爱岗位、热爱每一个学生，能够时刻保证以好的精神风貌和认真的工作态度影响每一个学生。</w:t>
      </w:r>
    </w:p>
    <w:p>
      <w:pPr>
        <w:pStyle w:val="Normal"/>
        <w:spacing w:lineRule="exact" w:line="480"/>
        <w:ind w:firstLine="645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作为一名工作多年的教师，他时刻提醒自己要勤于学习，认真参加各级教育主管部门组织的培训，学习新理论，更新教育观念。学习就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会有收获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学成绩不断提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并且在高二年级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担任了班主任工作。两年后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凭借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优异的教学成绩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扎实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班级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管理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拿到了工作中第一个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学工作先进个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成绩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并没有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让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骄傲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反而成了继续努力工作的动力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此后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几年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被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连续评为先进，教学经验和班级管理经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越来越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丰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09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被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人事局和淄博市教育局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授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优秀班主任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称号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这是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师生涯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中的第一个综合表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；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010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被淄博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育局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授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中小学第三批骨干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称号；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1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被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教育局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授予淄博市教学能手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称号；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2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被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人社局和淄博市教育局授予淄博市第八批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历史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学科带头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称号；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3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被被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淄博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人社局和淄博市教育局授予淄博市优秀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称号；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6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入选第三期淄博名师建设工程。</w:t>
      </w:r>
    </w:p>
    <w:p>
      <w:pPr>
        <w:pStyle w:val="Normal"/>
        <w:spacing w:lineRule="exact" w:line="480"/>
        <w:ind w:firstLine="645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他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成长不仅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是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学方面。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010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他通过公开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竞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担任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学处副主任，开始了长达六年的年级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管理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工作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认为做好基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管理工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一定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要不断发现问题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然后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分析和解决问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过程中提高工作质量，而不断发现问题最大的敌人不是粗心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而是懒惰。为了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强迫自己勤观察、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勤思考，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向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级教师宣布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每天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晚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自习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之后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自己会把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一天内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发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问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逐条梳理并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上传到校园网上，要求教师们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每天上班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第一件事就是查看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“朝拾繁露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中记录了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哪些问题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然后去解决问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谓之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朝拾繁露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为了每天向教师们通报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发现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问题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必须走出办公室，去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认真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观察。一晃六年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“朝拾繁露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累计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55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万余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字，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今后研究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课堂教学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、学生管理、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班级管理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、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队伍建设等多方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面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课题积累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了基础素材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自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2015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起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他连续在国家期刊发表教育教学论文，每两年主持或者参与一项课题研究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育教学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研究成果不断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尤其是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课题《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高学历青年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快速成长研究》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解决教育面临的现实问题提供了很多有价值、值得思考的办法。</w:t>
      </w:r>
    </w:p>
    <w:p>
      <w:pPr>
        <w:pStyle w:val="Normal"/>
        <w:spacing w:lineRule="exact" w:line="480"/>
        <w:ind w:firstLine="645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eastAsia="仿宋_GB2312;仿宋.鴀" w:cs="宋体;SimSun" w:ascii="仿宋_GB2312;仿宋.鴀" w:hAnsi="仿宋_GB2312;仿宋.鴀"/>
          <w:sz w:val="32"/>
          <w:szCs w:val="32"/>
        </w:rPr>
        <w:t>2016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年底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他主持教学处工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仍然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保持着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积极探索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勇于创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工作风格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在组织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国家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大型考试的过程中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发现监考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入场检查环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每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检查一个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考生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就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会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不自觉的向下一个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考生移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一点点，慢慢的，监考教师的身影就会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移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视频录像的范围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影响视频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设备记录入场检查工作的细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他分析，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们平时工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以学生为中心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久而久之，就在思想意识中形成了主动服务学生，主动接近学生的惯性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所以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监考工作中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出现前面讲述的问题。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他认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解决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这个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问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最好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办法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不是加强培训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或者反复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叮嘱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而是从外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条件入手为教师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们提供帮助。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思考设计了“考生入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定位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检查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法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”：把红色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和绿色的两个定位盘放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视频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录像最佳的位置上，让监考教师面向视频录像设备，站在红色定位盘上，考生入场主动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监考教师身前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绿色定位盘上站好等待检查。因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有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定位盘的提醒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不仅监考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教师不会再渐渐走出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视频录像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区域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而且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学生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配合也会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更加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主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入场效率和检查效果大大提高。虽然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这只是一个廉价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而且不起眼的创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但是既保障了视频录像的质量，也给监考教师带来了工作的安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感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给每次顺利完成考试组织工作提供了新的技术保障。</w:t>
      </w:r>
    </w:p>
    <w:p>
      <w:pPr>
        <w:pStyle w:val="Normal"/>
        <w:spacing w:lineRule="exact" w:line="480"/>
        <w:ind w:firstLine="600"/>
        <w:rPr>
          <w:rFonts w:ascii="仿宋_GB2312;仿宋.鴀" w:hAnsi="仿宋_GB2312;仿宋.鴀" w:eastAsia="仿宋_GB2312;仿宋.鴀" w:cs="宋体;SimSun"/>
          <w:sz w:val="32"/>
          <w:szCs w:val="32"/>
        </w:rPr>
      </w:pPr>
      <w:r>
        <w:rPr>
          <w:rFonts w:ascii="仿宋_GB2312;仿宋.鴀" w:hAnsi="仿宋_GB2312;仿宋.鴀" w:cs="宋体;SimSun" w:eastAsia="仿宋_GB2312;仿宋.鴀"/>
          <w:sz w:val="32"/>
          <w:szCs w:val="32"/>
        </w:rPr>
        <w:t>人们在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工作取得成绩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时候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很容易敝帚自珍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淡化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锐意创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精神和勇气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。袁俊宝以习近平总书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在庆祝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中国共产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党成立</w:t>
      </w:r>
      <w:r>
        <w:rPr>
          <w:rFonts w:eastAsia="仿宋_GB2312;仿宋.鴀" w:cs="宋体;SimSun" w:ascii="仿宋_GB2312;仿宋.鴀" w:hAnsi="仿宋_GB2312;仿宋.鴀"/>
          <w:sz w:val="32"/>
          <w:szCs w:val="32"/>
        </w:rPr>
        <w:t>95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周年大会上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强调的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话来鞭策自己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：“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一切向前走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都不能忘记走过的路；走得再远、走到再光辉的未来，也不能忘记走过的过去，不能忘记为什么出发。面向未来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，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面对挑战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>……</w:t>
      </w:r>
      <w:r>
        <w:rPr>
          <w:rFonts w:ascii="仿宋_GB2312;仿宋.鴀" w:hAnsi="仿宋_GB2312;仿宋.鴀" w:cs="宋体;SimSun" w:eastAsia="仿宋_GB2312;仿宋.鴀"/>
          <w:sz w:val="32"/>
          <w:szCs w:val="32"/>
        </w:rPr>
        <w:t xml:space="preserve">一定要不忘初心、继续前进。” 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5577" w:leader="none"/>
          <w:tab w:val="left" w:pos="5921" w:leader="none"/>
          <w:tab w:val="left" w:pos="6115" w:leader="none"/>
        </w:tabs>
        <w:rPr/>
      </w:pPr>
      <w:r>
        <w:rPr>
          <w:rFonts w:eastAsia="黑体;SimHei" w:cs="黑体;SimHei" w:ascii="黑体;SimHei" w:hAnsi="黑体;SimHei"/>
          <w:sz w:val="28"/>
          <w:szCs w:val="28"/>
        </w:rPr>
        <w:tab/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567" w:top="1644" w:footer="567" w:bottom="16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.鴀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1007745</wp:posOffset>
              </wp:positionH>
              <wp:positionV relativeFrom="page">
                <wp:posOffset>9971405</wp:posOffset>
              </wp:positionV>
              <wp:extent cx="5543550" cy="35941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.35pt;margin-top:785.15pt;width:436.4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5435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9.35pt;margin-top:28.3pt;width:436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0">
    <w:name w:val="文章附标题"/>
    <w:basedOn w:val="Normal"/>
    <w:next w:val="Style24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Char2">
    <w:name w:val="Char"/>
    <w:basedOn w:val="Normal"/>
    <w:qFormat/>
    <w:pPr>
      <w:widowControl w:val="false"/>
      <w:spacing w:lineRule="auto" w:line="240"/>
      <w:textAlignment w:val="auto"/>
    </w:pPr>
    <w:rPr/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3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4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5">
    <w:name w:val="普通(网站)"/>
    <w:basedOn w:val="Normal"/>
    <w:qFormat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7:00Z</dcterms:created>
  <dc:creator>lishengan</dc:creator>
  <dc:description/>
  <cp:keywords/>
  <dc:language>en-US</dc:language>
  <cp:lastModifiedBy>Administrator</cp:lastModifiedBy>
  <cp:lastPrinted>2019-02-26T14:25:00Z</cp:lastPrinted>
  <dcterms:modified xsi:type="dcterms:W3CDTF">2019-07-19T15:03:00Z</dcterms:modified>
  <cp:revision>23</cp:revision>
  <dc:subject/>
  <dc:title>鲁青办联发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