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全国全省优秀教师个人事迹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东省聊城第四中学 杨伟革</w:t>
      </w:r>
    </w:p>
    <w:p>
      <w:pPr>
        <w:pStyle w:val="Normal"/>
        <w:spacing w:lineRule="exact" w:line="560"/>
        <w:ind w:firstLine="63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636"/>
        <w:rPr>
          <w:sz w:val="28"/>
          <w:szCs w:val="28"/>
        </w:rPr>
      </w:pPr>
      <w:r>
        <w:rPr>
          <w:sz w:val="28"/>
          <w:szCs w:val="28"/>
        </w:rPr>
        <w:t>杨伟革，男，高级教师，中共党员，</w:t>
      </w:r>
      <w:r>
        <w:rPr>
          <w:sz w:val="28"/>
          <w:szCs w:val="28"/>
        </w:rPr>
        <w:t>1991</w:t>
      </w:r>
      <w:r>
        <w:rPr>
          <w:sz w:val="28"/>
          <w:szCs w:val="28"/>
        </w:rPr>
        <w:t>年参加工作，寒来暑往，在教育这片田地上默默耕耘了</w:t>
      </w:r>
      <w:r>
        <w:rPr>
          <w:sz w:val="28"/>
          <w:szCs w:val="28"/>
        </w:rPr>
        <w:t>28</w:t>
      </w:r>
      <w:r>
        <w:rPr>
          <w:sz w:val="28"/>
          <w:szCs w:val="28"/>
        </w:rPr>
        <w:t>年，从一名普通农村教师成长为本地的名师，硕士研究生外聘导师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生于教师世家，对教师这个职业有特殊的感情。从教以来，听从党的领导，坚守“做一名好老师”的诺言，上课</w:t>
      </w:r>
      <w:r>
        <w:rPr>
          <w:sz w:val="28"/>
          <w:szCs w:val="28"/>
        </w:rPr>
        <w:t>28</w:t>
      </w:r>
      <w:r>
        <w:rPr>
          <w:sz w:val="28"/>
          <w:szCs w:val="28"/>
        </w:rPr>
        <w:t>年，担任班主任</w:t>
      </w:r>
      <w:r>
        <w:rPr>
          <w:sz w:val="28"/>
          <w:szCs w:val="28"/>
        </w:rPr>
        <w:t>16</w:t>
      </w:r>
      <w:r>
        <w:rPr>
          <w:sz w:val="28"/>
          <w:szCs w:val="28"/>
        </w:rPr>
        <w:t>年，向高等院校输送一批又一批优秀学生；先后资助</w:t>
      </w:r>
      <w:r>
        <w:rPr>
          <w:sz w:val="28"/>
          <w:szCs w:val="28"/>
        </w:rPr>
        <w:t>6</w:t>
      </w:r>
      <w:r>
        <w:rPr>
          <w:sz w:val="28"/>
          <w:szCs w:val="28"/>
        </w:rPr>
        <w:t>名贫困学生完成学业，成为社会有用人才。几乎年年被评为优秀班主任和师德标兵。</w:t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任现职以来，我一直坚持在教学第一线，是我校课堂“六环节”教学法的倡导者和践行者。在教学工作中，认真上课、耐心辅导；近几年协助校领导提高学校教科研水平，坚持每天听评一节课，每年听课达</w:t>
      </w:r>
      <w:r>
        <w:rPr>
          <w:sz w:val="28"/>
          <w:szCs w:val="28"/>
        </w:rPr>
        <w:t>200</w:t>
      </w:r>
      <w:r>
        <w:rPr>
          <w:sz w:val="28"/>
          <w:szCs w:val="28"/>
        </w:rPr>
        <w:t>节。精心准备公开课，先后举行公开课</w:t>
      </w:r>
      <w:r>
        <w:rPr>
          <w:sz w:val="28"/>
          <w:szCs w:val="28"/>
        </w:rPr>
        <w:t>21</w:t>
      </w:r>
      <w:r>
        <w:rPr>
          <w:sz w:val="28"/>
          <w:szCs w:val="28"/>
        </w:rPr>
        <w:t>节，曾获得山东省优质课，获国家级优质课，聊城市优质课第一名。</w:t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先后获得了第二届东昌名师、第三届东昌名师称号，被评为聊城市优秀教师，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水城最美教师，东昌府区教学能手，还成为山东省教育学会化学专业委员会理事，聊城大学研究生外聘导师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更值得欣慰的是我的学生，有多名亲手带出的弟子先后考入清华大学、中国科学技术大学、中国美术学院等名牌大学。他们可以算是我们并不富饶的土地上飞出的金凤凰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课外活动期间，认真指导化学兴趣小组，通过参加活动，学生学会了黑白照片的洗印，简易电池的制作。指导奥赛小组参加化学奥赛，每届都有多名学生获奖，我个人也多次获得山东省优秀指导教师奖。</w:t>
      </w:r>
    </w:p>
    <w:p>
      <w:pPr>
        <w:pStyle w:val="Normal"/>
        <w:spacing w:lineRule="exact" w:line="560"/>
        <w:ind w:firstLine="561"/>
        <w:rPr/>
      </w:pPr>
      <w:r>
        <w:rPr>
          <w:sz w:val="28"/>
          <w:szCs w:val="28"/>
        </w:rPr>
        <w:t>充分利用国际交流平台，是开发教育资源、拓展学生视野的有效途径。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寒假期间，为满足学生愿望，经主管部门批准，我组织部分优秀学生赴马来西亚林登大学、世纪大学、宽柔中学等学校进行了学习交流，和那里的学生一起上课，一起做化学实验。经过交流，学生开阔了视野、丰富了知识、锻炼了能力，我们也开阔了眼界、提升了自己的教学思想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经过多年的潜心研究和实践，逐渐形成了自己的思想：从教学走向教育、用教育点燃希望、从师本走向生本、从知之走向乐之；逐步形成了自己的理念：“望闻问切”，精准教学；慢慢形成了自己的风格：平实、简约、注重过程和体验。</w:t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教课之余，学习理论、潜心研究、结合实际、不断创新。在《中学化学教学参考》等期刊发表了论文</w:t>
      </w:r>
      <w:r>
        <w:rPr>
          <w:sz w:val="28"/>
          <w:szCs w:val="28"/>
        </w:rPr>
        <w:t>16</w:t>
      </w:r>
      <w:r>
        <w:rPr>
          <w:sz w:val="28"/>
          <w:szCs w:val="28"/>
        </w:rPr>
        <w:t>篇，其中核心期刊</w:t>
      </w:r>
      <w:r>
        <w:rPr>
          <w:sz w:val="28"/>
          <w:szCs w:val="28"/>
        </w:rPr>
        <w:t>2</w:t>
      </w:r>
      <w:r>
        <w:rPr>
          <w:sz w:val="28"/>
          <w:szCs w:val="28"/>
        </w:rPr>
        <w:t>篇。编写出版教学书籍</w:t>
      </w:r>
      <w:r>
        <w:rPr>
          <w:sz w:val="28"/>
          <w:szCs w:val="28"/>
        </w:rPr>
        <w:t>2</w:t>
      </w:r>
      <w:r>
        <w:rPr>
          <w:sz w:val="28"/>
          <w:szCs w:val="28"/>
        </w:rPr>
        <w:t>本，组织编写了校本教材</w:t>
      </w:r>
      <w:r>
        <w:rPr>
          <w:sz w:val="28"/>
          <w:szCs w:val="28"/>
        </w:rPr>
        <w:t>5</w:t>
      </w:r>
      <w:r>
        <w:rPr>
          <w:sz w:val="28"/>
          <w:szCs w:val="28"/>
        </w:rPr>
        <w:t>本，如《身边的化学》等深受学生欢迎。</w:t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没有教学的研究是无本之木，没有研究的教学是无源之水。我个人非常注重教学研究，先后主持、研究课题</w:t>
      </w:r>
      <w:r>
        <w:rPr>
          <w:sz w:val="28"/>
          <w:szCs w:val="28"/>
        </w:rPr>
        <w:t>7</w:t>
      </w:r>
      <w:r>
        <w:rPr>
          <w:sz w:val="28"/>
          <w:szCs w:val="28"/>
        </w:rPr>
        <w:t>项。其中主持省规划课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项，获山东省教育科学研究成果奖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，国家级科研成果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，市级科研成果</w:t>
      </w:r>
      <w:r>
        <w:rPr>
          <w:sz w:val="28"/>
          <w:szCs w:val="28"/>
        </w:rPr>
        <w:t>2</w:t>
      </w:r>
      <w:r>
        <w:rPr>
          <w:sz w:val="28"/>
          <w:szCs w:val="28"/>
        </w:rPr>
        <w:t>项，主持市规划课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项，参加研究省级课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项，还主持了市级重大攻关课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。通过研究，促进了教学，提升了全校的教科研水平，学校先后两次下发文件推广应用我的研究成果。我个人被评为全国教育创新优秀管理者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带领本学科教师经常开展教研活动；定期到农村学校听课指导，带动帮扶学校共同提高；经常深入青年教师的课堂听评课，促进年轻教师快速成长；定期举办讲座，引导教师走向科研之路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我所带过的班级，贫困生较多，有的学生有时交不上学费，我便拿工资给交上；有时学生生活困难，我总是及时给与帮助；有的优秀学生因故放弃学业，我总是不顾路途遥远，到学生家中做工作，把学生从蔬菜大棚、建筑工地接回学校完成学业。这些学生中像袁文明、田晓丽、姜盼等都已大学毕业，并已成为人民教师，继续吧爱心传递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不忘初心、坚守一线，潜心教学研究，引领教师成长，体会教育的神圣、感受教育的快乐。教育之路其修远兮，吾将倾毕生之心力而上下求索。</w:t>
      </w:r>
    </w:p>
    <w:p>
      <w:pPr>
        <w:pStyle w:val="Normal"/>
        <w:spacing w:lineRule="exact" w:line="560"/>
        <w:ind w:firstLine="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22:29:00Z</dcterms:created>
  <dc:creator>Administrator</dc:creator>
  <dc:description/>
  <cp:keywords/>
  <dc:language>en-US</dc:language>
  <cp:lastModifiedBy>微软用户</cp:lastModifiedBy>
  <cp:lastPrinted>2017-11-30T08:02:00Z</cp:lastPrinted>
  <dcterms:modified xsi:type="dcterms:W3CDTF">2019-07-12T03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