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个人事迹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仇元新，中共党员。参加工作以来，一直在新泰市岳家庄乡中心学校从事英语教育教学工作，并于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调岳家庄乡东峪联办小学支教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教学三年级英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道德与法治</w:t>
      </w:r>
      <w:r>
        <w:rPr>
          <w:rFonts w:ascii="仿宋_GB2312" w:hAnsi="仿宋_GB2312" w:cs="仿宋_GB2312" w:eastAsia="仿宋_GB2312"/>
          <w:sz w:val="32"/>
          <w:szCs w:val="32"/>
        </w:rPr>
        <w:t>。回顾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年的工作历程，我刻苦学习，积极进取，认真工作，乐于奉献，取得了很多进步，得到了各级领导、老师和学生的肯定与赞许。经单位评选推荐，本人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合</w:t>
      </w:r>
      <w:r>
        <w:rPr>
          <w:rFonts w:ascii="仿宋_GB2312" w:hAnsi="仿宋_GB2312" w:cs="仿宋_GB2312" w:eastAsia="仿宋_GB2312"/>
          <w:sz w:val="32"/>
          <w:szCs w:val="32"/>
        </w:rPr>
        <w:t>优秀教师评选的基本条件，特将个人事迹总结如下：</w:t>
      </w:r>
    </w:p>
    <w:p>
      <w:pPr>
        <w:pStyle w:val="Normal"/>
        <w:ind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辛勤耕耘，取得可喜工作成绩</w:t>
      </w:r>
    </w:p>
    <w:p>
      <w:pPr>
        <w:pStyle w:val="Normal"/>
        <w:ind w:firstLine="64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参加工作以来，本人认真负责，兢兢业业，所教学科成绩一直名列前茅，多次被乡党委政府评为“十佳教师”和“优秀教师”，并被泰安市人社局和教育局评为“泰安市优秀教师”和“泰山教坛英才”。近五年内，个人素养和业务上也取得一定成绩：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荣获新泰市初中英语优质课二等奖，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荣获新泰市优秀课程资源评选优秀试题一等奖、优秀教学设计二等奖，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荣获新泰市第五届创新课一等奖，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荣获泰安市优秀课程资源评选优秀试题二等奖，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荣获新泰市课件、教案、学案”三统一”优秀成果一等奖</w:t>
      </w:r>
      <w:r>
        <w:rPr>
          <w:rFonts w:eastAsia="仿宋_GB2312" w:cs="仿宋_GB2312" w:ascii="仿宋_GB2312" w:hAnsi="仿宋_GB2312"/>
          <w:sz w:val="32"/>
          <w:szCs w:val="32"/>
        </w:rPr>
        <w:t>,12</w:t>
      </w:r>
      <w:r>
        <w:rPr>
          <w:rFonts w:ascii="仿宋_GB2312" w:hAnsi="仿宋_GB2312" w:cs="仿宋_GB2312" w:eastAsia="仿宋_GB2312"/>
          <w:sz w:val="32"/>
          <w:szCs w:val="32"/>
        </w:rPr>
        <w:t>月两次荣获新泰市微课评选一等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在新泰市小学英语教师口语比赛中荣获一等奖，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被评为“新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教育系统优秀共产党员</w:t>
      </w:r>
      <w:r>
        <w:rPr>
          <w:rFonts w:ascii="仿宋_GB2312" w:hAnsi="仿宋_GB2312" w:cs="仿宋_GB2312" w:eastAsia="仿宋_GB2312"/>
          <w:sz w:val="32"/>
          <w:szCs w:val="32"/>
        </w:rPr>
        <w:t>”。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撰写论文《病树前头万木春》荣获山东省中小学教育科研优秀成果二等奖，先后发表论文四篇；参与山东省教育科研规划重点课题“初中英语开车资源开发与学生自主学习能力发展的研究”于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结题。现主持已立项的山东省“十三五”课题“新时代 农村小学生创新精神和实践能力的培养研究”，正带领教研团队开展研究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加强学习，切实提高自身素质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干好工作，需要不断地学习。本人时刻注重学习，加强师德修养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真学习《教师法》、《义务教育法》、《中小学教师职业道德规范》等教育法律法规，严格按照有事业心、有责任心、有上进心、敬岗爱业、团结协作、乐于奉献的要求去规范自己的行为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学习，进一步提高了自身素质</w:t>
      </w:r>
      <w:r>
        <w:rPr>
          <w:rFonts w:eastAsia="仿宋_GB2312" w:cs="仿宋_GB2312" w:ascii="仿宋_GB2312" w:hAnsi="仿宋_GB2312"/>
          <w:sz w:val="32"/>
          <w:szCs w:val="32"/>
        </w:rPr>
        <w:t>------</w:t>
      </w:r>
      <w:r>
        <w:rPr>
          <w:rFonts w:ascii="仿宋_GB2312" w:hAnsi="仿宋_GB2312" w:cs="仿宋_GB2312" w:eastAsia="仿宋_GB2312"/>
          <w:sz w:val="32"/>
          <w:szCs w:val="32"/>
        </w:rPr>
        <w:t>对待学生做到：民主平等，公正合理，严格要求，耐心教导；对待同事做到：团结协作，互相尊重，友好相处；对待家长做到：主动协调，积极沟通；对待自己做到：严于律已，以身作责，为人师表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立足本职，认真做好教学工作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本人在坚持抓好教研教改及新课程理念学习和应用的同时，积极探索教育教学规律，充分运用学校现有的教育教学资源，大胆改革课堂教学，加大新型教学方法使用力度，取得明显效果，具体表现在：</w:t>
      </w:r>
    </w:p>
    <w:p>
      <w:pPr>
        <w:pStyle w:val="Normal"/>
        <w:ind w:firstLine="640"/>
        <w:rPr>
          <w:rFonts w:ascii="华文楷体" w:hAnsi="华文楷体" w:eastAsia="华文楷体" w:cs="华文楷体"/>
          <w:sz w:val="32"/>
          <w:szCs w:val="32"/>
        </w:rPr>
      </w:pPr>
      <w:r>
        <w:rPr>
          <w:rFonts w:ascii="华文楷体" w:hAnsi="华文楷体" w:cs="华文楷体" w:eastAsia="华文楷体"/>
          <w:sz w:val="32"/>
          <w:szCs w:val="32"/>
        </w:rPr>
        <w:t>（一）充分发挥老师主导作用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备课深入细致。本人平时认真研究教材，多方参阅各种资料，力求深入理解教材，准确把握重难点。制定学案时，非常注意学生的实际情况。编写编写时，不断归纳总结工作经验教训。同时坚持参加每周一次的集体备课，与同学科老师进行深入细致的研讨，确立适当的教学方法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注重课堂教学效果。针对各年级学生特点，采用不同的教学方式，以愉快教学为主，不搞“满堂灌”，坚持学生为主体，老师为主导、教学为主线，注重讲练结合。在教学中注意抓住重点，突破难点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坚持参加校内外教学研讨活动，不断汲取他人的宝贵经验，提高自己的教学水平。只要市里组织研讨会等教研活动，本人都积极参加，会上本人虚心向有经验的老师请教相关问题。通过听公开课，使本人明确了今后课堂教学的改革方向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积极参加镇域教研及学校组织的各项教研活动，如在校内的“教学研讨月”活动中，本人执教的六年级《</w:t>
      </w:r>
      <w:r>
        <w:rPr>
          <w:rFonts w:eastAsia="仿宋_GB2312" w:cs="仿宋_GB2312" w:ascii="仿宋_GB2312" w:hAnsi="仿宋_GB2312"/>
          <w:sz w:val="32"/>
          <w:szCs w:val="32"/>
        </w:rPr>
        <w:t>Unit 3 Last weekend</w:t>
      </w:r>
      <w:r>
        <w:rPr>
          <w:rFonts w:ascii="仿宋_GB2312" w:hAnsi="仿宋_GB2312" w:cs="仿宋_GB2312" w:eastAsia="仿宋_GB2312"/>
          <w:sz w:val="32"/>
          <w:szCs w:val="32"/>
        </w:rPr>
        <w:t>》，镇域教研活动中执教了一节《</w:t>
      </w:r>
      <w:r>
        <w:rPr>
          <w:rFonts w:eastAsia="仿宋_GB2312" w:cs="仿宋_GB2312" w:ascii="仿宋_GB2312" w:hAnsi="仿宋_GB2312"/>
          <w:sz w:val="32"/>
          <w:szCs w:val="32"/>
        </w:rPr>
        <w:t>Unit 5 Why do you like pandas?</w:t>
      </w:r>
      <w:r>
        <w:rPr>
          <w:rFonts w:ascii="仿宋_GB2312" w:hAnsi="仿宋_GB2312" w:cs="仿宋_GB2312" w:eastAsia="仿宋_GB2312"/>
          <w:sz w:val="32"/>
          <w:szCs w:val="32"/>
        </w:rPr>
        <w:t>》，深受学生的喜爱和教研员等领导的好评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华文楷体" w:hAnsi="华文楷体" w:cs="华文楷体" w:eastAsia="华文楷体"/>
          <w:sz w:val="32"/>
          <w:szCs w:val="32"/>
        </w:rPr>
        <w:t>（二）充分调动学生的积极性</w:t>
      </w:r>
    </w:p>
    <w:p>
      <w:pPr>
        <w:pStyle w:val="Normal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教学中尊重孩子的不同兴趣爱好，不同的生活感受和不同的表现形式，使他们形成自己不同的风格。本人有意识地以学生为主体，老师为主导，通过各种游戏、比赛等教学手段，充分调动他们的学习兴趣及学习积极性，让他们的天性和个性得以自由健康的发挥，让学生在学中玩，培养了创造性思维方式，变“要我学”为“我要学”，极大地活跃了课堂气氛，提高了课堂效率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在教学改革中不断反思，不断总结，找出自己的不足，不断展示自我，突破自我。</w:t>
      </w:r>
    </w:p>
    <w:p>
      <w:pPr>
        <w:pStyle w:val="Normal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总之，“学高为师，身正为范”。在上级党组织的热心支持，在各位老师的耐心帮助下，本人取得点滴成绩，各级党委和政府给予我很多荣誉。本人将化感激为力量，不忘初心，牢记使命，扎根农村，奉献终身。</w:t>
      </w:r>
    </w:p>
    <w:p>
      <w:pPr>
        <w:pStyle w:val="Normal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泰市岳家庄乡东峪联办小学</w:t>
      </w:r>
    </w:p>
    <w:p>
      <w:pPr>
        <w:pStyle w:val="Normal"/>
        <w:ind w:firstLine="6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仇元新</w:t>
      </w:r>
    </w:p>
    <w:p>
      <w:pPr>
        <w:pStyle w:val="Normal"/>
        <w:ind w:right="56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9-7-17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</dc:creator>
  <dc:description/>
  <dc:language>en-US</dc:language>
  <cp:lastModifiedBy>Administrator</cp:lastModifiedBy>
  <cp:lastPrinted>2019-07-17T15:26:00Z</cp:lastPrinted>
  <dcterms:modified xsi:type="dcterms:W3CDTF">2019-07-17T08:01:31Z</dcterms:modified>
  <cp:revision>4</cp:revision>
  <dc:subject/>
  <dc:title>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