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（先进集体、先进工作者）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省济南第一中学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燕校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24"/>
        </w:rPr>
      </w:pPr>
      <w:r>
        <w:rPr>
          <w:rFonts w:eastAsia="仿宋_GB2312;仿宋" w:ascii="仿宋_GB2312;仿宋" w:hAnsi="仿宋_GB2312;仿宋"/>
          <w:sz w:val="32"/>
          <w:szCs w:val="24"/>
        </w:rPr>
      </w:r>
    </w:p>
    <w:p>
      <w:pPr>
        <w:pStyle w:val="TextBody"/>
        <w:spacing w:before="0" w:after="312"/>
        <w:rPr>
          <w:rFonts w:ascii="方正小标宋简体" w:hAnsi="方正小标宋简体" w:eastAsia="方正小标宋简体" w:cs="方正小标宋简体"/>
          <w:spacing w:val="8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8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人民教师 无悔的选择</w:t>
      </w:r>
    </w:p>
    <w:p>
      <w:pPr>
        <w:pStyle w:val="Normal"/>
        <w:jc w:val="center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sz w:val="32"/>
          <w:szCs w:val="32"/>
        </w:rPr>
        <w:t>----</w:t>
      </w:r>
      <w:r>
        <w:rPr>
          <w:rFonts w:ascii="楷体" w:hAnsi="楷体" w:eastAsia="楷体"/>
          <w:sz w:val="32"/>
          <w:szCs w:val="32"/>
        </w:rPr>
        <w:t>燕校龙老师事迹简介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燕校龙</w:t>
      </w:r>
      <w:r>
        <w:rPr>
          <w:rFonts w:eastAsia="仿宋" w:ascii="仿宋" w:hAnsi="仿宋"/>
        </w:rPr>
        <w:t>,</w:t>
      </w:r>
      <w:r>
        <w:rPr>
          <w:rFonts w:ascii="仿宋" w:hAnsi="仿宋" w:eastAsia="仿宋"/>
        </w:rPr>
        <w:t>男，民族，汉，</w:t>
      </w:r>
      <w:r>
        <w:rPr>
          <w:rFonts w:eastAsia="仿宋" w:ascii="仿宋" w:hAnsi="仿宋"/>
        </w:rPr>
        <w:t>197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出生，</w:t>
      </w:r>
      <w:r>
        <w:rPr>
          <w:rFonts w:eastAsia="仿宋" w:ascii="仿宋" w:hAnsi="仿宋"/>
        </w:rPr>
        <w:t>199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于山东师范大学化学系加入中国共产党。</w:t>
      </w:r>
    </w:p>
    <w:p>
      <w:pPr>
        <w:pStyle w:val="2"/>
        <w:spacing w:lineRule="exact" w:line="560"/>
        <w:ind w:firstLine="640"/>
        <w:rPr>
          <w:rFonts w:ascii="仿宋" w:hAnsi="仿宋" w:eastAsia="仿宋"/>
        </w:rPr>
      </w:pPr>
      <w:r>
        <w:rPr>
          <w:rFonts w:eastAsia="仿宋" w:ascii="仿宋" w:hAnsi="仿宋"/>
        </w:rPr>
        <w:t>199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进入山东省济南第一中学工作</w:t>
      </w:r>
      <w:r>
        <w:rPr>
          <w:rFonts w:eastAsia="仿宋" w:ascii="仿宋" w:hAnsi="仿宋"/>
        </w:rPr>
        <w:t>,20</w:t>
      </w:r>
      <w:r>
        <w:rPr>
          <w:rFonts w:ascii="仿宋" w:hAnsi="仿宋" w:eastAsia="仿宋"/>
        </w:rPr>
        <w:t>年来，曾连续担任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年担任班主任，连续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年担任年级主任，该同志所担任班主任的</w:t>
      </w:r>
      <w:r>
        <w:rPr>
          <w:rFonts w:eastAsia="仿宋" w:ascii="仿宋" w:hAnsi="仿宋"/>
        </w:rPr>
        <w:t>99</w:t>
      </w:r>
      <w:r>
        <w:rPr>
          <w:rFonts w:ascii="仿宋" w:hAnsi="仿宋" w:eastAsia="仿宋"/>
        </w:rPr>
        <w:t>级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班、</w:t>
      </w:r>
      <w:r>
        <w:rPr>
          <w:rFonts w:eastAsia="仿宋" w:ascii="仿宋" w:hAnsi="仿宋"/>
        </w:rPr>
        <w:t>2001</w:t>
      </w:r>
      <w:r>
        <w:rPr>
          <w:rFonts w:ascii="仿宋" w:hAnsi="仿宋" w:eastAsia="仿宋"/>
        </w:rPr>
        <w:t>级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班、</w:t>
      </w:r>
      <w:r>
        <w:rPr>
          <w:rFonts w:eastAsia="仿宋" w:ascii="仿宋" w:hAnsi="仿宋"/>
        </w:rPr>
        <w:t>2004</w:t>
      </w:r>
      <w:r>
        <w:rPr>
          <w:rFonts w:ascii="仿宋" w:hAnsi="仿宋" w:eastAsia="仿宋"/>
        </w:rPr>
        <w:t>级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班、</w:t>
      </w:r>
      <w:r>
        <w:rPr>
          <w:rFonts w:eastAsia="仿宋" w:ascii="仿宋" w:hAnsi="仿宋"/>
        </w:rPr>
        <w:t>2007</w:t>
      </w:r>
      <w:r>
        <w:rPr>
          <w:rFonts w:ascii="仿宋" w:hAnsi="仿宋" w:eastAsia="仿宋"/>
        </w:rPr>
        <w:t>级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班、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级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班先后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次被评为济南市优秀班集体，多次被评为校先进班集体；担任年级主任的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级、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级、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级学风浓厚，凝聚力强，高考成绩优异。该老师先后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次被评为校优秀班主任，两次济南市优秀班主任</w:t>
      </w:r>
      <w:r>
        <w:rPr>
          <w:rFonts w:eastAsia="仿宋" w:ascii="仿宋" w:hAnsi="仿宋"/>
        </w:rPr>
        <w:t xml:space="preserve">; </w:t>
      </w:r>
      <w:r>
        <w:rPr>
          <w:rFonts w:ascii="仿宋" w:hAnsi="仿宋" w:eastAsia="仿宋"/>
        </w:rPr>
        <w:t>荣立济南市三等功一次，济南市优秀考务工作者，济南市优秀教师；全国教育硕士大赛一等奖，全国优质观摩课展示一等奖，山东师范大学硕士生导师。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蜡炬成灰，把奉献作为天职</w:t>
      </w:r>
    </w:p>
    <w:p>
      <w:pPr>
        <w:pStyle w:val="2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选择了教师就选择了奉献。“为学生奉献一切”，是燕校龙老师在教育教学工作中坚守的原则。</w:t>
      </w:r>
    </w:p>
    <w:p>
      <w:pPr>
        <w:pStyle w:val="2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燕老师深深热爱着他每一个班集体，他几乎天天和学生打成一片，燕老师充分利用那些短短的课外时间和节假日，组织学生开展了大量生动活泼又富有教育意义的活动，这些活动在潜移默化中增进了同学之间的友谊，加深了师生感情，培养了班集体的凝聚力和集体荣誉感。燕老师班上的一位同学在周记中写道：“老师，我本来不喜欢上学，但有了您，让我对学习产生了兴趣，对学校产生了兴趣。”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春风化雨，坚持做爱的使者</w:t>
      </w:r>
    </w:p>
    <w:p>
      <w:pPr>
        <w:pStyle w:val="2"/>
        <w:spacing w:lineRule="exact" w:line="560"/>
        <w:ind w:firstLine="640"/>
        <w:rPr>
          <w:rFonts w:ascii="仿宋" w:hAnsi="仿宋" w:eastAsia="仿宋"/>
        </w:rPr>
      </w:pPr>
      <w:r>
        <w:rPr>
          <w:rFonts w:eastAsia="仿宋" w:cs="仿宋" w:ascii="仿宋" w:hAnsi="仿宋"/>
        </w:rPr>
        <w:t>“</w:t>
      </w:r>
      <w:r>
        <w:rPr>
          <w:rFonts w:ascii="仿宋" w:hAnsi="仿宋" w:eastAsia="仿宋"/>
        </w:rPr>
        <w:t>不是锤的敲打，是水的载歌载舞才使鹅卵石趋于完美。”只有爱的钥匙才能开启学生的心扉，燕老师一直也是这么去爱护燕老师的学生的。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从生活上关爱学生。自从当班主任第一天起，燕老师就尽可能的细致入微、尽可能多的去了解学生的情况，特别是对单亲家庭和生活条件困难的同学，适时和他们进行交流和沟通。有时是一个鼓励的眼神，一句不经意的赞许；有时候是促膝长谈，苦口婆心，及时化解学生的心结。有的学生家庭困难，燕老师对他们予以资助，使他们顺利的完成高中的学业。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从思想上关爱学生。燕老师多年来一直坚持和学生谈心制度，利用午休、课外活动和晚上的时间进行个别谈话，每个学期坚持和每个同学最少单独交流两次。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与时俱进，不断学习创新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亲其师，方能信其道；信其道，方能亲其师。作为老师，要想得到学生的信任，自身的业务水平必须过硬。</w:t>
      </w:r>
    </w:p>
    <w:p>
      <w:pPr>
        <w:pStyle w:val="2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班主任工作中，燕老师大胆开拓思路，大胆创新，不断摸索新的班级管理方式，形成了一些富有特色的班级工作方法。在班里设立了“班主任通讯”和“值日班长日志”，作为和学生交流的平台，深受学生的欢迎，效果显著。为了帮助学生客观的认识自己的学习成绩，燕老师还创制了“学生成绩曲线发展图”。教学工作中积极参与课堂教学改革、班级管理创新、教学科研和中学生心理研究工作，积极倡导的“学习共同体”课堂学习模式受到上级教研部门的肯定与推广。积极参与了多个国家“十五”、“十一五”课题研究、华东师大国家级课题项目实验研究“学生发展指导”课题研究和山东省十二五重点规划课题“中学生生涯发展指导”研究。撰写的有关论文曾先后两次获全国一等奖，两次省级一等奖和多次市教研室一等奖，获省教育教学科研成果一等奖。积极参与专业书籍的编撰工作曾主编书籍一本，参与编撰书籍多本。曾获济南市优质课评比一等奖两次，省优秀指导教师，山东省教育教学科研一等奖，全国论文一等奖，全国电化教学二等奖，济南市优秀教师，获全国化学优质课观摩比赛中获一等奖。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终生不渝，毕生的追求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大学毕业的时候，面对多种选择，燕老师作为省优秀大学毕业生，优秀学生党员，有很多就业机会的选择，但燕老师毅然选择了从教。 “得天下英才而教之，其乐无穷。”燕老师以能成为一名光荣的人民教师而感到自豪。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燕老师始终不忘记加强自身学习，坚决抵制腐朽思想的侵蚀，热心为学生服务，为家长服务，为学校服务，始终以健康的心态和充沛的精力投身教育教学工作之中。认真对待工作，诚恳对待学生，为学校的发展竭尽全力！</w:t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eastAsia="仿宋"/>
        </w:rPr>
        <w:t>选择教师，无怨无悔，选择奉献，并终生不渝，是燕老师一生的追求！</w:t>
      </w:r>
    </w:p>
    <w:p>
      <w:pPr>
        <w:pStyle w:val="Normal"/>
        <w:spacing w:lineRule="exact" w:line="560"/>
        <w:ind w:firstLine="200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32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437"/>
    </w:pPr>
    <w:rPr>
      <w:rFonts w:ascii="宋体;SimSun" w:hAnsi="宋体;SimSun" w:cs="宋体;SimSun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01:00Z</dcterms:created>
  <dc:creator>统战部</dc:creator>
  <dc:description/>
  <cp:keywords/>
  <dc:language>en-US</dc:language>
  <cp:lastModifiedBy>HP</cp:lastModifiedBy>
  <cp:lastPrinted>2019-07-12T07:48:00Z</cp:lastPrinted>
  <dcterms:modified xsi:type="dcterms:W3CDTF">2019-07-11T23:48:00Z</dcterms:modified>
  <cp:revision>40</cp:revision>
  <dc:subject/>
  <dc:title/>
</cp:coreProperties>
</file>