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420"/>
        <w:rPr/>
      </w:pPr>
      <w:r>
        <w:rPr>
          <w:rFonts w:ascii="宋体;SimSun" w:hAnsi="宋体;SimSun" w:cs="宋体;SimSun"/>
          <w:sz w:val="44"/>
          <w:szCs w:val="44"/>
        </w:rPr>
        <w:t>先 进 事 迹</w:t>
      </w:r>
    </w:p>
    <w:p>
      <w:pPr>
        <w:pStyle w:val="Normal"/>
        <w:ind w:left="-2"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  </w:t>
      </w:r>
      <w:r>
        <w:rPr>
          <w:rFonts w:ascii="宋体;SimSun" w:hAnsi="宋体;SimSun" w:cs="宋体;SimSun"/>
          <w:sz w:val="28"/>
          <w:szCs w:val="28"/>
        </w:rPr>
        <w:t>程 敏</w:t>
      </w:r>
    </w:p>
    <w:p>
      <w:pPr>
        <w:pStyle w:val="Normal"/>
        <w:ind w:left="-2"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我忠于党的教育事业，始终以一个优秀教师的标准严格要求自己，师德高尚，爱岗敬业，勤奋努力，成绩卓著，深受学生的爱戴、家长的欢迎。在教学中，我努力探索素质教育的新途径，实施创新教育，在教中研，研中改，积极实践新课程标准，在教师中树立了学习的榜样，其事迹主要表现在以下几个方面</w:t>
      </w:r>
    </w:p>
    <w:p>
      <w:pPr>
        <w:pStyle w:val="Normal"/>
        <w:ind w:left="-2"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积极加强思想道德建设，提高思想素质</w:t>
      </w:r>
    </w:p>
    <w:p>
      <w:pPr>
        <w:pStyle w:val="Normal"/>
        <w:ind w:left="-2"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在政治上，我认真学习和宣传党的十八大精神，坚持四项基本原则，坚持改革开放，坚持马列主义、毛泽东思想、邓小平理论和“三个代表”重要思想的指导地位，认真贯彻执行党的基本路线、方针、政策，积极认真地参加学校政治学习，按时收看时事新闻，了解国家政策和国家大事等。通过学习，我提高了思想道德素质，认真履行了一个人民教师的职责，全身心地投入教育事业。</w:t>
      </w:r>
    </w:p>
    <w:p>
      <w:pPr>
        <w:pStyle w:val="Normal"/>
        <w:ind w:left="-2"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做好班级工作，洒向学生一片爱</w:t>
      </w:r>
    </w:p>
    <w:p>
      <w:pPr>
        <w:pStyle w:val="Normal"/>
        <w:ind w:left="-2"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我在平时面对学生时，总要求自己多些笑容，多些宽容。学生有了成绩，我会用笑容去鼓励；学生有了缺点，我会给予暗示和提醒，容许学生认识、改正错误。程老师认为：世界上没有完全相同的两颗石子，更不会有完全相同的两个人。所以做班级工作时，我总是因人而异，方法灵活，把表扬和鼓励，批评与谈心结合起来，让学生时刻感受到爱的温暖。</w:t>
      </w:r>
    </w:p>
    <w:p>
      <w:pPr>
        <w:pStyle w:val="Normal"/>
        <w:ind w:left="-2"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我常在班中转。有一天，班长告诉我：“同学李环不上了。”她马上问了几个孩子都不知道原因。带着种种疑问，放学后我来到了李环家。原来，李环的母亲患了重病，需要人照顾。靠打零工养家的父亲，望着家庭困境，决定让李环缀学照顾母亲。老师的到来，使李环痛哭不已。我一面安慰李环，一面开导师李环的父母，并把身上仅有的</w:t>
      </w:r>
      <w:r>
        <w:rPr>
          <w:rFonts w:cs="宋体;SimSun" w:ascii="宋体;SimSun" w:hAnsi="宋体;SimSun"/>
          <w:sz w:val="28"/>
          <w:szCs w:val="28"/>
        </w:rPr>
        <w:t>168</w:t>
      </w:r>
      <w:r>
        <w:rPr>
          <w:rFonts w:ascii="宋体;SimSun" w:hAnsi="宋体;SimSun" w:cs="宋体;SimSun"/>
          <w:sz w:val="28"/>
          <w:szCs w:val="28"/>
        </w:rPr>
        <w:t>元钱塞进李环手中。这个举动感动了李父，他决定再难也要让李环上学。以后每到月底发工资时，总会给李家送去</w:t>
      </w:r>
      <w:r>
        <w:rPr>
          <w:rFonts w:cs="宋体;SimSun" w:ascii="宋体;SimSun" w:hAnsi="宋体;SimSun"/>
          <w:sz w:val="28"/>
          <w:szCs w:val="28"/>
        </w:rPr>
        <w:t>200</w:t>
      </w:r>
      <w:r>
        <w:rPr>
          <w:rFonts w:ascii="宋体;SimSun" w:hAnsi="宋体;SimSun" w:cs="宋体;SimSun"/>
          <w:sz w:val="28"/>
          <w:szCs w:val="28"/>
        </w:rPr>
        <w:t>元钱，有时还会带去几件孩子穿小的衣服。节假日，也总会有几位同学到李家去，帮着年幼的李环照顾母亲，料理家务。现在，李环已从一个后进生，成为品学兼优的“三好生学”了。李环父母逢人便夸，说是我给李环带来了新生。平时，哪个学生生病了，我总要带点水果去探望，垫医药费是常事，少则几元，多则几十元，从未向家长提及。</w:t>
      </w:r>
    </w:p>
    <w:p>
      <w:pPr>
        <w:pStyle w:val="Normal"/>
        <w:ind w:left="-2" w:firstLine="420"/>
        <w:rPr/>
      </w:pPr>
      <w:r>
        <w:rPr>
          <w:rFonts w:ascii="宋体;SimSun" w:hAnsi="宋体;SimSun" w:cs="宋体;SimSun"/>
          <w:sz w:val="28"/>
          <w:szCs w:val="28"/>
        </w:rPr>
        <w:t>上学期，班里留守学生张千彦因车祸骼膊骨折，我组织班里同学为其补课，才使成绩没被落下。后来又是她和另个两位同学轮流接送张千彦上学。上班紧张的张千彦父母，专门到班里感谢。我心里装着学生，也赢得了学生的尊敬与信任。我的班，班风正、学习兴趣浓、差生转化快，班级工作开展得有声有色。</w:t>
      </w:r>
    </w:p>
    <w:p>
      <w:pPr>
        <w:pStyle w:val="Normal"/>
        <w:ind w:left="-2"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认真上好每堂课，向四十分钟要质量</w:t>
      </w:r>
    </w:p>
    <w:p>
      <w:pPr>
        <w:pStyle w:val="Normal"/>
        <w:ind w:left="-2"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在教学上，我不断加强自身学习，并勇于实践，重视学生在学习过程中的自主学学习与合作探究，学生不但学到了知识而且学到了学习方法。有付出，就有收获。</w:t>
      </w:r>
    </w:p>
    <w:p>
      <w:pPr>
        <w:pStyle w:val="Normal"/>
        <w:ind w:left="-2"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11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月，被评为菏泽市教学能手。</w:t>
      </w:r>
    </w:p>
    <w:p>
      <w:pPr>
        <w:pStyle w:val="Normal"/>
        <w:ind w:left="-2"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11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月，撰写的论文《谈儿童美术教育》荣获全国教科成果一等奖。</w:t>
      </w:r>
    </w:p>
    <w:p>
      <w:pPr>
        <w:pStyle w:val="Normal"/>
        <w:ind w:left="-2"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11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月，在菏泽市中小学美术教师教学业务技能大赛中获得一等奖。</w:t>
      </w:r>
    </w:p>
    <w:p>
      <w:pPr>
        <w:pStyle w:val="Normal"/>
        <w:ind w:left="-2"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11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月，在山东省小学美术优质课展评活动中荣获二等奖。</w:t>
      </w:r>
    </w:p>
    <w:p>
      <w:pPr>
        <w:pStyle w:val="Normal"/>
        <w:ind w:left="-2"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11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月，被评为“山东省教学能手”。</w:t>
      </w:r>
    </w:p>
    <w:p>
      <w:pPr>
        <w:pStyle w:val="Normal"/>
        <w:ind w:left="-2"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14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月，课题《如何培养学生对美术学科的学习兴趣》顺利结题。</w:t>
      </w:r>
    </w:p>
    <w:p>
      <w:pPr>
        <w:pStyle w:val="Normal"/>
        <w:ind w:left="-2"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14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撰写的论文《新时期的小学美术课堂教学探究》被《新课程》杂志社评为优秀论文一等奖。</w:t>
      </w:r>
    </w:p>
    <w:p>
      <w:pPr>
        <w:pStyle w:val="Normal"/>
        <w:ind w:left="-2"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14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月，被评为“山东省优秀教师”。</w:t>
      </w:r>
    </w:p>
    <w:p>
      <w:pPr>
        <w:pStyle w:val="Normal"/>
        <w:ind w:left="-2"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16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月，入选菏泽市第三期“菏泽名师”建设工程。</w:t>
      </w:r>
    </w:p>
    <w:p>
      <w:pPr>
        <w:pStyle w:val="Normal"/>
        <w:ind w:left="-2"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18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月，撰写的论文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《民间美术在小学美术教育中的功能探讨》在《新校园》杂志发表。</w:t>
      </w:r>
    </w:p>
    <w:p>
      <w:pPr>
        <w:pStyle w:val="Normal"/>
        <w:ind w:left="-2"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18</w:t>
      </w:r>
      <w:r>
        <w:rPr>
          <w:rFonts w:ascii="宋体;SimSun" w:hAnsi="宋体;SimSun" w:cs="宋体;SimSun"/>
          <w:sz w:val="28"/>
          <w:szCs w:val="28"/>
        </w:rPr>
        <w:t xml:space="preserve">年被评为“菏泽市最美教师”和“菏泽市教书育人楷模”。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冰心说过：“情在左，爱在右，走在生命的两旁，随时撒种，随时开花。”用情去投入，用爱去暖人，付出的是辛劳，收获的是陶醉；融进的是师德，展现的却是师魂。让我们用爱搭建一座通向未来的平台，将爱延展成一条洒满阳光和鲜花的大河，让孩子们沐浴其中，欢畅其中！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63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19.07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4T10:46:00Z</dcterms:created>
  <dc:creator>Administrator</dc:creator>
  <dc:description/>
  <dc:language>en-US</dc:language>
  <cp:lastModifiedBy>Administrator</cp:lastModifiedBy>
  <dcterms:modified xsi:type="dcterms:W3CDTF">2019-07-14T10:48:00Z</dcterms:modified>
  <cp:revision>1</cp:revision>
  <dc:subject/>
  <dc:title/>
</cp:coreProperties>
</file>