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"/>
        </w:rPr>
        <w:t>骏马自知前程远，无需扬鞭自奋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028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bidi="ar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  <w:lang w:bidi="ar"/>
        </w:rPr>
        <w:t>山东省文登第一中学  王晓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028"/>
        <w:textAlignment w:val="auto"/>
        <w:rPr>
          <w:rFonts w:ascii="楷体_GB2312" w:hAnsi="楷体_GB2312" w:eastAsia="楷体_GB2312" w:cs="楷体_GB2312"/>
          <w:kern w:val="0"/>
          <w:sz w:val="32"/>
          <w:szCs w:val="32"/>
          <w:lang w:bidi="ar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王晓丽，中共党员，文登第一中学教导副主任。始终坚持教学一线工作，兢兢业业，任劳任怨，赢得广大师生的尊敬和爱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热爱学习，刻苦钻研，成为新一代学习型研究型学者型教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bidi="ar"/>
        </w:rPr>
        <w:t>一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爱岗敬业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，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率先垂范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从事教师工作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来，视教育事业为自己的生命，严以律己，德以化人，在人民教师这个平凡的岗位上做出不平凡的业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作为教导副主任，她积极探索新形势“立德树人”的新途径、新方法。组织学生举行“成人仪式”，极大激发了学生的责任当担意识，为拼搏高三蓄足了后劲；组织学生进行“我为妈妈唱首歌”歌咏比赛，让学生感念母爱的伟大，体悟反哺跪乳之恩；组织学生开展“我的理想，我的大学”演讲活动，激励学生为实现理想而顽强拼搏、奋发进取；组织高三毕业典礼，为恩师献花、师生留言留影、师弟师妹夹道送别、大门口拜别母校等形式，增进了高三学生对老师、对母校的感恩之情，唤醒了学生为青春、为美好的未来砥砺奋斗的激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在做好教导处工作的同时，兼任班主任和英语教学工作，从不喊累，决不抱怨，用大局观念和担当意识，肩负起自己责任，用自己的工作激情感染着身边的每一个人。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下半年身体一直不舒服 ，实在坚持不住了才住院做手术，手术后休息一个周就返校工作，她的奉献精神打动了年级所有老师，也感动着全体学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bidi="ar"/>
        </w:rPr>
        <w:t>二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以爱育人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，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燃灯引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从事班主任工作二十多年来，王晓丽把完善人格、培育人才教育理念贯穿在教育教学全过程，成绩显著。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1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为文登区高中班主任做了题为“坚守爱，让学生向着理想的高空飞翔”的经验交流。作为威海市第二届名班主任，她践行的“道而弗牵，强而弗抑，开而弗达＂理念一直引领着全体班主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王晓丽注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学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长的综合能力培养，并引领他们形成独立的思考范式、提高自我管理能力。她在班级实行“五三卡”自我管理模式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学生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写出自己“三个闪光点，三个突破口，三句格言，三个榜样，三个承诺”，制成卡片，贴在课桌上，时时激励自己。引导学生开展值日班长活动，培养学生的责任意识和合作意识，提高学生的自控能力和处事能力。在班级实行“三维评价模式”，她参与学生交流，帮助学生修改值日班长感言，与每一位值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班长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面对面交流。细心指导学生管理班级、与他人沟通、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自己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bidi="ar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立德树人，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勇于创新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在英语教学中，她坚持德育为魂、基础为先、能力为重、创新为上，在发展学生英语学科核心素养的同时，落实“立德树人”的根本任务。她放手让班级的同学组织各种英语活动：单词拼写大赛有专门的负责人，英语演讲比赛有专门的主持人，还有志愿者提供每周、每月演讲话题；英语原著阅读小组核心人员已经担当起组织活动的责任，并且在不断吸收人员参与。在训练学生英语阅读能力时，选取的阅读素材多与爱国敬业、文化传承、名胜古迹等有关，让学生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学习中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受到中华优秀文化的浸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bidi="ar"/>
        </w:rPr>
        <w:t>四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、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业务精湛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，</w:t>
      </w:r>
      <w:r>
        <w:rPr>
          <w:rFonts w:ascii="黑体" w:hAnsi="黑体" w:cs="黑体" w:eastAsia="黑体"/>
          <w:kern w:val="0"/>
          <w:sz w:val="32"/>
          <w:szCs w:val="32"/>
          <w:lang w:bidi="ar"/>
        </w:rPr>
        <w:t>硕果累累</w:t>
      </w:r>
      <w:r>
        <w:rPr>
          <w:rFonts w:ascii="黑体" w:hAnsi="黑体" w:cs="黑体" w:eastAsia="黑体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0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王老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先后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被威海市政府、威海教育局授予威海市优秀教师、师德标兵、高中教学能手、高中英语学科带头人、名班主任等荣誉称号；被文登区委区政府、文登区教育局授予三等功、嘉奖、师德标兵、优秀班主任等荣誉称号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余次。参与全国教育科学“十二五”规划教育部重点课题《基础教育未来发展的新特征研究》，主持了威海十二五课题《创建和谐班集体的研究》，多篇论文在市级及国家级教育刊物上发表并获奖，多次参与英语语法词汇书籍的编写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多次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荣获威海市高中优质课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主题班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德育微课一等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胸怀星辰大海，立德树人初心不改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王晓丽老师以高度的使命感和责任感奔走在教育第一线，集教师、班主任、教导主任三个角色于一身，每一个角色都激情洋溢、智慧满满、风生水起。她以渊博的学识和崇高的师德践行着的教育理想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赢得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领导师生家长以及社会的广泛赞誉。</w:t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aoli</dc:creator>
  <dc:description/>
  <dc:language>en-US</dc:language>
  <cp:lastModifiedBy>Administrator</cp:lastModifiedBy>
  <cp:lastPrinted>2019-07-18T16:05:00Z</cp:lastPrinted>
  <dcterms:modified xsi:type="dcterms:W3CDTF">2019-07-18T08:0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