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150"/>
        <w:ind w:left="0" w:right="0" w:hanging="0"/>
        <w:jc w:val="center"/>
        <w:rPr>
          <w:rFonts w:ascii="方正大标宋简体" w:hAnsi="方正大标宋简体" w:eastAsia="方正大标宋简体" w:cs="方正大标宋简体"/>
          <w:i w:val="false"/>
          <w:i w:val="false"/>
          <w:caps w:val="false"/>
          <w:smallCaps w:val="false"/>
          <w:color w:val="3C3C3C"/>
          <w:spacing w:val="0"/>
          <w:sz w:val="44"/>
          <w:szCs w:val="44"/>
          <w:lang w:val="en-US" w:eastAsia="zh-CN"/>
        </w:rPr>
      </w:pPr>
      <w:r>
        <w:rPr>
          <w:rFonts w:ascii="方正大标宋简体" w:hAnsi="方正大标宋简体" w:cs="方正大标宋简体" w:eastAsia="方正大标宋简体"/>
          <w:i w:val="false"/>
          <w:caps w:val="false"/>
          <w:smallCaps w:val="false"/>
          <w:color w:val="3C3C3C"/>
          <w:spacing w:val="0"/>
          <w:sz w:val="44"/>
          <w:szCs w:val="44"/>
          <w:lang w:val="en-US" w:eastAsia="zh-CN"/>
        </w:rPr>
        <w:t>牡丹区李村镇张楼小学侯水生汇报材料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侯水生，中国共产党员，牡丹区李村镇张楼小学的一名语文老师。张楼小学地处黄河滩区，是李村镇的一所偏远小学，交通不便，师资力量匮乏，人民生活水平低下，留守儿童多，是牡丹区为数不多的省级贫困村之一，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199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月单县师范学校毕业，一直在张楼小学任教，至今已有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个年头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当一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小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教师，就是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小时候的梦想，正因为年少幼小时对教师的崇拜与憧憬，所以在报考志愿时填写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的都是菏泽市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师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类院校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199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月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以全校第二名的好成绩迈进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山东省单县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师范学校的大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从那一天起，就无怨无悔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立志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成为一名小学教师！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大标宋简体" w:hAnsi="方正大标宋简体" w:eastAsia="方正大标宋简体" w:cs="方正大标宋简体"/>
          <w:i w:val="false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</w:pPr>
      <w:r>
        <w:rPr>
          <w:rFonts w:ascii="方正大标宋简体" w:hAnsi="方正大标宋简体" w:cs="方正大标宋简体" w:eastAsia="方正大标宋简体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eastAsia="zh-CN"/>
        </w:rPr>
        <w:t>一、</w:t>
      </w:r>
      <w:r>
        <w:rPr>
          <w:rFonts w:ascii="方正大标宋简体" w:hAnsi="方正大标宋简体" w:cs="方正大标宋简体" w:eastAsia="方正大标宋简体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奉献教育、青春无悔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从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教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年来，凭着强烈的事业心和高度的责任感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勤勤恳恳，兢兢业业地工作，一直工作在教育教学的第一线。始终坚持对社会负责、对家长负责、对学生负责的原则，尽心尽力做好自己的本职工作。“教书育人是自己的职责，爱岗敬业是自己的本分。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是这样想的，也是这样做的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一直都是全身心地投入到工作之中去，心中装着学生，无论发生什么事情，都始终把工作放在第一位。从没因为个人私事请过一天假，从未耽误学生一节课。多年工作中，只有一个信念，不教则已，教，一定要拿出最好的教学水平与最佳的教学方法，把培育祖国最需要的人才作为最光荣、最圣洁的事业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C3C3C"/>
          <w:spacing w:val="-6"/>
          <w:sz w:val="32"/>
          <w:szCs w:val="32"/>
          <w:shd w:fill="FFFFFF" w:val="clear"/>
        </w:rPr>
      </w:pPr>
      <w:r>
        <w:rPr>
          <w:rFonts w:ascii="方正大标宋简体" w:hAnsi="方正大标宋简体" w:cs="方正大标宋简体" w:eastAsia="方正大标宋简体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二、</w:t>
      </w:r>
      <w:r>
        <w:rPr>
          <w:rFonts w:ascii="方正大标宋简体" w:hAnsi="方正大标宋简体" w:cs="方正大标宋简体" w:eastAsia="方正大标宋简体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勤耕不辍，提升素质</w:t>
      </w:r>
      <w:r>
        <w:rPr>
          <w:rFonts w:eastAsia="方正大标宋简体" w:cs="方正大标宋简体" w:ascii="方正大标宋简体" w:hAnsi="方正大标宋简体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br/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 xml:space="preserve">   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工作积极负责，为人谦虚进取，赢得了学生的爱戴，领导同事的赞扬，并很快成为学科教学骨干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深知，在当今呼唤反思型教师、研究型教师的新形势下，作为一名青年教师，特别是一名骨干教师，必须是不竭之泉，时时奔涌出清新的溪流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中师学历难以胜任以后的教学工作，便通过自学考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取得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山东师范大学汉语言文学的本科学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，完成几十万字阅读量，阅读笔记及心得几百篇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努力丰富自己的阅读，丰盈自己的内心世界，使自己拥有高远的认知和健全的人格。把每一个培训都作为自己学习的机会，积极地参与到专题发言、互动交流等活动中，从而使自己有了更多与专家与同行交流探讨的机会，有了更多培养锻炼的平台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br/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 </w:t>
      </w:r>
      <w:r>
        <w:rPr>
          <w:rFonts w:ascii="方正大标宋简体" w:hAnsi="方正大标宋简体" w:cs="方正大标宋简体" w:eastAsia="方正大标宋简体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三</w:t>
      </w:r>
      <w:r>
        <w:rPr>
          <w:rFonts w:ascii="方正大标宋简体" w:hAnsi="方正大标宋简体" w:cs="方正大标宋简体" w:eastAsia="方正大标宋简体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方正大标宋简体" w:hAnsi="方正大标宋简体" w:cs="方正大标宋简体" w:eastAsia="方正大标宋简体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扎根农村、矢志教改</w:t>
      </w:r>
      <w:r>
        <w:rPr>
          <w:rFonts w:eastAsia="方正大标宋简体" w:cs="方正大标宋简体" w:ascii="方正大标宋简体" w:hAnsi="方正大标宋简体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br/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 xml:space="preserve">   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在日常工作中，追求有效教学一直是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教学研究的方向；认真研究教材，研究学生，根据学生特点认真备好每一堂课是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上课的一个基本原则。在教学中，大胆创新，紧跟时代脚步，采用任务型教学、分层教学和小组协作学习，针对学生不同的情况，对他们进行发散思维及能力的培养。在课堂教学上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力求思路清晰，教法科学，学法先进，活动安排合理，教学效果显著。从备课、写教案到上课等每个环节都悉心研究、精心设计，博众家之长，创自己之特色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充分相信学生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鼓励学生大胆质疑，师生平等讨论。在教学中，结合教材的难度和学生的实际水平，对不同层次学生设计了多种深度不一的教学方法，让尖子生吃饱，学困生接受得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-6"/>
          <w:sz w:val="32"/>
          <w:szCs w:val="32"/>
          <w:shd w:fill="FFFFFF" w:val="clear"/>
        </w:rPr>
        <w:t>努力寻找和善于捕捉学困生身上的闪光点趁势表扬，促其发光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</w:pPr>
      <w:r>
        <w:rPr>
          <w:rFonts w:ascii="方正大标宋简体" w:hAnsi="方正大标宋简体" w:cs="方正大标宋简体" w:eastAsia="方正大标宋简体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eastAsia="zh-CN"/>
        </w:rPr>
        <w:t>四、</w:t>
      </w:r>
      <w:r>
        <w:rPr>
          <w:rFonts w:ascii="方正大标宋简体" w:hAnsi="方正大标宋简体" w:cs="方正大标宋简体" w:eastAsia="方正大标宋简体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师爱无疆，润物无声 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br/>
        <w:t>  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高尔基说：“谁爱孩子，孩子就爱谁，只有爱孩子的人，他才可以教育孩子。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几年来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每天早晨比上班时间早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分钟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到学校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。陪学生一起学习，一起解决问题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留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守儿童是目前学校教育的一个重要话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每学期对全班留守儿童进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次以上的家访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给留守孩子以更多关爱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询问他们的学习情况，积极鼓励他们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任远迪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是后转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班里的一名学生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父母离异后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父亲外出打工常年不回家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跟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奶奶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一同生活。因为缺少双亲的关爱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行为离群，经常迟到、旷课，常因一点小事就向同学大打出手。看到这一切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没有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违犯纪律而训斥、挖苦他，而是关心他、爱护他。秋天到了，小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远迪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仍穿着那件短短的小衫时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给他洗澡并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把自己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儿子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的衣服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给他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又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去吃饭。老师的关爱，使得这个孩子控制不住自己的情感，泪水夺眶而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从此孩子的脸上洋溢着灿烂的笑容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br/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方正大标宋简体" w:hAnsi="方正大标宋简体" w:cs="方正大标宋简体" w:eastAsia="方正大标宋简体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五</w:t>
      </w:r>
      <w:r>
        <w:rPr>
          <w:rFonts w:ascii="方正大标宋简体" w:hAnsi="方正大标宋简体" w:cs="方正大标宋简体" w:eastAsia="方正大标宋简体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方正大标宋简体" w:hAnsi="方正大标宋简体" w:cs="方正大标宋简体" w:eastAsia="方正大标宋简体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明确职责、引领发展</w:t>
      </w:r>
      <w:r>
        <w:rPr>
          <w:rFonts w:eastAsia="方正大标宋简体" w:cs="方正大标宋简体" w:ascii="方正大标宋简体" w:hAnsi="方正大标宋简体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br/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  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作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语文教研组长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和学科骨干教师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始终将引领的职责担负在自己的肩上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既教书又育人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热情鼓励与指导青年教师，不断探索教师专业发展的途径。积极组织开展教研活动，与教师们一起探讨行之有效的教学方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深入课堂听课，研究课堂教学艺术，勇于尝试，大胆改革课堂教学，积极探索。认真指导青年教师，经常给青年教师上示范课，与他们一起听课、评课，不断提高他们的教学艺术水平，所带的教师逐步成为区市级教学骨干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教学能手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教学相长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他在与年轻老师的相互激励与帮扶中，也取得了喜人的成绩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200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年被评为“牡丹区骨干教师”、“菏泽市骨干教师”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20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年被评为“牡丹区教学能手”、“菏泽市教学能手”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201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年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20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年连续两年被评为“牡丹区优秀教师”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201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年被评为“牡丹区优秀班主任”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201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年又光荣地评为“菏泽市优秀教师”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年作为山东省乡村特级教师人选参加了浙江师范大学的培训学习，与那么多教育同仁交流解惑，受益匪浅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br/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一路走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，有成绩也有不足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eastAsia="zh-CN"/>
        </w:rPr>
        <w:t>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会在今后的教育教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作中，让每一天都闪亮。珍爱工作每分钟，认真对待每件事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立德树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每一天。在反思中扬长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避短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，在前瞻中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  <w:lang w:val="en-US" w:eastAsia="zh-CN"/>
        </w:rPr>
        <w:t>开拓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  <w:t>创新。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C3C3C"/>
          <w:spacing w:val="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579370</wp:posOffset>
              </wp:positionH>
              <wp:positionV relativeFrom="paragraph">
                <wp:posOffset>-161925</wp:posOffset>
              </wp:positionV>
              <wp:extent cx="28829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2.35pt;mso-wrap-distance-left:9.05pt;mso-wrap-distance-right:9.05pt;mso-wrap-distance-top:0pt;mso-wrap-distance-bottom:0pt;margin-top:-12.75pt;mso-position-vertical-relative:text;margin-left:203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7-16T10:32:00Z</cp:lastPrinted>
  <dcterms:modified xsi:type="dcterms:W3CDTF">2019-07-16T02:4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