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b/>
          <w:b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sz w:val="44"/>
          <w:szCs w:val="44"/>
          <w:lang w:val="en-US" w:eastAsia="zh-CN"/>
        </w:rPr>
        <w:t>张绍虎同志</w:t>
      </w:r>
      <w:r>
        <w:rPr>
          <w:rFonts w:ascii="方正小标宋简体;黑体" w:hAnsi="方正小标宋简体;黑体" w:cs="宋体" w:eastAsia="方正小标宋简体;黑体"/>
          <w:b/>
          <w:sz w:val="44"/>
          <w:szCs w:val="44"/>
        </w:rPr>
        <w:t>事迹材料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绍虎，男，汉族，</w:t>
      </w:r>
      <w:r>
        <w:rPr>
          <w:rFonts w:eastAsia="仿宋" w:cs="仿宋" w:ascii="仿宋" w:hAnsi="仿宋"/>
          <w:sz w:val="32"/>
          <w:szCs w:val="32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生于招远市毕郭镇河西村。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毕业于山东师范大学教育系幼儿教育专业。后于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，在山东省教育学院完成本科学业，获得本科学历，并取得学士学位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圆满完成山东师范大学教育管理专业在职研究生培训，并获得了教育硕士学位。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到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在毕郭镇第一初级中学任数学教师。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，在招远市实验幼儿园任五大领域教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长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至今，担任吕家、春竹分园保教主任职务，分管两所分园的教育教学及日常管理工作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十多年来，本人以踏踏实实、精益求精的工作作风和敢于挑战，勇于进取的决心立足教学及班级管理，抓教研，促教改，以教研为主线，乐于奉献，勇于创新，取得了一定的工作成绩。连续五年师德考核为优秀等次，先后多次荣获山东省、烟台市优质课一等奖，多次被评为招远市优秀班主任、教学能手、师德标兵，并参加了招远市教体局组织的优秀教师事迹报告团巡回演讲。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被评为“烟台市教学能手” 、“ 烟台市优秀教师”。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被评为“山东省教学能手”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被山东省人民政府评为“山东省特级教师”。在教研工作中，本人先后参加了全国幼儿科技启蒙教育、全国民间艺术教育、全国尝试教学研究及“山东省幼儿园教育资源配置的现状调查及合理配置的对策研究”的实验课题，有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篇论文、活动设计在省级以上刊物上获奖或发表，由于科研成果显著，多次被课题组评为先进个人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任教以来，本人始终坚持：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立德</w:t>
      </w:r>
    </w:p>
    <w:p>
      <w:pPr>
        <w:pStyle w:val="Normal"/>
        <w:snapToGrid w:val="false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事教育管理工作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来，本人始终坚持以习近平新时代中国特色社会主义思想为指导，忠诚人民教育事业，模范履行岗位职责，带头培育和践行社会主义核心价值观，服务大局，真抓实干，遵纪守法。努力做到：</w:t>
      </w:r>
    </w:p>
    <w:p>
      <w:pPr>
        <w:pStyle w:val="Normal"/>
        <w:snapToGrid w:val="false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全面贯彻党的教育方针，落实立德树人的根本任务，坚持以德立身，信念坚定，品德高尚。在工作中，始终把德育作为提升自我 ，培养教师，教育幼儿的首要任务。使全园上下形成崇德、立德、行德的园风、师风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重视党建工作和思想政治工作，坚持把思想政治工作贯穿教育全过程，注重全程育人、全方位育人，注重思想素养的锤炼和提高。在工作中，我不断提高个人师德修养，爱岗敬业，无私奉献，廉洁从教，团结同志，助人为乐。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求能</w:t>
      </w:r>
    </w:p>
    <w:p>
      <w:pPr>
        <w:pStyle w:val="Normal"/>
        <w:snapToGrid w:val="false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改革创新，不断探索新形势下教育管理的新思路、新方法；善于研究和把握教育规律，勤勉尽责，忠于职守。</w:t>
      </w:r>
    </w:p>
    <w:p>
      <w:pPr>
        <w:pStyle w:val="Normal"/>
        <w:spacing w:lineRule="exact" w:line="560"/>
        <w:ind w:left="33"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教研活动中，通过课题研究，提高发现问题的敏锐性，解决问题的灵活性和坚持性；通过课题开展，加强理论知识的学习，加强实践能力的培养。在教学活动中，通过“一师一优课，一课一优师”，全面提升教师教学活动的组织能力及教学基本功，促进教师的全面成长。在管理工作中，始终立足“高标准”，对己、对职工、对幼儿 ，始终要求其从为党、为民、为将来的方向考虑，严格要求、努力实践；“严要求”，教育广大职工始终要坚持思想觉悟不放松，为人师表行为不放松，努力完善自己，提高自己；“有策略”，教育广大教师在工作中要因材施教，因人而异，针对幼儿的不同特点开展教育，针对家长的不同性格开展沟通和交流。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 xml:space="preserve">                        </w:t>
      </w:r>
      <w:r>
        <w:rPr>
          <w:rFonts w:ascii="仿宋" w:hAnsi="仿宋" w:cs="仿宋" w:eastAsia="仿宋"/>
          <w:bCs/>
          <w:sz w:val="32"/>
        </w:rPr>
        <w:t>招远市实验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</w:rPr>
        <w:t xml:space="preserve">                        </w:t>
      </w:r>
      <w:r>
        <w:rPr>
          <w:rFonts w:eastAsia="仿宋" w:cs="仿宋" w:ascii="仿宋" w:hAnsi="仿宋"/>
          <w:bCs/>
          <w:sz w:val="32"/>
        </w:rPr>
        <w:t>2019</w:t>
      </w:r>
      <w:r>
        <w:rPr>
          <w:rFonts w:ascii="仿宋" w:hAnsi="仿宋" w:cs="仿宋" w:eastAsia="仿宋"/>
          <w:bCs/>
          <w:sz w:val="32"/>
        </w:rPr>
        <w:t>年</w:t>
      </w:r>
      <w:r>
        <w:rPr>
          <w:rFonts w:eastAsia="仿宋" w:cs="仿宋" w:ascii="仿宋" w:hAnsi="仿宋"/>
          <w:bCs/>
          <w:sz w:val="32"/>
        </w:rPr>
        <w:t>7</w:t>
      </w:r>
      <w:r>
        <w:rPr>
          <w:rFonts w:ascii="仿宋" w:hAnsi="仿宋" w:cs="仿宋" w:eastAsia="仿宋"/>
          <w:bCs/>
          <w:sz w:val="32"/>
        </w:rPr>
        <w:t>月</w:t>
      </w:r>
      <w:r>
        <w:rPr>
          <w:rFonts w:eastAsia="仿宋" w:cs="仿宋" w:ascii="仿宋" w:hAnsi="仿宋"/>
          <w:bCs/>
          <w:sz w:val="32"/>
          <w:lang w:val="en-US" w:eastAsia="zh-CN"/>
        </w:rPr>
        <w:t>9</w:t>
      </w:r>
      <w:r>
        <w:rPr>
          <w:rFonts w:ascii="仿宋" w:hAnsi="仿宋" w:cs="仿宋" w:eastAsia="仿宋"/>
          <w:bCs/>
          <w:sz w:val="32"/>
        </w:rPr>
        <w:t xml:space="preserve">日   </w:t>
      </w:r>
    </w:p>
    <w:p>
      <w:pPr>
        <w:pStyle w:val="Normal"/>
        <w:spacing w:lineRule="exact" w:line="560"/>
        <w:ind w:left="-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AndChars" w:linePitch="3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-1020" w:firstLine="882"/>
      <w:jc w:val="center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ind w:left="-595" w:firstLine="592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-899" w:firstLine="420"/>
    </w:pPr>
    <w:rPr/>
  </w:style>
  <w:style w:type="paragraph" w:styleId="CharCharCharCharCharChar">
    <w:name w:val="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34:00Z</dcterms:created>
  <dc:creator>zhangshaohu</dc:creator>
  <dc:description/>
  <dc:language>en-US</dc:language>
  <cp:lastModifiedBy>一碗大挂面</cp:lastModifiedBy>
  <cp:lastPrinted>2012-03-01T11:11:00Z</cp:lastPrinted>
  <dcterms:modified xsi:type="dcterms:W3CDTF">2019-07-19T06:00:32Z</dcterms:modified>
  <cp:revision>30</cp:revision>
  <dc:subject/>
  <dc:title>撑起男儿一片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