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教师事迹材料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高新区高级中学   马建国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马建国，大学本科，</w:t>
      </w:r>
      <w:r>
        <w:rPr>
          <w:rFonts w:eastAsia="仿宋_GB2312" w:ascii="仿宋_GB2312" w:hAnsi="仿宋_GB2312"/>
          <w:sz w:val="32"/>
          <w:szCs w:val="32"/>
        </w:rPr>
        <w:t>19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参加工作，其中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担任班主任及其学校管理工作，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年送高考经验。自参加工作来，本人以对学生高度负责的精神，任劳任怨、勤勤恳恳工作，取得了优异的成绩。总结如下：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思想政治方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热爱教育事业，严格遵守宪法法律，遵守教育法律法规，遵守教师职业道德规范，认真执行党的教育方针，努力提高自己的专业水平和师德修养，坚持立德树人，以身作则、为人师表、教书育人，用自己的言行感化、教育学生，引导学生树立正确的人生观，对学生的终身发展负责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本人有很强的敬业精神和高度的责任感，二十年来辛苦耕耘、默默奉献。在学校老师紧缺的情况下，我多次担任了三个班级的数学课，并且三个班级的教学任务不一样，没有任何怨言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我在全市高中数学一轮研讨会上，做了题为《干平凡事情，做朴素教师》典型发言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在临沂市高中数学一轮研讨会上做《把握方向，夯实基础，规范训练，狠抓落实</w:t>
      </w:r>
      <w:r>
        <w:rPr>
          <w:sz w:val="24"/>
        </w:rPr>
        <w:t>》</w:t>
      </w:r>
      <w:r>
        <w:rPr>
          <w:rFonts w:ascii="仿宋_GB2312" w:hAnsi="仿宋_GB2312" w:eastAsia="仿宋_GB2312"/>
          <w:sz w:val="32"/>
          <w:szCs w:val="32"/>
        </w:rPr>
        <w:t>典型发言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教学教研方面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教学工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教学工作方面，本人具有系统坚实的教育理论和专业知识，并具有一定广度的相关学科知识。从教以来，认真参加教师继续教育培训，积极参加市内外各种教学研讨活动，学习现代教育教学理论，如教育心理学、中学生心理学等，深入研究教材教法，大胆进行教学改革，虚心向有经验的教师学习，努力提高自己的专业素养，提高自己的教育教学技能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中，在对教材的深入研究、分析理解的基础上，能够根据教材的特点、学生的实际、结合教育教学动态，力求把每一个知识要点以最好方法和手段，引导学生思考探究，通俗易懂地传授给学生，突出重点，突破难点，并注重培养学生的能力，努力结合教材内容寓爱国主义、为国争光等思想教育于教学中，既教书又育人，全面提高学生的学科素养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高考数学学科考试大纲进行了修改，增加了基础性、综合性、应用性、创新性的能力要求，增加了数学文化的要求，这对我们是新的挑战。面对新形势，本人认真研究教学大纲和今年高考试题，结合高三实验班的特点，狠抓学生的双基练习，启发思惟，培养能力，效果明显，所带的班级成绩优秀，力争今年高考取得可喜的成绩，为学校争光。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 w:cs="黑体;SimHei"/>
          <w:sz w:val="32"/>
          <w:szCs w:val="32"/>
        </w:rPr>
      </w:pPr>
      <w:r>
        <w:rPr>
          <w:rFonts w:ascii="楷体_GB2312" w:hAnsi="楷体_GB2312" w:cs="黑体;SimHei" w:eastAsia="楷体_GB2312"/>
          <w:sz w:val="32"/>
          <w:szCs w:val="32"/>
        </w:rPr>
        <w:t>（二）教研工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多年来，本人认真研究业务，了解数学教育最新的发展趋势，不断的更新知识。订阅了大量有关资料，认真学习使自己的业务能力和教学水平不断进步。先后发表省市和国家级教育教学方面的论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本人参与的市课题《初中数学高效课堂教学的研究》结题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录制的课在市“一师一课，一课一名师”活动中被评为市级优课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被评为高新区教学能手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获得高新区教学质量奖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参加临沂市高中数学德育优质课评选中，获得一等奖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德育工作方面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本人自参加工作以来，长期从事班主任工作，并在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尝试带两个班的班级管理工作，分别取得了优异的成绩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在费县高考补习学校中，担任过教务处主任、副校长的职务。本人热爱学生，讲求工作方法，工作有计划、有重点、有总结。重视发挥班干部的作用，善于在与学生的广泛接触或个别谈心中了解学生心理状态，教会他们做人的道理，解决他们的思想症结，培养他们良好的行为习惯。能够针对不同时期学生，进行谈心交流，正确引导学生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业绩方面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教学成绩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高新区教学质量奖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高新区教学质量奖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山东省数学奥赛辅导一等奖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临沂市教学质量奖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讲课比赛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临沂市“一师一课，一课一名师”评选为优课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临沂市数学德育优质课例展评一等奖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高新区全国名校行举行典型发言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荣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高新区第三批教学能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高新区第四批教学能手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教学论文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，国家级论文《画龙须点睛——课堂教学巧设提问之我见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国家级论文《高中数学高效课堂的研究》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典型发言及课题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临沂市高中数学一轮研讨会典型发言《干平凡事情，做朴素教师》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临沂市市级课题《初中数学高效课堂教学的研究》结题。</w:t>
      </w:r>
    </w:p>
    <w:p>
      <w:pPr>
        <w:pStyle w:val="Normal"/>
        <w:snapToGrid w:val="false"/>
        <w:spacing w:lineRule="exact" w:line="600"/>
        <w:ind w:firstLine="48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临沂市高中数学一轮研讨会上做《把握方向 夯实基础 规范训练 狠抓落实</w:t>
      </w:r>
      <w:r>
        <w:rPr>
          <w:sz w:val="24"/>
        </w:rPr>
        <w:t>》</w:t>
      </w:r>
      <w:r>
        <w:rPr>
          <w:rFonts w:ascii="仿宋_GB2312" w:hAnsi="仿宋_GB2312" w:eastAsia="仿宋_GB2312"/>
          <w:sz w:val="32"/>
          <w:szCs w:val="32"/>
        </w:rPr>
        <w:t>典型发言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25:00Z</dcterms:created>
  <dc:creator>微软用户</dc:creator>
  <dc:description/>
  <cp:keywords/>
  <dc:language>en-US</dc:language>
  <cp:lastModifiedBy>Administrator</cp:lastModifiedBy>
  <cp:lastPrinted>2019-05-22T11:47:00Z</cp:lastPrinted>
  <dcterms:modified xsi:type="dcterms:W3CDTF">2019-07-17T08:10:00Z</dcterms:modified>
  <cp:revision>3</cp:revision>
  <dc:subject/>
  <dc:title>马建国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