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主要先进事迹</w:t>
      </w:r>
    </w:p>
    <w:p>
      <w:pPr>
        <w:pStyle w:val="Normal"/>
        <w:spacing w:lineRule="exact" w:line="400"/>
        <w:ind w:firstLine="4518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惠民魏集第二小学—宫秀刚</w:t>
      </w:r>
    </w:p>
    <w:p>
      <w:pPr>
        <w:pStyle w:val="Normal"/>
        <w:spacing w:lineRule="exact" w:line="400"/>
        <w:ind w:firstLine="548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我忠诚于党的教育事业，拥护党的路线方针政策，遵纪守法，爱岗敬业，关爱学生，模范践行师德规范。在工作中勤奋上进，积极参加各项业务学习，探索先进的教育教学模式，以做一名合格的人民教师严格要求自己，取得了一定的成绩，受到领导、同事和家长的一致好评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一、思想政治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方面：</w:t>
      </w:r>
    </w:p>
    <w:p>
      <w:pPr>
        <w:pStyle w:val="Normal"/>
        <w:spacing w:lineRule="exact" w:line="400"/>
        <w:ind w:firstLine="411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我忠诚于党的教育事业，爱岗敬业，廉洁自律，依法执教。把教育好学生视为神圣的使命，视为自己人生的理想。在工作上尽职尽责，任劳任怨，为人师表，积极参加各项政治和业务学习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，努力提高自身政治素质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二、教育教学方面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我能做到认真准备好每一节课、备好每一个教案，认真钻研教材，教学方法灵活，坚持学习新的教学理念，掌握新的教学手段。对个别的差生，能悉心辅导，经常面批作业，找出知识的薄弱环节，及时进行补漏。增强上课技能，提高教学质量，使讲解清晰化，条理化，准确化，情感化，生动化，做到线索清晰，层次分明，言简意赅，深入浅出。在课堂上个性注意调动学生的用心性，加强师生交流，充分体现学生的主作用，让学生学得容易，学得简单，学得愉快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。同时，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我积极参与教研室组织的教研活动，撰写教学研究论文，认真完成各项教育教学任务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三 工作成绩方面：</w:t>
      </w:r>
    </w:p>
    <w:p>
      <w:pPr>
        <w:pStyle w:val="Normal"/>
        <w:spacing w:lineRule="exact" w:line="400"/>
        <w:ind w:firstLine="548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任职以来我先后被评为“惠民县优秀教师”“惠民县教育工作先进个人”“惠民县创新人才优秀教师”“惠民县第八批小学语文教学能手”“滨州市教育系统宣传工作先进个人”“滨州市三项活动优秀教师”，并多次被评为镇“优秀教师”“优秀班主任”“师德标兵”“学生最喜欢的教师”。</w:t>
      </w:r>
    </w:p>
    <w:p>
      <w:pPr>
        <w:pStyle w:val="Normal"/>
        <w:spacing w:lineRule="exact" w:line="400"/>
        <w:ind w:firstLine="548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教学上我不断探索新的有效的教学模式，锐意进取，勇于实践。我先后七次执教市县优质课公开课并全部获奖，其中在市小学书法德育优秀课例评选活动中获得二等奖。</w:t>
      </w:r>
    </w:p>
    <w:p>
      <w:pPr>
        <w:pStyle w:val="Normal"/>
        <w:spacing w:lineRule="exact" w:line="400"/>
        <w:ind w:firstLine="548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不断加强理论学习，并把自己的教学实践所得写成论文。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06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月我撰写的论文《巧用电教手段，优化课堂教学》获得省论文评选一等奖。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0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，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2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我撰写的论文《倡导绿色惩罚》《浅谈情景教学中学生问题意识的培养》先后在《滨州教育》上发表。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4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我参与的《农村小学教学过程中的学困生转化策略》获得省级教学成果三等奖。在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3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、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7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我撰写的《浅谈语文教学中学生价值观的培养》《小学生过错行为矫正的心理学策略》先后在国家二级刊物《学习周报》上发表。并多次在县教研室组织的论文评选活动中获奖。</w:t>
      </w:r>
    </w:p>
    <w:p>
      <w:pPr>
        <w:pStyle w:val="Normal"/>
        <w:spacing w:lineRule="exact" w:line="400"/>
        <w:ind w:firstLine="537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积极组织指导学生参加各类比赛。指导学生作文作品分别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1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、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2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、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3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的《当代小学生》《校园文化》上发表作品；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4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指导学生获得县演讲比赛一等奖：指导学生在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7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书画大赛上获得省三等奖。</w:t>
      </w:r>
    </w:p>
    <w:p>
      <w:pPr>
        <w:pStyle w:val="Normal"/>
        <w:spacing w:lineRule="exact" w:line="400"/>
        <w:ind w:firstLine="537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坚持以教学质量为中心，提高课堂效率，同时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不断进行教学基本功训练。我于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3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获得省书协办法的软笔书法五级证书。我教授的语文教学成绩一直在我镇名列前茅。并且在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2018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年期末质量抽测中我教授的教学成绩在全县</w:t>
      </w: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  <w:t>142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个班级中平均分名列全县第一名。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 xml:space="preserve">四 履行职责情况 </w:t>
      </w:r>
    </w:p>
    <w:p>
      <w:pPr>
        <w:pStyle w:val="Normal"/>
        <w:spacing w:lineRule="exact" w:line="400"/>
        <w:ind w:firstLine="274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自任职以来我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热爱教育事业，坚持党的教育方针政策，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努力工作，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</w:rPr>
        <w:t>认真执行，服从学校安排，坚持从小事做起，不说空话，不搞形式，认真做好自己的工作，取得了一些成绩，但这些都已成为了过去，在今后的工作中，我将一如既往地努力工作，不断地从各方面提高自己，争取为教育事业做出更大的贡献！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0:00Z</dcterms:created>
  <dc:creator>lenovo</dc:creator>
  <dc:description/>
  <dc:language>en-US</dc:language>
  <cp:lastModifiedBy>晓宇</cp:lastModifiedBy>
  <dcterms:modified xsi:type="dcterms:W3CDTF">2019-07-19T07:1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