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Cs/>
          <w:sz w:val="44"/>
          <w:szCs w:val="44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Cs/>
          <w:sz w:val="44"/>
          <w:szCs w:val="44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Cs/>
          <w:sz w:val="44"/>
          <w:szCs w:val="44"/>
        </w:rPr>
        <w:t>遇见六叶草，遇见最美的自己</w:t>
      </w:r>
    </w:p>
    <w:p>
      <w:pPr>
        <w:pStyle w:val="Normal"/>
        <w:spacing w:lineRule="exact" w:line="700"/>
        <w:jc w:val="center"/>
        <w:rPr/>
      </w:pPr>
      <w:r>
        <w:rPr>
          <w:rFonts w:ascii="楷体_GB2312" w:hAnsi="楷体_GB2312" w:cs="楷体_GB2312" w:eastAsia="楷体_GB2312"/>
          <w:sz w:val="32"/>
          <w:szCs w:val="32"/>
        </w:rPr>
        <w:t>东营市实验幼儿园教师  薄娜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在山东省东营市实验幼儿园，有种文化叫六叶草文化，有个团队叫六叶草志愿团，有种精神叫六叶草精神。它已经传承发展了十余年，它的首倡者是一名一线教师，她叫薄娜娜，今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37</w:t>
      </w:r>
      <w:r>
        <w:rPr>
          <w:rFonts w:ascii="仿宋_GB2312;仿宋" w:hAnsi="仿宋_GB2312;仿宋" w:cs="宋体;SimSun" w:eastAsia="仿宋_GB2312;仿宋"/>
          <w:sz w:val="28"/>
          <w:szCs w:val="28"/>
        </w:rPr>
        <w:t>岁，孩子们亲切地叫她“六叶草”老师。她是山东省百佳教师、市学科带头人、市教学能手、市三八红旗手、东营市第三批名师工程建设人选、薄娜娜名师工作室主持人。让我们一起走进这片童心世界，倾听她和“六叶草”的故事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走进童心，青春遇见“六叶草”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00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，作为省优秀毕业生的她来到了幼儿园。她勤奋好学、多才多艺，多次在省市比赛中获奖，很快就成了幼儿园里最年轻的班主任。直到一件事情的发生，她开始重新审视幼教工作。一个孩子在园连续尿床一周，家长表示不满。经过反思，她觉得家长和老师缺少有效沟通。于是，她建立一个名为“六叶草”的网上交流平台，老师和家长加强了沟通，共同配合，孩子终于摆脱的尿床的阴影，也有了自信，还成了那一届毕业典礼上唯一的男小主持人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008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，她在全市率先组建了六叶草教育志愿团。这个由家长、教师和孩子组成的志愿团，走出幼儿园，走进社区，由最初的亲子活动到后来的志愿服务，成了一道亮丽的风景线。后来，六叶草又被赋予了更多的含义，六片叶子分别代表：爱、理解、合作、约定、期望和责任。家庭、学校、社会围成了爱的同心圆。六叶草至美至纯的精神，与她尊崇的“顺从天性，适度发展”的教育理念相映成辉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特色德育，惠泽天性之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她带着孩子们感受大自然，一起种了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多种植物，饲养了小鸡和小兔子，每天记录，一起感受生命的神奇。她们还有一个美丽的约定，每天给孩子读一封来自父母的信，在“六叶草”的阳光里，孩子们懂得了爱和感恩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康康是个有点特殊的孩子，眼神游离，从不与别人交流，经过多次问诊，得到的答案都不乐观，需要持续地不间断地进行干预。作为老师，她更像母亲，经常用肢体语言和他沟通，拍拍他，抱抱他，外出时拉着他的小手，甚至掰着他的小脑袋与他对视……不离不弃和用心陪伴成就了最好的教育。</w:t>
      </w:r>
      <w:r>
        <w:rPr>
          <w:rFonts w:ascii="仿宋_GB2312;仿宋" w:hAnsi="仿宋_GB2312;仿宋" w:cs="仿宋;Arial Unicode MS" w:eastAsia="仿宋_GB2312;仿宋"/>
          <w:sz w:val="28"/>
          <w:szCs w:val="28"/>
        </w:rPr>
        <w:t>她常说一句话：每一个幼儿都是我的孩子，特殊的孩子更需要特别的爱。从教十几年，她对每一届的几个“特殊”孩子付出了满满的关爱。她设计了专门的游戏，建立了成长档案，用慈母的爱去唤醒孩子的“心灵之音”。还十余次专程去北京上海请教专家，与家长建立长期联系，携手给予</w:t>
      </w:r>
      <w:r>
        <w:rPr>
          <w:rFonts w:eastAsia="仿宋_GB2312;仿宋" w:cs="仿宋;Arial Unicode MS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仿宋;Arial Unicode MS" w:eastAsia="仿宋_GB2312;仿宋"/>
          <w:sz w:val="28"/>
          <w:szCs w:val="28"/>
        </w:rPr>
        <w:t>多名孩子科学恰当的教育。她还坚持每月到利津、广饶等偏远乡镇幼儿园做教学交流研讨，给很多农村留守幼儿、单亲幼儿送去特殊的关爱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科研金钥匙，绽放最美精彩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;Arial Unicode MS"/>
          <w:sz w:val="28"/>
          <w:szCs w:val="28"/>
        </w:rPr>
      </w:pPr>
      <w:r>
        <w:rPr>
          <w:rFonts w:ascii="仿宋_GB2312;仿宋" w:hAnsi="仿宋_GB2312;仿宋" w:cs="仿宋;Arial Unicode MS" w:eastAsia="仿宋_GB2312;仿宋"/>
          <w:sz w:val="28"/>
          <w:szCs w:val="28"/>
        </w:rPr>
        <w:t>她用六年时间持续跟踪搭建区游戏活动，经过数万次观察，写了</w:t>
      </w:r>
      <w:r>
        <w:rPr>
          <w:rFonts w:eastAsia="仿宋_GB2312;仿宋" w:cs="仿宋;Arial Unicode MS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;Arial Unicode MS" w:eastAsia="仿宋_GB2312;仿宋"/>
          <w:sz w:val="28"/>
          <w:szCs w:val="28"/>
        </w:rPr>
        <w:t xml:space="preserve">万字的游戏记录，形成了自主游戏的支持策略。她积极参与多项省规划办的课题研究，“户外搭建区自主游戏”“幼童三步交友法”等成果成为幼儿交往合作的经典案例，教育故事《一起来建我的电视塔》成为全省远程研修平台的课程资源，游戏经验在全国游戏研讨会上分享。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;Arial Unicode MS"/>
          <w:sz w:val="28"/>
          <w:szCs w:val="28"/>
        </w:rPr>
      </w:pPr>
      <w:r>
        <w:rPr>
          <w:rFonts w:eastAsia="仿宋_GB2312;仿宋" w:cs="仿宋;Arial Unicode MS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仿宋;Arial Unicode MS" w:eastAsia="仿宋_GB2312;仿宋"/>
          <w:sz w:val="28"/>
          <w:szCs w:val="28"/>
        </w:rPr>
        <w:t>年</w:t>
      </w:r>
      <w:r>
        <w:rPr>
          <w:rFonts w:eastAsia="仿宋_GB2312;仿宋" w:cs="仿宋;Arial Unicode MS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;Arial Unicode MS" w:eastAsia="仿宋_GB2312;仿宋"/>
          <w:sz w:val="28"/>
          <w:szCs w:val="28"/>
        </w:rPr>
        <w:t>月，市里成立了薄娜娜名师工作室；她以自己的名师工作室为平台，打造有趣和互动的魔力趣动课堂，精研细磨出《手形彩绘》等多节教学范例。后来，魔力趣动课堂延伸到户外，融入多元活动，还带到了偏远乡村幼儿园，把惊喜和乐趣带给了更多的孩子。她积极投身“青蓝工程”，发挥名师的示范引领作用，两次代表东营市参加省优质课评选荣获一等奖，</w:t>
      </w:r>
      <w:r>
        <w:rPr>
          <w:rFonts w:eastAsia="仿宋_GB2312;仿宋" w:cs="仿宋;Arial Unicode MS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;Arial Unicode MS" w:eastAsia="仿宋_GB2312;仿宋"/>
          <w:sz w:val="28"/>
          <w:szCs w:val="28"/>
        </w:rPr>
        <w:t>篇文章在省级以上核心期刊发表，</w:t>
      </w:r>
      <w:r>
        <w:rPr>
          <w:rFonts w:eastAsia="仿宋_GB2312;仿宋" w:cs="仿宋;Arial Unicode MS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;Arial Unicode MS" w:eastAsia="仿宋_GB2312;仿宋"/>
          <w:sz w:val="28"/>
          <w:szCs w:val="28"/>
        </w:rPr>
        <w:t>篇成果获奖。指导青年教师</w:t>
      </w:r>
      <w:r>
        <w:rPr>
          <w:rFonts w:eastAsia="仿宋_GB2312;仿宋" w:cs="仿宋;Arial Unicode MS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;Arial Unicode MS" w:eastAsia="仿宋_GB2312;仿宋"/>
          <w:sz w:val="28"/>
          <w:szCs w:val="28"/>
        </w:rPr>
        <w:t>人获得市级奖励，</w:t>
      </w:r>
      <w:r>
        <w:rPr>
          <w:rFonts w:eastAsia="仿宋_GB2312;仿宋" w:cs="仿宋;Arial Unicode MS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;Arial Unicode MS" w:eastAsia="仿宋_GB2312;仿宋"/>
          <w:sz w:val="28"/>
          <w:szCs w:val="28"/>
        </w:rPr>
        <w:t>人在省市级优质课评选中荣获一等奖，多人在幼教一线成为骨干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;Arial Unicode MS"/>
          <w:sz w:val="28"/>
          <w:szCs w:val="28"/>
        </w:rPr>
      </w:pPr>
      <w:r>
        <w:rPr>
          <w:rFonts w:ascii="仿宋_GB2312;仿宋" w:hAnsi="仿宋_GB2312;仿宋" w:cs="仿宋;Arial Unicode MS" w:eastAsia="仿宋_GB2312;仿宋"/>
          <w:sz w:val="28"/>
          <w:szCs w:val="28"/>
        </w:rPr>
        <w:t>静待时光暖，春风花草香。在这片希望的田园中，薄娜娜默默耕耘，不忘初心，她和心爱的“六叶草”一定会绽放出最美的精彩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07:00Z</dcterms:created>
  <dc:creator>Administrator</dc:creator>
  <dc:description/>
  <cp:keywords/>
  <dc:language>en-US</dc:language>
  <cp:lastModifiedBy>dzs</cp:lastModifiedBy>
  <cp:lastPrinted>2019-07-11T10:27:00Z</cp:lastPrinted>
  <dcterms:modified xsi:type="dcterms:W3CDTF">2019-07-19T11:07:00Z</dcterms:modified>
  <cp:revision>2</cp:revision>
  <dc:subject/>
  <dc:title>遇见六叶草，遇见最美的自己</dc:title>
</cp:coreProperties>
</file>