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240" w:before="0" w:after="0"/>
        <w:jc w:val="center"/>
        <w:rPr>
          <w:rFonts w:ascii="方正小标宋简体;微软雅黑" w:hAnsi="方正小标宋简体;微软雅黑" w:eastAsia="方正小标宋简体;微软雅黑" w:cs="Times New Roman"/>
          <w:bCs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Times New Roman" w:eastAsia="方正小标宋简体;微软雅黑"/>
          <w:bCs/>
          <w:color w:val="000000"/>
          <w:kern w:val="2"/>
          <w:sz w:val="44"/>
          <w:szCs w:val="44"/>
          <w:lang w:val="en-US" w:eastAsia="zh-CN"/>
        </w:rPr>
        <w:t>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王永珍，女，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岁，海阳小纪镇泉水头学校的英语教师，从事教育教学工作已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，担任班主任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，</w:t>
      </w:r>
      <w:r>
        <w:rPr>
          <w:rFonts w:ascii="宋体" w:hAnsi="宋体" w:cs="宋体"/>
          <w:sz w:val="32"/>
          <w:szCs w:val="32"/>
          <w:lang w:val="en-US" w:eastAsia="zh-CN"/>
        </w:rPr>
        <w:t>一直在一线工作。</w:t>
      </w:r>
      <w:r>
        <w:rPr>
          <w:rFonts w:ascii="宋体" w:hAnsi="宋体" w:cs="宋体"/>
          <w:sz w:val="32"/>
          <w:szCs w:val="32"/>
        </w:rPr>
        <w:t>政治思想</w:t>
      </w:r>
      <w:r>
        <w:rPr>
          <w:rFonts w:ascii="宋体" w:hAnsi="宋体" w:cs="宋体"/>
          <w:sz w:val="32"/>
          <w:szCs w:val="32"/>
          <w:lang w:eastAsia="zh-CN"/>
        </w:rPr>
        <w:t>优秀</w:t>
      </w:r>
      <w:r>
        <w:rPr>
          <w:rFonts w:ascii="宋体" w:hAnsi="宋体" w:cs="宋体"/>
          <w:sz w:val="32"/>
          <w:szCs w:val="32"/>
        </w:rPr>
        <w:t>，热爱教育</w:t>
      </w:r>
      <w:r>
        <w:rPr>
          <w:rFonts w:ascii="宋体" w:hAnsi="宋体" w:cs="宋体"/>
          <w:sz w:val="32"/>
          <w:szCs w:val="32"/>
          <w:lang w:eastAsia="zh-CN"/>
        </w:rPr>
        <w:t>事业</w:t>
      </w:r>
      <w:r>
        <w:rPr>
          <w:rFonts w:ascii="宋体" w:hAnsi="宋体" w:cs="宋体"/>
          <w:sz w:val="32"/>
          <w:szCs w:val="32"/>
        </w:rPr>
        <w:t>，尽职尽责，遵纪守法</w:t>
      </w:r>
      <w:r>
        <w:rPr>
          <w:rFonts w:ascii="宋体" w:hAnsi="宋体" w:cs="宋体"/>
          <w:sz w:val="32"/>
          <w:szCs w:val="32"/>
          <w:lang w:eastAsia="zh-CN"/>
        </w:rPr>
        <w:t>，为人师表，主动帮助贫困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在挑战中体验工作的快乐</w:t>
      </w:r>
      <w:r>
        <w:rPr>
          <w:rFonts w:ascii="黑体" w:hAnsi="黑体" w:cs="黑体" w:eastAsia="黑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她</w:t>
      </w:r>
      <w:r>
        <w:rPr>
          <w:rFonts w:eastAsia="仿宋" w:cs="仿宋" w:ascii="仿宋" w:hAnsi="仿宋"/>
          <w:sz w:val="32"/>
          <w:szCs w:val="32"/>
        </w:rPr>
        <w:t>1994</w:t>
      </w:r>
      <w:r>
        <w:rPr>
          <w:rFonts w:ascii="仿宋" w:hAnsi="仿宋" w:cs="仿宋" w:eastAsia="仿宋"/>
          <w:sz w:val="32"/>
          <w:szCs w:val="32"/>
        </w:rPr>
        <w:t>年毕业于华东师范大学体育教育专业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因</w:t>
      </w:r>
      <w:r>
        <w:rPr>
          <w:rFonts w:ascii="仿宋" w:hAnsi="仿宋" w:cs="仿宋" w:eastAsia="仿宋"/>
          <w:sz w:val="32"/>
          <w:szCs w:val="32"/>
        </w:rPr>
        <w:t>学校刚英语教师奇缺，为此，领导让她担任班主任工作及两个班的英语教学，面对这繁重的任务，她不打折扣接受了。为了备好课，上好课，她多个节假日不休息，利用课后时间钻研教材，研究教法，凭着顽强的毅力和精益求精的教学态度，所教的两个班级英语成绩在全市竟名列前茅。付出终于得到回报，既得到了学生的信赖又得到了领导和同事的高度赞誉，也因此与英语教学和班主任工作结下了不解之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使在怀孕后，她也没有放松对自己的要求，一直将班主任工作坚持到临产。有了孩子，多了一份责任，但她对自己的孩子付出的并不多，每天早早到学校，放学后等学生走完才回家，顾不得给女儿梳头、喂饭。更可敬的是，一次她的两腿和小腹被开水严重烫伤，同事都劝说她休养一周，但她为不耽误工作，硬是拖着腿，带着剧痛，坚持上班，没有休息一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在读书中拓宽生命的宽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她爱读书，长期广泛而有深度的阅读，使她积累了坚实、系统而广博的专业基础知识，对教育的目的、理念、教法和发展趋势有了深刻的理解，对教材有准确的把握。她所写的《做好后进生转化工作是班级教育成败的关键》获烟台市中小学教师读书随笔征文大赛二等奖，在全市“她爱老师或她爱父母”德育主题班会课评选中，所讲班会课被评为优质课，所写论文多次在《海阳教研》发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在课堂中挖掘生命的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至今一直任教英语学科，为了给学生上好英语课，她不断在网上观看优秀教师执教的视频，而且虚心向老教师学习，她所备的课一直被评为优秀教案，同时她又利用先进的教学设备，进行优质备课，精心制作课件，她所讲的课也受到领导和老师的认可，多次被定为观摩课。连续</w:t>
      </w:r>
      <w:r>
        <w:rPr>
          <w:rFonts w:ascii="仿宋" w:hAnsi="仿宋" w:cs="仿宋" w:eastAsia="仿宋"/>
          <w:sz w:val="32"/>
          <w:szCs w:val="32"/>
          <w:lang w:eastAsia="zh-CN"/>
        </w:rPr>
        <w:t>多</w:t>
      </w:r>
      <w:r>
        <w:rPr>
          <w:rFonts w:ascii="仿宋" w:hAnsi="仿宋" w:cs="仿宋" w:eastAsia="仿宋"/>
          <w:sz w:val="32"/>
          <w:szCs w:val="32"/>
        </w:rPr>
        <w:t>年执讲海阳市级优质课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sz w:val="32"/>
          <w:szCs w:val="32"/>
        </w:rPr>
        <w:t>被海阳市教研室确定为市级英语骨干教师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执讲的“班班通”优质课被录成视频供全市教师观摩和学习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所讲德育班会课被评为海阳市优质课；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在海阳市电化教学技能竞赛优质课评选中，执讲优质课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所讲的安全教育课被评为海阳市优质课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在海阳市多媒体网络评选活动中，设计制作了优秀课件；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制作的微课在第二届烟台市“微课程”设计网络大赛中，被评为优秀微课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执讲海阳市英语优质课。坚持带头进行课堂教学改革，把课堂变成了学生合作、探究、展示的舞台，所教班级的英语成绩一直名列前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堂上，她不放松任何一个学生，特别是后进生。因为她坚信，只有不会教的老师，没有学不会的学生，她上课总是充分调动学生学习英语的积极性、主动性，利用小组合作，有梯度分层次的进行个别辅导，因材施教，使学生能“一帮一”，达到“一起会”的效果。为了鼓励学生的积极性，建立了评价奖励机制，她自己掏钱买奖品对优秀小组进行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教育教学上，可谓是硕果累累，任教</w:t>
      </w:r>
      <w:r>
        <w:rPr>
          <w:rFonts w:ascii="仿宋" w:hAnsi="仿宋" w:cs="仿宋" w:eastAsia="仿宋"/>
          <w:sz w:val="32"/>
          <w:szCs w:val="32"/>
          <w:lang w:eastAsia="zh-CN"/>
        </w:rPr>
        <w:t>英语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中，她的英语教学成绩一直名列前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在成长中体</w:t>
      </w:r>
      <w:r>
        <w:rPr>
          <w:rFonts w:ascii="黑体" w:hAnsi="黑体" w:cs="黑体" w:eastAsia="黑体"/>
          <w:sz w:val="32"/>
          <w:szCs w:val="32"/>
          <w:lang w:eastAsia="zh-CN"/>
        </w:rPr>
        <w:t>现</w:t>
      </w:r>
      <w:r>
        <w:rPr>
          <w:rFonts w:ascii="黑体" w:hAnsi="黑体" w:cs="黑体" w:eastAsia="黑体"/>
          <w:sz w:val="32"/>
          <w:szCs w:val="32"/>
        </w:rPr>
        <w:t>生命的高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工作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，担任班主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，扎根农村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年，对她而言，教育不是谋生的职业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而是幸福的事业。一份耕耘，一份收获。近几年来，无论是教学还是教研，无论是思想还是成绩方面，赢得了学生和家长的普遍赞誉，由于自身的努力，凭着对教育执着追求，她的教学成绩优秀，班主任工作突出，四次被海阳市政府、教体局等授予“海阳市优秀班主任”和“教学能手”荣誉称号</w:t>
      </w:r>
      <w:r>
        <w:rPr>
          <w:rFonts w:eastAsia="仿宋" w:cs="仿宋" w:ascii="仿宋" w:hAnsi="仿宋"/>
          <w:sz w:val="32"/>
          <w:szCs w:val="32"/>
        </w:rPr>
        <w:t>;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被烟台市人社局、教育局评为“烟台市优秀教师”，先进事迹在海阳电视台播出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被烟台市人社局、教体局评为“烟台市优秀教师”</w:t>
      </w:r>
      <w:r>
        <w:rPr>
          <w:rFonts w:eastAsia="仿宋" w:cs="仿宋" w:ascii="仿宋" w:hAnsi="仿宋"/>
          <w:sz w:val="32"/>
          <w:szCs w:val="32"/>
        </w:rPr>
        <w:t>; 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获“山东省优秀班主任”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05:00Z</dcterms:created>
  <dc:creator>微软用户</dc:creator>
  <dc:description/>
  <dc:language>en-US</dc:language>
  <cp:lastModifiedBy>一碗大挂面</cp:lastModifiedBy>
  <cp:lastPrinted>2013-04-18T15:31:00Z</cp:lastPrinted>
  <dcterms:modified xsi:type="dcterms:W3CDTF">2019-07-19T05:59:59Z</dcterms:modified>
  <cp:revision>15</cp:revision>
  <dc:subject/>
  <dc:title>辛勤耕耘 无私奉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