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郑淑芹同志的</w:t>
      </w:r>
      <w:r>
        <w:rPr>
          <w:b/>
          <w:sz w:val="44"/>
          <w:szCs w:val="44"/>
          <w:lang w:eastAsia="zh-CN"/>
        </w:rPr>
        <w:t>先进</w:t>
      </w:r>
      <w:r>
        <w:rPr>
          <w:b/>
          <w:sz w:val="44"/>
          <w:szCs w:val="44"/>
        </w:rPr>
        <w:t>事迹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郑淑芹，女，汉族，现年</w:t>
      </w:r>
      <w:r>
        <w:rPr>
          <w:sz w:val="32"/>
          <w:szCs w:val="32"/>
          <w:lang w:val="en-US" w:eastAsia="zh-CN"/>
        </w:rPr>
        <w:t>44</w:t>
      </w:r>
      <w:r>
        <w:rPr>
          <w:sz w:val="32"/>
          <w:szCs w:val="32"/>
        </w:rPr>
        <w:t>岁，中学一级教师。自参加工作以来，郑淑芹同志任劳任怨，兢兢业业，尊敬领导，团结同志，热爱关心学生，忠诚于党的教育事业。从事教育工作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十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年来，她始终以火一样的热情，十倍的努力，百倍的的干劲，始终勤勤恳恳、默默耕耘在教育教学第一线，在“教书育人”这个神圣的工作岗位上默默奉献，以自己的行动出色地履行一个人民教师的职责，以自己的工作实绩赢得了学生和家长的信任，得到了学校和上级主管部门的肯定。在</w:t>
      </w:r>
      <w:r>
        <w:rPr>
          <w:sz w:val="32"/>
          <w:szCs w:val="32"/>
          <w:lang w:val="en-US" w:eastAsia="zh-CN"/>
        </w:rPr>
        <w:t>1996</w:t>
      </w:r>
      <w:r>
        <w:rPr>
          <w:sz w:val="32"/>
          <w:szCs w:val="32"/>
        </w:rPr>
        <w:t>年全县优质课评选中获得一等奖，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年以来，先后被授予“县级教学能手”、“巨野县优秀教师”、</w:t>
      </w:r>
      <w:r>
        <w:rPr>
          <w:sz w:val="32"/>
          <w:szCs w:val="32"/>
          <w:lang w:eastAsia="zh-CN"/>
        </w:rPr>
        <w:t>“巨野县首批教坛精英”、</w:t>
      </w:r>
      <w:r>
        <w:rPr>
          <w:sz w:val="32"/>
          <w:szCs w:val="32"/>
        </w:rPr>
        <w:t>“菏泽市优秀教师”</w:t>
      </w:r>
      <w:r>
        <w:rPr>
          <w:sz w:val="32"/>
          <w:szCs w:val="32"/>
          <w:lang w:eastAsia="zh-CN"/>
        </w:rPr>
        <w:t>、“巨野县三八红旗手”、“菏泽市校方责任保险工作先进个人”、“学习强国标兵”等荣誉</w:t>
      </w:r>
      <w:r>
        <w:rPr>
          <w:sz w:val="32"/>
          <w:szCs w:val="32"/>
        </w:rPr>
        <w:t>称号。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以身作则，为人师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郑淑芹同志一直在政治思想方面严格要求自己。她热爱社会主义，坚持四项基本原则，坚持马列主义毛泽东思想、邓小平理论以及“三个代表”的重要思想，拥护中国共产党的领导，忠诚党的教育事业，积极贯彻党的教育方针，遵守国家法律法规，热爱本职工作，有强烈的事业心和责任感，教书育人，为人师表，谦虚谨慎，求真务实，任劳任怨，勇挑重担，勇于探索，服从工作安排，一心扑在教育事业上，刻苦钻研业务，虚心向有经验的教师学习，具有扎实的专业理论知识和相当强的教育教学业务能力，教书育人成绩显著，得到师生及社会的一致好评。郑淑芹同志的对象是政府工作人员，业务繁忙，根本无暇顾及家务，所有家庭事务落在她一人身上，但她在工作中总是严格要求自己，模范遵守上下班时间，从不迟到早退，也从未因私事与家务请过一天假、耽误过学生一节课，年年满勤，全身心的投入到教育教学工作中，受到了领导和老师们的一致好评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与时俱进，不断超越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随着素质教育的深入开展和新课程标准的实施，培养学生的创新能力已成为一个迫不及待的问题，在轰轰烈烈的教改大潮中，郑淑芹同志挺身而出，急流勇进，不怕苦，不怕难，主动承担了山东省“十一五”规划课题《目标细化、问题导学五环节课型设计》的实验。教师要给学生一杯水，你就不能只有一桶水。教师本身就得是川流不息的河、容纳百川的海。教师也不能仅仅给学生一杯水，而是教会他们如何去取水，成为河、成为海。工作中，郑淑芹同志不断跟踪教育科研信息，及时了解本学科的教育教学动态，学习现代教育教学理念，潜心钻研教材教法，虚心请教，业务水平不断提高，在理论学习上，不断更新观念，经常参加各级教研活动，在教学中经常上示范课、观摩课，深入研究教法，以适应教育教学改革发展的需要，树立现代教育观、教师观、学生观、课程观、人才观、并以此来指导自己的教学，取得了很好的效果。在教学过程中，她倡导的“课堂教学四步走”的教学模式，让学生亲身经历知识的形成过程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从学生的角度出发，从实际生活出发，发挥学生的个性、潜能，指导学生掌握学习的方法，让更多的学生勤于动手，主动参于，乐于探究，让每一位学生都能在课堂上得到发展，他大胆尝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体验式教学，使学生不但学到了知识，而且思想价值观也发生了改变，达到了在教学中育人的目的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只有肯付出，才会有收获。“功夫不负有心人”，由于自己不懈的努力和敬业精神，在历年的中考中，她所教的学科一直都是在全县名列前茅，所教毕业班的平均分、及格率、优秀率在全县排名中一直名列榜首，受到了</w:t>
      </w:r>
      <w:r>
        <w:rPr>
          <w:sz w:val="32"/>
          <w:szCs w:val="32"/>
          <w:lang w:eastAsia="zh-CN"/>
        </w:rPr>
        <w:t>中心校</w:t>
      </w:r>
      <w:r>
        <w:rPr>
          <w:sz w:val="32"/>
          <w:szCs w:val="32"/>
        </w:rPr>
        <w:t>领导和学校领导的表扬，赢得了师生的赞誉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默默无闻，辛勤耕耘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十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年前，郑淑芹同志从</w:t>
      </w:r>
      <w:r>
        <w:rPr>
          <w:sz w:val="32"/>
          <w:szCs w:val="32"/>
          <w:lang w:eastAsia="zh-CN"/>
        </w:rPr>
        <w:t>郓城</w:t>
      </w:r>
      <w:r>
        <w:rPr>
          <w:sz w:val="32"/>
          <w:szCs w:val="32"/>
        </w:rPr>
        <w:t>师范学校毕业，来到独山镇一所偏僻的农村中学任教。为了搞好教学，她努力钻研教材，认真备课，在教学上精益求精，向课堂</w:t>
      </w:r>
      <w:r>
        <w:rPr>
          <w:sz w:val="32"/>
          <w:szCs w:val="32"/>
        </w:rPr>
        <w:t>45</w:t>
      </w:r>
      <w:r>
        <w:rPr>
          <w:sz w:val="32"/>
          <w:szCs w:val="32"/>
        </w:rPr>
        <w:t>分钟要效率。为了提高自己的教学水平，当她走向三尺讲台的时候，就下决心要认真学习业务知识，努力提高自己教育教学水平，中师毕业以后，又进行了专科和本科自学。她孜孜不倦地学习各种先进的教育教学理论，用先进的教育理念武装自己的头脑。在工作之余，她把自己的教学成果记述下来，撰写了一篇篇教学论文，总结自己的教学经验。</w:t>
      </w:r>
      <w:r>
        <w:rPr>
          <w:sz w:val="32"/>
          <w:szCs w:val="32"/>
        </w:rPr>
        <w:t>2004</w:t>
      </w:r>
      <w:r>
        <w:rPr>
          <w:sz w:val="32"/>
          <w:szCs w:val="32"/>
        </w:rPr>
        <w:t>年发表的论文《习作指导浅议》，在山东省第九届教育教学“百佳”论文评选中，荣获二等奖，</w:t>
      </w:r>
      <w:r>
        <w:rPr>
          <w:sz w:val="32"/>
          <w:szCs w:val="32"/>
        </w:rPr>
        <w:t>2008</w:t>
      </w:r>
      <w:r>
        <w:rPr>
          <w:sz w:val="32"/>
          <w:szCs w:val="32"/>
        </w:rPr>
        <w:t>年在《中学生学习报》上发表论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浅议中学生作文教学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作为一名人民教师，除了要具备丰富的知识，更要具备高尚的品德。教师要用博大的爱心，去启迪学生的智慧。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十多年来，郑淑芹同志把学生的健康成长视为自己的成就，用心品味和实践着一个永恒的话题，那就是用“爱为孩子撑起一片蓝天”，只有把爱的情感投入到学生的心田，师生间才能产生心心相印的体验，只有把教育艺术植根于爱的土壤，才能结出丰硕的果实。她十分关心学生的学习与生活，经常问寒问暖，给学生释疑解惑，想法解决学生的学习与生活困难，像母亲似的关爱着学生，在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十几年的教育工作中，用丰富的实践经验，饱含烛光的深情，温暖和教育着每一位学生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团结务实，积极进取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郑淑芹同志多年担任</w:t>
      </w:r>
      <w:r>
        <w:rPr>
          <w:sz w:val="32"/>
          <w:szCs w:val="32"/>
          <w:lang w:eastAsia="zh-CN"/>
        </w:rPr>
        <w:t>教研</w:t>
      </w:r>
      <w:r>
        <w:rPr>
          <w:sz w:val="32"/>
          <w:szCs w:val="32"/>
        </w:rPr>
        <w:t>组长工作，她带领同组的同志，齐心协力，踏实勤奋，积极进取；组织备课会议认真仔细，开展各项教学研究活动扎实有效；她常常深入实际，围绕教学工作中发现的难点、热点组织讨论，带动全备课组的同志深入具体的研究。教学研讨会上，大家各抒已见，气氛非常热烈。多次被评为优秀</w:t>
      </w:r>
      <w:r>
        <w:rPr>
          <w:sz w:val="32"/>
          <w:szCs w:val="32"/>
          <w:lang w:eastAsia="zh-CN"/>
        </w:rPr>
        <w:t>教研</w:t>
      </w:r>
      <w:r>
        <w:rPr>
          <w:sz w:val="32"/>
          <w:szCs w:val="32"/>
        </w:rPr>
        <w:t>组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无止境，教无止境，在漫漫的教学之路上，郑淑芹同志付出了难以计数的心血，她永不疲倦，执着前行，在成绩面前，郑淑芹同志从不孤芳自赏，更没有沾沾自喜，而是更加埋头苦干，踏实工作。踏踏实实搞教学，甘洒汗水写春秋，她决心在新课程改革中大显身手，再立新功，在平凡的工作岗位上谱写出并不平凡的伟大业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35:00Z</dcterms:created>
  <dc:creator>island</dc:creator>
  <dc:description/>
  <dc:language>en-US</dc:language>
  <cp:lastModifiedBy>Administrator</cp:lastModifiedBy>
  <cp:lastPrinted>2009-06-26T15:18:00Z</cp:lastPrinted>
  <dcterms:modified xsi:type="dcterms:W3CDTF">2019-07-14T00:52:41Z</dcterms:modified>
  <cp:revision>9</cp:revision>
  <dc:subject/>
  <dc:title>关于郑淑芹同志的典型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