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管延华同志的主要事迹材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管延华同志，中共党员，从教已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年。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年来，她一直践行着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学高为师，德高为范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的信念，在教育这片热土上，默默地耕耘着，以优异的成绩送走了一批又一批的毕业生。为使自身业务素质不断提高，她坚持不懈地学习：学习教育教学理论，向有经验的老教师请教，大胆改革课堂教学。先后多次参加了“山东省、青岛市小学骨干教师培训班”的学习，能够充分认识理解新课程内涵。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年来，她一直从事语文教学，并承担着学校的语文教学研究任务。因而，她不仅自己刻苦钻研业务，还带领老师们一起探讨教育教学方法，措施。她所教的班级学生学习成绩一直名列前茅，辅导的学生作文多次在《小作家》《作文选刊》上刊登；参加市组织的习作、阅读才艺比赛，屡次获得优秀辅导教师奖。她也被多家编辑部聘为特约辅导员。由于她不断的探索课堂教学的新方法新思路，因而所执教的山东省、青岛市、胶州市级公开课，优质课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余节均受到各级领导及老师们的好评，其中：执教的习作课获省优质课评比二等奖，青岛市“一师一优课”一等奖，多次出示省、青岛市公开课、城乡交流课、研究课、名师开放课。该同志积极响应市政府提出的“名师爱心”行动，先后多次到胶西小学，里岔远家阿洛小学，胶东二小等送课，做教学经验交流，得到老师们的好评。多次在全市做教学经验交流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被聘为小学教师学科培训主讲教师，为全市语文老师做语文教材分析。</w:t>
      </w:r>
      <w:r>
        <w:rPr>
          <w:rFonts w:cs="宋体;SimSun" w:ascii="宋体;SimSun" w:hAnsi="宋体;SimSun"/>
          <w:sz w:val="24"/>
        </w:rPr>
        <w:t>2013-2015</w:t>
      </w:r>
      <w:r>
        <w:rPr>
          <w:rFonts w:ascii="宋体;SimSun" w:hAnsi="宋体;SimSun" w:cs="宋体;SimSun"/>
          <w:sz w:val="24"/>
        </w:rPr>
        <w:t>年，主动到农村薄弱学校支教，在九龙小学不仅教着高年级的语文，还承担着全镇语文教师的培训任务，扎扎实实地为农村学校的教科研贡献一份力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于对工作的努力，该同志先后被评为“青岛市优秀教师”，“青岛市学科带头人”；“青岛市优秀教研组长”“青岛市优秀专业人才”“山东省科研先进个人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青岛市科研先进个人”“胶州市劳动模范”“胶州名师”，“胶州市优秀教师”，“胶州市首席教师”，“胶州市科研先进个人”，“胶州市教学能手”，“胶州市优秀教学管理者”，“胶州市课改先进个人”“胶州市创新先进个人”，“胶州市优秀党员”“胶州市三八红旗手”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教学上，该同志乐于反思，勤于总结，因而多篇教育教学论文在权威教学刊物上发表或在评比中获奖：《艺术的批评—润物细无声》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余篇教育教学论文在省评比中分获一二等奖。《慎用“照这样读”》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余篇刊登在《小学教学设计》、《山东教育》、《语文教学通讯》、《福建教育》等教学刊物上。“随风潜入夜 润物细无声”</w:t>
      </w:r>
      <w:r>
        <w:rPr>
          <w:rFonts w:cs="宋体;SimSun" w:ascii="宋体;SimSun" w:hAnsi="宋体;SimSun"/>
          <w:sz w:val="24"/>
        </w:rPr>
        <w:t>2016.11</w:t>
      </w:r>
      <w:r>
        <w:rPr>
          <w:rFonts w:ascii="宋体;SimSun" w:hAnsi="宋体;SimSun" w:cs="宋体;SimSun"/>
          <w:sz w:val="24"/>
        </w:rPr>
        <w:t>在青岛市语文教学研究会上交流；“扎扎实实读 实实在在观察 认认真真练”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在青岛市小学作文研讨会上交流。“创造教育让学校更具有活力”在省创造年会上交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该同志承担的青岛市“十二五”规划课题“小学生作文的个性化研究”，已通过专家现场鉴定，其成果也获得一等奖，并全市推广。所主持的市级课题“新课程标准下的学生课堂评价研究”“小学语文单元主题阅读教学研究”均已结题，研究成果均获得市一等奖。近期该同志又主持了国家级课题“小学语文主题阅读教学研究”，并取得了阶段性成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工作中该同志还积极培养青年教师，一有时间就到青年教师的课堂听课评课，同他们一起研究，切磋。多次指导青年教师出示青岛市、胶州市级公开课、优质课比赛获一二等奖，使多位青年教师迅速成长起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该同志担任班主任工作十四年，对于班主任工作，她始终用“心”去教育、用“爱”去感染学生。她注重培养学生的品行，发展学生的能力，本着“以人为本，差异发展”的原则，耐心辅导，从不让一个学生掉队；精心管理，发展学生的个性，发挥学生特长，让每一个孩子都健康成长。她的成功做法《也做拓荒者》《变脸的魅力》《种瓜得瓜 种豆得豆》分别在《青岛教育》上刊登、在全市进行过交流。她所教的班级，连续多年获优秀班集体称号。该同志对事业的执著、对工作高度负责的责任心，赢得了领导的信任、学生和家长的爱戴以及同事们的支持，在师生中享有很高的威信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胶州市第四实验小学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>2019.7.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58:00Z</dcterms:created>
  <dc:creator>Sandy</dc:creator>
  <dc:description/>
  <cp:keywords/>
  <dc:language>en-US</dc:language>
  <cp:lastModifiedBy>xtzj</cp:lastModifiedBy>
  <dcterms:modified xsi:type="dcterms:W3CDTF">2019-07-12T01:58:00Z</dcterms:modified>
  <cp:revision>10</cp:revision>
  <dc:subject/>
  <dc:title>初步推荐对象材料只需报送推荐工作报告（包括本地初审推荐工作组织领导、推荐过程、推荐对象、本单位公示情况等）、推荐对象汇总表、征求意见表和主要先进事迹材料（事迹材料参照审批表中的要求）</dc:title>
</cp:coreProperties>
</file>