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sz w:val="30"/>
          <w:szCs w:val="30"/>
        </w:rPr>
      </w:pPr>
      <w:r>
        <w:rPr>
          <w:rFonts w:eastAsia="Cambria" w:cs="Cambria"/>
          <w:b w:val="false"/>
          <w:sz w:val="30"/>
          <w:szCs w:val="30"/>
        </w:rPr>
        <w:t xml:space="preserve"> </w:t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96"/>
          <w:szCs w:val="96"/>
        </w:rPr>
      </w:pPr>
      <w:r>
        <w:rPr>
          <w:rFonts w:ascii="宋体" w:hAnsi="宋体" w:cs="宋体"/>
          <w:b/>
          <w:sz w:val="72"/>
          <w:szCs w:val="72"/>
          <w:lang w:eastAsia="zh-CN"/>
        </w:rPr>
        <w:t>李春媛</w:t>
      </w:r>
      <w:r>
        <w:rPr>
          <w:rFonts w:ascii="宋体" w:hAnsi="宋体" w:cs="宋体"/>
          <w:b/>
          <w:sz w:val="72"/>
          <w:szCs w:val="72"/>
        </w:rPr>
        <w:t>同志先进事迹</w:t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807"/>
        <w:jc w:val="both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潍坊市寒亭区</w:t>
      </w:r>
      <w:r>
        <w:rPr>
          <w:rFonts w:ascii="宋体" w:hAnsi="宋体" w:cs="宋体"/>
          <w:b/>
          <w:sz w:val="36"/>
          <w:szCs w:val="36"/>
          <w:lang w:eastAsia="zh-CN"/>
        </w:rPr>
        <w:t>高里街道中心学校</w:t>
      </w:r>
    </w:p>
    <w:p>
      <w:pPr>
        <w:pStyle w:val="Normal"/>
        <w:tabs>
          <w:tab w:val="clear" w:pos="420"/>
          <w:tab w:val="left" w:pos="2374" w:leader="none"/>
        </w:tabs>
        <w:ind w:firstLine="3253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</w:rPr>
        <w:t>7</w:t>
      </w:r>
      <w:r>
        <w:rPr>
          <w:rFonts w:ascii="宋体" w:hAnsi="宋体" w:cs="宋体"/>
          <w:b/>
          <w:sz w:val="36"/>
          <w:szCs w:val="36"/>
        </w:rPr>
        <w:t>月</w:t>
      </w:r>
    </w:p>
    <w:p>
      <w:pPr>
        <w:pStyle w:val="Heading"/>
        <w:rPr>
          <w:rFonts w:ascii="宋体" w:hAnsi="宋体" w:cs="宋体"/>
          <w:b w:val="false"/>
          <w:b w:val="false"/>
          <w:sz w:val="30"/>
          <w:szCs w:val="30"/>
        </w:rPr>
      </w:pPr>
      <w:r>
        <w:rPr>
          <w:rFonts w:cs="宋体" w:ascii="宋体" w:hAnsi="宋体"/>
          <w:b w:val="false"/>
          <w:sz w:val="30"/>
          <w:szCs w:val="30"/>
        </w:rPr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rPr>
          <w:rFonts w:ascii="华文中宋" w:hAnsi="华文中宋" w:eastAsia="华文中宋" w:cs="华文中宋"/>
          <w:b w:val="false"/>
          <w:b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sz w:val="44"/>
          <w:szCs w:val="44"/>
        </w:rPr>
        <w:t>李春媛典型事迹报告</w:t>
      </w:r>
    </w:p>
    <w:p>
      <w:pPr>
        <w:pStyle w:val="Normal"/>
        <w:shd w:fill="FFFFFF" w:val="clear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同志自参加工作以来，忠诚于党的教育事业，是教书育人的典范，是我们当地很有名气的一位老师。该同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来扎根农村，闲暇时间鸡棚、鸭棚、蔬菜大棚就是她的育人场所。不怕被雨淋、被狗咬，一个又一个问题学生的转化，无不体现了李老师的心血。十几年前，学校建教学楼，号召老师捐款，李春媛同志是学校里唯一的一个捐出一个月工资的老师。并且这些年只要学生有困难，她都在第一时间捐钱捐物。李老师干起工作不要命，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她担任初三两个班的数学教学和班主任工作，身体出现问题，到了非动手术不可的地步。但为了不给学生耽搁一节课，不增加学校的负担，硬是咬牙坚持到寒假，才到医院动手术。一次住院，两个手术，医生说恢复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月。但她为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多个孩子们的未来，愣是下了病床，走上讲台。曾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被潍坊市电视台乡村季风栏目报道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李老师获潍坊市第一届立德树人标兵荣誉称号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获得寒亭区第一届立德树人标兵荣誉称号。</w:t>
      </w:r>
    </w:p>
    <w:p>
      <w:pPr>
        <w:pStyle w:val="Normal"/>
        <w:ind w:right="105"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虽然李老师是一名农村教师，但她一直是学校的业务教改先锋。在她的带领下我们学校的数学团队一直是寒亭区的优秀团队。教学中她坚持做到每一节课都“有备而来”，白天上课，晚上精细化教案，及时对课堂做好总结，写好教学后记，归纳成知识网络。多年来李老师发扬创新实干精神，探索适合农村课堂教学的新途径，慢慢摸索出了一套适合农村中学的课堂教学方法：“问题旋转教学法”。从此李春媛同志编写的教案成了我们的校本课程，备课成了学校的样板，在街道、乃至全区推广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寒亭电视台画乡教育教师风采栏目专门对“问题旋转教学法”进行课堂实录和报道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在寒亭区暑假初中数学培训会议上作推广交流，并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获得寒亭区教学特别贡献奖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---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年，李老师的这种教学方法参加了潍坊市优秀教学法评选获得优秀等次，并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月在潍坊市初中数学骨干教师培训会议上作推广交流。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，该同志撰写的《让数学课堂充满生命的灵动》发表在了《教育科学》上。多年的持之以恒也使李春媛同志获得了一系列的荣誉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获得寒亭区初中数学教学能手称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;2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获潍坊市数学教学能手称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;20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四年获得寒亭区教学成果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;20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获潍坊市信息技术和学科整合优质课二等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;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获全国中小学数学建模优质课一等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; 20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月在寒亭区暑假初中数学培训会议上作经验交流；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获得寒亭区优秀辅导教师奖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月获高里街道学科带头人、优秀教学质量奖荣誉称号；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获高里街道教学研究创新奖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同志也是一名非常优秀的班主任老师。农村孩子由于缺少监管，谈恋爱、诈钱、打群架等不良行为时有发生。李老师经常利用假节日，走进学生家里。刚开始她也没有什么经验，路也不熟，一天下来，很累很累，可为了孩子，她无怨无悔。正是她的这种无私奉献，使李老师赢得了学生的爱戴、家长的肯定。所以她的班级工作异常出色，是我们学校的标杆，是其他班级学习的榜样。每年李老师都担任着培养学校里年轻班主任的任务，尽心尽力，使他们很快适应了班主任工作。但随着社会的进步，教育内涵的丰富，引导孩子转向爱、善、智慧，才是当今教育的主题。新形势下李老师勇立潮头，大胆改革创新，创立了：“王熙凤”班级管理模式和两点之间“曲线最短”的班级管理模式，并在全街道班主任论坛上作典型推广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作为寒亭区优秀班主任的代表在寒亭区作经验推广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月获得寒亭区优秀班主任荣誉称号；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参与农村中学 “德之浸润”铸师魂的课题研究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月撰写的《沟通，从心灵开始》发表在《文学教育》上；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连续四年获高里街道优秀班主任荣誉称号。</w:t>
      </w:r>
    </w:p>
    <w:p>
      <w:pPr>
        <w:pStyle w:val="Normal"/>
        <w:ind w:left="105" w:right="105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16:00Z</dcterms:created>
  <dc:creator>徐子峻</dc:creator>
  <dc:description/>
  <dc:language>en-US</dc:language>
  <cp:lastModifiedBy>小罗那尔飞</cp:lastModifiedBy>
  <dcterms:modified xsi:type="dcterms:W3CDTF">2019-07-16T04:02:45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