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color w:val="000000"/>
          <w:sz w:val="52"/>
          <w:szCs w:val="52"/>
          <w:lang w:val="en-US" w:eastAsia="zh-CN"/>
        </w:rPr>
      </w:pPr>
      <w:r>
        <w:rPr>
          <w:color w:val="000000"/>
          <w:sz w:val="52"/>
          <w:szCs w:val="52"/>
          <w:lang w:val="en-US" w:eastAsia="zh-CN"/>
        </w:rPr>
        <w:t>个人事迹材料</w:t>
      </w:r>
    </w:p>
    <w:p>
      <w:pPr>
        <w:pStyle w:val="Normal"/>
        <w:jc w:val="center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jc w:val="center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jc w:val="center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jc w:val="center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jc w:val="center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jc w:val="center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jc w:val="center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jc w:val="center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jc w:val="center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jc w:val="center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</w:r>
    </w:p>
    <w:p>
      <w:pPr>
        <w:pStyle w:val="Normal"/>
        <w:jc w:val="center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陈良香</w:t>
      </w:r>
    </w:p>
    <w:p>
      <w:pPr>
        <w:pStyle w:val="Normal"/>
        <w:jc w:val="center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新泰市果都镇杜莫联办小学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30"/>
          <w:szCs w:val="30"/>
          <w:lang w:val="en-US" w:eastAsia="zh-CN"/>
        </w:rPr>
        <w:t>2019</w:t>
      </w:r>
      <w:r>
        <w:rPr>
          <w:color w:val="000000"/>
          <w:sz w:val="30"/>
          <w:szCs w:val="30"/>
          <w:lang w:val="en-US" w:eastAsia="zh-CN"/>
        </w:rPr>
        <w:t>年</w:t>
      </w:r>
      <w:r>
        <w:rPr>
          <w:color w:val="000000"/>
          <w:sz w:val="30"/>
          <w:szCs w:val="30"/>
          <w:lang w:val="en-US" w:eastAsia="zh-CN"/>
        </w:rPr>
        <w:t>7</w:t>
      </w:r>
      <w:r>
        <w:rPr>
          <w:color w:val="000000"/>
          <w:sz w:val="30"/>
          <w:szCs w:val="30"/>
          <w:lang w:val="en-US" w:eastAsia="zh-CN"/>
        </w:rPr>
        <w:t>月</w:t>
      </w:r>
      <w:r>
        <w:rPr>
          <w:color w:val="000000"/>
          <w:sz w:val="30"/>
          <w:szCs w:val="30"/>
          <w:lang w:val="en-US" w:eastAsia="zh-CN"/>
        </w:rPr>
        <w:t>18</w:t>
      </w:r>
      <w:r>
        <w:rPr>
          <w:color w:val="000000"/>
          <w:sz w:val="30"/>
          <w:szCs w:val="30"/>
          <w:lang w:val="en-US" w:eastAsia="zh-CN"/>
        </w:rPr>
        <w:t>日</w:t>
      </w:r>
      <w:r>
        <w:br w:type="page"/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我愿以平凡演绎生命的精彩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光阴荏苒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岁月如梭，还记得</w:t>
      </w:r>
      <w:r>
        <w:rPr>
          <w:color w:val="000000"/>
          <w:sz w:val="28"/>
          <w:szCs w:val="28"/>
        </w:rPr>
        <w:t>1996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val="en-US" w:eastAsia="zh-CN"/>
        </w:rPr>
        <w:t>从菏泽师专毕业后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  <w:lang w:val="en-US" w:eastAsia="zh-CN"/>
        </w:rPr>
        <w:t>自信满满的我，</w:t>
      </w:r>
      <w:r>
        <w:rPr>
          <w:color w:val="000000"/>
          <w:sz w:val="28"/>
          <w:szCs w:val="28"/>
        </w:rPr>
        <w:t>带着青春的无限激情，满怀对教育事业的真诚，我踏入了教育这片热土，成为一名光荣的人民教师，转眼间已经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个年头。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年中，有着太多的酸甜苦辣。三尺讲台，一支粉笔，没有豪情壮语，没有惊心动魄，“爱心”是我全部工作的内涵。“良心”是我职业道德的原则和底线。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年来，我一直牢记一切从“心”开始</w:t>
      </w:r>
      <w:r>
        <w:rPr>
          <w:color w:val="000000"/>
          <w:sz w:val="28"/>
          <w:szCs w:val="28"/>
        </w:rPr>
        <w:t>——</w:t>
      </w:r>
      <w:r>
        <w:rPr>
          <w:color w:val="000000"/>
          <w:sz w:val="28"/>
          <w:szCs w:val="28"/>
        </w:rPr>
        <w:t>着眼于教育质量的不断提高，着力于学生心理的整体优化；立足于教育这个职业。一切为了学生，为了学生的一切，为了一切的学生。默默的奉献着自己的青春，奉献了无数的精力，无怨无悔，矢志不渝。</w:t>
      </w:r>
    </w:p>
    <w:p>
      <w:pPr>
        <w:pStyle w:val="Normal"/>
        <w:ind w:firstLine="56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</w:rPr>
        <w:t>教书育人是教师的天职，教师要有良心。我常用“当好一名慈母，做好一名严师”来严格要求自己。</w:t>
      </w:r>
      <w:r>
        <w:rPr>
          <w:color w:val="000000"/>
          <w:sz w:val="28"/>
          <w:szCs w:val="28"/>
          <w:lang w:val="en-US" w:eastAsia="zh-CN"/>
        </w:rPr>
        <w:t>我深知养育一个孩子的不易，我爱学生就像爱自己的孩子那样。常用‘你很棒’，‘你很勇敢’‘你很坚强’激励孩子，对于孩子们来说，这些简单的话语就像阳光一样温暖，滋润着他们的心田，看到孩子们每天快乐的学习，我感到无比的快乐。我相信一个老师只要能以一颗真诚的爱心对待每一个学生，定会收到良好的教育效果。面对农村学校缺老师的现状，我对上班丝毫不敢懈怠，无论天气多恶劣，无论身体多么不适，都没能让我耽误一节课。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56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时光流逝，但我的初心未变，我希望在教育的路上走的更远，我虚心向老教师请教，像同行学习，特别是我还自费在网上参加了名师研修班，并稍有空余时间，就坚持看他们的书籍和视频，像优秀的教师学习教法，汲取他们的经验，我把这些运用的我的教学中去，课下多与学生交流，找出自己课堂的不足，多多反思，寻找更合适，更有效的方法去适应孩子们的认知水平，使学生更乐于学。我一边储备着丰富的教育理论，一边在教学实践上绞尽脑汁。每一次教研活动我都参加，参与上课、听课、评课活动，虽然感觉很累，但是正是这样的教研活动，使我成长了很多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苦，自己知道，何必让别人烦恼；累，自己明白，不用让亲人担忧。我最大的快乐，就是看到学生拿到成绩后的灿烂笑脸</w:t>
      </w:r>
      <w:r>
        <w:rPr>
          <w:color w:val="000000"/>
          <w:sz w:val="28"/>
          <w:szCs w:val="28"/>
        </w:rPr>
        <w:t>!</w:t>
      </w:r>
    </w:p>
    <w:p>
      <w:pPr>
        <w:pStyle w:val="Normal"/>
        <w:ind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一分耕耘，一分收获</w:t>
      </w:r>
      <w:r>
        <w:rPr/>
        <w:t>，</w:t>
      </w:r>
      <w:r>
        <w:rPr>
          <w:sz w:val="28"/>
          <w:szCs w:val="28"/>
        </w:rPr>
        <w:t>多年的付出得到了家长和领导的认可，在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被评为山东省优秀班主任，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被评为山东省农村特级教师。近几年获得荣誉如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018</w:t>
      </w:r>
      <w:r>
        <w:rPr>
          <w:sz w:val="28"/>
          <w:szCs w:val="28"/>
        </w:rPr>
        <w:t>年被评为山东省农村特级教师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017</w:t>
      </w:r>
      <w:r>
        <w:rPr>
          <w:sz w:val="28"/>
          <w:szCs w:val="28"/>
        </w:rPr>
        <w:t>年被评为山东省优秀班主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018</w:t>
      </w:r>
      <w:r>
        <w:rPr>
          <w:sz w:val="28"/>
          <w:szCs w:val="28"/>
        </w:rPr>
        <w:t>年被评为泰山教学新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018</w:t>
      </w:r>
      <w:r>
        <w:rPr>
          <w:sz w:val="28"/>
          <w:szCs w:val="28"/>
        </w:rPr>
        <w:t>年被评为新泰市科技带头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被评为泰安市模范班主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被评为新泰市优秀知识分子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014</w:t>
      </w:r>
      <w:r>
        <w:rPr>
          <w:sz w:val="28"/>
          <w:szCs w:val="28"/>
        </w:rPr>
        <w:t>年被评为泰安市课程与教学先进个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被评为泰安市优秀班主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被评为新泰市优秀教师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被评为新泰市教学先进个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011</w:t>
      </w:r>
      <w:r>
        <w:rPr>
          <w:sz w:val="28"/>
          <w:szCs w:val="28"/>
        </w:rPr>
        <w:t>年被评为泰安市课程与教学先进个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并在教学方面获得了小学数学优质课一等奖，小学数学教师素养大赛一等奖，小学数学混合优质课二等奖，小学数学创新课二等奖，泰安市一师一优课市级优课，并且主持的泰安课题《如何有效利用课堂错误资源》顺利结题，并多次被评为镇级优秀教师和优秀班主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25:00Z</dcterms:created>
  <dc:creator>AutoBVT</dc:creator>
  <dc:description/>
  <dc:language>en-US</dc:language>
  <cp:lastModifiedBy>、为去</cp:lastModifiedBy>
  <cp:lastPrinted>2019-01-10T10:18:00Z</cp:lastPrinted>
  <dcterms:modified xsi:type="dcterms:W3CDTF">2019-07-18T00:54:32Z</dcterms:modified>
  <cp:revision>2</cp:revision>
  <dc:subject/>
  <dc:title>陈良香，女，出生于1975年1月16日，1996年毕业于菏泽师范专科学校，被分配到果都任教，现在果都镇杜莫联办小学任四年级一班班主任，并任四年级两个班数学，今年晋升为高级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