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;仿宋_GB2312" w:hAnsi="方正小标宋简体;仿宋_GB2312" w:eastAsia="方正小标宋简体;仿宋_GB2312" w:cs="Times New Roman"/>
          <w:bCs/>
          <w:color w:val="000000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Times New Roman" w:eastAsia="方正小标宋简体;仿宋_GB2312"/>
          <w:bCs/>
          <w:color w:val="000000"/>
          <w:sz w:val="44"/>
          <w:szCs w:val="44"/>
          <w:lang w:eastAsia="zh-CN"/>
        </w:rPr>
        <w:t>誓为雪域洒热血  不叫此身负高原</w:t>
      </w:r>
    </w:p>
    <w:p>
      <w:pPr>
        <w:pStyle w:val="Normal"/>
        <w:spacing w:lineRule="atLeast" w:line="54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栖霞市第二中学   张玲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本人张玲，女，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岁，毕业于佳木斯大学。毕业后就一直投身于教育工作。任教十余年来，本人一直工作在教学第一线，长期超工作量教授高中数学。师德高尚，模范履行教师职责，热爱学生，团结同志，忘我工作，无私奉献，为教育事业呕心沥血，教育教学成效显著。</w:t>
      </w:r>
    </w:p>
    <w:p>
      <w:pPr>
        <w:pStyle w:val="Normal"/>
        <w:spacing w:lineRule="atLeast" w:line="54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为了教育理想，舍亲情，攀上雪域不畏难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日，为了响应国家“十三五”对口援藏的号召，我离开了还在上幼儿园的女儿，离开了年迈多病的双亲，离开了一起生活多年的丈夫，积极加入了“组团式”援藏教育工作。三年援藏，克服高原恶劣的缺氧、高寒、干燥环境气候，工作认真敬业，珍惜援藏工作岗位，充分发扬“老西藏精神”、“两路精神”和“珠峰精神”，视日喀则为第二故乡，视日喀则市第一高级中学为第二个家，以对党和人民的事业高度负责的态度，履职尽责，尽心尽力，很好地完成了各项工作任务，受到了领导、当地老师和学生们的认可和好评。</w:t>
      </w:r>
    </w:p>
    <w:p>
      <w:pPr>
        <w:pStyle w:val="Normal"/>
        <w:spacing w:lineRule="atLeast" w:line="54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为了教育情怀，心连心，藏汉携手创新篇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思想上，注重政治理论学习，真情融入藏区，进一步提高服务藏区能力。认真学习习近平新时代中国特色社会主义思想，积极参加山东省“组团式”教育人才援藏组织的各项学习活动，同时身体力行，自觉贯彻落实党和国家的各项民族政策，尊重藏族的民族传统，维护藏汉民族的团结；政治上立场坚定、政治过硬；自觉做到勤学多想，努力增强党性观念，提高思想政治素质；随时注意自己的一言一行，积极同藏族同胞友好交往，注意了解、学习藏族同胞的风俗、习惯。结合党的群众路线教育实践活动，深入学习“老西藏精神”、“两路精神”和“珠峰精神”，并以此作为行动指南指导自己的实践。</w:t>
      </w:r>
    </w:p>
    <w:p>
      <w:pPr>
        <w:pStyle w:val="Normal"/>
        <w:spacing w:lineRule="atLeast" w:line="540"/>
        <w:ind w:firstLine="643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为了教育信念， 真抓实干，工作业绩服人心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在工作中，本人能够充分发扬“老西藏精神”，对于学校的工作安排都能够愉快地接受。在承担两个理科班的数学教学工作的同时，还兼任办公室副主任，处理办公室的相关工作，真正的体现了“女人能顶半边天”。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这里的学生大部分数学成绩都不好，数学是他们的“癌症”学科，在了解到这个情况后，能够积极跟当地老师商讨对策，确定好教学的起点和进度，统一大家的教学思路和进度，两地的教学理念和方法取长补短，极大地提高了教学效率，使得数学课堂教学发生了质的飞跃。不仅如此，还把自己积累多年的教学课件和导学案跟组内老师们分享，使得本地老师也开始习惯多媒体教学的常态化，极大地提高了学生的学习兴趣。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在办公室的工作中，能够把握工作重点，掌握办公室工作的方式、方法，积极协助办公室主任做好办公室日常事务处理，表现出良好的个人素质、较强的学习能力和较高的组织协调能力，给学校领导和教师留下了很好的印象。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三年的援藏工作，本人始终以“缺氧不缺精神，高原更有高度”为指导思想，除了把自己的本职工作做好，让学生获得最好的发展，还把自己最好的经验留下来，在援藏的这三年，带领了更多的本地老师提高教学水平，提升专业素养，打造了一支带不走的优秀专业教师队伍。</w:t>
      </w:r>
    </w:p>
    <w:p>
      <w:pPr>
        <w:pStyle w:val="Normal"/>
        <w:spacing w:lineRule="atLeast" w:line="540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为了祖国花朵，热血丹心，情系孤儿撒爱心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每逢周末，我还会去日喀则市第一福利院和第二福利院去看望那里的孩子们，不仅是为他们送去礼物，更和他们一起玩耍！每当我要离开的时候，孩子们很舍不得我，我也舍不得孩子们！在这里，我付出了真心，也收获了满满的情！</w:t>
      </w:r>
    </w:p>
    <w:p>
      <w:pPr>
        <w:pStyle w:val="Normal"/>
        <w:spacing w:lineRule="atLeast" w:line="54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三年的教育援藏，我不仅将山东先进的教育理念和方法带到了日喀则市第一高级中学，还将山东人民的济世情怀和慈爱留在了西藏。在今后的工作和生活中，我会再接再厉，为党和人民的教育事业继续挥洒热血，奉献自己的聪明才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碗大挂面</cp:lastModifiedBy>
  <dcterms:modified xsi:type="dcterms:W3CDTF">2019-07-19T05:5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