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8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王崇寿申报省优秀教师先进事迹材料</w:t>
      </w:r>
    </w:p>
    <w:p>
      <w:pPr>
        <w:pStyle w:val="Normal"/>
        <w:ind w:firstLine="56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青岛市即墨区南泉中学 王崇寿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工作几十年来，尽职尽责，取得优异的成绩，得到了学校领导的好评，也赢得了家长、学生赞誉。</w:t>
      </w:r>
    </w:p>
    <w:p>
      <w:pPr>
        <w:pStyle w:val="Normal"/>
        <w:spacing w:lineRule="exact" w:line="400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政治思想、工作态度方面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自参加工作以来，我积极拥护中国共产党的领导，积极拥护党的方针政策，坚决执行党的方针路线。积极参加政治学习，并认真做好学习笔记，写好心得体会；遵纪守法，依法执教，全面贯彻党的教育方针，忠诚人民的教育事业，遵守《教师职业道德规范》和《教师行为十不准》及其他教师行为规范，有良好的师德风范和教师素养。做到了教书育人，为人师表，有强烈的敬业和奉献精神。我具有高度的责任心和严谨的工作作风，热爱、关心学生。工作积极主动，勇挑重担，顾全大局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始终坚持战斗在教学第一线。严格按照学校的要求做好各项工作，甘于奉献，从不计较个人得失，绝对做到个人利益服从集体利益。在学生和教师心目中，具有较好的教师形象。</w:t>
      </w:r>
    </w:p>
    <w:p>
      <w:pPr>
        <w:pStyle w:val="Normal"/>
        <w:spacing w:lineRule="exact" w:line="400"/>
        <w:ind w:first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教育教学方面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刻苦钻研教材，重视业务学习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自参加工作以来，我严格要求自己，十分注重业务学习，不断充实自己，提高自己的专业知识水平，不断增强自己的业务素养，经常利用业余时间查阅浏览有关教育教学书籍、网站，从中了解教育教改的新动态，新方向，以科学的理论指导自己的教学行为。深入钻研教材，认真进行教学研究，坚持趣味性、启发性、探究性的教学方法。我撰写的《“以人为本”的动态思考》荣获山东省</w:t>
      </w:r>
      <w:r>
        <w:rPr>
          <w:rFonts w:eastAsia="仿宋_GB2312" w:cs="宋体;SimSun" w:ascii="仿宋_GB2312" w:hAnsi="仿宋_GB2312"/>
          <w:sz w:val="32"/>
          <w:szCs w:val="32"/>
        </w:rPr>
        <w:t>2006</w:t>
      </w:r>
      <w:r>
        <w:rPr>
          <w:rFonts w:ascii="仿宋_GB2312" w:hAnsi="仿宋_GB2312" w:cs="宋体;SimSun" w:eastAsia="仿宋_GB2312"/>
          <w:sz w:val="32"/>
          <w:szCs w:val="32"/>
        </w:rPr>
        <w:t>年中小学教育科研优秀成果二等奖。在教学中，我坚持贯彻因材施教的原则，以人为本，以学生为主导，始终把学生的“学”放在教学的核心位置上。在教学内容和目标的实施上，严格按照课程标准的要求和新课改的精神，注重学生的全面发展，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在中学化学教学参考中发表了省级论文“创设情境拓展化学教学新天地”获得领导和老师的肯定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跟随新课改步伐、用心推进素质教育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新课改要求，要以提高学生素质教育为主导思想，为此，我在教学工作中并非只是传授知识，而是注意了学生潜力的培养，把传授知识、技能和发展智力、潜力结合起来，在知识层面上注入了思想情感教育的因素，发挥学生的创新意识和创新潜力。让学生的各种素质都得到有效的发展和培养。注重课堂教学艺术，提高教学质量。我在</w:t>
      </w:r>
      <w:r>
        <w:rPr>
          <w:rFonts w:eastAsia="仿宋_GB2312" w:cs="宋体;SimSun" w:ascii="仿宋_GB2312" w:hAnsi="仿宋_GB2312"/>
          <w:sz w:val="32"/>
          <w:szCs w:val="32"/>
        </w:rPr>
        <w:t>2003</w:t>
      </w:r>
      <w:r>
        <w:rPr>
          <w:rFonts w:ascii="仿宋_GB2312" w:hAnsi="仿宋_GB2312" w:cs="宋体;SimSun" w:eastAsia="仿宋_GB2312"/>
          <w:sz w:val="32"/>
          <w:szCs w:val="32"/>
        </w:rPr>
        <w:t>年获得即墨区初中优质课比赛一等奖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创新评价，激励促进学生全面发展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把评价作为全面考察学生的学习状况，激励学生的学习热情，促进学生全面发展的手段，也作为教师反思和改善教学的有力手段。对学生的学习评价，既关注学生知识与技能的理解和掌握，更关注他们情感与态度的构成和发展；既关注学生化学学习的结果，更关注他们在学习过程中的变化和发展。提高学生学习化学的兴趣，促进学生的发展。在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年荣获“青岛市优秀专业人才”称号，</w:t>
      </w:r>
      <w:r>
        <w:rPr>
          <w:rFonts w:eastAsia="仿宋_GB2312" w:cs="宋体;SimSun" w:ascii="仿宋_GB2312" w:hAnsi="仿宋_GB2312"/>
          <w:sz w:val="32"/>
          <w:szCs w:val="32"/>
        </w:rPr>
        <w:t>2005</w:t>
      </w:r>
      <w:r>
        <w:rPr>
          <w:rFonts w:ascii="仿宋_GB2312" w:hAnsi="仿宋_GB2312" w:cs="宋体;SimSun" w:eastAsia="仿宋_GB2312"/>
          <w:sz w:val="32"/>
          <w:szCs w:val="32"/>
        </w:rPr>
        <w:t>年被评为“青岛市教学能手”。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黑体;SimHei" w:hAnsi="黑体;SimHei" w:cs="宋体;SimSun" w:eastAsia="黑体;SimHei"/>
          <w:sz w:val="32"/>
          <w:szCs w:val="32"/>
        </w:rPr>
        <w:t>三、在管理工作方面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　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为人师表，注重身教，做学生表率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rFonts w:ascii="仿宋_GB2312" w:hAnsi="仿宋_GB2312" w:cs="宋体;SimSun" w:eastAsia="仿宋_GB2312"/>
          <w:sz w:val="32"/>
          <w:szCs w:val="32"/>
        </w:rPr>
        <w:t>　　“师者，传道授业解惑也”。多年来的教育教学工作，我很注意提高自身修养，处处以身作则，做学生的榜样，要求学生做到的，首先自己做到。要求学生爱护环境卫生，我只要见到纸屑就随手捡起；要求学生按时到校，我坚持早到校；要求学生认真对待学习，我努力做到了认真教学，做事。用我自己认真、严谨的作风潜移默化地影响着自己所教育的学生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　  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建立新型的师生关系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班主任要真诚关心和爱护学生，不仅在思想上、学习上、生活上给予关心，而且要具体体现在实际行动上，平等对待每一位学生，班主任要一视同仁，不搞特殊化，不偏见，要尊重学生人格，公平、公正、平等对待班上每一位同学，融洽师生关系，增强师生情感交流渠道，让学生学习有一个温馨和谐的场所，这样他们才能好好学习，才会有学习的动力。在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即墨区初中课程与教学会议进行的典型经验交流《让每一个学生都有出彩的机会》获得与会领导的好评。　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学校家庭教育相结合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重视与家长的沟通，坦诚相待，使家长和学校对学生的教育有一致的要求和态度，并时常同家长交换意见，通过微信群、</w:t>
      </w:r>
      <w:r>
        <w:rPr>
          <w:rFonts w:eastAsia="仿宋_GB2312" w:cs="宋体;SimSun" w:ascii="仿宋_GB2312" w:hAnsi="仿宋_GB2312"/>
          <w:sz w:val="32"/>
          <w:szCs w:val="32"/>
        </w:rPr>
        <w:t>qq</w:t>
      </w:r>
      <w:r>
        <w:rPr>
          <w:rFonts w:ascii="仿宋_GB2312" w:hAnsi="仿宋_GB2312" w:cs="宋体;SimSun" w:eastAsia="仿宋_GB2312"/>
          <w:sz w:val="32"/>
          <w:szCs w:val="32"/>
        </w:rPr>
        <w:t>群及时进行沟通和交流。家访时尽量与家长取得共识，直接从家长最关心的青春期问题谈起，帮助家长共同对待孩子的进步和存在的问题，同家长达成一致意见，充分调动家长的积极性，配合学校教育好孩子。这样就为班主任更好地了解学生作好了更充分的准备，真正实现了学校、家庭互相联系。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进行青岛市十三五课题研究“青春期家庭教育方式的研究”受到家长良好的反响</w:t>
      </w:r>
    </w:p>
    <w:p>
      <w:pPr>
        <w:pStyle w:val="Normal"/>
        <w:spacing w:lineRule="exact" w:line="400"/>
        <w:ind w:firstLine="80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我参加工作以来，我始终坚持立德树人，不忘教师的初心认真，踏实干好每一项工作，教育教学工作取得了显著成绩，</w:t>
      </w:r>
      <w:r>
        <w:rPr>
          <w:rFonts w:eastAsia="仿宋_GB2312" w:cs="宋体;SimSun" w:ascii="仿宋_GB2312" w:hAnsi="仿宋_GB2312"/>
          <w:sz w:val="32"/>
          <w:szCs w:val="32"/>
        </w:rPr>
        <w:t>200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被评为“青岛市优秀教师”。在今后的工作中我会不断地完善自我，努力使自己成为一名更高水平的人民教师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474" w:gutter="0" w:header="851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34:00Z</dcterms:created>
  <dc:creator>User</dc:creator>
  <dc:description/>
  <cp:keywords/>
  <dc:language>en-US</dc:language>
  <cp:lastModifiedBy>User</cp:lastModifiedBy>
  <cp:lastPrinted>2019-07-15T14:33:00Z</cp:lastPrinted>
  <dcterms:modified xsi:type="dcterms:W3CDTF">2019-07-15T06:34:00Z</dcterms:modified>
  <cp:revision>2</cp:revision>
  <dc:subject/>
  <dc:title>王崇寿申报省优秀教师先进事迹材料</dc:title>
</cp:coreProperties>
</file>