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知行合一  勇于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乳山市银滩高级中学刘皓</w:t>
      </w:r>
      <w:r>
        <w:rPr>
          <w:rFonts w:ascii="楷体" w:hAnsi="楷体" w:cs="楷体" w:eastAsia="楷体"/>
          <w:sz w:val="32"/>
          <w:szCs w:val="32"/>
          <w:lang w:eastAsia="zh-CN"/>
        </w:rPr>
        <w:t>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立德树人，引领学科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刘皓作为思想政治理论课教师，酷爱学习，对党中央最新的教育方针政策，总是能主动学习，积极践行。注重教育理念的更新和业务素质的提高，全身心投身新课改，以改革的思维和创新的精神进行学科建设。工作中注重在教中学、学中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他致力于现代化、信息化课堂教学模式研究，积极将研究成果应用于课堂教学实践。他探索了一套自己的教学模式——“全息大板块课堂教学模式”，这一模式在全校推广应用，成为该校政治课堂教学的重要模式。这种模式强调课堂上问题设置的合理性，通过有效发挥教师的课堂管理作用，来加强对学生情感目标的培养和正确价值观的引导，着重培养学生自主学习、合作探究能力，充分体现了素质教育的“生本”理念，课堂效率大大提高，成为该校高效课堂的典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适应思想政治理论课教学的新要求，他提出要建设 “绿色课堂”，就是要增强政治课堂的趣味性，把枯燥理论与实际相结合。其《变灰为绿》的论文，在威海市获奖。理论与实践的有机融合，使课堂焕发生机，教学成绩一直名列全市前茅。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，他被山东省教学研究室吸收为高中政治选修六《基础训练》的编写成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刘皓同志在学校的支持下成立了校本课程研发团队，致力于学校校本课程的研究与开发，他提出了校本课程的开发“内容要有前瞻性，形式要有趣味性”的理念，主持编写了校本课程——《民族精神民族魂》，并在山东省首届优秀课程资源评选中获得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身正为范，精心管理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班主任，刘皓非常重视对学生的正确价值观的培养。致力于创建文明、健康而又有活力的“赤诚、严格、活跃、奋进”班集体。他注重做留守学生和单亲学生的思想工作，法宝就是谈心，同时关爱他们的生活，让他们自信、坚强，有效降低了辍学率和厌学情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刘皓非常重视学生的生理和心理健康教育，鼓励学生加强体育锻炼，提高身体素质，每天和学生一起跑操，经常和学生一起上体育课，身体力行，创设锻炼氛围。在青春期的心理健康教育方面，他很有研究，尤其在处理早恋等方面具有独到的见解，并积累了大量的经验，为此他还专门写过一篇论文——《班级管理的“堵”与“疏”》。分析了学生的早恋心理及成因，提出了系统的疏导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出色的班主任工作使刘皓赢得了学生和家长的肯定。每接任一届班主任，都有许多家长慕名要求把学生送到他的班中。他的工作对该校的班主任队伍建设起到了良好的促推作用，其本人也受到了各级各部门的奖励，获得过威海市优秀教师、乳山市十佳教师、乳山市优秀班主任、乳山市教坛明星等荣誉称号。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，经省教育厅推荐，他参加了教育部“国培计划”高中班主任教师培训并以优异的成绩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海无涯，丹心永驻；征途漫漫，烛光不息。在新的征途上，相信刘皓同志会加倍珍视自己的职业和荣誉，更加勤奋的工作，成长为新时期优秀的创新型教师，为教育事业做出新的更大的贡献！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刘皓曾获主要荣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02"/>
        <w:gridCol w:w="2268"/>
        <w:gridCol w:w="1929"/>
      </w:tblGrid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山东省优秀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山东省人民政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4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高中政治选修六《基础训练》的编写成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山东省教研室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01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山东省首届课程资源评选二等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山东省教研室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威海市优秀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威海市人民政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十佳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人民政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十佳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人民政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pacing w:val="-2"/>
                <w:kern w:val="0"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优秀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人民政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优秀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人民政府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lang w:bidi="ar"/>
              </w:rPr>
              <w:t>乳山市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lang w:bidi="ar"/>
              </w:rPr>
              <w:t>优秀班主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乳山市教育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</w:rPr>
              <w:t>09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  <w:tr>
        <w:trPr>
          <w:trHeight w:val="9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加教育部“国培计划”高中班主任教师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pacing w:val="-2"/>
                <w:kern w:val="0"/>
                <w:sz w:val="24"/>
              </w:rPr>
              <w:t>首都师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decorative"/>
    <w:pitch w:val="default"/>
  </w:font>
  <w:font w:name="仿宋">
    <w:charset w:val="86"/>
    <w:family w:val="decorative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04:00Z</dcterms:created>
  <dc:creator>Administrator</dc:creator>
  <dc:description/>
  <dc:language>en-US</dc:language>
  <cp:lastModifiedBy>Administrator</cp:lastModifiedBy>
  <dcterms:modified xsi:type="dcterms:W3CDTF">2019-07-18T06:0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