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痴守乡村热土的红柳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bCs/>
        </w:rPr>
        <w:t xml:space="preserve">            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报人工作单位：寿光市羊口镇杨庄小学</w:t>
      </w:r>
    </w:p>
    <w:p>
      <w:pPr>
        <w:pStyle w:val="Normal"/>
        <w:ind w:firstLine="1285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报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人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名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李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彦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痴守乡村热土的红柳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----</w:t>
      </w:r>
      <w:r>
        <w:rPr>
          <w:rFonts w:ascii="宋体;SimSun" w:hAnsi="宋体;SimSun" w:cs="宋体;SimSun"/>
          <w:b/>
          <w:bCs/>
          <w:sz w:val="24"/>
        </w:rPr>
        <w:t>寿光市羊口镇杨庄小学李彦华的事迹</w:t>
      </w:r>
    </w:p>
    <w:p>
      <w:pPr>
        <w:pStyle w:val="Normal"/>
        <w:ind w:firstLine="57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堂上，他是方法独特的魅力老师。</w:t>
      </w:r>
    </w:p>
    <w:p>
      <w:pPr>
        <w:pStyle w:val="Normal"/>
        <w:ind w:firstLine="57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课间，他是学生的良师益友。</w:t>
      </w:r>
    </w:p>
    <w:p>
      <w:pPr>
        <w:pStyle w:val="Normal"/>
        <w:ind w:firstLine="57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上，他是痴迷忘我的“拼命三郎”。</w:t>
      </w:r>
    </w:p>
    <w:p>
      <w:pPr>
        <w:pStyle w:val="Normal"/>
        <w:ind w:firstLine="570"/>
        <w:rPr>
          <w:rFonts w:ascii="宋体;SimSun" w:hAnsi="宋体;SimSun"/>
          <w:color w:val="0D0D0D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他，就是寿光市羊口镇杨庄小学一名普通语文教师。文静、乐观而充满书生气的脸上带着自信，像红柳一样用激情和执着扎根在寿北盐碱地里，守候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个春秋。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一路精彩，不断向前。</w:t>
      </w:r>
    </w:p>
    <w:p>
      <w:pPr>
        <w:pStyle w:val="Normal"/>
        <w:ind w:firstLine="570"/>
        <w:jc w:val="center"/>
        <w:rPr>
          <w:rFonts w:ascii="宋体;SimSun" w:hAnsi="宋体;SimSu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D0D0D"/>
          <w:sz w:val="28"/>
          <w:szCs w:val="28"/>
          <w:shd w:fill="FFFFFF" w:val="clear"/>
        </w:rPr>
        <w:t>做研究型教师，他有钻研探索的韧性</w:t>
      </w:r>
    </w:p>
    <w:p>
      <w:pPr>
        <w:pStyle w:val="Normal"/>
        <w:ind w:firstLine="560"/>
        <w:rPr>
          <w:rFonts w:ascii="宋体;SimSun" w:hAnsi="宋体;SimSun"/>
          <w:color w:val="0D0D0D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96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年毕业，他回到梦想起航的地方。黑板、粉笔，钢板、蜡纸，几排平房里朗朗的书声，却是对他最强有力的诱惑。他带着学生到田野里感受“离离原上”之草，他带着学生到树林里寻找“焜黄华叶”，他也想让学生同自己一样，拥有美好的梦想。他会千方百计变着方法，让孩子记忆深刻而又省时省力，“加一加，减一减”的识字，“木棍上白手巾”的情境，自己编造的各种“顺口溜”的记忆法……他向经验丰富的老师学，他向书本学，他越来越感觉到自己的不足。活到老，学到老，他要的是长流水。自学本科，自学心理教育，直到</w:t>
      </w: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2013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年，他通过了曲师大的硕士毕业答辩。他仍不满足，他多了些网上的名师，于永正、贾志敏，王淞洲、支玉恒……累，却快乐着！在教学这块他所钟爱的田地里，学习是他永远不变的追求。</w:t>
      </w:r>
    </w:p>
    <w:p>
      <w:pPr>
        <w:pStyle w:val="Normal"/>
        <w:ind w:firstLine="570"/>
        <w:jc w:val="center"/>
        <w:rPr>
          <w:rFonts w:ascii="宋体;SimSun" w:hAnsi="宋体;SimSu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D0D0D"/>
          <w:sz w:val="28"/>
          <w:szCs w:val="28"/>
          <w:shd w:fill="FFFFFF" w:val="clear"/>
        </w:rPr>
        <w:t>做护花者，他有严慈相济的情怀</w:t>
      </w:r>
    </w:p>
    <w:p>
      <w:pPr>
        <w:pStyle w:val="Normal"/>
        <w:ind w:firstLine="280"/>
        <w:rPr>
          <w:rFonts w:ascii="宋体;SimSun" w:hAnsi="宋体;SimSun"/>
          <w:color w:val="0D0D0D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“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对学生的终生成长负责，是老师应尽的职责。”李老师说。留守儿童张云病了，李老师送她去医院，一直在身旁守护到深夜；父母离异的学生王德峰又把自己反锁在屋内了，李老师闻讯跑到他家，十多里的泥土路顾不得歇息，耐心做他的思想工作……给失爱的孩子，尽可能多的补偿！因为爱，才是教书育人的源泉。而对于犯错的学生，李老师也毫不留情。升级远去的杨莉早恋了，父母求助。李老师利用星期天杨莉回家的空，约她到校给她分析，批评她花蕾开放在冬天的错误。一日为师，终生有缘。每批学生的花名册，李老师都要留存做念，每一个名字都连着一串身影，都记录着一段故事。春节的电话，教师节的贺卡，高考后的报告，总让李老师激动的泪眼朦胧。</w:t>
      </w:r>
    </w:p>
    <w:p>
      <w:pPr>
        <w:pStyle w:val="Normal"/>
        <w:ind w:firstLine="843"/>
        <w:jc w:val="center"/>
        <w:rPr>
          <w:rFonts w:ascii="宋体;SimSun" w:hAnsi="宋体;SimSu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D0D0D"/>
          <w:sz w:val="28"/>
          <w:szCs w:val="28"/>
          <w:shd w:fill="FFFFFF" w:val="clear"/>
        </w:rPr>
        <w:t>做领头雁，他催生着团队多点开花</w:t>
      </w:r>
    </w:p>
    <w:p>
      <w:pPr>
        <w:pStyle w:val="Normal"/>
        <w:ind w:firstLine="560"/>
        <w:rPr>
          <w:rFonts w:ascii="宋体;SimSun" w:hAnsi="宋体;SimSun"/>
          <w:color w:val="0D0D0D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2017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月，李老师被寿光市教体局聘任为“寿光市乡村特级教师工作室”主持人，更注重了对青年教师传帮带的作用。围绕培养学生核心素养这一终极目标，他确立了“以点带面、分层发展”的工作方法，着重培植青年骨干教师，再带动学校其他教师成长。</w:t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他先后主持了《直入式教学法的课堂教学运用》，《架构附着式语文教学法应用》及《作文批改策略》等课题研究，促进了学区教学的发展。经他指点的张萍、张莲莲老师，在寿光市教学优质课评选、教学能手评选中均获得佳绩。</w:t>
      </w: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2018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D0D0D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color w:val="0D0D0D"/>
          <w:sz w:val="28"/>
          <w:szCs w:val="28"/>
          <w:shd w:fill="FFFFFF" w:val="clear"/>
        </w:rPr>
        <w:t>月，他</w:t>
      </w:r>
      <w:r>
        <w:rPr>
          <w:rFonts w:ascii="宋体;SimSun" w:hAnsi="宋体;SimSun" w:cs="宋体;SimSun"/>
          <w:sz w:val="28"/>
          <w:szCs w:val="28"/>
        </w:rPr>
        <w:t>带领工作室成员，借鉴潍坊市教研员薛炳群先生的作文教学理论，参阅了昌乐西湖小学“趣乐情”教学模式，昌邑外国语学校的“读写评”教学模式，开始了《农村小学作文教学的有效性策略》研究，从日记写作、实践活动、口语交际、应用写作等方面入手，业已取得显著成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粉笔划过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个讲坛春秋，李老师先后获得“寿光市小学语文教学能手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、“寿光市小学语文学科带头人”、“寿光市优秀教师”、“寿光名师”、“潍坊市首届学科育人示范标兵”、“潍坊市立德树人标兵”等荣誉称号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获得潍坊市“新时代教育家”提名。</w:t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时代在发展，无论教育形势怎样变革，要干好农村教育，有两点是不变的，一是对孩子的爱，二是对事业的执着追求。”李老师的坦言中，满怀着深深的眷恋。</w:t>
      </w:r>
    </w:p>
    <w:p>
      <w:pPr>
        <w:pStyle w:val="Normal"/>
        <w:ind w:firstLine="42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D0D0D"/>
          <w:sz w:val="24"/>
          <w:szCs w:val="28"/>
          <w:shd w:fill="FFFFFF" w:val="clear"/>
        </w:rPr>
      </w:pPr>
      <w:r>
        <w:rPr>
          <w:rFonts w:eastAsia="黑体;SimHei" w:cs="黑体;SimHei" w:ascii="黑体;SimHei" w:hAnsi="黑体;SimHei"/>
          <w:color w:val="0D0D0D"/>
          <w:sz w:val="24"/>
          <w:szCs w:val="28"/>
          <w:shd w:fill="FFFFFF" w:val="clear"/>
        </w:rPr>
      </w:r>
    </w:p>
    <w:p>
      <w:pPr>
        <w:pStyle w:val="Normal"/>
        <w:ind w:firstLine="570"/>
        <w:rPr>
          <w:rFonts w:ascii="黑体;SimHei" w:hAnsi="黑体;SimHei" w:eastAsia="黑体;SimHei" w:cs="黑体;SimHei"/>
          <w:color w:val="0D0D0D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0D0D0D"/>
          <w:sz w:val="24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D0D0D"/>
          <w:sz w:val="24"/>
        </w:rPr>
      </w:pPr>
      <w:r>
        <w:rPr>
          <w:rFonts w:eastAsia="黑体;SimHei" w:cs="黑体;SimHei" w:ascii="黑体;SimHei" w:hAnsi="黑体;SimHei"/>
          <w:color w:val="0D0D0D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16:00Z</dcterms:created>
  <dc:creator>徐子峻</dc:creator>
  <dc:description/>
  <cp:keywords/>
  <dc:language>en-US</dc:language>
  <cp:lastModifiedBy>p</cp:lastModifiedBy>
  <dcterms:modified xsi:type="dcterms:W3CDTF">2019-08-30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