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</w:t>
      </w:r>
      <w:r>
        <w:rPr>
          <w:rFonts w:eastAsia="Calibri" w:cs="Calibri"/>
          <w:b/>
          <w:bCs/>
          <w:sz w:val="32"/>
          <w:szCs w:val="40"/>
          <w:lang w:val="en-US" w:eastAsia="zh-CN"/>
        </w:rPr>
        <w:t xml:space="preserve">    </w:t>
      </w:r>
      <w:r>
        <w:rPr>
          <w:b/>
          <w:bCs/>
          <w:sz w:val="44"/>
          <w:szCs w:val="44"/>
          <w:lang w:val="en-US" w:eastAsia="zh-CN"/>
        </w:rPr>
        <w:t>田爱英主要事迹材料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田爱英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全国第三届高效课堂优质课、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山东省优质课获得者，潍坊市优秀教师、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潍坊市立德树人标兵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三次获得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潍坊市教学成果奖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现为山东省昌乐二中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首席教师，中学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高级教师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任教语文学科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 xml:space="preserve">。  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自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</w:rPr>
        <w:t>1986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</w:rPr>
        <w:t>年参加工作以来，一直担任高中语文教学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三十三年来，立足教育教学第一线，全面贯彻党的教育方针，落实立德树人，为人师表，师德高尚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语文学科，育人条件得天独厚。田爱英坚持把立德树人的理念贯穿教育教学全过程，注重全程育人，全方位育人，很好的发挥了语文课程的育人功能，使语文教学与思想政治教育同向同行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三十三年来，田爱英始终坚守在语文教育教学第一线，很好的履行了一名教师的岗位职责和义务，最近的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017-2019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年，又连续三年送高三毕业班，每一年都高质量地完成了教育教学任务，带领昌乐二中语文团队取得了非常优异的育人成绩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作为昌乐二中语文学科主任，乘着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71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教育集团素质教育的东风，带领二中学科团队积极实施素质教育，大胆探索大单元整体学习，努力落实“情境体验、任务驱动、真实探究”的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字课堂改革方针，引领学生体验学习过程，促进学生全面发展，育人效果明显，育人成绩显著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作为学科主任，田爱英重视教育教学研究，积极探索核心素养下的大单元整体学习。以“田爱英名师工作室”牵头研究的“语文大单元整体学习”在全国也有一定影响。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年三月，教育部基础教育课程教材发展中心在山东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71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教育集团召开了首届实验区课程教学改革研讨会，会议期间她执导的《嗨，一起走起来——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千米远足拉练策划书制定》单元研究课获得与会专家的一致好评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鱼跃此时海</cp:lastModifiedBy>
  <dcterms:modified xsi:type="dcterms:W3CDTF">2019-07-15T23:5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