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用浓浓师爱谱写辉煌人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 xml:space="preserve">                     ——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个人事迹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凌河镇红沙沟中学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李乐德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7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用浓浓师爱谱写辉煌人生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学高为师，德高为范”。在教书育人的平凡岗位上，我精心耕耘，无私奉献，以高尚的道德情操，高度的育人责任感，一丝不苟的教学态度，实现着一个教师教书育人，为人师表的职责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投身教育，勇于探索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作为教师，我勤勤恳恳的教书育人，认认真真地做好本职工作，能够虚心地向富有经验的老教师学习，同时自己也认真钻研，精益求精，因而在业务上迅速成长起来。注意研究和把握教学改革动向，注重提高课堂效率，加强对学生实践能力培养的有效性和针对性，逐渐形成了自己的教学特色。注重对学生能力的培养，不仅教他们学习知识，而且让他们在学习过程中学会学习，学会做人。教学之余，我也经常与同事一起探讨教学教研方面的问题，了解教学改革的新动态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积极钻研、不辍进取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打铁还须自身硬”，在教学过程中，教师个人素质的高低将直接决定学生将来的素质。为适应新形式下的教育改革，我努力学习新的教育理念，改进教学方法。在积极贯彻教育局的“三以”教学模式。同时结合学生的实际情况，大胆进行教学探索与改革，让学生“动”起来；解放学生的头脑、双手，努力做到以学生为主体，在探索中学习，在参与中发展。使用“先学后教，当堂训练”的方式，课堂上，课堂气氛发生了明显变化，学生大胆了，敢于站起来发表自己的见解，甚至争抢走上讲台展示自己的才能。在全市举行的创新课大赛中得到“让人耳目一新”的好评，受到市教研室的高度评价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以人为本，关爱学生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始终以朋友身份和学生交往，尊重学生人格，多方面关心学生的成长。在学习上关心学生，对偏科和学习成绩较差的学生经常给予鼓励，教给他们正确的学习方法，使他们的学习成绩有较大的进步；在心理上关心学生，对性格内向的学生经常与他们交谈，发现问题，及时纠正。在行动上关爱学生，当学生思想有了问题时，当学生内心矛盾，停步不前时，当学生心理困惑，迷茫失落时，我给予引导与化解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维护形象 争做标杆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社会上的人都把教师当作高素质的人群来看，因此在与邻里、社会人士交往中特别注意要维护好教师的形象，不要玷污了教师这一圣洁的名称。不争名逐利，做有益于公益事情，不给社会带来任何麻烦，时时处处为人师表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求实进取、收获果实。</w:t>
      </w:r>
    </w:p>
    <w:p>
      <w:pPr>
        <w:pStyle w:val="Normal"/>
        <w:spacing w:lineRule="exact" w:line="56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　若想给学生一杯水，教师应有一桶水。但我却力求教会学自己去挖水。为此，我从毕业至今未间断过学习，珍惜每一个得来不易的学习机会。参加上级组织的各种培训，积极参加各项教学活动，多次获得了“优秀学员”“骨干教师“等称号。所教学科成绩在全市名列前茅；获得了安丘市教学成果奖，安丘市优秀教师，优秀班主任，教学先进个人等荣誉，取得了安丘市教学能手，特色教学法等称号。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3:56:00Z</dcterms:created>
  <dc:creator>xjghost</dc:creator>
  <dc:description/>
  <cp:keywords/>
  <dc:language>en-US</dc:language>
  <cp:lastModifiedBy>User</cp:lastModifiedBy>
  <cp:lastPrinted>2019-07-14T17:06:00Z</cp:lastPrinted>
  <dcterms:modified xsi:type="dcterms:W3CDTF">2019-07-14T09:06:00Z</dcterms:modified>
  <cp:revision>6</cp:revision>
  <dc:subject/>
  <dc:title>用浓浓师爱谱写人生</dc:title>
</cp:coreProperties>
</file>