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黑体" w:hAnsi="方正小标宋简体;黑体" w:eastAsia="方正小标宋简体;黑体" w:cs="宋体"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Cs/>
          <w:sz w:val="40"/>
          <w:szCs w:val="40"/>
        </w:rPr>
        <w:t>做幸福、澄澈的灵魂摆渡人</w:t>
      </w:r>
    </w:p>
    <w:p>
      <w:pPr>
        <w:pStyle w:val="Normal"/>
        <w:snapToGrid w:val="false"/>
        <w:spacing w:lineRule="exact" w:line="54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  <w:lang w:eastAsia="zh-CN"/>
        </w:rPr>
        <w:t>汶上县</w:t>
      </w:r>
      <w:r>
        <w:rPr>
          <w:rFonts w:ascii="楷体_GB2312;楷体" w:hAnsi="楷体_GB2312;楷体" w:cs="宋体" w:eastAsia="楷体_GB2312;楷体"/>
          <w:sz w:val="32"/>
          <w:szCs w:val="32"/>
        </w:rPr>
        <w:t>义桥镇中学  颛孙芳芳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"/>
          <w:bCs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暮然回首，踏上讲台已有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个年头，我一直教英语，并担任班主任，其中还有一次难忘的乡村偏远学校支教经历。下面是我的成长与收获。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勤于学习，精于业务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eastAsia="仿宋_GB2312;仿宋"/>
          <w:bCs/>
          <w:sz w:val="32"/>
          <w:szCs w:val="32"/>
        </w:rPr>
        <w:t>为了使学生获得一点知识的亮光</w:t>
      </w:r>
      <w:r>
        <w:rPr>
          <w:rFonts w:eastAsia="仿宋_GB2312;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sz w:val="32"/>
          <w:szCs w:val="32"/>
        </w:rPr>
        <w:t>教师应吸进整个光的海洋”。这是我很喜欢的一句话，而且我也在不断的践行着这句话。为了不断地提升自身各方面的素养</w:t>
      </w:r>
      <w:r>
        <w:rPr>
          <w:rFonts w:eastAsia="仿宋_GB2312;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sz w:val="32"/>
          <w:szCs w:val="32"/>
        </w:rPr>
        <w:t>我不断地学习</w:t>
      </w:r>
      <w:r>
        <w:rPr>
          <w:rFonts w:eastAsia="仿宋_GB2312;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sz w:val="32"/>
          <w:szCs w:val="32"/>
        </w:rPr>
        <w:t>更新自身的知识结构</w:t>
      </w:r>
      <w:r>
        <w:rPr>
          <w:rFonts w:eastAsia="仿宋_GB2312;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sz w:val="32"/>
          <w:szCs w:val="32"/>
        </w:rPr>
        <w:t>在</w:t>
      </w:r>
      <w:r>
        <w:rPr>
          <w:rFonts w:eastAsia="仿宋_GB2312;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eastAsia="仿宋_GB2312;仿宋"/>
          <w:bCs/>
          <w:sz w:val="32"/>
          <w:szCs w:val="32"/>
        </w:rPr>
        <w:t>年顺利拿下教育硕士学位。并针对农村中学生英语“基础差，兴趣弱”的特点，提出了分层“背诵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检测”法，并以本校九年级学生为研究对象展开课题研究，论证了分层“背诵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检测”法对农村中学生英语学习的实效性。最后，</w:t>
      </w:r>
      <w:r>
        <w:rPr>
          <w:rFonts w:ascii="仿宋_GB2312;仿宋" w:hAnsi="仿宋_GB2312;仿宋" w:cs="宋体" w:eastAsia="仿宋_GB2312;仿宋"/>
          <w:sz w:val="32"/>
          <w:szCs w:val="32"/>
        </w:rPr>
        <w:t>顺利结题并取得丰硕成果。我据此撰写的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万多字硕士论文被评为优秀毕业生论文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并发表于国家级期刊，获得一等奖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最近两年，我和英语教研组的老师们又总结梳理出了“特色听力训练法”“思维导图复习法”和“每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打卡练音</w:t>
      </w:r>
      <w:r>
        <w:rPr>
          <w:rFonts w:ascii="仿宋_GB2312;仿宋" w:hAnsi="仿宋_GB2312;仿宋" w:cs="宋体" w:eastAsia="仿宋_GB2312;仿宋"/>
          <w:sz w:val="32"/>
          <w:szCs w:val="32"/>
        </w:rPr>
        <w:t>法”，让学生每天坚持听和读，每周坚持总结，学生个人成绩和总体成绩都得到了明显提高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仁爱负责，严宽相济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工作中虽然有时疲惫，却无怨无悔，只因为两个字——喜欢。喜欢每天早晨听到孩子们朗朗读书声，喜欢看到他们在运动会上取得好成绩后欢呼雀跃，喜欢看到那些后进生转化进步后眼神里迸射的光芒，喜欢收到毕业的孩子们送的祝福与关心，还喜欢孩子们看我时那种崇拜眼神。总之，和孩子们在一起是纯粹的，因为再难管的孩子，只要用心去对待，我们总能感受到他们内心世界的美好和澄澈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今年这届毕业班里有个原本聪明好学的男生，突然成绩下滑。通过了解才知道他是因为有了弟弟妹妹而失落，也因为爸爸妈妈做生意而被冷落。为解开他的心结，我进行了一次特殊的家访。为了不触碰他敏感的神经，我特意去了他妈妈开的美容店假装做美容，并试着和他聊天，沟通有兄弟姐妹的好处，讲解做父母的不易。做完美容后，我邀请他和我一起去附近的超市给他的弟弟妹妹买玩具，和他整整待了一上午，他由起初的避而不见，到敞开心扉，其实，他明白父母做生意带三个孩子的辛苦，他也只是希望爸爸妈妈多关爱他、多陪陪他而已，原来，他什么都懂。看到他背着书包匆忙上楼写作业的身影，我的心如释重负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用爱和智慧温暖着他们，引领着他们，生命有原则，做事有主见，鼓励每一个人都应该做烧红的铁，释放全部的能量，让身边的水热起来。在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年的教学生涯中，我有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年的班主任经历，从最初的“主题班会”到小组合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班级自治，再到“九八模式”推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并被评为“市级优秀班集体”，我在班主任的道路上收获了幸福。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德育德，坚守情操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我休完产假后上班，孩子很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身体虚弱，经常发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学校里，我刚接的班级，纪律松散难管理。为不耽误教学又能照看孩子，我毅然决然的在学校附近租了套房子，全家总动员，举家搬到义桥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，在最偏远的九华小学支教的一年里，我接了三、四、五年级的英语，三个级部六个班级，为了扎实孩子们的英语基础，我去给校长要课，最多的时候要上一天课，找学生面批作业是家常便饭，耐心的纠正孩子们的书写和发音。一年下来，我成了支教学校所在地区的“名人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离开的时候，家长们孩子们都十分的不舍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年的教育生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虽然不长，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年的教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历程</w:t>
      </w:r>
      <w:r>
        <w:rPr>
          <w:rFonts w:ascii="仿宋_GB2312;仿宋" w:hAnsi="仿宋_GB2312;仿宋" w:eastAsia="仿宋_GB2312;仿宋"/>
          <w:sz w:val="32"/>
          <w:szCs w:val="32"/>
        </w:rPr>
        <w:t>让我获得灵魂的飞升，领悟生命的真谛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我先后获得了“济宁市特级教师”“济宁市四有好老师”“孔孟之乡最美教师提名奖”“中都名师”“中都最美教师”“汶上县优秀教师”“汶上县优秀班主任”等称号，并被评为“济宁市优质课一等奖”“济宁市优课”“汶上县教学能手”“汶上县基本功大赛一等奖”，同时，两次参与市级课题研究，并多次在省级研修中获得“优秀学员”和“优秀组长”称号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愿继续坚守教书之道，坚守育人良知，用自己的热血谱就一曲奉献之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48:00Z</dcterms:created>
  <dc:creator>Administrator</dc:creator>
  <dc:description/>
  <dc:language>en-US</dc:language>
  <cp:lastModifiedBy>秦茂盛</cp:lastModifiedBy>
  <cp:lastPrinted>2018-09-06T13:47:00Z</cp:lastPrinted>
  <dcterms:modified xsi:type="dcterms:W3CDTF">2019-07-18T00:52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