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;仿宋_GB2312" w:hAnsi="方正小标宋简体;仿宋_GB2312" w:eastAsia="方正小标宋简体;仿宋_GB2312" w:cs="Times New Roman"/>
          <w:bCs/>
          <w:color w:val="000000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Times New Roman" w:eastAsia="方正小标宋简体;仿宋_GB2312"/>
          <w:bCs/>
          <w:color w:val="000000"/>
          <w:sz w:val="44"/>
          <w:szCs w:val="44"/>
          <w:lang w:eastAsia="zh-CN"/>
        </w:rPr>
        <w:t>王学勇同志事迹材料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王学勇同志，</w:t>
      </w:r>
      <w:r>
        <w:rPr>
          <w:rFonts w:eastAsia="仿宋_GB2312" w:cs="仿宋_GB2312" w:ascii="仿宋_GB2312" w:hAnsi="仿宋_GB2312"/>
          <w:sz w:val="32"/>
          <w:szCs w:val="32"/>
        </w:rPr>
        <w:t>1989</w:t>
      </w:r>
      <w:r>
        <w:rPr>
          <w:rFonts w:ascii="仿宋_GB2312" w:hAnsi="仿宋_GB2312" w:cs="仿宋_GB2312" w:eastAsia="仿宋_GB2312"/>
          <w:sz w:val="32"/>
          <w:szCs w:val="32"/>
        </w:rPr>
        <w:t>年参加工作，从教３０年来一直工作在教学第一线，其中有２８年时间担任班主任工作，近１５年连续担任班主任。在３０年的工作历程中，有１５年在乡村中学任教。</w:t>
      </w:r>
      <w:r>
        <w:rPr>
          <w:rFonts w:eastAsia="仿宋_GB2312" w:cs="仿宋_GB2312" w:ascii="仿宋_GB2312" w:hAnsi="仿宋_GB2312"/>
          <w:sz w:val="32"/>
          <w:szCs w:val="32"/>
        </w:rPr>
        <w:t>2004</w:t>
      </w:r>
      <w:r>
        <w:rPr>
          <w:rFonts w:ascii="仿宋_GB2312" w:hAnsi="仿宋_GB2312" w:cs="仿宋_GB2312" w:eastAsia="仿宋_GB2312"/>
          <w:sz w:val="32"/>
          <w:szCs w:val="32"/>
        </w:rPr>
        <w:t>年开始到烟台开发区高级中学任教。在教学经历中历任学科组长、学科教研员、级部副主任、教务副主任兼级部主任等职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王学勇同志在思想上热爱党，热爱国家，作为教育工作者忠诚于党和人民的教育事业，时时把为什么培养人，培养怎样的人的问题放在心里。他带出来的学生都有强烈的爱国爱党意识，有强烈的社会责任感与历史使命感。他的学生每天都会集中看视频，诸如《大国重器》、《朗读者》、《经典咏流传》、《平语近人》都是要选来给学生看的，他认为这其中有符合社会对人才培养的最基本内涵。他能把握时代的脉博，引导学生建立起正确的价值观、人生观。他组织策划过许多大型活动，从长距离的青春远足。到演讲比赛、朗读比赛，给学生们设置一个个展示自己最美好青春的平台，让同龄人激励同龄人。从成人礼到毕业典礼，不仅给学生们一个健康的成长过程，也同时培育了一批批综合素养高的学生。他常说，教书育人的基本责任是培养一个个有较高素养的社会人。学生毕业，常有学校撕书的新闻，他的学生则不会。每届学生高考结束的当天，都会组织最后一堂班会，教育学生当离开母校时，把学校教育给他们的文明表现出来，到了社会把自己的道德素养表现出来。理性、文明、有序是每一届毕业生的共同点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王学勇同志任教物理课程，所授课程一直深受学生喜爱，他的成绩总是很优秀。他教物理课，除了传授知识，还有对学生更重要的科学思想方法渗透，有科学人生态度的滋养。常见感恩教育，感恩父母、老师、社会等，他的课堂里也还有感恩为人类文明而努力的科学家们。在对年轻教师的培养上，他总是尽心尽力，毫无保留，一批批年轻老师在他的带领下迅速成长，学校的物理学科也成为全市学科建设基地。他积极参与物理教研究活动，多次在全市会议上作报告。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年被评为山东省物理教学研究先进工作者，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当选山东省青年物理研究会理事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作为班主任，他对学生充满了关爱，他一直坚持把对学生的教育责任推到二十年后去审视，他的观念里是教育的大爱，是人生的大局，他看问题的视角独特。他在工作过程中始终追求着“双赢”的理念，他认为教师与学生永远是合作关系，而合作永远追求的境界是“双赢”，教师与学生的成长是同步的，借此引导学生们建立起良好的合作关系，在合作中追求共同成长。他所带的班级年年成为优秀班级，也曾获得过烟台市优秀班集体的称号，班级里走出许多省市级优秀学生和优秀学生干部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一名高中教师和管理者而言，高考是对教学成果的一种检验，也是社会认可度高的内容。他带领的班级和级部，历年都能取得优秀成绩。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高考，他的班级一本上线六十四人；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高考，所带级部学生取得省理科状元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高考，两名学生分别取得全省理科第三名、第六名的好成绩，九十多名学生进入一流高校。刚刚结束的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高考，一本上线率近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本科上线率接近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，在社会上产生了很好的影响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王学勇同志视野开阔，他充分利用新媒体开展教育。创办了个人微信公众号－－寻找一个切入点。公众号里所有的文章都是教育的实时生成，这些文章解决了许多家庭的教育困惑，支撑了学生的成长。从一百九十多篇文章中，能看到他对教育的爱。为了更好地将家庭教育与学校教育融合他参加了省“家庭教育指导师”的培训，并取得指导师资格证，也参加了首批“职业规划师”的培训，并取得相应资格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多年来，他经常说的一句话是：以正思维释放正能量演绎正人生。他解释说：人需要先有正确思考问题的方向，有了正思维释放的能量才能是正能量，那么成就的人生才能是正面的人生。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烟台经济技术开发区高级中学</w:t>
      </w:r>
    </w:p>
    <w:p>
      <w:pPr>
        <w:pStyle w:val="Normal"/>
        <w:ind w:right="640" w:first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碗大挂面</cp:lastModifiedBy>
  <dcterms:modified xsi:type="dcterms:W3CDTF">2019-07-19T05:5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