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lang w:eastAsia="zh-CN"/>
        </w:rPr>
      </w:pPr>
      <w:r>
        <w:rPr>
          <w:lang w:eastAsia="zh-CN"/>
        </w:rPr>
        <w:t>东明县沙窝镇第二初级中学段玉康</w:t>
      </w:r>
      <w:r>
        <w:rPr/>
        <w:t>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19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参加工作，有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农村工作经历，高级教师，一直担任班主任。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shd w:fill="FFFFFF" w:val="clear"/>
        </w:rPr>
        <w:t>我一直坚信：以情育人，以言导行，以才育人，以身示范。凭一腔矢志不渝的教育热情，用行动诠释着人民教师的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埋头苦干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shd w:fill="FFFFFF" w:val="clear"/>
        </w:rPr>
        <w:t>孕育桃李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shd w:fill="FFFFFF" w:val="clear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222222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一个教师，不仅要踏实苦干，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shd w:fill="FFFFFF" w:val="clear"/>
        </w:rPr>
        <w:t>以渊博知识培育学生，以科学方法引导学生，还要以奉献精神感染学生，以真诚爱心温暖学生。</w:t>
      </w:r>
      <w:r>
        <w:rPr>
          <w:rFonts w:ascii="仿宋" w:hAnsi="仿宋" w:cs="仿宋" w:eastAsia="仿宋"/>
          <w:b w:val="false"/>
          <w:bCs/>
          <w:color w:val="222222"/>
          <w:sz w:val="32"/>
          <w:szCs w:val="32"/>
          <w:lang w:eastAsia="zh-CN"/>
        </w:rPr>
        <w:t>我们中学属于黄河滩区，很多学生家庭贫困，我常针对学生个人情况进行家访，对学生进行鼓励和帮扶。杨寨村的杨军同学父亲早逝，母亲多病，在我的热心帮扶下，并通过他个人的努力，已从西藏大学本科顺利毕业，并于今年被中科院录取为硕士生。</w:t>
      </w:r>
    </w:p>
    <w:p>
      <w:pPr>
        <w:pStyle w:val="Style13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尽职尽责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追求卓越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年班主任，始终以</w:t>
      </w:r>
      <w:r>
        <w:rPr>
          <w:rFonts w:ascii="仿宋" w:hAnsi="仿宋" w:cs="仿宋" w:eastAsia="仿宋"/>
          <w:b w:val="false"/>
          <w:bCs/>
          <w:sz w:val="32"/>
          <w:szCs w:val="32"/>
        </w:rPr>
        <w:t>欣赏目光、宽容心胸、期待心态、幸福心情收获学生一次次成功。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平凡的岗位上，留下了串串坚实足迹。</w:t>
      </w:r>
    </w:p>
    <w:p>
      <w:pPr>
        <w:pStyle w:val="Style13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39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color w:val="222222"/>
          <w:sz w:val="32"/>
          <w:szCs w:val="32"/>
        </w:rPr>
        <w:t>首先，</w:t>
      </w:r>
      <w:r>
        <w:rPr>
          <w:rFonts w:ascii="仿宋" w:hAnsi="仿宋" w:cs="仿宋" w:eastAsia="仿宋"/>
          <w:b w:val="false"/>
          <w:bCs/>
          <w:sz w:val="32"/>
          <w:szCs w:val="32"/>
        </w:rPr>
        <w:t>精心管理，用制度引导学生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5075</wp:posOffset>
                </wp:positionH>
                <wp:positionV relativeFrom="paragraph">
                  <wp:posOffset>2173605</wp:posOffset>
                </wp:positionV>
                <wp:extent cx="184785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班级制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3.25pt;mso-wrap-distance-left:9.05pt;mso-wrap-distance-right:9.05pt;mso-wrap-distance-top:0pt;mso-wrap-distance-bottom:0pt;margin-top:171.15pt;mso-position-vertical-relative:text;margin-left:-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班级制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39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每接任一届新生，我都会花很大心思组建、培养班干部团队，制定“班干部轮流值日”制度，既减轻班主任负担，也培养了学生的管理能力，班级量化成绩总是位居年级第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第二，身正为范，用行动引领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班主任就要去得最早、走得最晚，要求学生什么时间坐在教室，我就一定准时到班，“身正才能为范”。工作的紧张常常使嘴上、鼻孔内上火、起泡儿，但从没因此请过一天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第三，因材施教，用赞赏激励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学生大都思想活跃，也有个别性格内向。针对此情，从初一开始就常利用班会或通过学生日记进行身心教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第四，暖心育人，用真情感染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“</w:t>
      </w:r>
      <w:r>
        <w:rPr>
          <w:rFonts w:ascii="仿宋" w:hAnsi="仿宋" w:cs="仿宋" w:eastAsia="仿宋"/>
          <w:b w:val="false"/>
          <w:bCs/>
          <w:sz w:val="32"/>
          <w:szCs w:val="32"/>
        </w:rPr>
        <w:t>如果学生是一朵朵含苞的花蕾，班主任的职责就是让他们在学校这片温暖的阳光里绚丽绽放”。当好一个班主任，必须拥有一颗爱心。对学生不仅平等真诚，更要视如己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6275</wp:posOffset>
                </wp:positionH>
                <wp:positionV relativeFrom="paragraph">
                  <wp:posOffset>3063875</wp:posOffset>
                </wp:positionV>
                <wp:extent cx="1647825" cy="23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8.85pt;mso-wrap-distance-left:9.05pt;mso-wrap-distance-right:9.05pt;mso-wrap-distance-top:0pt;mso-wrap-distance-bottom:0pt;margin-top:241.25pt;mso-position-vertical-relative:text;margin-left:-1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第五，学高为师，用知识带动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常言说“学高为师”，一个老师，尤其是班主任，要做教学上的多面手，为学生各科学习做好帮助和引领。我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任教历史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，但课余很注重指导学生数学、英语、理化等科目。还鼓励学生多读书，为学习、成长、成才打下坚实基础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9345</wp:posOffset>
                </wp:positionH>
                <wp:positionV relativeFrom="paragraph">
                  <wp:posOffset>2256155</wp:posOffset>
                </wp:positionV>
                <wp:extent cx="1885950" cy="376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9.65pt;mso-wrap-distance-left:9.05pt;mso-wrap-distance-right:9.05pt;mso-wrap-distance-top:0pt;mso-wrap-distance-bottom:0pt;margin-top:177.65pt;mso-position-vertical-relative:text;margin-left:-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第六，贴心服务，用真诚凝聚合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作为班主任，每接任一届新生，总是有意先向学生介绍任课老师的优点，以博得信任和好感。多为任课老师提供方便，如调课、代课等，我觉得班主任多上几个第四节或下午的课都无所谓，只要能方便任课老师足亦。班主任只有在工作中、在点滴小事上真诚待人，老师们才愿意倾情付出，大家齐心协力，班级成绩才会略高一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最后，笑待家长，用真心赢得信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的班主任，尽管与许多家长打过交道，却从来没有红过脸。无论他们的孩子给班级带来多大麻烦，我总是笑脸相迎，从不把气撒在家长身上，又总是和气交谈，商量教育孩子的良策。既得到了家长的信任，也赢得了社会的认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shd w:fill="FFFFFF" w:val="clear"/>
          <w:lang w:eastAsia="zh-CN"/>
        </w:rPr>
        <w:t>三、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shd w:fill="FFFFFF" w:val="clear"/>
        </w:rPr>
        <w:t>爱铸师魂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shd w:fill="FFFFFF" w:val="clear"/>
        </w:rPr>
        <w:t>立德于人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shd w:fill="FFFFFF" w:val="clear"/>
          <w:lang w:eastAsia="zh-CN"/>
        </w:rPr>
        <w:t>。</w:t>
      </w:r>
      <w:r>
        <w:rPr>
          <w:rFonts w:eastAsia="仿宋" w:cs="仿宋" w:ascii="仿宋" w:hAnsi="仿宋"/>
          <w:b w:val="false"/>
          <w:bCs/>
          <w:color w:val="333333"/>
          <w:sz w:val="32"/>
          <w:szCs w:val="32"/>
        </w:rPr>
        <w:br/>
      </w:r>
      <w:r>
        <w:rPr>
          <w:rFonts w:eastAsia="仿宋" w:cs="仿宋" w:ascii="仿宋" w:hAnsi="仿宋"/>
          <w:b w:val="false"/>
          <w:bCs/>
          <w:color w:val="333333"/>
          <w:sz w:val="32"/>
          <w:szCs w:val="32"/>
          <w:shd w:fill="FFFFFF" w:val="clear"/>
        </w:rPr>
        <w:t xml:space="preserve">     “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shd w:fill="FFFFFF" w:val="clear"/>
        </w:rPr>
        <w:t>教育是心灵与心灵的沟通，灵魂与灵魂的交融，人格与人格的对话”。</w:t>
      </w:r>
      <w:r>
        <w:rPr>
          <w:rFonts w:ascii="仿宋" w:hAnsi="仿宋" w:cs="仿宋" w:eastAsia="仿宋"/>
          <w:b w:val="false"/>
          <w:bCs/>
          <w:color w:val="444444"/>
          <w:sz w:val="32"/>
          <w:szCs w:val="32"/>
          <w:shd w:fill="FFFFFF" w:val="clear"/>
        </w:rPr>
        <w:t>爱是桥梁，更是无言的承诺。不忘初心，立德树人。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shd w:fill="FFFFFF" w:val="clear"/>
        </w:rPr>
        <w:t>德育工作是爱的工作，更是心的工作。新生入学，仪式隆重而暖心；军训洗礼，磨炼恒心和毅力；一天两操，激发斗志和朝气；开展主题班会，丰富素质课堂；举行演讲、知识竞答，增强集体意识；实行“每月一事”，规范行为习惯；弘扬雷锋精神，善举遍行天下；召开期末庆典，收获成功喜悦；家访留守学生，建立信任卡片；</w:t>
      </w:r>
      <w:r>
        <w:rPr>
          <w:rFonts w:ascii="仿宋" w:hAnsi="仿宋" w:cs="仿宋" w:eastAsia="仿宋"/>
          <w:b w:val="false"/>
          <w:bCs/>
          <w:sz w:val="32"/>
          <w:szCs w:val="32"/>
        </w:rPr>
        <w:t>路队进出校门，秩序规范划一；开展社团活动，丰富生活情趣；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shd w:fill="FFFFFF" w:val="clear"/>
        </w:rPr>
        <w:t>研学儒家圣地，感悟先哲至理；与生面谈、微信交流，分享信任信息……相聚一团火，播撒满天星，爱心活动不仅塑造了师魂，也净化了学生身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辛勤耕耘换来丰硕成果，所带班级一直成绩优异，曾获“菏泽市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优秀教师</w:t>
      </w:r>
      <w:r>
        <w:rPr>
          <w:rFonts w:ascii="仿宋" w:hAnsi="仿宋" w:cs="仿宋" w:eastAsia="仿宋"/>
          <w:b w:val="false"/>
          <w:bCs/>
          <w:sz w:val="32"/>
          <w:szCs w:val="32"/>
        </w:rPr>
        <w:t>”、市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教学能手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。先后在《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中国教育报</w:t>
      </w:r>
      <w:r>
        <w:rPr>
          <w:rFonts w:ascii="仿宋" w:hAnsi="仿宋" w:cs="仿宋" w:eastAsia="仿宋"/>
          <w:b w:val="false"/>
          <w:bCs/>
          <w:sz w:val="32"/>
          <w:szCs w:val="32"/>
        </w:rPr>
        <w:t>》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、《菏泽教育报》</w:t>
      </w:r>
      <w:r>
        <w:rPr>
          <w:rFonts w:ascii="仿宋" w:hAnsi="仿宋" w:cs="仿宋" w:eastAsia="仿宋"/>
          <w:b w:val="false"/>
          <w:bCs/>
          <w:sz w:val="32"/>
          <w:szCs w:val="32"/>
        </w:rPr>
        <w:t>等刊物上发表论文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/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个春秋，勤勤恳恳，执着追求，热血铸师魂，播撒满天星。展望未来，任重道远，但我永远坚信：没有最好，只有更好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3:10:00Z</dcterms:created>
  <dc:creator>猫猫</dc:creator>
  <dc:description/>
  <dc:language>en-US</dc:language>
  <cp:lastModifiedBy>阿星Forever21</cp:lastModifiedBy>
  <cp:lastPrinted>2019-07-15T10:42:00Z</cp:lastPrinted>
  <dcterms:modified xsi:type="dcterms:W3CDTF">2019-07-19T04:48:21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