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迹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960"/>
        <w:jc w:val="center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夏蔚镇第二初级中学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牛四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工作以来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始终把教育家陶行知先生的“捧着一颗心来，不带半根草去”的金石之言作为自己的座右铭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十几年如一日，以校为家，乐于接受新科技，努力钻研业务，在自己平凡的工作岗位上默默无闻地奉献青春年华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无怨无悔地献身教育事业。现将该同志的先进事迹情况介绍如下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u w:val="none" w:color="000000"/>
        </w:rPr>
        <w:t>一、热爱本职工作，兢兢业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自参加工作以来，勤勤恳恳，扎扎实实，脚踏实地地做好一个教师的本职工作，认真完成学校领导交给的任务，虚心向各位老教师和优秀教师学习先进的教学经验，并注意不断阅读有关教育教学理念和实践的书籍，充实自己。在学校中，担任的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英语</w:t>
      </w:r>
      <w:r>
        <w:rPr>
          <w:rFonts w:ascii="仿宋_GB2312" w:hAnsi="仿宋_GB2312" w:cs="宋体" w:eastAsia="仿宋_GB2312"/>
          <w:sz w:val="32"/>
          <w:szCs w:val="32"/>
        </w:rPr>
        <w:t>教学的工作。总能全心投入，始终以人民教师的标准来鞭策自己。得到了上级</w:t>
      </w:r>
      <w:hyperlink r:id="rId2" w:tgtFrame="_blank">
        <w:r>
          <w:rPr>
            <w:rStyle w:val="InternetLink"/>
            <w:rFonts w:ascii="仿宋_GB2312" w:hAnsi="仿宋_GB2312" w:cs="宋体" w:eastAsia="仿宋_GB2312"/>
            <w:sz w:val="32"/>
            <w:szCs w:val="32"/>
          </w:rPr>
          <w:t>领导</w:t>
        </w:r>
      </w:hyperlink>
      <w:r>
        <w:rPr>
          <w:rFonts w:ascii="仿宋_GB2312" w:hAnsi="仿宋_GB2312" w:cs="宋体" w:eastAsia="仿宋_GB2312"/>
          <w:sz w:val="32"/>
          <w:szCs w:val="32"/>
        </w:rPr>
        <w:t>和广大教师以及广大群众的一致认可。连续多次被评为县级优秀教师，优秀班主任，师德先进个人等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宋体" w:eastAsia="仿宋_GB2312"/>
          <w:sz w:val="32"/>
          <w:szCs w:val="32"/>
        </w:rPr>
        <w:t>十几载的春华秋实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用自己的实际行动，在平凡的岗位上挥洒着辛勤的汗水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u w:val="none" w:color="000000"/>
        </w:rPr>
      </w:pPr>
      <w:r>
        <w:rPr>
          <w:rFonts w:ascii="黑体" w:hAnsi="黑体" w:cs="黑体" w:eastAsia="黑体"/>
          <w:color w:val="000000"/>
          <w:sz w:val="32"/>
          <w:szCs w:val="32"/>
          <w:u w:val="none" w:color="000000"/>
        </w:rPr>
        <w:t>二、坚持课堂教学改革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57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教学工作是学校各项工作的中心，也是检验一个教师工作成败的关键。近几年来，在坚持抓好新课程理念学习和应用的同时，积极探索教育教学规律，充分运用学校现有的教育教学资源，大胆改革课堂教学，加大新型教学方法使用力度，取得了不错效果，具体表现在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sz w:val="32"/>
          <w:szCs w:val="32"/>
        </w:rPr>
        <w:t>、备课深入细致。平时认真研究教材，多方参阅各种资料，力求深入理解教材，准确把握难重点。在制定教学目的时，非常注意学生的实际情况。教案编写认真，并不断归纳总结经验教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3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sz w:val="32"/>
          <w:szCs w:val="32"/>
        </w:rPr>
        <w:t>、注重课堂教学效果。针对初中学生特点，以愉快式教学为主，不搞满堂灌，坚持学生为主体，教师为主导、教学为主线，注重讲练结合。在教学中注意抓住重点，突破难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辛勤钻研总有收获，我在教学成绩上收获丰富，多次获得市县级教学奖并执教县级公开示范课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被沂水县人民政府授予沂水县领军人才称号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u w:val="none" w:color="000000"/>
        </w:rPr>
      </w:pPr>
      <w:r>
        <w:rPr>
          <w:rFonts w:ascii="黑体" w:hAnsi="黑体" w:cs="黑体" w:eastAsia="黑体"/>
          <w:color w:val="000000"/>
          <w:sz w:val="32"/>
          <w:szCs w:val="32"/>
          <w:u w:val="none" w:color="000000"/>
        </w:rPr>
        <w:t>三、倾注一股热情，关爱每一个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48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" w:eastAsia="仿宋_GB2312"/>
          <w:sz w:val="32"/>
          <w:szCs w:val="32"/>
        </w:rPr>
        <w:t>热爱关心学生是教师的天职”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对学生倾注满腔的爱，作为班主任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，在课堂上是一名称职的教师，在台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又从生活上关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们，体贴入微，动之以情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深深地爱着每一个学生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们谁有了烦心事儿，都会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倾诉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会认真倾听，为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们排忧解难；谁有了进步，哪怕只有一点点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也会不失时机地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们大加赞赏，期待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们更大的进步；谁在生活或学习中遇到了困难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会给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们讲一些励志的故事，教育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们勇敢地面对困难，克服困难。当然，谁有了小小的成功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会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们共同分享成功后的快乐，激励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sz w:val="32"/>
          <w:szCs w:val="32"/>
        </w:rPr>
        <w:t>们百尺竿头更进一步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7-17T16:12:00Z</cp:lastPrinted>
  <dcterms:modified xsi:type="dcterms:W3CDTF">2019-07-17T08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