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75" w:after="75"/>
        <w:jc w:val="center"/>
        <w:rPr>
          <w:rFonts w:ascii="黑体" w:hAnsi="黑体" w:eastAsia="黑体" w:cs="黑体"/>
          <w:kern w:val="0"/>
          <w:sz w:val="44"/>
          <w:szCs w:val="44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44"/>
          <w:szCs w:val="44"/>
          <w:shd w:fill="FFFFFF" w:val="clear"/>
          <w:lang w:bidi="ar"/>
        </w:rPr>
        <w:t>尹月旺事迹介绍</w:t>
      </w:r>
    </w:p>
    <w:p>
      <w:pPr>
        <w:pStyle w:val="Normal"/>
        <w:widowControl/>
        <w:shd w:fill="FFFFFF" w:val="clear"/>
        <w:spacing w:before="75" w:after="75"/>
        <w:jc w:val="right"/>
        <w:rPr>
          <w:rFonts w:ascii="方正小标宋简体" w:hAnsi="方正小标宋简体" w:eastAsia="方正小标宋简体" w:cs="方正小标宋简体"/>
          <w:kern w:val="0"/>
          <w:sz w:val="24"/>
          <w:szCs w:val="44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kern w:val="0"/>
          <w:sz w:val="24"/>
          <w:szCs w:val="4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75" w:after="75"/>
        <w:jc w:val="right"/>
        <w:rPr>
          <w:rFonts w:ascii="方正小标宋简体" w:hAnsi="方正小标宋简体" w:eastAsia="方正小标宋简体" w:cs="方正小标宋简体"/>
          <w:kern w:val="0"/>
          <w:sz w:val="24"/>
          <w:shd w:fill="FFFFFF" w:val="clear"/>
          <w:lang w:bidi="ar"/>
        </w:rPr>
      </w:pPr>
      <w:r>
        <w:rPr>
          <w:rFonts w:ascii="楷体_GB2312" w:hAnsi="楷体_GB2312" w:cs="楷体_GB2312" w:eastAsia="楷体_GB2312"/>
          <w:kern w:val="0"/>
          <w:sz w:val="28"/>
          <w:szCs w:val="28"/>
          <w:shd w:fill="FFFFFF" w:val="clear"/>
          <w:lang w:bidi="ar"/>
        </w:rPr>
        <w:t>临清市第二中学    尹月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75" w:after="75"/>
        <w:ind w:firstLine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尹月旺，男，汉族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7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出生，本科学历，中学高级教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75" w:after="75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0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，我踏上了农村中学教育的“三尺讲台”，从那时起，我就把人生的坐标定在了为教育献身的轨迹上。我热爱教育事业、热爱教师职业、热爱每一个学生，把自我的事业看得神圣无比。扎根农村，已经在农村教育战线上工作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个春秋。一向坚守在教学第一线，工作勤勤恳恳，尽心竭力地做好学校交给的每一项任务。教学之外，我还一直担任班主任工作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从未间断。作为班主任，注重和学生多沟通，尤其是对于家庭背景特殊和学习上存在障碍的学生，经常走访家庭，课余谈心交流，从身心各方面去帮忙学生取得进步，走出学习的困境。恪尽职守、时刻把学生冷暖记心头，与学生心心相连。学生生病了、迟到了、家中有困难了等等，我都一一记在心里，想方设法帮忙解决。在寻常与学生接触的过程中坚持友好、同等的立场，个性化对待后进生，能用爱心、耐心、决心信念感化他们，激励他们施展自我的风采，并透过班群众的力量，大家互相关心，互相照顾，使其感到群众的暖和，消除厌学心理。从而树立起他们的学习自信心，迎头赶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75" w:after="75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，我所带领的高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班取得优异的成绩。全校理科一本上线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班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其余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全部上二本，本科上线率达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％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以上学生全校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班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最终张洪洋，李宏达被山东大学录取，王玉鹏被电子科技大学录取，齐玉鑫被四川大学录取，还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名同学顺利进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大学。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届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班成绩再创佳绩，全班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本科上线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自主招生线上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全校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以上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班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二中状元王克森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6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取得临清市理科第二名，最终被上海交通大学录取。其他五人分别被山东大学，中国海洋大学，东北大学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8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院校录取。在入学时前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名无一人的情况下，没有二中人的不服气，不泄气、长志气的精神难以取得如此成绩。这对一个生源差的农村中学来说的确不易。也确实实践了学校“让农村学生享受一流教育”的办学理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75" w:after="75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多年的从教生涯，因师德优秀，工作踏实勤恳，加之所教班级管理有方、教学成绩突出，多次受到上级表彰。多次被授于临清市优秀教师，临清市优秀班主任的荣誉称号，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被评为 聊城市优秀青年教师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被评为聊城市优秀班主任和优秀教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被评为临清最美教师，聊城教书育人楷模。在物理教学方面，重于针对学生实际，认真备课，备教材资料，更备学生的理解和理解潜力，因而成绩突出，年年教学特等奖。教育教研中不甘落后，在教育局组织的教学能手评比中，曾两次获临清市教学能手，并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取得聊城市教学能手；在地、市教育局组织的优质课和教学论文评选中多次获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75" w:after="75"/>
        <w:ind w:firstLine="640"/>
        <w:jc w:val="left"/>
        <w:textAlignment w:val="auto"/>
        <w:rPr>
          <w:rFonts w:ascii="宋体" w:hAnsi="宋体" w:cs="楷体"/>
          <w:kern w:val="0"/>
          <w:sz w:val="24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我努力的做教育战线上的一块砖，哪里用到哪里搬。争取做一名完美的乡村高中教师。</w:t>
      </w:r>
    </w:p>
    <w:p>
      <w:pPr>
        <w:pStyle w:val="Normal"/>
        <w:spacing w:lineRule="exact" w:line="380"/>
        <w:ind w:firstLine="480"/>
        <w:rPr>
          <w:rFonts w:ascii="宋体" w:hAnsi="宋体" w:cs="楷体"/>
          <w:kern w:val="0"/>
          <w:sz w:val="24"/>
          <w:shd w:fill="FFFFFF" w:val="clear"/>
          <w:lang w:bidi="ar"/>
        </w:rPr>
      </w:pPr>
      <w:r>
        <w:rPr>
          <w:rFonts w:cs="楷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宋体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4:35:00Z</dcterms:created>
  <dc:creator>User</dc:creator>
  <dc:description/>
  <dc:language>en-US</dc:language>
  <cp:lastModifiedBy>Mx</cp:lastModifiedBy>
  <cp:lastPrinted>2019-07-16T12:57:00Z</cp:lastPrinted>
  <dcterms:modified xsi:type="dcterms:W3CDTF">2019-07-16T07:33:45Z</dcterms:modified>
  <cp:revision>4</cp:revision>
  <dc:subject/>
  <dc:title>尹月旺事迹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