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德州市实验中学 宋恩锋事迹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材料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宋恩锋，男，汉族，中共党员，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973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出生，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998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参加工作，大学本科学历，中学高级教师，现任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级年级主任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作为一名班主任，坚持以习近平新时代中国特色社会主义思想为指导，忠诚人民教育事业，积极落实立德树人根本任务，带头培育和践行社会主义核心价值观，爱岗敬业，教书育人，为人师表。工作中，注重对学生的德育教育，树立良好班风和学风，引导学生健康、全面发展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作为物理教师，能够积极学习先进的教育教学理念，积极参加省、市、学校组织的培训活动，连续五年被山东省教育厅评为“暑期研修优秀学员”。教学工作中坚持认真备课，耐心辅导学生，努力提高学生学习水平。</w:t>
      </w:r>
      <w:r>
        <w:rPr>
          <w:rFonts w:ascii="仿宋_GB2312;微软雅黑" w:hAnsi="仿宋_GB2312;微软雅黑" w:eastAsia="仿宋_GB2312;微软雅黑"/>
          <w:sz w:val="30"/>
          <w:szCs w:val="30"/>
        </w:rPr>
        <w:t>积极探索教育教学规律，带头参加高效课堂教学改革，不断提高执教能力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得到了师生的好评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在完成常规教学工作的基础上，注重教育教学研究工作。撰写的教学论文《巧借碰撞模型判断物体速度》、《浅谈速度和速率》分别发表于《数理报》和《中学生学习报》。先后参与编写了《创新教程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高考专题整合方案（物理）》和《创新教程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高考全程复习方略（物理）》。作为主要成员参与了德州市十三五重点课题《信息技术促进教师专业发展研究》已顺利通过中期评估，即将结题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担任年级主任后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处处严格要求自己，</w:t>
      </w:r>
      <w:r>
        <w:rPr>
          <w:rFonts w:ascii="仿宋_GB2312;微软雅黑" w:hAnsi="仿宋_GB2312;微软雅黑" w:eastAsia="仿宋_GB2312;微软雅黑"/>
          <w:sz w:val="30"/>
          <w:szCs w:val="30"/>
        </w:rPr>
        <w:t>工作勤勤恳恳，任劳任怨，在完成自己教学工作的同时，团结带领年级全体老师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积极参加学校组织的政治学习</w:t>
      </w:r>
      <w:r>
        <w:rPr>
          <w:rFonts w:ascii="仿宋_GB2312;微软雅黑" w:hAnsi="仿宋_GB2312;微软雅黑" w:eastAsia="仿宋_GB2312;微软雅黑"/>
          <w:sz w:val="30"/>
          <w:szCs w:val="30"/>
        </w:rPr>
        <w:t>，认真组织开展各项工作，不断探索工作新思路、新办法，积极推进高效课堂改革，教师的执教能力不断提升，教学成绩不断提高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针对生源基础偏低的状况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不断探索并积极实践适合本校学生发展的教学模式，</w:t>
      </w:r>
      <w:r>
        <w:rPr>
          <w:rFonts w:ascii="仿宋_GB2312;微软雅黑" w:hAnsi="仿宋_GB2312;微软雅黑" w:eastAsia="仿宋_GB2312;微软雅黑"/>
          <w:sz w:val="30"/>
          <w:szCs w:val="30"/>
        </w:rPr>
        <w:t>拓宽了学生成才途径，取得了显著成效。</w:t>
      </w:r>
      <w:r>
        <w:rPr>
          <w:rFonts w:eastAsia="仿宋_GB2312;微软雅黑" w:ascii="仿宋_GB2312;微软雅黑" w:hAnsi="仿宋_GB2312;微软雅黑"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sz w:val="30"/>
          <w:szCs w:val="30"/>
        </w:rPr>
        <w:t>年底，经多方考察，反复论证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探索成立了实验中学首届春季高考班，大胆引入走班教学，取得了优异成绩。参与的相关科研课题《中等职业学校与普通高中学分互认、学籍互转的研究与实践》于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顺利结题。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该同志专业知识扎实，教学成绩优异，工作业绩突出，连年被学校评为优秀教师、优秀班主任、优秀共产党员，并先后荣获“德州市师德标兵”、 “德州市教学能手”、“德州市优秀教师”等荣誉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29:00Z</dcterms:created>
  <dc:creator>User</dc:creator>
  <dc:description/>
  <cp:keywords/>
  <dc:language>en-US</dc:language>
  <cp:lastModifiedBy>User</cp:lastModifiedBy>
  <dcterms:modified xsi:type="dcterms:W3CDTF">2019-07-19T04:30:00Z</dcterms:modified>
  <cp:revision>3</cp:revision>
  <dc:subject/>
  <dc:title>坚持以习近平新时代中国特色社会主义思想为指导，忠诚人民教育事业，模范履行岗位职责，带头培育和践行社会主义核心价值观，爱岗敬业，教书育人，充分展现新时代“四有”好老师的良好形象，从事教育工作5年以上，遵纪守法，无违法违纪记录，并具备下列条件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