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申报教育系统优秀教师</w:t>
      </w:r>
    </w:p>
    <w:p>
      <w:pPr>
        <w:pStyle w:val="Normal"/>
        <w:snapToGrid w:val="false"/>
        <w:spacing w:lineRule="exact" w:line="580"/>
        <w:ind w:firstLine="8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事迹材料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济南市天桥区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济南市天桥区桑梓小学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芦昌营 </w:t>
      </w:r>
      <w:r>
        <w:rPr>
          <w:rFonts w:eastAsia="仿宋_GB2312" w:ascii="仿宋_GB2312" w:hAnsi="仿宋_GB2312"/>
          <w:sz w:val="32"/>
          <w:szCs w:val="32"/>
        </w:rPr>
        <w:t>17661079075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化茧成蝶  花香自来</w:t>
      </w:r>
    </w:p>
    <w:p>
      <w:pPr>
        <w:pStyle w:val="Normal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——</w:t>
      </w:r>
      <w:r>
        <w:rPr>
          <w:rFonts w:ascii="仿宋_GB2312" w:hAnsi="仿宋_GB2312" w:eastAsia="仿宋_GB2312"/>
          <w:sz w:val="32"/>
          <w:szCs w:val="32"/>
        </w:rPr>
        <w:t>全国教育系统先进个人申报材料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芦昌营， 女 ，现年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岁，济南市天桥区桑梓小学教师。自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参加工作以来，我一直在天桥区桑梓小学任教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起担任学校大队辅导员一职，作为一名农村小学的辅导员，我深知自己肩上责任的重大，在自己的教育教学工作中，一直秉持踏踏实实工作、勤奋好学的工作作风。八年的成长之路，使我在各方面得到了长足的进步，怀着激动的心情，我现申报“全国教育系统先进个人”称号，申报材料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思想政治表现、品德素质修养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作为一名人民教师，我严格贯彻党的基本方针政策，积极参加各种政治理论学习：遵纪守法、爱岗敬业，具有强烈的责任感和事业心，积极主动的学习专业知识，工作态度端正，认真负责。在工作中，我严格遵守学校的各项规章制度，不迟到、不早退、有事主动请假。积极参加学校、学科的各项会议、活动，没有缺席和病假。尊敬领导、团结同事，能正确处理好与领导同事之间的关系。平时，勤俭节约、任劳任怨、对人真诚、热爱学生、人际关系和谐融洽，处处以一名人民教师的要求来规范自己的言行，毫不松懈地培养自己的综合素质和能力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专业知识、工作能力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时光流逝，挥手间八年的工作生活已经走过，剥掉刚来时的稚气，在这几年的工作、学习和生活中，我思考着，成长着…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作为一名年轻的教师，在教学工作中，我自始至终以认真、严谨的治学态度，勤恳、坚持不懈的精神从事教学工作，认真履行学校的常规的要求，认真参加备课组的活动，以积极的态度上好每一堂课，在实践中探讨、体现新课程教学理念。功夫不负有心人，我的教学水平有了很大提高，并于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获得天桥区“乡镇教学研讨会”一等奖，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获得天桥区“教学质量先进个人”、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 xml:space="preserve">年荣获天桥区第九届“新苗优质课”一等奖，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获得 “天桥区新秀课二等奖”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被评为“天桥区名师”等荣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学校德育工作管理方面，我潜心思考、认真钻研，突破性的设计了学生评价体系，调整了学校升旗仪式制度与流程，成立了“果行善思”班主任论坛，八年间策划了多种多样的校级活动，这些管理经历也促进我取得了一些成绩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获得“天桥区班主任素质大赛一等奖” 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获得济南市辅导员技能大赛二等奖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被评为“天桥区德育工作先进个人”等荣誉称号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路漫漫其修远兮，吾将上下而求索。作为一名农村青年教师，我将一如既往的用自己的真心、诚心、细心去努力工作，在农村教育事业的沃土上实现自身的价值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47:00Z</dcterms:created>
  <dc:creator>lenovo</dc:creator>
  <dc:description/>
  <cp:keywords/>
  <dc:language>en-US</dc:language>
  <cp:lastModifiedBy>admin</cp:lastModifiedBy>
  <dcterms:modified xsi:type="dcterms:W3CDTF">2019-07-18T08:05:00Z</dcterms:modified>
  <cp:revision>5</cp:revision>
  <dc:subject/>
  <dc:title/>
</cp:coreProperties>
</file>