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宋体" w:hAnsi="宋体" w:eastAsia="宋体" w:cs="宋体"/>
          <w:b w:val="false"/>
          <w:b w:val="false"/>
          <w:bCs w:val="false"/>
          <w:sz w:val="44"/>
          <w:szCs w:val="44"/>
        </w:rPr>
      </w:pPr>
      <w:r>
        <w:rPr>
          <w:rFonts w:ascii="宋体" w:hAnsi="宋体" w:cs="宋体"/>
          <w:b w:val="false"/>
          <w:bCs w:val="false"/>
          <w:sz w:val="44"/>
          <w:szCs w:val="44"/>
        </w:rPr>
        <w:t>关于</w:t>
      </w:r>
      <w:r>
        <w:rPr>
          <w:rFonts w:ascii="宋体" w:hAnsi="宋体" w:cs="宋体"/>
          <w:b w:val="false"/>
          <w:bCs w:val="false"/>
          <w:sz w:val="44"/>
          <w:szCs w:val="44"/>
          <w:lang w:val="en-US" w:eastAsia="zh-CN"/>
        </w:rPr>
        <w:t>刘雪品</w:t>
      </w:r>
      <w:r>
        <w:rPr>
          <w:rFonts w:ascii="宋体" w:hAnsi="宋体" w:cs="宋体"/>
          <w:b w:val="false"/>
          <w:bCs w:val="false"/>
          <w:sz w:val="44"/>
          <w:szCs w:val="44"/>
        </w:rPr>
        <w:t>同志的典型事迹材料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刘雪品同志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女，中共党员，大学本科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99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参加工作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来，一直从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学前教育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并担任班主任工作。幼儿园高级教师，山东省优秀教师，市学前教育先进个人。从事幼儿教育工作二十多年来，践行党的教育方针，忠于党的教育事业，把立德树人作为教育的根本目的，坚守在幼教岗位，教书育人，深化教学改革，致力于给予幼儿一生受益的教育成为自己孜孜不倦的追求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该同志在教学中遵循活动育人的规律，用多元活动成就每个孩子的自主探索、自主交往和自主发展；坚持聚焦课堂的实践研究，成果丰硕。深化幼儿园教育教学改革，深入教学第一线，坚持执课、看课、评课、议课，积极组织参加教学研讨活动，大胆进行教改和积累经验，参与多项教研课题研究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完成国家级课题研究《优秀传统文化进幼儿园的实践性研究》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发表论文《如何培养幼儿的生活自理能力》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发表论文《浅谈学前阶段传统文化教育的内容与实施策略》，带领全园教师开展省级科研项目《大班音乐活动中的有效提问与回应》并获得省级专家的高度赞扬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带领全园教师开展《区域活动中如何促进学前儿童核心素养的发展》的山东省教学课题研究，重视区域活动的开展及幼儿核心素养的培养，使幼儿在区域活动中自主学习、自主探究，促进幼儿社会参与、沟通能力及自主行动等能力的全面发展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自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开始致力于幼儿早期阅读的研究，积极带领全园教师开展早期阅读园本教研活动，在阅读方式上，通过营造浓厚的阅读环境、建立故事电台，向幼儿及家长推送音频绘本故事，开展亲子共读、阅读存折及书写亲子阅读记录表等活动推广绘本阅读。积极开展特色教研活动、提升教师的绘本活动设计能力，省级课题《绘本在幼儿园教育活动中有效运用的研究》成功结题，论文《绘本在幼儿园教育活动中的有效运用》在山东教育报获得发表。创新绘本表现形式，在班级内开设特色阅读区角，将绘本与皮影戏、故事剧表演、制作故事盒子、创编绘本内容等新颖的活动形式相结合；组织开展故事演讲比赛、亲子故事剧表演和绘本角色走秀等一系列活动，通过丰富多彩的绘本主题活动，培养了幼儿良好的阅读习惯。在她的引领下，早期阅读活动已在全园得到推广并取得显著成效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此外为了让幼儿在游戏中释放自由天性，兴趣潜能得到培养，多方面能力得到发展，该同志突破传统课堂教学，大胆实践，打破班级界限开展了区域走班活动；打破年龄与班级界限开展了全园户外混龄自主游戏；打破空间界限开展了户外体能大循环活动及跑酷运动，这些活动是创新、是改革，幼儿在活动中收获快乐、发展能力。多次应市县教育局邀请，赴各地区作园本教研专题报告会及新教师岗前培训《幼儿园一日活动流程解读》《幼儿园课程讲解》等专题讲座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作为幼儿园骨干教师，该同志充分发挥模范带动作用，积极承担培养青年教师的责任，师徒帮教结对，在业务上对他们传、帮、带，指导多位教师分别荣获山东省优质课，省级优课，市县级教学能手、骨干教师等称号，成就了一支高素质的保教队伍。在致力于让本园教师更快更好发展的同时，帮助带动其他乡镇园所的发展，制订帮扶计划，每年对本县区两所乡镇园所进行重点帮扶，传授保教经验，在她的带动下，多所幼儿园教师专业性发展不断提升，园所发展更加规范化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在家园共育方面，认真致力于家长工作，积极倡导建立新型的家园关系，多次召开专题讲座，如《如何做一名合格的家长》《请用正确的方式爱孩子》等，向年轻家长传授育儿观念，帮助家长建立全新的育儿观，同时组织开展家长会、家长开放日、亲子运动会等活动，建立了互动、参与式的家园互动新模式，成为深受幼儿、家长尊敬、喜爱的优秀教师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一份耕耘一份收获。天道酬勤，在自己坚持不懈的努力下，也收获了一项一项丰硕的果实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被评为“山东省优秀教师”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0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被评为“师德先进个人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“市十佳少先队辅导员”；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被评为“菏泽市学前教育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先进个人”；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被评为“巨野县教学能手”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被评为“巨野县幼教教学能手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被评为“巨野县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优质课一等奖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被评为“巨野县幼教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骨干教师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被评为“巨野县教学能手”等荣誉称号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该同志从教二十多年来有着对生命的热爱和尊重，对幼教专业的钻研与创新，对事业的执着与忠诚，这些让她在平凡的岗位上演绎出了更多的不平凡与希望！</w:t>
      </w:r>
    </w:p>
    <w:p>
      <w:pPr>
        <w:pStyle w:val="Normal"/>
        <w:ind w:firstLine="128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神奇能量小bo菜</cp:lastModifiedBy>
  <dcterms:modified xsi:type="dcterms:W3CDTF">2019-07-14T08:4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