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3200"/>
        <w:jc w:val="both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  <w:szCs w:val="32"/>
          <w:lang w:val="en-US" w:eastAsia="zh-CN"/>
        </w:rPr>
        <w:t>巩秀玲事迹材料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巩秀玲，女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中共党员，</w:t>
      </w:r>
      <w:r>
        <w:rPr>
          <w:rFonts w:eastAsia="仿宋_GB2312;仿宋" w:ascii="仿宋_GB2312;仿宋" w:hAnsi="仿宋_GB2312;仿宋"/>
          <w:sz w:val="28"/>
          <w:szCs w:val="28"/>
        </w:rPr>
        <w:t>196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出生，</w:t>
      </w:r>
      <w:r>
        <w:rPr>
          <w:rFonts w:eastAsia="仿宋_GB2312;仿宋" w:ascii="仿宋_GB2312;仿宋" w:hAnsi="仿宋_GB2312;仿宋"/>
          <w:sz w:val="28"/>
          <w:szCs w:val="28"/>
        </w:rPr>
        <w:t>198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成为光荣的人民教师，工作于</w:t>
      </w:r>
      <w:r>
        <w:rPr>
          <w:rFonts w:eastAsia="仿宋_GB2312;仿宋"/>
          <w:sz w:val="28"/>
          <w:szCs w:val="28"/>
        </w:rPr>
        <w:t>桓台县实验小学</w:t>
      </w:r>
      <w:r>
        <w:rPr>
          <w:rFonts w:eastAsia="仿宋_GB2312;仿宋"/>
          <w:sz w:val="28"/>
          <w:szCs w:val="28"/>
          <w:lang w:eastAsia="zh-CN"/>
        </w:rPr>
        <w:t>，</w:t>
      </w:r>
      <w:r>
        <w:rPr>
          <w:rFonts w:eastAsia="仿宋_GB2312;仿宋"/>
          <w:sz w:val="28"/>
          <w:szCs w:val="28"/>
          <w:lang w:val="en-US" w:eastAsia="zh-CN"/>
        </w:rPr>
        <w:t>2010</w:t>
      </w:r>
      <w:r>
        <w:rPr>
          <w:rFonts w:eastAsia="仿宋_GB2312;仿宋"/>
          <w:sz w:val="28"/>
          <w:szCs w:val="28"/>
          <w:lang w:val="en-US" w:eastAsia="zh-CN"/>
        </w:rPr>
        <w:t>年调入果里镇经济开发区实验学校，担任业务副校长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被评为高级教师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她</w:t>
      </w:r>
      <w:r>
        <w:rPr>
          <w:rFonts w:ascii="仿宋_GB2312;仿宋" w:hAnsi="仿宋_GB2312;仿宋" w:eastAsia="仿宋_GB2312;仿宋"/>
          <w:sz w:val="28"/>
          <w:szCs w:val="28"/>
        </w:rPr>
        <w:t>热爱教育事业，热爱学校，热爱学生。工作中，她求实务实，爱岗敬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善于学习，勇于创新，敢于开拓，乐于进取，与时俱进，以高尚的师德受到了学校、家长、社会的一致赞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是一名思想素质过硬，业务精良的新时期科研型教师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从事教育工作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sz w:val="28"/>
          <w:szCs w:val="28"/>
        </w:rPr>
        <w:t>年来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她一直奋斗在教学一线。</w:t>
      </w:r>
      <w:r>
        <w:rPr>
          <w:rFonts w:ascii="仿宋_GB2312;仿宋" w:hAnsi="仿宋_GB2312;仿宋" w:eastAsia="仿宋_GB2312;仿宋"/>
          <w:sz w:val="28"/>
          <w:szCs w:val="28"/>
        </w:rPr>
        <w:t>作为山东省教育学会中小学劳动技术研究委员会理事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她</w:t>
      </w:r>
      <w:r>
        <w:rPr>
          <w:rFonts w:ascii="仿宋_GB2312;仿宋" w:hAnsi="仿宋_GB2312;仿宋" w:eastAsia="仿宋_GB2312;仿宋"/>
          <w:sz w:val="28"/>
          <w:szCs w:val="28"/>
        </w:rPr>
        <w:t>始终把教育教学与研究放在首位，孜孜不懈地努力，不断创新，夯实自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最大限度地让学生受益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她</w:t>
      </w:r>
      <w:r>
        <w:rPr>
          <w:rFonts w:ascii="仿宋_GB2312;仿宋" w:hAnsi="仿宋_GB2312;仿宋" w:eastAsia="仿宋_GB2312;仿宋"/>
          <w:sz w:val="28"/>
          <w:szCs w:val="28"/>
        </w:rPr>
        <w:t>先后被评为山东省教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学能手；淄博市学科带头人；</w:t>
      </w:r>
      <w:r>
        <w:rPr>
          <w:rFonts w:ascii="仿宋_GB2312;仿宋" w:hAnsi="仿宋_GB2312;仿宋" w:eastAsia="仿宋_GB2312;仿宋"/>
          <w:kern w:val="0"/>
          <w:sz w:val="28"/>
          <w:szCs w:val="28"/>
          <w:lang w:eastAsia="zh-CN"/>
        </w:rPr>
        <w:t>淄博市十佳少先大队辅导员并立三等功，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全国劳动技术教育优秀教师；山东省优秀少先队宣传工作者；山东省劳动技术教育先进工作者；桓台县十佳师德标兵、桓台县优秀教师、</w:t>
      </w:r>
      <w:r>
        <w:rPr>
          <w:rFonts w:eastAsia="仿宋_GB2312;仿宋"/>
          <w:sz w:val="28"/>
          <w:szCs w:val="28"/>
        </w:rPr>
        <w:t>桓台县优秀少先队工作者；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桓台县优秀青年、</w:t>
      </w:r>
      <w:r>
        <w:rPr>
          <w:rFonts w:eastAsia="仿宋_GB2312;仿宋"/>
          <w:sz w:val="28"/>
          <w:szCs w:val="28"/>
        </w:rPr>
        <w:t>桓台县首届创新人物</w:t>
      </w:r>
      <w:r>
        <w:rPr>
          <w:rFonts w:eastAsia="仿宋_GB2312;仿宋"/>
          <w:sz w:val="28"/>
          <w:szCs w:val="28"/>
          <w:lang w:eastAsia="zh-CN"/>
        </w:rPr>
        <w:t>，桓台县“三八”红旗手</w:t>
      </w:r>
      <w:r>
        <w:rPr>
          <w:rFonts w:eastAsia="仿宋_GB2312;仿宋"/>
          <w:sz w:val="28"/>
          <w:szCs w:val="28"/>
        </w:rPr>
        <w:t>；先后获全国教育科学“十五”规划教育部重点课题实验先进个人；全国最佳导演奖，淄博市创新人物提名奖；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桓台</w:t>
      </w:r>
      <w:r>
        <w:rPr>
          <w:rFonts w:eastAsia="仿宋_GB2312;仿宋"/>
          <w:sz w:val="28"/>
          <w:szCs w:val="28"/>
        </w:rPr>
        <w:t>县“书香校园”建设工作优秀教师称号；桓台县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“知荣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树新风”演讲比赛一等奖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“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高为师，德高为范”是她的自律信条。教学中，谈笑风生、性格开朗的她，视三尺讲台为教育事业的象征，在她的世界观里，生命在课堂，价值在课堂，</w:t>
      </w:r>
      <w:r>
        <w:rPr>
          <w:rFonts w:eastAsia="仿宋_GB2312;仿宋"/>
          <w:sz w:val="28"/>
          <w:szCs w:val="28"/>
          <w:lang w:eastAsia="zh-CN"/>
        </w:rPr>
        <w:t>课堂上她总是面带微笑，幽默机智，挥洒自如，凭着对教育的激情和优良品德，点燃了学生知识和智慧的火花，焕发着教书育人的无限活力。由于不断进取、潜心钻研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日渐形成轻松、睿智的教学风格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,</w:t>
      </w:r>
      <w:r>
        <w:rPr>
          <w:rFonts w:eastAsia="仿宋_GB2312;仿宋"/>
          <w:sz w:val="28"/>
          <w:szCs w:val="28"/>
          <w:lang w:eastAsia="zh-CN"/>
        </w:rPr>
        <w:t>教学上有自己明显的特色，先后</w:t>
      </w:r>
      <w:r>
        <w:rPr>
          <w:rFonts w:ascii="宋体" w:hAnsi="宋体" w:eastAsia="仿宋_GB2312;仿宋"/>
          <w:kern w:val="0"/>
          <w:sz w:val="28"/>
          <w:szCs w:val="28"/>
        </w:rPr>
        <w:t>多次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执教省、市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县观摩课，在优质课评比中先后多次获全国、省、市一、二等奖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教科研方面，多年的教学实践和潜心研究，她明白“教师即研究者”的真理；作为一名学校的业务副校长，她关心、关注每一位教师的专业和教育品格的成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利用在县实验小学工作成长的经验和宝贵的教育教学资源，采用请进来走出去的办法，引领农村学校教师到城区学习、交流、互动，面对面探讨教育教学困惑，为教师们创设良好的成长平台。同时，作为一名教研组长，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大胆带领学科教师编写学校综合实践实施方案，积极参加课题实验，教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师因此而成长，学生因此而进步，家长因此而欢欣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撰写的论文、活动设计多次获全国、省、市一、二等奖，论文《在教学中感悟，在实践中收获》发表于《综合实践——劳动技术教育》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第五期，《在教学实践中学生创新思维培养》发表于《中国教育教学杂志》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第七期；《小学低年级综合实践活动课程实施的有效策略》、《小学低年级德育工作在新形式下的实施策略研究》分别在核心期刊《现代中小学教育》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期、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期发表，《浅谈“同理心”在教育实践中的应用》在《山东教育》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期发表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她先后组织参加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全国教育科学“十五”规划教育部重点课题分课题实验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国家社会科学基金“十一五”规划课题的实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验与研究，连续被评为省课题实验优秀教师。承担了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全国教育科学“十三五”规划课题和淄博市教育科学“十三五”规划课题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她指导青年教师的课，多次获省、市、县一、二等奖；指导的学生作品多次获全国二等奖，省、市、县一等奖；她本人多次获省、市、县优秀指导教师奖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择了教师，就是选择了责任；走向教育科研，就是选择走向专家型教育之路！路漫漫其修远兮，吾将上下求索！她一直在用心谱写着一曲奉献敬业之歌。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桓台经济开发区实验学校</w:t>
      </w:r>
    </w:p>
    <w:p>
      <w:pPr>
        <w:pStyle w:val="Normal"/>
        <w:autoSpaceDE w:val="false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9.7.11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1:06:00Z</dcterms:created>
  <dc:creator>luo</dc:creator>
  <dc:description/>
  <dc:language>en-US</dc:language>
  <cp:lastModifiedBy>zzk</cp:lastModifiedBy>
  <dcterms:modified xsi:type="dcterms:W3CDTF">2019-07-20T01:04:37Z</dcterms:modified>
  <cp:revision>13</cp:revision>
  <dc:subject/>
  <dc:title>巩 秀 玲 个 人 简 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