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扎根乡村教育 用爱谱写青春年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济宁市</w:t>
      </w:r>
      <w:r>
        <w:rPr>
          <w:rFonts w:ascii="楷体" w:hAnsi="楷体" w:cs="楷体" w:eastAsia="楷体"/>
          <w:sz w:val="32"/>
          <w:szCs w:val="32"/>
        </w:rPr>
        <w:t>兖州区新驿镇中心小学  姜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是一名农村小学教师，从教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来一直坚定“以心育人，以情动人”的教学信念。用全部的深情和爱心浇灌着稚嫩的幼苗，用满腔的热血谱写着自己的人生乐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99</w:t>
      </w:r>
      <w:r>
        <w:rPr>
          <w:rFonts w:ascii="仿宋_GB2312" w:hAnsi="仿宋_GB2312" w:cs="仿宋_GB2312" w:eastAsia="仿宋_GB2312"/>
          <w:sz w:val="32"/>
          <w:szCs w:val="32"/>
        </w:rPr>
        <w:t>年，信心满满的我刚踏入神圣教师的行列，现实很快就先给我上了一课，班级里说话的、做小动作的、调皮捣蛋的学生怎么管也不听，上课效果也不尽人意，我问自己：“小孩子就这么难教么？是自己的能力不行么？还是自己的方法不对？”我暗暗下定决心，一定要成为一位孩子们信得过的好老师。于是我常常向老教师们学习取经验，和学生们交朋友，为此我购买了大量的心理学方面的图书，在和孩子的交流过程中，站在孩子角度去思考，从孩子的语言兴趣爱好及心态入手，放下架子，不再是高高在上的发号施令，而是迂回的引导，渐渐地班级上课风气好转了，孩子们的心理话都愿意说给她听，学生们都亲切的叫我“姐姐老师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没有爱就没有教育，爱是教育的灵魂，我要用尽一切办法把我的爱传递到每一个学生的心里……”在我心里，把爱传递给学生，用爱心引导孩子健康成长，是我一直坚守的信念，爱学生更是一种责任。她所在的班级里有位名叫郭小丽（化名）的同学，家庭十分特殊，只有她与曾祖母、祖母、父亲相依为命，而且患严重的先天性青光眼，由于孩子缺失母爱，造成她性格孤僻很自卑，同学们都歧视她。得知这一情况后，我为她申请了救助，组织学生捐献爱心，还时常对孩子家访，衣服脏了给她洗，指甲长了给她剪。由于孩子视力极差，写字困难，我便手把手教她写，一遍两遍三遍，不厌其烦，同时还会想方设法鼓励她，课上有时回答错了，也会表扬她的勇气和胆量；鼓励同学们主动和她交朋友、做游戏，让她感到不再孤单。渐渐地郭小丽变得开朗乐观了，还被评为班级进步之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新驿中心小学就读的孩子，不少因父母外出打工成了留守儿童，都是由年长的爷爷奶奶照顾，缺少父爱和母爱，孩子们特别需要关心和鼓励，为此我在教学过程中总结了一套爱心教学法，就拿作业来说，批语总是力求有激励指导作用，有针对性的给予评价，经常在作业评语中这样写到：“孩子：别灰心，老师相信世间无难事，只要肯登攀，作文也是如此；相信自己只要多读课外书，做好积累，善于用眼观察，用耳倾听，用心感悟生活，老师相信下次习作将更上一层楼，加油啊……”在作业本上除了温馨的评语以外，还会在每次作业后面画张“小笑脸”、“小红星”等图案以示鼓励，我觉得自己教的不仅仅是语文知识，更是教孩子们如何做人，用真情感动学生，因材施教，培养出的学生学习能力强、语言表达清楚，阳光、活泼、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积极带领孩子们参与学校组织的活动，总是对自己的严格要求。有一次学校举行的感恩演讲比赛，当时我正发着高烧，全身酸痛得要命，可是依然怀着一腔热情准备着活动，撰写修改演讲稿，并利用大课间的时间给孩子们提供锻炼的舞台，组织学生听评。同学们很懂事，他们看在眼里，感动在心里，看着舞台上孩子们的演讲，台下的我心里比孩子们还要紧张，那天学生们表现的特别棒，鲜活的事例，动情的语言，赢得了阵阵掌声，感动了在场的每一个人！我终于松了一口气，但却病倒在床上，输了几天液才回到讲台，当我回到门口的一刹那，迎接我的是孩子们热情的掌声，我想说：“作为一名教师，这浓浓的师生情是我此生最大的收获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来，辛勤的耕耘换来累累的硕果。我曾经担任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年的班主任，期间我所带班级连续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学期被评为学校优秀班级。所教班级语文优秀率、及格率和平均分除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居全镇第三名，其它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个学期均居全镇第一，先后被评为中华传统文化教育研究先进组织管理者、中华传统文化教育研究优秀课堂、中华中华传统文化教育研究优秀教案、论文《阅读训练在小学语文教学中的应用浅析》发表在《好家长》上，山东省优秀学员、济宁市优秀教师、兖州市课堂教学先进个人、兖州市教学工作先进个人、兖州市师德教育工作先进个人、是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兖州教体局组织的师德宣讲活动报告团成员之一，新驿镇优秀共产党员、连续两届评为兖州市优秀班主任、两次被评为兖州市优秀教师、和连续三届评为兖州市教学能手，更重要的是获得了学生、家长的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在自己的岗位上，踏踏实实，勤勤恳恳，用一点一滴的实际行动诠释着教师的形象，我愿意用无私的爱继续扎根乡村教育，谱写一份执着，谱写着属于自己的那一份灿烂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36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  <w:lang w:val="en-US" w:eastAsia="zh-CN"/>
                      </w:rPr>
                    </w:pPr>
                    <w:r>
                      <w:rPr>
                        <w:sz w:val="24"/>
                        <w:szCs w:val="24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694305</wp:posOffset>
              </wp:positionH>
              <wp:positionV relativeFrom="paragraph">
                <wp:posOffset>-60325</wp:posOffset>
              </wp:positionV>
              <wp:extent cx="384175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45pt;mso-wrap-distance-left:9.05pt;mso-wrap-distance-right:9.05pt;mso-wrap-distance-top:0pt;mso-wrap-distance-bottom:0pt;margin-top:-4.75pt;mso-position-vertical-relative:text;margin-left:212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56:00Z</dcterms:created>
  <dc:creator>Administrator</dc:creator>
  <dc:description/>
  <dc:language>en-US</dc:language>
  <cp:lastModifiedBy>Administrator</cp:lastModifiedBy>
  <dcterms:modified xsi:type="dcterms:W3CDTF">2019-07-17T01:07:49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