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托起大山的希望</w:t>
      </w:r>
    </w:p>
    <w:p>
      <w:pPr>
        <w:pStyle w:val="Normal"/>
        <w:spacing w:before="156" w:after="280"/>
        <w:ind w:firstLine="309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滕州市东郭镇党山中学李萍老师事迹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鲁南多山，峰影嵯峨。在绵延起伏的莲青山下，有一所以滕州“留守儿童大本营”著称的东郭镇党山中学，李萍老师从工作伊始就来到该校，一待就是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年，让一批批孩子走出了大山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留守儿童亲切地称她“妈妈似的好老师”。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她所执教的语文课多次获滕州市优质课一等奖，</w:t>
      </w:r>
      <w:r>
        <w:rPr>
          <w:rFonts w:ascii="宋体" w:hAnsi="宋体" w:cs="宋体"/>
          <w:sz w:val="24"/>
          <w:lang w:eastAsia="zh-CN"/>
        </w:rPr>
        <w:t>所撰写的</w:t>
      </w:r>
      <w:r>
        <w:rPr>
          <w:rFonts w:ascii="宋体" w:hAnsi="宋体" w:cs="宋体"/>
          <w:sz w:val="24"/>
        </w:rPr>
        <w:t>论文在省级刊物上发表，所带的班级年年被评为“优秀班集体”。她获得“首届最美东郭人”、“滕州市骨干教师”、“滕州市教学能手”“滕州市优秀教师”、“滕州市十佳青年教师”、“滕州市最美教师”、“枣庄市骨干教师”等荣誉称号。</w:t>
      </w:r>
    </w:p>
    <w:p>
      <w:pPr>
        <w:pStyle w:val="Normal"/>
        <w:spacing w:before="156" w:after="280"/>
        <w:ind w:firstLine="482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让孩子看到山外世界的精彩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中国人扬眉吐气的华为总裁任正非说：“一个国家的强盛，是在小学教师的讲台上完成的。”李萍从心里认为这句话千真万确。在大山深处，中学和小学一样重要，甚至更重要，因为孩子正处于世界观、人生观、价值观养成期，心理上处于成长逆反期，必须全力以赴，须臾不能马虎。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钟课堂是李萍大展身手的战场。在很短时间内，她就研发出适应山村孩子的课堂学习模式，即</w:t>
      </w:r>
      <w:r>
        <w:rPr>
          <w:rFonts w:ascii="宋体" w:hAnsi="宋体" w:cs="宋体"/>
          <w:sz w:val="24"/>
          <w:lang w:bidi="ar"/>
        </w:rPr>
        <w:t>“合作探究</w:t>
      </w:r>
      <w:r>
        <w:rPr>
          <w:rFonts w:cs="宋体" w:ascii="宋体" w:hAnsi="宋体"/>
          <w:sz w:val="24"/>
          <w:lang w:bidi="ar"/>
        </w:rPr>
        <w:t>--</w:t>
      </w:r>
      <w:r>
        <w:rPr>
          <w:rFonts w:ascii="宋体" w:hAnsi="宋体" w:cs="宋体"/>
          <w:sz w:val="24"/>
          <w:lang w:bidi="ar"/>
        </w:rPr>
        <w:t>老师点拨</w:t>
      </w:r>
      <w:r>
        <w:rPr>
          <w:rFonts w:cs="宋体" w:ascii="宋体" w:hAnsi="宋体"/>
          <w:sz w:val="24"/>
          <w:lang w:bidi="ar"/>
        </w:rPr>
        <w:t>--</w:t>
      </w:r>
      <w:r>
        <w:rPr>
          <w:rFonts w:ascii="宋体" w:hAnsi="宋体" w:cs="宋体"/>
          <w:sz w:val="24"/>
          <w:lang w:bidi="ar"/>
        </w:rPr>
        <w:t>快乐学习</w:t>
      </w:r>
      <w:r>
        <w:rPr>
          <w:rFonts w:cs="宋体" w:ascii="宋体" w:hAnsi="宋体"/>
          <w:sz w:val="24"/>
          <w:lang w:bidi="ar"/>
        </w:rPr>
        <w:t>--</w:t>
      </w:r>
      <w:r>
        <w:rPr>
          <w:rFonts w:ascii="宋体" w:hAnsi="宋体" w:cs="宋体"/>
          <w:sz w:val="24"/>
          <w:lang w:bidi="ar"/>
        </w:rPr>
        <w:t>共同成长”模式。班级分成</w:t>
      </w:r>
      <w:r>
        <w:rPr>
          <w:rFonts w:cs="宋体" w:ascii="宋体" w:hAnsi="宋体"/>
          <w:sz w:val="24"/>
          <w:lang w:bidi="ar"/>
        </w:rPr>
        <w:t>6</w:t>
      </w:r>
      <w:r>
        <w:rPr>
          <w:rFonts w:ascii="宋体" w:hAnsi="宋体" w:cs="宋体"/>
          <w:sz w:val="24"/>
          <w:lang w:bidi="ar"/>
        </w:rPr>
        <w:t>个小组，各小组的优生、中等生、差生合理搭配。小组以围坐的方式进行合作学习，每个小组有自己的组歌和学习口号，同伴之间相互帮助，每个人都有机会发表自己的观点与看法，也乐于倾听他人的意见。在此基础上，老师因势利导，点拨开悟，使学生感受到学习是一种愉快的事情。</w:t>
      </w:r>
    </w:p>
    <w:p>
      <w:pPr>
        <w:pStyle w:val="Normal"/>
        <w:spacing w:before="156" w:after="280"/>
        <w:ind w:firstLine="482"/>
        <w:jc w:val="center"/>
        <w:rPr>
          <w:rFonts w:ascii="宋体" w:hAnsi="宋体" w:cs="宋体"/>
          <w:b/>
          <w:b/>
          <w:bCs/>
          <w:sz w:val="24"/>
          <w:lang w:bidi="ar"/>
        </w:rPr>
      </w:pPr>
      <w:r>
        <w:rPr>
          <w:rFonts w:cs="宋体" w:ascii="宋体" w:hAnsi="宋体"/>
          <w:b/>
          <w:bCs/>
          <w:sz w:val="24"/>
        </w:rPr>
        <w:t>“</w:t>
      </w:r>
      <w:r>
        <w:rPr>
          <w:rFonts w:ascii="宋体" w:hAnsi="宋体" w:cs="宋体"/>
          <w:b/>
          <w:bCs/>
          <w:sz w:val="24"/>
        </w:rPr>
        <w:t>妈妈似的好老师”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学校，李萍还是留守孩子心目中的亲人。党山是典型的库区、山区，学生家长基本上都外出打工。为了更好地了解留守学生，她总是用心去和他们交流，关心他们的生活，关爱他们的心灵，培养他们健康的心态和责任感。她时常利用假期及课余时间进行家访。“不去不知道，山区的孩子家里都很穷，让我心里很震撼。”但是，孩子及其家人的淳朴让她感动。“孩子的爷爷奶奶都很热情，一见到我，就紧紧拉着我的手嘘寒问暖，离开时还总是将家里的土豆、青菜一些农产品硬塞给我。”几年的时间里，她的足迹踏遍了学校周边近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个村子，家访过每一名她教过的学生。最远的学生家，她需要骑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多里山路。</w:t>
      </w:r>
    </w:p>
    <w:p>
      <w:pPr>
        <w:pStyle w:val="Normal"/>
        <w:spacing w:before="156" w:after="28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一位叫张宁的女生，父母在南方打工，奶奶管不了她，她逐渐和一些社会青年走到了一起，对学习失去了兴趣，穿衣打扮成人化，有时口吐脏话。看到这些，李萍心急如焚，记不清多少次踏着崎岖的山路来到张宁家，与她交心谈心，帮助她收拾家务。慢慢地，张宁变得活泼开朗起来，认识到自己的做法是多么危险！李萍趁热打铁，牺牲休息时间帮她补习功课，让她重拾学习的信心，后来张宁顺利的考入滕州二中。</w:t>
      </w:r>
    </w:p>
    <w:p>
      <w:pPr>
        <w:pStyle w:val="Normal"/>
        <w:spacing w:before="156" w:after="280"/>
        <w:ind w:firstLine="60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舍小家，顾大家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对于家住城区的李萍来说，刚到党山中学任教时，每天骑着电动车从家到学校往返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多里路，是她面临的最大困难。每天早上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多，天还没亮，她已经骑着电动车从家里出发。晚上陪学生上完晚自习安排完就寝后，回到家已到夜晚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点多。一边是为山区的孩子尽心尽力，而另一边则是对自己的父母、孩子的满心愧疚。儿子现在都已经上小学了，她从没接送过，也没有认真辅导过。孩子从小就和爸爸亲，不管什么事，第一时间总是找爸爸。这让李萍难过，同时也感到欣慰，孩子毕竟有家庭的关爱。这样，她就更能一心扑在山村留守孩子身上了。</w:t>
      </w:r>
    </w:p>
    <w:p>
      <w:pPr>
        <w:pStyle w:val="Normal"/>
        <w:spacing w:before="156" w:after="2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些年来，李萍送走了一批又一批毕业生，除了学业优秀，孩子们更是多才多艺：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届的夏君君同学获得滕州市才艺展示笛子演奏二等奖，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届的赵长国同学获得枣庄市第二届小哥白尼制作三等奖，滕州市一等奖；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届的马启迪同学获得滕州市美术技能大赛一等奖……李萍，她用自己的青春和心血，为山区的孩子们造就了奋飞的翅膀，飞出大山，飞向梦圆的地方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keepNext w:val="false"/>
      <w:keepLines w:val="false"/>
      <w:widowControl w:val="false"/>
      <w:spacing w:lineRule="auto" w:line="480" w:before="0" w:after="120"/>
      <w:ind w:left="42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55:00Z</dcterms:created>
  <dc:creator>admin</dc:creator>
  <dc:description/>
  <dc:language>en-US</dc:language>
  <cp:lastModifiedBy>Administrator</cp:lastModifiedBy>
  <dcterms:modified xsi:type="dcterms:W3CDTF">2019-07-11T14:3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