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3253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先进事迹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张华男老师是聊城市实验幼儿园大班幼儿教师。自参加工作以来，一直工作在大班教学第一线，并担任大班级部主任。工作中，她时刻想着幼儿，为幼儿园的大局着想，良好心态让她在工作中充分展现着自我，并不断超越自我。张华男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老师品德高尚，言辞举止得体，教学用心认真，成绩突出，无愧于优秀教师的殊荣，其先进事迹主要有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一、思想教育有特色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加强政治学习，发挥党员带头作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她始终坚持把坚定正确的政治方向放在首位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全面贯彻党的教育方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忠诚于人民的教育事业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认真履行岗位职责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有极强的事业心和责任感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在大是大非面前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她能做到旗帜鲜明、立场坚定。作为一名党员，她时刻坚定共产主义信念，认真学习实践科学发展观，让自己的思想行动和党组织保持一致，处处起模范作用。强烈的事业心和责任心，让她一直在幼教岗位上辛勤努力地耕耘着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加强自身思想教育和职业道德建设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教书育人是教师的天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，张华男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老师深知教师担负培养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祖国未来希望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的重任。教师的世界观、人生观、价值观等思想情操和道德品质都会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孩子们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产生重要影响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师德是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孩子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道德的先导。因此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十分注重自身的思想教育和师德修养，把自我培养成一个品德高尚的教师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以人为本，抓好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品德教育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一贯重视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德育教育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良好行为习惯的养成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德育教育渗透在幼儿一日生活中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使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学会做人，教育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在家做个好孩子，在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园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做个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好榜样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。由于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重视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的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德育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教育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良好习惯养成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，得到同行的认可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孩子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家长的好评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孩子们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的道德素养不断提高和增强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二、 锐意进取，不断超越，争做最优秀教师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作为大班幼儿教师，她认真学习，不断提升自己业务水平，在 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度 安全教育精品课程展示活动中，《马路上的交通标志》荣获三等奖。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年《幼儿涂鸦期美术教育研究》在全国幼儿教师职业技能大赛论文组中荣获特等奖。 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年《搭建光岳楼》在聊城市首届幼儿游戏活动评选中荣获金奖。 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在聊城市学前教育宣传月中被评为百佳教师。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，在聊城市实验幼儿园第一届教师自制玩教具比赛中获一等奖。 在聊城市实验幼儿园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7-2018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学年教师教学成果评比中获一等奖。在聊城市实验幼儿园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7-2018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学年工作中被评为先进工作者。 在聊城市实验幼儿园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年春季教师早操比赛中获一等奖 在聊城市实验幼儿园第一届教师技能大赛中荣获一等奖。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三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、教研活动有硕果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作为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级部主任，她找资料、学理论、苦研读、多总结。在搞好班级工作的同时，负责大班保教工作。带领教师坚持一周一次的教研活动，针对所发现的问题，认真研讨制定合理有效的教育计划，带领音乐、数学组年轻教师比、学、赶、帮，加快她们的成长步伐，帮助教师分析自身特点，探求教师自我发展规律，建立教师自我发展机制，让幼儿园不仅成为幼儿成长的乐园，同时也成为新型教师成长的摇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一方面引导大家学习新课程新理论，另一方面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潜心研究幼儿园音乐活动的开展，让音乐活动在有趣好玩的游戏中提升孩子的音乐素养，带动音乐教研组老师实现音乐活动创新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使我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园音乐教研组课程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呈现蓬勃发展的良好局面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她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是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幼儿园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的科研带头人，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她曾参与课题《幼儿户外体育锻炼研究》并获结题证书，同时结合大班幼儿性发展特点申报课题《关于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-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岁幼儿性教育研究》，工作刻苦努力被评为教研先进工作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精益求精，创新进取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在做好大班保教工作同时，她组织大班教师出演很多节目，情景剧《携爱远航》歌曲《幼师的歌》诗朗诵《今天，你们毕业了》多种形式向社会向家长诠释聊实幼人对孩子真挚的爱，多种形式向社会人传达学前教育对幼儿发展的重要性。为聊城市实验幼儿园良好形象的树立奉献自己力量，为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——6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岁幼儿家庭教育的提升起到至关重要作用。她坚信：把每一件平凡的事做好就是不平凡，把每一件简单的事做好就是不简单，不忘初心砥砺前行。</w: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"/>
          <w:bCs/>
          <w:sz w:val="24"/>
          <w:szCs w:val="28"/>
        </w:rPr>
      </w:pPr>
      <w:r>
        <w:rPr>
          <w:rFonts w:eastAsia="仿宋_GB2312;仿宋" w:cs="仿宋" w:ascii="仿宋_GB2312;仿宋" w:hAnsi="仿宋_GB2312;仿宋"/>
          <w:bCs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30:00Z</dcterms:created>
  <dc:creator>Administrator</dc:creator>
  <dc:description/>
  <dc:language>en-US</dc:language>
  <cp:lastModifiedBy>freeuser</cp:lastModifiedBy>
  <dcterms:modified xsi:type="dcterms:W3CDTF">2019-07-11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