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0"/>
        <w:jc w:val="center"/>
        <w:rPr>
          <w:rFonts w:ascii="理德小标宋简" w:hAnsi="理德小标宋简" w:eastAsia="理德小标宋简" w:cs="仿宋"/>
          <w:sz w:val="44"/>
          <w:szCs w:val="44"/>
        </w:rPr>
      </w:pPr>
      <w:r>
        <w:rPr>
          <w:rFonts w:ascii="理德小标宋简" w:hAnsi="理德小标宋简" w:cs="仿宋" w:eastAsia="理德小标宋简"/>
          <w:sz w:val="44"/>
          <w:szCs w:val="44"/>
        </w:rPr>
        <w:t>柳洪梅事迹材料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柳洪梅，女，</w:t>
      </w:r>
      <w:r>
        <w:rPr>
          <w:rFonts w:eastAsia="仿宋" w:cs="仿宋" w:ascii="仿宋" w:hAnsi="仿宋"/>
          <w:sz w:val="32"/>
          <w:szCs w:val="32"/>
        </w:rPr>
        <w:t>196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生人，中共党员，现任山东省日照市莒县特殊教育学校教导处主任。她从事特殊教育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年，先后担任班主任、教研组长、教导副主任、教导主任，一直奋斗在教学教研第一线，取得骄人成绩，</w:t>
      </w:r>
      <w:r>
        <w:rPr>
          <w:rFonts w:eastAsia="仿宋" w:cs="仿宋" w:ascii="仿宋" w:hAnsi="仿宋"/>
          <w:sz w:val="32"/>
          <w:szCs w:val="32"/>
        </w:rPr>
        <w:t>199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在日照市特教学校优质课评比中获一等奖；</w:t>
      </w:r>
      <w:r>
        <w:rPr>
          <w:rFonts w:eastAsia="仿宋" w:cs="仿宋" w:ascii="仿宋" w:hAnsi="仿宋"/>
          <w:sz w:val="32"/>
          <w:szCs w:val="32"/>
        </w:rPr>
        <w:t>199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在山东省特殊教育学校优质课评比中获三等奖；</w:t>
      </w:r>
      <w:r>
        <w:rPr>
          <w:rFonts w:eastAsia="仿宋" w:cs="仿宋" w:ascii="仿宋" w:hAnsi="仿宋"/>
          <w:sz w:val="32"/>
          <w:szCs w:val="32"/>
        </w:rPr>
        <w:t>2003</w:t>
      </w:r>
      <w:r>
        <w:rPr>
          <w:rFonts w:ascii="仿宋" w:hAnsi="仿宋" w:cs="仿宋" w:eastAsia="仿宋"/>
          <w:sz w:val="32"/>
          <w:szCs w:val="32"/>
        </w:rPr>
        <w:t>年在莒县中小学创新教育学科优质课评选中获二等奖；</w:t>
      </w:r>
      <w:r>
        <w:rPr>
          <w:rFonts w:eastAsia="仿宋" w:cs="仿宋" w:ascii="仿宋" w:hAnsi="仿宋"/>
          <w:sz w:val="32"/>
          <w:szCs w:val="32"/>
        </w:rPr>
        <w:t>2006</w:t>
      </w:r>
      <w:r>
        <w:rPr>
          <w:rFonts w:ascii="仿宋" w:hAnsi="仿宋" w:cs="仿宋" w:eastAsia="仿宋"/>
          <w:sz w:val="32"/>
          <w:szCs w:val="32"/>
        </w:rPr>
        <w:t>年山东省特殊教育学校优质课评比中获二等奖。该教师曾先后获得“县优秀教师”、“县优秀园丁”、“县教学能手”、“市优秀教师”、“市教育科研工作先进个人”、“日照名师”、“全国交通银行特教园丁奖”等荣誉称号。她不断学习教育教学理论，了解特殊教育信息和前沿动态，深入研究特殊教育教学规律和学生心理，工作上高标准严要求，始终自觉遵守教师职业道德，爱岗敬业，忠于职守。担任班主任期间，全心全意把时间和精力都用在教育教学上，时时刻刻尽到班主任应尽的职责，课外经常对学生进行耐心、细致的辅导工作，开展科学性、知识性、趣味性的活动，培养学生的能力、开发学生的智力。平时与学生打成一片，使班内形成良好的班风、学风，各项工作都取得很好的成绩，年年被学校评为优秀班级。我班学生孙轩美继被评为县“三好学生”后，又被授予县“十佳少先队员”，这是我校建校以来唯一一位获得如此殊荣的学生，可以说是历史性的突破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连续二十多年担任聋校的数学教学和教研工作，回顾二十多年来的教育教学工作，我自豪而又欣慰，可以毫无愧色的说，教学成绩都很优异。认真学习现代教学理论和教学方法，大胆探索，勇于创新，带领本教研组成员探索研究出了“分类教学与小组互助”的聋校数学教学模式，大大提高了教育教学效率，成绩显著。所任班级教学成绩多次名列全市之首，其中</w:t>
      </w:r>
      <w:r>
        <w:rPr>
          <w:rFonts w:eastAsia="仿宋" w:cs="仿宋" w:ascii="仿宋" w:hAnsi="仿宋"/>
          <w:sz w:val="32"/>
          <w:szCs w:val="32"/>
        </w:rPr>
        <w:t>0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0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06</w:t>
      </w:r>
      <w:r>
        <w:rPr>
          <w:rFonts w:ascii="仿宋" w:hAnsi="仿宋" w:cs="仿宋" w:eastAsia="仿宋"/>
          <w:sz w:val="32"/>
          <w:szCs w:val="32"/>
        </w:rPr>
        <w:t>年度，年终考试及格率、优秀率达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</w:rPr>
        <w:t>以上，均居全校第一；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所带毕业班学生参加全省特殊教育高中升学考试，总成绩全省第一，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名学生全部升入青岛中心聋校高中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多年来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我一直扎实有效的潜心教研，注意多侧面、多角度的分析、思考与提炼，发现了课堂教学很多规律，并运用于教学实践，一直在尝试着在实践中重新找到突破口，“聋校数学课堂语言能力的培养”“聋校数学课堂教学生活化”等都引发了我的兴趣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激发了我进一步的思考，带领全体教师改革传统的课堂教学模式，构建了适合聋生实际的生活化课堂教学模式，主持研究的日照市小微课题《聋校数学课堂教学生活化模式研究》已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顺利结题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题研究成果《素质教育形势下学前聋儿语训校本课程开发与研究》</w:t>
      </w:r>
      <w:r>
        <w:rPr>
          <w:rFonts w:eastAsia="仿宋" w:cs="仿宋" w:ascii="仿宋" w:hAnsi="仿宋"/>
          <w:sz w:val="32"/>
          <w:szCs w:val="32"/>
        </w:rPr>
        <w:t>2012.10</w:t>
      </w:r>
      <w:r>
        <w:rPr>
          <w:rFonts w:ascii="仿宋" w:hAnsi="仿宋" w:cs="仿宋" w:eastAsia="仿宋"/>
          <w:sz w:val="32"/>
          <w:szCs w:val="32"/>
        </w:rPr>
        <w:t>荣获日照市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度教育科研优秀成果二等奖，本人排名第二位；《茂创问题情境，搞好聋校数学教学》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获山东省中小学教育科研优秀成果二等奖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去年开始，我校由一所融聋教育和培智教育为一体的特殊教育学校，变成了一所纯培智教育学校。教育对象为多中、重度智力障碍、脑瘫和自闭症儿童，形成了轻、中、重度、极重度甚至多重残疾智力落后儿童并举的局面。传统的分科教学模式很难适应特殊儿童教育的需求。面对学生个体差异较大的现状，经过深入思考，反复论证，在借鉴外地先进经验的基础上，我提出了“以生活为核心”的主题单元教学模式，这是一种打破了学科课程的框架、把多种学科领域的内容有机整合而形成的一种适合中、重度弱智儿童的教育教学方式。本人对现行培智教材做了一次全面的调查、分析，带领全校教师进行了单元主题教学的尝试，效果良好。目前又在尝试培智低年级分层教学，主持申报的日照市教学研究课题《培智学校低年级分层教学研究》正在顺利研究之中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</w:p>
    <w:p>
      <w:pPr>
        <w:pStyle w:val="Normal"/>
        <w:spacing w:lineRule="auto" w:line="360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理德小标宋简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21:00Z</dcterms:created>
  <dc:creator>微软用户</dc:creator>
  <dc:description/>
  <cp:keywords/>
  <dc:language>en-US</dc:language>
  <cp:lastModifiedBy>微软用户</cp:lastModifiedBy>
  <cp:lastPrinted>2019-07-18T15:21:00Z</cp:lastPrinted>
  <dcterms:modified xsi:type="dcterms:W3CDTF">2019-07-18T07:21:00Z</dcterms:modified>
  <cp:revision>2</cp:revision>
  <dc:subject/>
  <dc:title>柳洪梅事迹材料</dc:title>
</cp:coreProperties>
</file>