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44"/>
          <w:szCs w:val="44"/>
        </w:rPr>
        <w:t>个人先进事迹材料</w:t>
      </w:r>
    </w:p>
    <w:p>
      <w:pPr>
        <w:pStyle w:val="Normal"/>
        <w:spacing w:lineRule="auto" w:line="360"/>
        <w:jc w:val="center"/>
        <w:rPr/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山东省临朐县第六中学  许美文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任教以来一直从事高中数学的教学工作，至今一直担任班主任。现任高二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班班主任、数学教师。在教学和班级管理中认真负责，各项成绩突出。</w:t>
      </w:r>
    </w:p>
    <w:p>
      <w:pPr>
        <w:pStyle w:val="Style15"/>
        <w:widowControl/>
        <w:shd w:fill="FFFFFF" w:val="clear"/>
        <w:spacing w:lineRule="auto" w:line="360"/>
        <w:rPr>
          <w:rFonts w:ascii="仿宋_GB2312;微软雅黑" w:hAnsi="仿宋_GB2312;微软雅黑" w:eastAsia="仿宋_GB2312;微软雅黑" w:cs="仿宋_GB2312;微软雅黑"/>
          <w:color w:val="000000"/>
          <w:spacing w:val="-8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一、不断加强学习，提高自己的政治水平和业务水平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利用工作之余，认真学习马列主义、毛泽东思想，认真学习邓小评理论，深刻理解和领会三个代表和习近平书记的重要讲话内容，时刻同党中央保持高度一致，通过学习，使自己的思想水平有了很大提高。</w:t>
      </w:r>
    </w:p>
    <w:p>
      <w:pPr>
        <w:pStyle w:val="Normal"/>
        <w:spacing w:lineRule="auto" w:line="360"/>
        <w:ind w:firstLine="608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在教学中，积极参加各种学习，积极探索教学工作新思路，转变思维方式，结合工作实际，与时俱进。我认真地学习了《给教师的一百条建议》、《教育的理想与信念》、《做最好的老师》、《中学数学教研》、《数学通报》等系列教育杂志或书籍，做好读书笔记并记下读书感悟。利用课余时间静下心来学理论知识，提高自己在数学教育领域的理论修养，以及语言表达、文字表达等方面的综合能力。此外，我还积极运用多媒体辅助教学，为有效教学的提高创造了有利的条件 。先后参加了省、市、县组织的各种教学教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研活动，多次为县高考研讨会提供公开课、模式课。</w:t>
      </w:r>
    </w:p>
    <w:p>
      <w:pPr>
        <w:pStyle w:val="Normal"/>
        <w:spacing w:lineRule="auto" w:line="360"/>
        <w:ind w:firstLine="7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先后被上级评为“潍坊市特级教师”、“潍坊市优秀教师”、“临朐名师”、“潍坊市优秀班主任”、潍坊市高中数学教学能手、潍坊市教育系统知识型职工评选先进个人、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临朐县“十佳班主任”、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 xml:space="preserve"> 临朐县优秀教师、临朐县首届和第二届骨干教师、县学科带头人、临朐县优秀班主任、县优质课一等奖、临朐县高中数学教学能手、山东省奥林匹克数学竞赛优秀辅导员，临朐县政府教学成果奖个人一等奖、二等奖、集体二等奖等系列荣誉称号。</w:t>
      </w:r>
    </w:p>
    <w:p>
      <w:pPr>
        <w:pStyle w:val="Style15"/>
        <w:widowControl/>
        <w:shd w:fill="FFFFFF" w:val="clear"/>
        <w:spacing w:lineRule="auto" w:line="36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二、不断提高教研能力，追求课堂效益</w:t>
      </w:r>
    </w:p>
    <w:p>
      <w:pPr>
        <w:pStyle w:val="Normal"/>
        <w:spacing w:lineRule="auto" w:line="360"/>
        <w:ind w:firstLine="608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积极参加县教研室和学校教研组举行的每一次教研活动，以饱满的工作热情投入到各项教研活动中。作为一名数学教师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8"/>
          <w:sz w:val="32"/>
          <w:szCs w:val="32"/>
          <w:shd w:fill="FFFFFF" w:val="clear"/>
        </w:rPr>
        <w:t xml:space="preserve">, 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我充分认识到自己是课堂教学的实践者， 在日常教学工作中从点滴入手，了解学生的认知水平，查找资料，精心备课，向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8"/>
          <w:sz w:val="32"/>
          <w:szCs w:val="32"/>
          <w:shd w:fill="FFFFFF" w:val="clear"/>
        </w:rPr>
        <w:t>45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分钟要效益，努力创设宽松愉悦的学习氛围，激发学生学习兴趣，既教给了学生知识，更教会了他们求知、合作、竞争，并培养了学生正确的学习态度，良好的学习习惯和学习方法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8"/>
          <w:sz w:val="32"/>
          <w:szCs w:val="32"/>
          <w:shd w:fill="FFFFFF" w:val="clear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在备课和教学中，准确把握教情学情，设计内容丰富的分层作业，遵循教育规律，因材施教，精心钻研教材、研究教法，扎扎实实做好教学的每一件事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8"/>
          <w:sz w:val="32"/>
          <w:szCs w:val="32"/>
          <w:shd w:fill="FFFFFF" w:val="clear"/>
        </w:rPr>
        <w:t>.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所教的班级成绩在历次大型考试中名列年级前茅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在全县高考备考一轮研讨会上，代表往届高三，作了题为“负重前行抓细节，勇于探索创佳绩”的高考备考经验交流专题讲座，得到了与会领导和老师们的高度评价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全县高考备考一轮研讨会上作了高考一轮复习计划交流发言。课堂教学上追求优质高效课堂，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获县政府教学成果奖，《数学课堂中差异教学探究》获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临朐县政府教学成果一等奖。</w:t>
      </w:r>
    </w:p>
    <w:p>
      <w:pPr>
        <w:pStyle w:val="Style15"/>
        <w:widowControl/>
        <w:shd w:fill="FFFFFF" w:val="clear"/>
        <w:spacing w:lineRule="auto" w:line="360"/>
        <w:rPr>
          <w:rFonts w:ascii="仿宋_GB2312;微软雅黑" w:hAnsi="仿宋_GB2312;微软雅黑" w:eastAsia="仿宋_GB2312;微软雅黑" w:cs="仿宋_GB2312;微软雅黑"/>
          <w:color w:val="000000"/>
          <w:spacing w:val="-8"/>
          <w:sz w:val="32"/>
          <w:szCs w:val="32"/>
          <w:shd w:fill="FFFFFF" w:val="cle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三、互学互促，进行教法切磋，注重教学研究</w:t>
      </w:r>
    </w:p>
    <w:p>
      <w:pPr>
        <w:pStyle w:val="Normal"/>
        <w:widowControl/>
        <w:spacing w:lineRule="auto" w:line="360"/>
        <w:ind w:firstLine="608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8"/>
          <w:sz w:val="32"/>
          <w:szCs w:val="32"/>
          <w:shd w:fill="FFFFFF" w:val="clear"/>
        </w:rPr>
        <w:t>在平时的工作中注重注重自我学习，在书本中学、在工作中学、在实践中学，并与教师之间建立积极的伙伴关系，在日常教学工作我把自己在参与教学过程中的体会、感悟、思考以实话实说的形式进行交流，同时也使我对教学有了新的顿悟，教学组织能力得到了提高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多次参加各级听评课和校本教研，对课堂教学改革和教学模式提出了自己的见解和建议，提高了数学课堂教学的高效性和针对性。作为潍坊市特级教师、临朐名师、高中数学学科带头人，积极带领数学教研组教师认真学习先进的教学方法，不断更新教学理念，与全组的教师认真钻研教改，全心全意帮带青年教师，耐心细致的指导年轻教师，帮助他们熟悉教学业务，苦练教学基本功。教学的各项工作得到教研室和学校的高度肯定。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在教学中，始终走在新课程改革的前列，不断探索课堂教学的新路子，研究新教法。在完成教学任务的同时，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积极开展教学改革的研究和探索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不断总结教学经验、教育方法</w:t>
      </w:r>
      <w:r>
        <w:rPr>
          <w:rFonts w:ascii="仿宋_GB2312;微软雅黑" w:hAnsi="仿宋_GB2312;微软雅黑" w:cs="仿宋_GB2312;微软雅黑" w:eastAsia="仿宋_GB2312;微软雅黑"/>
          <w:bCs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将教学中发现的问题及时进行总结成文，并大胆向各大教育报社、杂志社投稿，至今，在《数理报》、《数学周刊》、《数学周报》、《考试周刊》等多家专业报刊杂志上发表发表教学指导类文章百余篇，</w:t>
      </w:r>
    </w:p>
    <w:p>
      <w:pPr>
        <w:pStyle w:val="Normal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注重“赏识教育”，班级管理卓显成效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工作至今，一直担任班主任工作，在班级管理工作中，重视赏识教育，爱生敬业。教学过程中时刻践行“赏识教育”，秉承“对孩子多一份赏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就多一份成功的希望”教育理念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任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来，我用赏识教育赢得了学生、家长的一致好评。赏识教育里饱含着我们老师的爱心、耐心、恒心与艰辛，凝聚着责任、智慧、希望和育人成才的梦想。运用这种方法，教学中因人施教，把班里的学生个个调教地“乖乖”听话。李某明同学曾是一名学习后进生，作业不是完不成，就是写得乱七八糟，检测成绩班中倒数。通过观察，我发现李某明其实脑子不笨，只是对学习没有产生兴趣，自觉性差些，可能以前的教育方法不适合他。由此，我找到了李某明学习差的原因：学习态度、学习方法以及自卑心理。从此对李某明采取了赏识教育，课堂上我和其他老师一道更加关注他，鼓励他大胆发言，发言后总会附上欣赏与肯定。课堂上李某明回答问题的次数越来越多，声音洪亮干脆了，正确率越来越高，成绩越来越好，最终顺利考上了父母连想都不敢想的山东大学，这让同学们对他的成长刮目相看。在我任教的班里，像李某明这样迅速成长进步的学生还有好多好多，那是用赏识与尊重为他们打开了一扇扇的智慧之窗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所担任班主任的班级年年被学校评为“先进班级”，所教的学生先后多人获得省市级 “三好学生”、“优秀班干部” 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所带班级被评为县级优秀团支部。个人连续多年被学校评为优秀班主任，班里的学习成绩也相当突出，历年高考中，所教毕业班单科和班总成绩都取得了优异的成绩。担任级部主任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级，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高考中所带年级高考取得优异成绩，重本上线数和重本上线率均据同类学校首位，其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毕业的赵春雨同学被清华大学录取，实现了临朐六中理科名生的突破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高考中班内本科上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，居同类班级第一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被潍坊市教育局入选“寻找学生敬佩的好老师在行动”好老师，个人事迹先后在潍坊晚报、潍坊信息港、临朐县教育网同时报道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被评为潍坊市优秀班主任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被评为临朐县“十佳班主任”。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37:00Z</dcterms:created>
  <dc:creator>Administrator</dc:creator>
  <dc:description/>
  <cp:keywords/>
  <dc:language>en-US</dc:language>
  <cp:lastModifiedBy>Administrator</cp:lastModifiedBy>
  <cp:lastPrinted>2018-07-17T10:35:00Z</cp:lastPrinted>
  <dcterms:modified xsi:type="dcterms:W3CDTF">2019-07-15T23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11</vt:lpwstr>
  </property>
</Properties>
</file>