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16" w:leader="none"/>
          <w:tab w:val="center" w:pos="4216" w:leader="none"/>
        </w:tabs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p>
      <w:pPr>
        <w:pStyle w:val="Normal"/>
        <w:tabs>
          <w:tab w:val="clear" w:pos="420"/>
          <w:tab w:val="left" w:pos="816" w:leader="none"/>
          <w:tab w:val="center" w:pos="4216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菏泽市第二实验小学杨文娟主要先进事迹</w:t>
      </w:r>
    </w:p>
    <w:p>
      <w:pPr>
        <w:pStyle w:val="Normal"/>
        <w:tabs>
          <w:tab w:val="clear" w:pos="420"/>
          <w:tab w:val="left" w:pos="2706" w:leader="none"/>
        </w:tabs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自</w:t>
      </w:r>
      <w:r>
        <w:rPr>
          <w:rFonts w:cs="宋体;SimSun" w:ascii="宋体;SimSun" w:hAnsi="宋体;SimSun"/>
          <w:sz w:val="30"/>
          <w:szCs w:val="30"/>
        </w:rPr>
        <w:t>1993</w:t>
      </w:r>
      <w:r>
        <w:rPr>
          <w:rFonts w:ascii="宋体;SimSun" w:hAnsi="宋体;SimSun" w:cs="宋体;SimSun"/>
          <w:sz w:val="30"/>
          <w:szCs w:val="30"/>
        </w:rPr>
        <w:t>年从菏泽师范毕业工作至今，我一直秉承母校“学高为师，身正为范”的校训，以“教育教学是份良心活”当作自己的职业座右铭，兢兢业业在小学教育教学第一线工作了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年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平凡的工作岗位上，我始终把教书育人贯穿在工作的方方面面，踏实认真，恪尽职守，取得了一些成绩：所带班级几乎每学期都被评为校模范班，个人年度考核近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年皆为优秀，荣获“菏泽市名师”“菏泽市优秀教师”“山东省德育先进工作者”“菏泽市中小学优秀班主任”“菏泽市十佳少先队辅导员”“菏泽市工会先进女职工工作者”“菏泽市教学能手”等多项称号，参与或主持国家、省、市级课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项，多篇论文刊登在省、市级刊物上，在省、市多次执教公开课、观摩课，</w:t>
      </w:r>
      <w:r>
        <w:rPr>
          <w:rFonts w:cs="宋体;SimSun" w:ascii="宋体;SimSun" w:hAnsi="宋体;SimSun"/>
          <w:sz w:val="30"/>
          <w:szCs w:val="30"/>
        </w:rPr>
        <w:t>2017——2019</w:t>
      </w:r>
      <w:r>
        <w:rPr>
          <w:rFonts w:ascii="宋体;SimSun" w:hAnsi="宋体;SimSun" w:cs="宋体;SimSun"/>
          <w:sz w:val="30"/>
          <w:szCs w:val="30"/>
        </w:rPr>
        <w:t>年被东明县聘为“陈楼小学第一校长”去陆圈镇陈楼小学支教，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被菏泽学院教师教育学院聘为兼职教师，在市、县、乡镇做专题讲座、送课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 xml:space="preserve">多次。  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坚定思想政治信念，崇尚优良师德师风。我一直忠于、热爱党的教育事业，遵循党的教育方针政策，不忘初心，立德树人，认真学习课改新教育理论，及时更新教育理念，从自我修养、道德品质、教学教风上处处严格要求自己。工作中，自觉遵守各项法纪法规，爱岗敬业，尽职尽责，廉洁从教，团结同事，尊重、关爱每一位学生，以扎实高效的工作作风，圆满完成了各项教育教学任务。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二、致力教育教学，以身垂范，立德树人。</w:t>
      </w:r>
      <w:r>
        <w:rPr>
          <w:rFonts w:ascii="宋体;SimSun" w:hAnsi="宋体;SimSun" w:cs="宋体;SimSun"/>
          <w:sz w:val="30"/>
          <w:szCs w:val="30"/>
        </w:rPr>
        <w:t>启事在影响，成事在榜样</w:t>
      </w:r>
      <w:r>
        <w:rPr>
          <w:rFonts w:ascii="宋体;SimSun" w:hAnsi="宋体;SimSun" w:cs="宋体;SimSun"/>
          <w:sz w:val="30"/>
          <w:szCs w:val="30"/>
        </w:rPr>
        <w:t>，每位老师都是学生的标尺。我时刻严格要求自己的一言一行，努力做好学生表率：工作中服从学校管理与分配，保质保量完成任务。认真备课，用心上课，及时批改作业，切实做好班级管理工作。我一直把学生当作老师平等的合作伙伴，尊重并用心呵护他们的个性、思考权、发言权、探究精神和思维成果，促进其全面、自主的综合发展。课堂上，我力争用巧妙新颖的设计、宽松民主的氛围及简练诙谐的引导，让学生爱上我的课；课下，与他们谈人生、聊烦恼、话世界、玩游戏，亦师亦友亦家人，真正走进孩子们的内心世界。每次出差回来，或多或少我都要给学生捎点小礼物：一根棒棒糖，一张小书签</w:t>
      </w:r>
      <w:r>
        <w:rPr>
          <w:rFonts w:ascii="Arial" w:hAnsi="Arial" w:cs="Arial"/>
          <w:sz w:val="30"/>
          <w:szCs w:val="30"/>
        </w:rPr>
        <w:t>……</w:t>
      </w:r>
      <w:r>
        <w:rPr>
          <w:rFonts w:ascii="Arial" w:hAnsi="Arial" w:cs="Arial"/>
          <w:sz w:val="30"/>
          <w:szCs w:val="30"/>
        </w:rPr>
        <w:t>因为那几天他们会自己讲课、练习、管理，而且比我在的时候表现更好。</w:t>
      </w:r>
      <w:r>
        <w:rPr>
          <w:rFonts w:ascii="宋体;SimSun" w:hAnsi="宋体;SimSun" w:cs="宋体;SimSun"/>
          <w:sz w:val="30"/>
          <w:szCs w:val="30"/>
        </w:rPr>
        <w:t>本着“一个都不能少”的教育原则，公平公正地对待每一位孩子，用心做好个别指导。记得曾经教过的班里有一位男孩，因家庭教育缺失，四年级时仍无法走上学习正轨。班里没人与他玩，我偷偷安排了几位优秀生课下去邀请他做游戏；大家嫌弃他又懒又滑，我和他一块儿为班级擦栏杆、打扫卫生区；不认字，桌两边请两位同位带他一起读书、写字；歌咏比赛、诗词大会、公开课等集体活动，每次都请他坐在前排</w:t>
      </w:r>
      <w:r>
        <w:rPr>
          <w:rFonts w:ascii="Arial" w:hAnsi="Arial" w:cs="Arial"/>
          <w:sz w:val="30"/>
          <w:szCs w:val="30"/>
        </w:rPr>
        <w:t>……</w:t>
      </w:r>
      <w:r>
        <w:rPr>
          <w:rFonts w:ascii="Arial" w:hAnsi="Arial" w:cs="Arial"/>
          <w:sz w:val="30"/>
          <w:szCs w:val="30"/>
        </w:rPr>
        <w:t>时间一长，大家慢慢认可、接纳了他，他也变得自律、自信了许多。</w:t>
      </w:r>
      <w:r>
        <w:rPr>
          <w:rFonts w:ascii="宋体;SimSun" w:hAnsi="宋体;SimSun" w:cs="宋体;SimSun"/>
          <w:sz w:val="30"/>
          <w:szCs w:val="30"/>
        </w:rPr>
        <w:t>在语文教学中，我经常把教材中的人物、事例暗化为学生道德品质教育的素材，加以辨析启迪；管理班级时，善于及时捕捉学生的思想动态和身边的真实案例，结合丰富多彩的班队会活动，不断强化学生们的良好习惯与道德素养。很多个学期我都是全勤，一学期未请一天假。不是我的家庭没有杂事影响，是因为我一直坚持一个理念：家庭与工作要分清，不能因为自己的事耽误了班里几十个孩子。每天早来晚走，白天备课、上课、安排学校工作、处理班级事宜等，下班后再赶紧去批阅作业、试卷，有时就带回家改。晚上做饭时与家长电话交流，时间一长，锅烧糊了已是常事。为了不断提高自身素养，我倍加珍惜每次外出学习的机会，课余坚持大量阅读并灵活运用于实践。对待同事、家长我亦以诚相待，热情友好，紧密合作（配合）</w:t>
      </w:r>
      <w:r>
        <w:rPr>
          <w:rFonts w:ascii="Arial" w:hAnsi="Arial" w:cs="Arial"/>
          <w:sz w:val="30"/>
          <w:szCs w:val="30"/>
        </w:rPr>
        <w:t>……</w:t>
      </w:r>
      <w:r>
        <w:rPr>
          <w:rFonts w:ascii="宋体;SimSun" w:hAnsi="宋体;SimSun" w:cs="宋体;SimSun"/>
          <w:sz w:val="30"/>
          <w:szCs w:val="30"/>
        </w:rPr>
        <w:t>“亲其师，信其道”，就这样，学生们在我潜移默化的影响中渐渐学会了认真负责，学会了诚信善良，学会了积极乐观，学会了坚强勇敢与合作感恩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三、提高科研能力，以研促教，教学相长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科研是教学的基础与保证。在完成好日常工作的同时，我挤出时间积极学习专业基础知识，关注学科发展的前沿动态，努力保持、提高自己的科研能力与业务水平。今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月份，我两次带领老师奔赴北京万年花城分校去观摩、跟岗学习“变教为学”，初步制定出我校下学期新教改实施规划；在历年网络研修中，多次担任指导教师或研修组长，今年春季参加了省“厚植弘扬师德风尚 做新时代党和人民满意的好老师”网络培训，均高质量地完成研修任务。多年来，我参加或主持了六项课题，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项已顺利结题，其中一份实验报告获教育部课题优秀实验成果奖，执教的一节录像课获省课题组一等奖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不断提高自身科研能力的同时，我也努力发挥好教改成果的示范、推广、辐射作用，多次为本校或兄弟学校的老师们指导备课、听课、评课，去郓城丽媛分校、鄄城大埝镇中心校等农村学校送课、做讲座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多次，获得领导与老师们的好评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年的教学生涯，是一个不断学习、自我磨砺的艰苦历程，也是一个提高“长个”、幸福收获的甜蜜历程。“痴心一片终不悔，只为桃李竞相开”，以后的我会继续在教育这片田园里勤奋耕耘，奉献余生！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汉仪书宋一简;宋体" w:hAnsi="汉仪书宋一简;宋体" w:eastAsia="汉仪书宋一简;宋体" w:cs="宋体;SimSun"/>
          <w:sz w:val="28"/>
          <w:szCs w:val="28"/>
        </w:rPr>
      </w:pPr>
      <w:r>
        <w:rPr>
          <w:rFonts w:eastAsia="汉仪书宋一简;宋体" w:cs="宋体;SimSun" w:ascii="汉仪书宋一简;宋体" w:hAnsi="汉仪书宋一简;宋体"/>
          <w:sz w:val="28"/>
          <w:szCs w:val="28"/>
        </w:rPr>
      </w:r>
    </w:p>
    <w:p>
      <w:pPr>
        <w:pStyle w:val="Normal"/>
        <w:ind w:firstLine="600"/>
        <w:rPr>
          <w:rFonts w:ascii="宋体;SimSun" w:hAnsi="宋体;SimSun" w:eastAsia="汉仪书宋一简;宋体" w:cs="宋体;SimSun"/>
          <w:sz w:val="30"/>
          <w:szCs w:val="30"/>
        </w:rPr>
      </w:pPr>
      <w:r>
        <w:rPr>
          <w:rFonts w:eastAsia="汉仪书宋一简;宋体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78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汉仪书宋一简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风轻无痕</cp:lastModifiedBy>
  <cp:lastPrinted>2019-07-16T08:53:00Z</cp:lastPrinted>
  <dcterms:modified xsi:type="dcterms:W3CDTF">2019-07-20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