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不忘来时初心路，只因奉献在心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  <w:t xml:space="preserve">      </w:t>
      </w: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  <w:t>——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荣成市第二中学王爱萍同志先进事迹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both"/>
        <w:textAlignment w:val="auto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both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王爱萍</w:t>
      </w:r>
      <w:r>
        <w:rPr>
          <w:rFonts w:ascii="仿宋" w:hAnsi="仿宋" w:cs="仿宋" w:eastAsia="仿宋"/>
          <w:sz w:val="32"/>
          <w:szCs w:val="32"/>
        </w:rPr>
        <w:t>，女，</w:t>
      </w:r>
      <w:r>
        <w:rPr>
          <w:rFonts w:eastAsia="仿宋" w:cs="仿宋" w:ascii="仿宋" w:hAnsi="仿宋"/>
          <w:sz w:val="32"/>
          <w:szCs w:val="32"/>
        </w:rPr>
        <w:t>1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出生，荣成市第二中学数学教师，扎根农村教学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年，始终坚守在教学育人一线，现兼任数学组教研组长、备课组长、高一卓锋班班主任。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年如一日，她始终以优秀教师的标准严格要求自己，师德高尚，爱岗敬业，勤奋努力，成绩卓著，深受学生的爱戴、家长的欢迎和社会各界的广泛赞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压力面前不畏惧，当好教育改革的先行者，把肩上的责任扛起来。</w:t>
      </w:r>
      <w:r>
        <w:rPr>
          <w:rFonts w:ascii="仿宋" w:hAnsi="仿宋" w:cs="仿宋" w:eastAsia="仿宋"/>
          <w:sz w:val="32"/>
          <w:szCs w:val="32"/>
        </w:rPr>
        <w:t>多年来，她积极探索新形势下的素质教育新课程、新方法、新实践，始终走在教育改革的前沿，成为专家型教师。基于“目标教学评价的一致性”研究，她构建了“五步学习评价设计模型”：制定可测量的行为目标—制作可测性评价量表—制作过程性学生自评量表—评价目标教学有效性—校正完善教学设计，有效避免了教师课堂教学评价的随意性和盲目性，大大提高了教学效果。基于“教学评一致性”，她又在传统集体备课的基础上，构建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背景下“线上线下集体备课模式”：线下前测研究、课堂诊断、后测评价，线上个人备课、集体备课、专家指导，有效建立校际间、区域间的联系，由原来的小范围固定</w:t>
      </w:r>
      <w:r>
        <w:rPr>
          <w:rFonts w:ascii="仿宋" w:hAnsi="仿宋" w:cs="仿宋" w:eastAsia="仿宋"/>
          <w:sz w:val="32"/>
          <w:szCs w:val="32"/>
        </w:rPr>
        <w:t>时间、</w:t>
      </w:r>
      <w:r>
        <w:rPr>
          <w:rFonts w:ascii="仿宋" w:hAnsi="仿宋" w:cs="仿宋" w:eastAsia="仿宋"/>
          <w:sz w:val="32"/>
          <w:szCs w:val="32"/>
        </w:rPr>
        <w:t>场所、成员的备课，转变成网络环境下开放式集体备课，不仅拓宽了教师集备的视野，也大大提高集备的时效性。她先后撰写发表了国家级论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，出版专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，主持并参与省市级课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创新成果在市级范围得以推广。她带领的团队被评为市级名团队、先进教研组、巾帼文明岗，连续两届获得“永怀教育奖”、“教育科研创新奖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卓锋班班主任，她鼓励学生创新，积极打造一流的卓锋学子。目前，卓锋班已有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次在“威海市首届现场创新作文大赛”总决赛中获得一二三等奖，有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次在山东省中小学生创客大赛上获得一二三等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规矩面前不犹豫，当好思政教育的探索者，把做人的标准带起来。</w:t>
      </w:r>
      <w:r>
        <w:rPr>
          <w:rFonts w:ascii="仿宋" w:hAnsi="仿宋" w:cs="仿宋" w:eastAsia="仿宋"/>
          <w:sz w:val="32"/>
          <w:szCs w:val="32"/>
        </w:rPr>
        <w:t>重教必先重德，树人必先立德，这是她的育人理念。去年上学期第一次考试，班里一位同学考试违纪。她感觉这不是一件简单的违纪事件，下班后，她走访了家长。据了解，该生父母是外地打工人员，没有文化，但对孩子的成绩非常看重，平日管教简单粗暴。王老师耐心地与家长沟通，交流正确的教育评价孩子的方法。第二天，她又与这个学生促膝长谈，情理交融，教他诚实守信的道理，教他如何感恩。她又借机上了一节“我想成为一个怎样的人”主题班会，从学业、思想入手，引经据典，融入信仰、道德、志向，引导学生“扣好人生第一粒扣子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多年来，王爱萍始终注重用好思政课这一重要的教学武器，善于发现学生的长项，抓住每一个教育良机，适时表扬、鼓励，培养学生正确的世界观、人生观、价值观，让每一名学生愉快地学习、健康地成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困难面前不退缩，当好</w:t>
      </w:r>
      <w:r>
        <w:rPr>
          <w:rFonts w:ascii="黑体" w:hAnsi="黑体" w:cs="黑体" w:eastAsia="黑体"/>
          <w:sz w:val="32"/>
          <w:szCs w:val="32"/>
        </w:rPr>
        <w:t>立</w:t>
      </w:r>
      <w:r>
        <w:rPr>
          <w:rFonts w:ascii="黑体" w:hAnsi="黑体" w:cs="黑体" w:eastAsia="黑体"/>
          <w:sz w:val="32"/>
          <w:szCs w:val="32"/>
        </w:rPr>
        <w:t>德树人的实践者，把教师的形象树起来。</w:t>
      </w:r>
      <w:r>
        <w:rPr>
          <w:rFonts w:ascii="仿宋" w:hAnsi="仿宋" w:cs="仿宋" w:eastAsia="仿宋"/>
          <w:sz w:val="32"/>
          <w:szCs w:val="32"/>
        </w:rPr>
        <w:t>身教重于言传。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，王老师检查出子宫肌瘤、乳腺增生，医生要求马上手术。</w:t>
      </w:r>
      <w:r>
        <w:rPr>
          <w:rFonts w:ascii="仿宋" w:hAnsi="仿宋" w:cs="仿宋" w:eastAsia="仿宋"/>
          <w:color w:val="000000"/>
          <w:sz w:val="32"/>
          <w:szCs w:val="32"/>
        </w:rPr>
        <w:t>身兼两个高三毕业班的数学教师和一个班的班主任，如果自己倒下了，这届毕业生的成绩恐怕会受到极大影响，怎么办？她</w:t>
      </w:r>
      <w:r>
        <w:rPr>
          <w:rFonts w:ascii="仿宋" w:hAnsi="仿宋" w:cs="仿宋" w:eastAsia="仿宋"/>
          <w:sz w:val="32"/>
          <w:szCs w:val="32"/>
        </w:rPr>
        <w:t>不顾家人的劝阻，利用寒假和暑假时间，一年内做了两次大手术。术后连线都没拆，就一头扎进教室里。术后身体虚弱、怕冷，</w:t>
      </w:r>
      <w:r>
        <w:rPr>
          <w:rFonts w:ascii="仿宋" w:hAnsi="仿宋" w:cs="仿宋" w:eastAsia="仿宋"/>
          <w:color w:val="000000"/>
          <w:sz w:val="32"/>
          <w:szCs w:val="32"/>
        </w:rPr>
        <w:t>她只能佝偻着身体、抱着热水袋讲课，但她始终坚持认真板书、大声讲解，一节课下来，身上的衣服早就被汗水浸透。王爱萍的精神也</w:t>
      </w:r>
      <w:r>
        <w:rPr>
          <w:rFonts w:ascii="仿宋" w:hAnsi="仿宋" w:cs="仿宋" w:eastAsia="仿宋"/>
          <w:sz w:val="32"/>
          <w:szCs w:val="32"/>
        </w:rPr>
        <w:t>感染着学生和同事，那年她带的毕业班高考成绩全校第一。高考结束后，她收到班长满含爱惜和敬佩的一封信：“老师，您知道吗？您用一言一行告诉了我们什么是责任、什么是担当。我们绝不会让您失望！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爱萍深知，树初心易，守初心难。她坚信只要牢记初上三尺讲台的铮铮誓言——学高为师、身正为范，不忘来时的路，就一定会带领学生走好今后的路。一分耕耘一分收获，她先后获得</w:t>
      </w:r>
      <w:r>
        <w:rPr>
          <w:rFonts w:ascii="仿宋" w:hAnsi="仿宋" w:cs="仿宋" w:eastAsia="仿宋"/>
          <w:bCs/>
          <w:sz w:val="32"/>
          <w:szCs w:val="32"/>
        </w:rPr>
        <w:t>山东省富民兴鲁劳动奖章、威海市师德标兵、“威海市教育名家孙晓俊工作室”骨干成员、威海市第十二届教学能手、第三期威海名团队候选团队负责人等荣誉称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40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2:03:00Z</dcterms:created>
  <dc:creator>zzg</dc:creator>
  <dc:description/>
  <dc:language>en-US</dc:language>
  <cp:lastModifiedBy>Administrator</cp:lastModifiedBy>
  <cp:lastPrinted>2019-07-15T11:13:00Z</cp:lastPrinted>
  <dcterms:modified xsi:type="dcterms:W3CDTF">2019-07-18T05:57:05Z</dcterms:modified>
  <cp:revision>3</cp:revision>
  <dc:subject/>
  <dc:title>王爱萍同志事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