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先进事迹材料</w:t>
      </w:r>
    </w:p>
    <w:p>
      <w:pPr>
        <w:pStyle w:val="Normal"/>
        <w:spacing w:lineRule="exact" w:line="44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王良，男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97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生人，一级教师，中共党员，本科学历。自</w:t>
      </w:r>
      <w:r>
        <w:rPr>
          <w:sz w:val="28"/>
          <w:szCs w:val="28"/>
        </w:rPr>
        <w:t>199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年参加工作，现任潍坊市潍城区军埠口镇文庄小学六年级语文、班主任。自参加工作以来，一直扎根于农村小学一线教学工作。他忠诚于教育事业，始终以一名优秀党员教师的标准严格要求自己，勤奋努力，任劳任怨，成绩卓著，深受学生的爱戴，家长的欢迎，在教师中起到模范带头作用。三尺讲台，一颗爱心，放飞希望，乐此不疲。这就是他从教</w:t>
      </w:r>
      <w:r>
        <w:rPr>
          <w:sz w:val="28"/>
          <w:szCs w:val="28"/>
        </w:rPr>
        <w:t>26</w:t>
      </w:r>
      <w:r>
        <w:rPr>
          <w:sz w:val="28"/>
          <w:szCs w:val="28"/>
        </w:rPr>
        <w:t>年来的执着追求和真实写照，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作为一名农村小学教师，王良同志毕业后致力于农村小学语文、数学等学科教学。在思想上严于律己，不断进取。他对工作一直兢兢业业，从来不挑拣工作，拈轻怕重，而是服从分配，和其他教师一起探讨工作，教书育人。教书育人是教师的天职，但教师如果没有扎实的教学技能，空有一腔热情是没法完成教书育人这一使命的。他把练师能当作不断提高师德修养的一个目标去追求。平时他刻苦学习理论和文化知识，不断提升知识水平。论文《教具，让教师在教学中角色转换》《师生关系与教学效率初探》《搭建师生沟通的桥梁，营造良好的育人环境》，金点子《错题集锦</w:t>
      </w:r>
      <w:r>
        <w:rPr>
          <w:sz w:val="28"/>
          <w:szCs w:val="28"/>
        </w:rPr>
        <w:t>+</w:t>
      </w:r>
      <w:r>
        <w:rPr>
          <w:sz w:val="28"/>
          <w:szCs w:val="28"/>
        </w:rPr>
        <w:t>努力</w:t>
      </w:r>
      <w:r>
        <w:rPr>
          <w:sz w:val="28"/>
          <w:szCs w:val="28"/>
        </w:rPr>
        <w:t>=</w:t>
      </w:r>
      <w:r>
        <w:rPr>
          <w:sz w:val="28"/>
          <w:szCs w:val="28"/>
        </w:rPr>
        <w:t>成功》等多次在省市区评选中获奖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把学生教好，让学生成功，是王良教师最大的心愿、最高的荣誉。作为一名农村小学教师，让学生掌握良好的学习方法，获取更多的知识一直是他最重要的任务。因此，在教学上更是潜心研究教材教法，广采他山之石。王良坚持做到认真钻研大纲，仔细分析教材的编写意图，认真备课，注意设计好每堂课的教学方法，研究现代教育技术在课堂教学中的应用，注重对学生各种能力的培养。在认真做好日常教学工作的同时，努力探索在小学语文、数学课堂教学中落实素质教育的方法及手段，探索在教育中培养学生能力发展的途径。在工作中，他深知学习的重要性，抓住一切机会认真学习，在不断学习、不断实践中不断提高自己的教育教学水平及教学管理水平。教学中做到整体把握、突出重点，实现师生、生生、生本之间的平等对话。课题《合作探究教学在农村小学教学中的应用与研究》、《使课堂讨论根据吸引力的方法研究》均通过专家鉴定评审并结题。参加山东省中小学教师全员远程研修中，成绩突出，被评为优秀学员。辅导的学生多次在潍城区教体局组织的活动比赛中获奖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在军埠口大寨小学、文庄小学指导的篮球队获得区篮球比赛冠军，他本人也被评为优秀教练员。在历次潍城区教体局组织的运动会中，或领队或教练的方式身份，带领指导学生屡获佳绩。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被评为潍城区现代教育技术教学能手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被评为潍城区优秀少先队工作者。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被评为潍坊市优秀教师。。自参加工作以来，所教语文、数学学科在军埠口小学平行班级都名列前茅，教育局组织的区抽考也是屡获佳绩。作为一名中年教师还有如此热情，如此认真的工作态度，实在是很难得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作为班主任，关心学生王良老师就像关心自己的孩子一样，既关心他们的生活，又关心他们的健康，还关心他们是否懂得学习方法，更重要的是关心他们是否懂得怎样做人。他在注重教学成绩的同时，还着力注重师德教育，经常利用课余时间与学生亲切交谈，多方面了解每一位同学的生活和学习状况。教育教学中，他能想学生之所想，急学生之所急，处处关心他们、帮助他们，体谅学生的疾苦，做学生的知心朋友。因此，教学始终受到学生的欢迎。王良老师他经常利用课余时间与学生谈心，多方面了解每一位同学的生活和学习状况。他是在农村长大的，亲身经历了农民面朝黄土背朝天的困苦生活，所以他特别关心家庭困难的学生，尤其爱护特困家庭的优良学生，从多方面注意给予他们以温暖的关怀。他所带班级有一个女生姜宇屏，因为父亲病故、母亲改嫁，由年迈的爷爷奶奶照顾。王良老师知道这个情况后，多次找她谈心，鼓励她要好好学习，孝敬爷爷奶奶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每个学期，要做的工作多而繁杂，如果不能建立一个良好的班团委，各项工作就很难顺利的开展下去。所以新学期的开始，他都会花很大的心思培养班组的骨干力量，让学生自己管理自己。这样不仅班主任轻松，而且还培养了班干部的组织能力。就拿现在的班级来说吧，现在班里的一般事情都由班长武雨涵、课代表王鑫昱负责，但各项具体工作分工到各个班委成员。晨会、早读、等日常工作都由王鑫昱负责；每个时间段都设有具体的安全员，教室内的黑板报由宣传委员负责，他作适当指导，学习上由学习委员和各科课代表负责。当然他还要随时随地作检查指导。这样以来，班内的工作形成了程序化和制度化，各项工作就更能顺利的得到开展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因为学校地处农村，学生家长大多每天早出晚归，出去打工挣钱养家糊口，和孩子的交流偏少。注重的是孩子吃饱穿暖，对孩子的思想教育很少。王良老师在教学生始终贯穿“信”、“爱”。他教育孩子要讲诚信，生活做事要自信，同学之间要信任。父母为了我们付出了很多，给了我们无私的爱，给我们成长无限的帮助，我们要懂得感恩，感恩父母。他让学生回家后，给下班归来的父母一个拥抱，说一声：爸爸妈妈辛苦了！潜移默化中让学生懂得，只要是对自己有所帮助的人，我们都要有一颗感恩的心，感谢他们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在日常工作、学习和生活中，王良老师十分注重“师范”作用，衣着整洁大方，言行规范得体，对待任何学生一视同仁，尤其是对待差生，更是关爱有加。在学生心目中，他为人正直，言行一致，具有强烈的责任心，敬业，严厉而又不失同情心，公平且不失灵活性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无论开展什么工作，王良老师总是认真投入，积极主动地想办法，每天早来晚走，严格遵守学校的各项规章制度。各项工作不仅顺利开展，而且取得了良好的效果。课后，他和同事和睦相处，共同探讨问题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，王良老师积极响应山东省教育厅号召，支持西部隆起带和“三区”人才支持计划，被潍城区委派到菏泽市东明县第二实验小学支教，任教二年级数学。他积极克服生活的</w:t>
      </w:r>
      <w:r>
        <w:rPr>
          <w:sz w:val="28"/>
          <w:szCs w:val="28"/>
        </w:rPr>
        <w:t>不习惯，教学理念的差异，</w:t>
      </w:r>
      <w:r>
        <w:rPr>
          <w:sz w:val="28"/>
          <w:szCs w:val="28"/>
        </w:rPr>
        <w:t>教学方法</w:t>
      </w:r>
      <w:r>
        <w:rPr>
          <w:sz w:val="28"/>
          <w:szCs w:val="28"/>
        </w:rPr>
        <w:t>的不同，家人</w:t>
      </w:r>
      <w:r>
        <w:rPr>
          <w:sz w:val="28"/>
          <w:szCs w:val="28"/>
        </w:rPr>
        <w:t>好友</w:t>
      </w:r>
      <w:r>
        <w:rPr>
          <w:sz w:val="28"/>
          <w:szCs w:val="28"/>
        </w:rPr>
        <w:t>的远离</w:t>
      </w:r>
      <w:r>
        <w:rPr>
          <w:sz w:val="28"/>
          <w:szCs w:val="28"/>
        </w:rPr>
        <w:t>，班级学生多（</w:t>
      </w:r>
      <w:r>
        <w:rPr>
          <w:sz w:val="28"/>
          <w:szCs w:val="28"/>
        </w:rPr>
        <w:t>93</w:t>
      </w:r>
      <w:r>
        <w:rPr>
          <w:sz w:val="28"/>
          <w:szCs w:val="28"/>
        </w:rPr>
        <w:t>人）等诸多困难，</w:t>
      </w:r>
      <w:r>
        <w:rPr>
          <w:sz w:val="28"/>
          <w:szCs w:val="28"/>
        </w:rPr>
        <w:t>用行动战胜自我，从容的面对困难，战胜困难，战胜一次又一次的挑战。</w:t>
      </w:r>
      <w:r>
        <w:rPr>
          <w:sz w:val="28"/>
          <w:szCs w:val="28"/>
        </w:rPr>
        <w:t>一名教师的成长首先得从教学反思开始，平时再忙他也坚持及时进行教学反思，反思自己每一节课的得与失，也反思其他教师的教、学生的学，经过多角度的反思和留心自己的教学，不断总结经验，找出教学中存在的问题，并着力实施解决。在一年的支教教学中，每个</w:t>
      </w:r>
      <w:r>
        <w:rPr>
          <w:sz w:val="28"/>
          <w:szCs w:val="28"/>
        </w:rPr>
        <w:t>学期期末测试中，</w:t>
      </w:r>
      <w:r>
        <w:rPr>
          <w:sz w:val="28"/>
          <w:szCs w:val="28"/>
        </w:rPr>
        <w:t>他所任教</w:t>
      </w:r>
      <w:r>
        <w:rPr>
          <w:sz w:val="28"/>
          <w:szCs w:val="28"/>
        </w:rPr>
        <w:t>任教的二年级八班的数学优秀率和</w:t>
      </w:r>
      <w:r>
        <w:rPr>
          <w:sz w:val="28"/>
          <w:szCs w:val="28"/>
        </w:rPr>
        <w:t>平均分</w:t>
      </w:r>
      <w:r>
        <w:rPr>
          <w:sz w:val="28"/>
          <w:szCs w:val="28"/>
        </w:rPr>
        <w:t>均为级部</w:t>
      </w:r>
      <w:r>
        <w:rPr>
          <w:sz w:val="28"/>
          <w:szCs w:val="28"/>
        </w:rPr>
        <w:t>第一名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在日常教学中，</w:t>
      </w:r>
      <w:r>
        <w:rPr>
          <w:sz w:val="28"/>
          <w:szCs w:val="28"/>
        </w:rPr>
        <w:t>积极参与数学教研组的各种教研活动，促使自己不断研究好的教学方法，还能学到其他老师的优秀之处。通过教育、教学、教研三方面，自己的综合能力得到了提高。</w:t>
      </w:r>
      <w:r>
        <w:rPr>
          <w:sz w:val="28"/>
          <w:szCs w:val="28"/>
        </w:rPr>
        <w:t>把潍城区的小组合作教学法在东明县第二实验小学中</w:t>
      </w:r>
      <w:r>
        <w:rPr>
          <w:sz w:val="28"/>
          <w:szCs w:val="28"/>
        </w:rPr>
        <w:t>传授分享</w:t>
      </w:r>
      <w:r>
        <w:rPr>
          <w:sz w:val="28"/>
          <w:szCs w:val="28"/>
        </w:rPr>
        <w:t>。通过</w:t>
      </w:r>
      <w:r>
        <w:rPr>
          <w:sz w:val="28"/>
          <w:szCs w:val="28"/>
        </w:rPr>
        <w:t>在教研组内讲授研讨课</w:t>
      </w:r>
      <w:r>
        <w:rPr>
          <w:sz w:val="28"/>
          <w:szCs w:val="28"/>
        </w:rPr>
        <w:t>、公开课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把小组</w:t>
      </w:r>
      <w:r>
        <w:rPr>
          <w:sz w:val="28"/>
          <w:szCs w:val="28"/>
        </w:rPr>
        <w:t>合作教学的各个环节</w:t>
      </w:r>
      <w:r>
        <w:rPr>
          <w:sz w:val="28"/>
          <w:szCs w:val="28"/>
        </w:rPr>
        <w:t>与学校老师</w:t>
      </w:r>
      <w:r>
        <w:rPr>
          <w:sz w:val="28"/>
          <w:szCs w:val="28"/>
        </w:rPr>
        <w:t>共同探讨，</w:t>
      </w:r>
      <w:r>
        <w:rPr>
          <w:sz w:val="28"/>
          <w:szCs w:val="28"/>
        </w:rPr>
        <w:t>让潍城区的小组合作教学法在东明县第二实验小学生根发芽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因为工作突出，被东明县教育局授予“优秀支教教师”称号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路漫漫其修远兮，吾将上下而求索”。教师吃得是一碗良心饭，教师任重而道远。勤教学、苦钻研，不图名利，脚踏实地继续默默无闻地工作。王良老师深深地懂得自己所肩负的责任，更加体会到要成为一名优秀的教师，就要有爱岗敬业、勇于创新的精神。用心去工作，用爱去育人，是他一生的追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2:14:00Z</dcterms:created>
  <dc:creator>MC SYSTEM</dc:creator>
  <dc:description/>
  <cp:keywords/>
  <dc:language>en-US</dc:language>
  <cp:lastModifiedBy>MC SYSTEM</cp:lastModifiedBy>
  <dcterms:modified xsi:type="dcterms:W3CDTF">2019-07-14T05:19:00Z</dcterms:modified>
  <cp:revision>5</cp:revision>
  <dc:subject/>
  <dc:title/>
</cp:coreProperties>
</file>