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Calibri" w:cs="Calibri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曹国岗 毕业</w:t>
      </w:r>
      <w:r>
        <w:rPr>
          <w:rFonts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年来一直奋斗在教学一线。</w:t>
      </w:r>
      <w:r>
        <w:rPr>
          <w:rFonts w:cs="宋体" w:ascii="宋体" w:hAnsi="宋体"/>
          <w:sz w:val="28"/>
          <w:szCs w:val="28"/>
        </w:rPr>
        <w:t>2000-2003</w:t>
      </w:r>
      <w:r>
        <w:rPr>
          <w:rFonts w:ascii="宋体" w:hAnsi="宋体" w:cs="宋体"/>
          <w:sz w:val="28"/>
          <w:szCs w:val="28"/>
        </w:rPr>
        <w:t>年在安丘市大盛镇中学任教，</w:t>
      </w:r>
      <w:r>
        <w:rPr>
          <w:rFonts w:cs="宋体" w:ascii="宋体" w:hAnsi="宋体"/>
          <w:sz w:val="28"/>
          <w:szCs w:val="28"/>
        </w:rPr>
        <w:t>2003-2010</w:t>
      </w:r>
      <w:r>
        <w:rPr>
          <w:rFonts w:ascii="宋体" w:hAnsi="宋体" w:cs="宋体"/>
          <w:sz w:val="28"/>
          <w:szCs w:val="28"/>
        </w:rPr>
        <w:t>年任教于安丘三中，</w:t>
      </w:r>
      <w:r>
        <w:rPr>
          <w:rFonts w:cs="宋体" w:ascii="宋体" w:hAnsi="宋体"/>
          <w:sz w:val="28"/>
          <w:szCs w:val="28"/>
        </w:rPr>
        <w:t>2010</w:t>
      </w:r>
      <w:r>
        <w:rPr>
          <w:rFonts w:ascii="宋体" w:hAnsi="宋体" w:cs="宋体"/>
          <w:sz w:val="28"/>
          <w:szCs w:val="28"/>
        </w:rPr>
        <w:t>年至今任教于青云学府。</w:t>
      </w:r>
      <w:r>
        <w:rPr>
          <w:rFonts w:ascii="宋体" w:hAnsi="宋体" w:cs="宋体"/>
          <w:sz w:val="28"/>
          <w:szCs w:val="28"/>
        </w:rPr>
        <w:t>坚持以习近平新时代中国特色社会主义思想为指导，忠诚人民教育事业，模范履行岗位职责，带头培育和践行社会主义核心价值观，爱岗敬业，教书育人，</w:t>
      </w:r>
      <w:r>
        <w:rPr>
          <w:rFonts w:ascii="宋体" w:hAnsi="宋体" w:cs="宋体"/>
          <w:sz w:val="28"/>
          <w:szCs w:val="28"/>
        </w:rPr>
        <w:t>努力做一名“四有”教师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担任青云学府</w:t>
      </w:r>
      <w:r>
        <w:rPr>
          <w:rFonts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级实验部级部主任以来，努力探索，勤恳工作，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高考成绩优异，周玙璠同学取得了文科</w:t>
      </w:r>
      <w:r>
        <w:rPr>
          <w:rFonts w:cs="宋体" w:ascii="宋体" w:hAnsi="宋体"/>
          <w:sz w:val="28"/>
          <w:szCs w:val="28"/>
        </w:rPr>
        <w:t>663</w:t>
      </w:r>
      <w:r>
        <w:rPr>
          <w:rFonts w:ascii="宋体" w:hAnsi="宋体" w:cs="宋体"/>
          <w:sz w:val="28"/>
          <w:szCs w:val="28"/>
        </w:rPr>
        <w:t xml:space="preserve">分的好成绩，被北京大学录取，多名学生被名校录取，实现了“低进优出”的美好愿景，圆满完成了学校交给的教学任务。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爱岗敬业，坚持付出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教育是一项需要长期付出的事业，热爱人民的教育事业首要的就是要热爱自己的岗位，把自己的工作干好，把自己的学生教好。班主任、级部主任工作千头万绪，是学校基层工作中最繁重的工作，要干好就要多付出。高中学生，寄宿于学校，早读、晚睡，学习、安全、健康、心理</w:t>
      </w:r>
      <w:r>
        <w:rPr>
          <w:rFonts w:cs="宋体" w:ascii="宋体" w:hAnsi="宋体"/>
          <w:sz w:val="28"/>
          <w:szCs w:val="28"/>
        </w:rPr>
        <w:t>.....</w:t>
      </w:r>
      <w:r>
        <w:rPr>
          <w:rFonts w:ascii="宋体" w:hAnsi="宋体" w:cs="宋体"/>
          <w:sz w:val="28"/>
          <w:szCs w:val="28"/>
        </w:rPr>
        <w:t>事事需要注意，件件都要操心。</w:t>
      </w:r>
      <w:r>
        <w:rPr>
          <w:rFonts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 xml:space="preserve">级学生曹国岗担任实验部级部主任兼理科实验班班主任，高一新生入校，习惯养成过程中， 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点起床到学校，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点回家，督促学生养成良好习惯。打水、扫地、打饭、叠被铺床都要手把手的教，仔细叮嘱。孩子们在家很多娇生惯养，高中紧张的学习环境，很多学生，不适应、压力大，作为班主任就要时刻跟上，发现苗头，及时跟进做好沟通交流工作。通常这样一天下来，筋疲力尽，身心俱疲。离家时披星，回家时戴月，忙碌的生活有时都忽略了季节的变化。没有信念坚持不了</w:t>
      </w:r>
      <w:r>
        <w:rPr>
          <w:rFonts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年的日日夜夜、早早晚晚。做班主任、级部主任就是给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个孩子，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个孩子做他们在学校的父母。没有坚持也没有教育目标的实现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积极探索，热情投入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实验班教学对我校来讲是一项挑战性的工作，没有现成的经验可以借鉴，怎样找到适合我校教学实际的教学教研方法，怎样培养出优秀的国家栋梁</w:t>
      </w:r>
      <w:r>
        <w:rPr>
          <w:rFonts w:cs="宋体" w:ascii="宋体" w:hAnsi="宋体"/>
          <w:sz w:val="28"/>
          <w:szCs w:val="28"/>
        </w:rPr>
        <w:t>?</w:t>
      </w:r>
      <w:r>
        <w:rPr>
          <w:rFonts w:ascii="宋体" w:hAnsi="宋体" w:cs="宋体"/>
          <w:sz w:val="28"/>
          <w:szCs w:val="28"/>
        </w:rPr>
        <w:t>这是学校交给曹国岗老师的任务，也是摆在他前面的课题。他喜欢挑战性的工作，喜欢探索未知的领域，更期待和一群志同道合者在领导的指导下一起探索、一起奋斗。高一时，他们探索了活动育人，开展了“我的责任”演讲比赛，“篮球挑战赛”，“师生体育课”等丰富多彩的活动，以活动促教学，用活动融亲情，快速的打造了班集体。北下衡水，他们学习了衡水中学先进的办学经验，衡水严谨扎实的办学模式，给他印象深刻，结合我校实际， 开展了学习提速增效活动，把学生的学习效率提升了一个档次。高二 开始尝试竞赛教学，没有师资，没有经验，学生没有基础，在学校支持下，说服了老师， 调整了课时，利用网络资源，购买书籍资料，从零开始， 数理化生四位老师边啃边教，拿下了安丘唯一的生物省二等奖，虽然 获奖人数少、层次低。但这毕竟是 首次尝试， 积累了经验，提升了学科素养，提升了教与学的水平。创新作文大赛、语文报杯、国学大赛， 总是积极参与，总是积极拓展。实践证明这是一条有效途径。高三我们搞自主招生研究，高校专项计划通过人数多，为更多寒门学子拓展了成才途径。高考前期，精准提升，学科拔高；高三的互听互评，教学教研；每次的作业组会的数据分析。这些或成熟或稚嫩的措施，是一次次晚上失眠，枕上的突发奇想，是一次次愁眉紧缩，否定再肯定再否定的决断探索，是一次次和老师的思想碰撞，是一次次的求教所得。为了获得竞赛的前沿信息，曹国岗和苏波、都廷元，新手不熟也硬着头皮，利用周末，自驾车到青岛去参加研讨会，为不耽误周一的课，连夜驾车赶回，到校已是晚上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点。看看学生休息，才回了家。为了提升自我业务水平，有时深夜都在备课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爱生如子，宽严相济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曹国岗一直以“以为人父母之心，行为人师表之实”来要求自己， 对每一个学生都像自己的孩子一样，悉心教育。为了孩子的未来，有些时候比父母还要爱的深沉。生活上事无巨细，叮嘱穿衣吃饭，留心情绪交往，关心家庭关系，为了调和亲子矛盾，曾多次家访，督促成才成长。为了养成习惯，就要严格要求，珍惜时间，热爱生活，健康饮食。学生有时会抱怨管得太多，管的太细，可现在不管，孩子将来会吃亏很多。有些时候硬着心肠也要管，有些原则问题，硬着心肠也要坚持。这对学生严格了，对自己有何尝不是一种严苛？要给学生树立规则意识，调位评优，规则说话，学生有意见，沟通告诫：在群体中如果不能做一个领导者，也要做一个建设者，最无益的是抱怨者、边缘人，儒家强调积极地入世，这才是青年人的态度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团结奋斗，以身作则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挑战性的工作，超长的付出，作为实验班教学群体的付出是教学团队中付出最多的。如何带好队伍，如何同心同德，曹国岗的选择是：团结奋斗，以身作则。要求学生做到的他做到，希望老师们做到的他做到。实验班教学团队是优秀的全体，他坚持向各位名师学习，学习业务、学习做人、学习长处。成绩低谷时要打气，意见分歧时要揉和。老师有事时要顶上，身处困境时，要坚持再坚持，不断寻找突破口，不断探索，不断融合，这样就有了一个优秀的团队。全部工作一盘棋，特殊学生一手抓，和家长沟通，协调家校合力，督促追求卓越，属于他的职责，他当仁不让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育是一生的事业，曹国岗全力以赴托起祖国明天的太阳！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</w: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cs="宋体"/>
      <w:kern w:val="2"/>
      <w:sz w:val="21"/>
      <w:szCs w:val="21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6:41:00Z</dcterms:created>
  <dc:creator>Administrator</dc:creator>
  <dc:description/>
  <dc:language>en-US</dc:language>
  <cp:lastModifiedBy>涂涂</cp:lastModifiedBy>
  <cp:lastPrinted>2019-07-15T15:14:00Z</cp:lastPrinted>
  <dcterms:modified xsi:type="dcterms:W3CDTF">2019-07-16T07:13:1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