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30"/>
        <w:jc w:val="center"/>
        <w:rPr>
          <w:sz w:val="44"/>
          <w:szCs w:val="44"/>
        </w:rPr>
      </w:pPr>
      <w:r>
        <w:rPr>
          <w:sz w:val="44"/>
          <w:szCs w:val="44"/>
        </w:rPr>
        <w:t>优秀教师事迹材料</w:t>
      </w:r>
    </w:p>
    <w:p>
      <w:pPr>
        <w:pStyle w:val="Heading1"/>
        <w:shd w:fill="FFFFFF" w:val="clear"/>
        <w:spacing w:lineRule="atLeast" w:line="330"/>
        <w:jc w:val="center"/>
        <w:rPr>
          <w:rFonts w:ascii="仿宋" w:hAnsi="仿宋" w:eastAsia="仿宋" w:cs="仿宋"/>
          <w:sz w:val="30"/>
          <w:szCs w:val="30"/>
        </w:rPr>
      </w:pPr>
      <w:r>
        <w:rPr>
          <w:sz w:val="28"/>
          <w:szCs w:val="28"/>
        </w:rPr>
        <w:t>山东省高密市第一中学  邰见杰</w:t>
      </w:r>
    </w:p>
    <w:p>
      <w:pPr>
        <w:pStyle w:val="Normal"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邰见杰是高密一中一位师德高尚、教学能力很强、管理水平很高的好老师。先后荣获高密市高密市教学能手、高密市骨干教师、五四先进青年教师、高密市优秀班主任、高密市优秀教师、高密市优秀教育工作者、高密市优秀党务工作者等称号。多次荣获高密市教学成果个人一、二等奖。 </w:t>
      </w:r>
    </w:p>
    <w:p>
      <w:pPr>
        <w:pStyle w:val="Normal"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0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，聊城师范学院地理系系毕业后来到高密一中任教，他凭着对教育事业的无限热爱和“干就要干出个名堂来”的执着追求，努力钻研业务，虚心向老教师求教，认真研究教育教学规律，教育教学水平不断提高。课堂教学中，他十分注重课堂教学效率的挖掘和提高，注重课堂教学中各个环节的落实和优化。在教学的每一个环节中，他都有十分明确的针对性，并对不同层次的学生采取相应的不同措施。他非常注意激发学生的学习兴趣和调动学生的主观能动性，善于在教学过程中激发学生的思维火花，提高学生的思维层次，因而深受学生的欢迎，收到良好的教学效果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邰老师深知作为一名班主任，要搞好教育工作，首先要有一颗赤诚的爱心，用爱的甘露滋润孩子们的心田，用爱心点燃一颗颗纯洁的灵魂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年教高三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班时，班里一名女生由于在高二下学期转到文科，一轮复习时有些力不从心，学习情绪不是很高涨。邰老师很快注意到她客观上的困难，认为她最为缺乏的是自己能力上的肯定，在一节课外活动期间进行了一次交心的长谈，并在她的连心卡上写到“愿你做生活中的强者，采撷生命中最美季节里的那朵浪花。……”这名学生在高三的学习中不断进步，高考时总成绩过了军检线</w:t>
      </w:r>
      <w:r>
        <w:rPr>
          <w:rFonts w:eastAsia="仿宋" w:cs="仿宋" w:ascii="仿宋" w:hAnsi="仿宋"/>
          <w:sz w:val="30"/>
          <w:szCs w:val="30"/>
        </w:rPr>
        <w:t>102</w:t>
      </w:r>
      <w:r>
        <w:rPr>
          <w:rFonts w:ascii="仿宋" w:hAnsi="仿宋" w:cs="仿宋" w:eastAsia="仿宋"/>
          <w:sz w:val="30"/>
          <w:szCs w:val="30"/>
        </w:rPr>
        <w:t>分。在去年教师节寄给他的贺卡中，这名学生写到：“邰老师，感谢你当时对我的肯定和鼓励，我会永远做生活中的强者，采撷生命中最美季节里的那朵浪花。”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班级整体工作的上台阶离不开对学生尤其是“有问题学生”大量艰苦细致的工作，邰老师对于学生在成长中出现的问题，十分注重摸清病情，对症下药。进入高三之后，随着考试次数的增多，学生的压力越来越大、情绪不稳定，如何解决好学生的心理问题显得尤为重要。他坚持每考完一次试，用一周左右的时间和班级的每名同学进行有针对性的个别谈话、指导，特别是成绩退步比较大的同学和没发挥好的特优生；同时针对随时出现的不同集中问题，利用书信的形式，将指导意见、解决方法张贴在教室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邰老师自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起担任我校中层，</w:t>
      </w:r>
      <w:r>
        <w:rPr>
          <w:rFonts w:eastAsia="仿宋" w:cs="仿宋" w:ascii="仿宋" w:hAnsi="仿宋"/>
          <w:sz w:val="30"/>
          <w:szCs w:val="30"/>
        </w:rPr>
        <w:t>2014.8-2016.7</w:t>
      </w:r>
      <w:r>
        <w:rPr>
          <w:rFonts w:ascii="仿宋" w:hAnsi="仿宋" w:cs="仿宋" w:eastAsia="仿宋"/>
          <w:sz w:val="30"/>
          <w:szCs w:val="30"/>
        </w:rPr>
        <w:t>，任高密一中教师发展处副主任，主持教师发展处工作。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起担任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级年级主任，作为负责级部教育教学的年级主任，坚持一线工作法，用行动、用身影去影响人，而不是仅用语言指挥人。平时邰老师坚持与备课组的老师一起研究、讨论教学内容、教学方法和教学思路，在教学工作中，能自觉地集思广议、博采众长，坚持听课，向本校教师学习，深入了解情况，汲取他人之精华。高三一年来先后共听课</w:t>
      </w:r>
      <w:r>
        <w:rPr>
          <w:rFonts w:eastAsia="仿宋" w:cs="仿宋" w:ascii="仿宋" w:hAnsi="仿宋"/>
          <w:sz w:val="30"/>
          <w:szCs w:val="30"/>
        </w:rPr>
        <w:t>80</w:t>
      </w:r>
      <w:r>
        <w:rPr>
          <w:rFonts w:ascii="仿宋" w:hAnsi="仿宋" w:cs="仿宋" w:eastAsia="仿宋"/>
          <w:sz w:val="30"/>
          <w:szCs w:val="30"/>
        </w:rPr>
        <w:t>余节，对每堂课不仅有记录而且绝大部分都写了评议，特别是对本校教师上的课都能面对面地商讨、指导、互相学习，共同提高。邰老师积极组织年级的教育教学工作会议，重视班主任队伍建设，注重教学方法和教学思想的探究，注重课堂教学效果，注重减轻学生负担，效果较好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邰老师认真抓好检查、考核工作，平时严格备、讲、复、批、考等各环节的检查和管理，定期检查和随时抽检相结合，检查后及时总结，及时与相关老师交换意见。在学年末把平时的检查情况量化，完成对教师一年的综合考评。邰老师坚信只有给每位教师一个公平、公正的评价，让教师干多干少不一样，干好干坏不一样，才能充分发挥评价的积极作用，级部才能可持续发展。在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高考中，邰老师所带领的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级团队取得了优异的成绩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4:52:00Z</dcterms:created>
  <dc:creator>微软用户</dc:creator>
  <dc:description/>
  <dc:language>en-US</dc:language>
  <cp:lastModifiedBy>读书修福</cp:lastModifiedBy>
  <cp:lastPrinted>2019-07-17T08:07:00Z</cp:lastPrinted>
  <dcterms:modified xsi:type="dcterms:W3CDTF">2019-07-17T00:07:58Z</dcterms:modified>
  <cp:revision>2</cp:revision>
  <dc:subject/>
  <dc:title>关于申请高中校长后备人才资格过渡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