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华文中宋" w:hAnsi="华文中宋" w:eastAsia="华文中宋" w:cs="华文中宋"/>
          <w:color w:val="FF0000"/>
          <w:sz w:val="84"/>
          <w:lang w:val="zh-CN"/>
        </w:rPr>
      </w:pPr>
      <w:r>
        <w:rPr>
          <w:rFonts w:ascii="华文中宋" w:hAnsi="华文中宋" w:cs="华文中宋" w:eastAsia="华文中宋"/>
          <w:color w:val="FF0000"/>
          <w:sz w:val="84"/>
          <w:lang w:val="zh-CN"/>
        </w:rPr>
        <w:t>山东省潍坊盲童学校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FF0000"/>
          <w:sz w:val="13"/>
          <w:u w:val="thick"/>
        </w:rPr>
      </w:pPr>
      <w:r>
        <w:rPr>
          <w:rFonts w:eastAsia="华文中宋" w:cs="华文中宋" w:ascii="华文中宋" w:hAnsi="华文中宋"/>
          <w:b/>
          <w:bCs/>
          <w:color w:val="FF0000"/>
          <w:sz w:val="13"/>
        </w:rPr>
        <w:t xml:space="preserve"> </w:t>
      </w:r>
      <w:r>
        <w:rPr>
          <w:rFonts w:eastAsia="华文中宋" w:cs="华文中宋" w:ascii="华文中宋" w:hAnsi="华文中宋"/>
          <w:b/>
          <w:bCs/>
          <w:color w:val="FF0000"/>
          <w:sz w:val="13"/>
          <w:u w:val="thick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>潍坊盲童学校张琦</w:t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参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山东省优秀教师先进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position w:val="0"/>
          <w:sz w:val="36"/>
          <w:sz w:val="36"/>
          <w:szCs w:val="36"/>
          <w:shd w:fill="auto" w:val="clear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position w:val="0"/>
          <w:sz w:val="36"/>
          <w:sz w:val="36"/>
          <w:szCs w:val="36"/>
          <w:shd w:fill="auto" w:val="clear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张琦，女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197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月出生，大学本科学历，中学一级教师。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199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年参加工作，一直在特殊教育教学一线工作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分别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荣获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了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“山东省优秀园丁奖”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“潍坊市优秀德育工作者”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潍坊市特级教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等荣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任教二十多年来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张老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面贯彻党的教育方针，忠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教育事业，一贯模范履行教师职责，遵守《中小学教师职业道德规范》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纪守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团结同志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关爱学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立德树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为人师表，具有崇高的职业道德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她迄今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年的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班主任工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经历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目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任教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六、七年级数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二年级美工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同时兼任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理科组组长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校领导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同事们广泛认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深受学生爱戴，在家长中享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很高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威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张老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工作认真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学基本功扎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精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业务，严谨治学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多年来一直发挥骨干带头作用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教学成绩显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是广大青年教师学习的楷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在“传帮带”培养年轻教师工作中作用显著。积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把握新课标教育教学理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在学生思想政治教育工作方面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突出的专长和丰富的经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年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人的师德考核均为优秀等次。在落实立德树人、推进课程改革、提高教育质量、办好人民满意教育等方面起到示范作用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积极开展课题研究，分别获得了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  <w:t>“潍坊市信息技术与学科整合优质课二等奖”、“潍坊市金点子成功案例二等奖”、“潍坊市优秀校本课程评选一等奖”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等教育教学成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开始张老师即报名参加送教上门活动，利用周末和节假日，为不能到校就读的重度残疾盲童开展入户送教服务，在她送教的学生中有一个特殊的孩子叫恩临，先天全盲，从出生就失去了光明，也许是因为父母的溺爱，导致孩子到入学年龄了生活还不能自理，心理也极度自卑和自闭，无法适应学校生活，随行的老师都有些灰心，觉得这个孩子没有希望了，但张老师不抛弃、不放弃这个孩子，坚持为王恩临送教上门，制定了个别辅导计划，一遍一遍锻炼孩子的自理能力，不断鼓励家长树立信心，张老师每次上门都准备提前买好教具学具，与孩子玩玩具做游戏，拉近和孩子的距离，张老师的爱心终于感化了孩子，孩子慢慢学会了交流、学会了生活自理，经过了一年多的送教，恩临终于来到了学校接受学校教育，同行的老师惊呼真是个奇迹，张老师也被小恩临亲切地喊她张妈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张老师对待学生像对待自己的孩子一样，教他们洗脸刷牙，穿衣叠被，天冷了提醒学生多穿衣服，学生头痛脑热，她会着急的带他们就医拿药、陪他们打针，为他们端水喂饭，比孩子的父母还周到。她热爱学生，用自己的爱心、细心、恒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责任心，陪伴盲童健康快乐的成长，为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残疾学生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传授知识和技能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让每一个孩子得到成长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，深受学生的喜爱和家长的信任。她不但关心学生在学校的学习、生活，还关注他们在家里的生活状况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经常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利用节假日开展家访，了解学生家庭教育状况，力所能及地帮助学生解决家庭困难。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月，张老师班里的学生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孟浩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意外摔倒胳膊骨折，张琦老师早上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在家中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接到电话后，急忙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打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赶到医院，孩子的妈妈因老家有事回了安丘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张老师一直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陪孩子做检查，办理住院手续，给孩子买好吃的送到面前，一直陪到孩子的胳膊打好石膏回家，张老师回到家已经天黑了。以后又定期陪孩子多次复查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张老师知道这是个特殊的家庭：孟浩姐弟俩都是盲童，同时都在潍坊盲校上学，孩子父亲也因腿伤无法工作，家里收入来源只依靠孟浩妈妈一个人，困难可想而知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张老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默默地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为孩子前后垫付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了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三千多元医疗费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发动同事和朋友们为于孟浩捐款，直到孟浩病愈回校，孟浩的妈妈才把张老师的事迹告诉了学校老师们，从此让学校的老师们更加敬佩张老师的高尚师德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张琦老师为了这份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特殊的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责任，勤勤恳恳地坚守在特殊教育这片土地上，心系视障儿童，无怨无悔奉献自己的人生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上帝为他们关上了一扇门，而张老师为他们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打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人生的另一扇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窗，让他们看到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了美丽的世界和人生的希望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</w:r>
    </w:p>
    <w:sectPr>
      <w:type w:val="nextPage"/>
      <w:pgSz w:w="11906" w:h="16838"/>
      <w:pgMar w:left="1644" w:right="1416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22:00Z</dcterms:created>
  <dc:creator>HP</dc:creator>
  <dc:description/>
  <dc:language>en-US</dc:language>
  <cp:lastModifiedBy>晓月无声</cp:lastModifiedBy>
  <cp:lastPrinted>2017-03-17T16:54:00Z</cp:lastPrinted>
  <dcterms:modified xsi:type="dcterms:W3CDTF">2019-07-16T01:33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