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为人师表，立德树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——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潍坊四中王彩霞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王彩霞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共党员，</w:t>
      </w:r>
      <w:r>
        <w:rPr>
          <w:rFonts w:ascii="仿宋" w:hAnsi="仿宋" w:cs="仿宋" w:eastAsia="仿宋"/>
          <w:sz w:val="32"/>
          <w:szCs w:val="32"/>
        </w:rPr>
        <w:t>山东省潍坊第四中学生物教师，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年级教学部主任，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一</w:t>
      </w:r>
      <w:r>
        <w:rPr>
          <w:rFonts w:ascii="仿宋" w:hAnsi="仿宋" w:cs="仿宋" w:eastAsia="仿宋"/>
          <w:sz w:val="32"/>
          <w:szCs w:val="32"/>
        </w:rPr>
        <w:t>班班主任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她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参加工作以来，一直担任高中生物教学工作，并多年担任班主任，因学科教学和班级管理成绩突出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开始担任教学部主任。她始终</w:t>
      </w:r>
      <w:r>
        <w:rPr>
          <w:rFonts w:ascii="仿宋" w:hAnsi="仿宋" w:cs="仿宋" w:eastAsia="仿宋"/>
          <w:sz w:val="32"/>
          <w:szCs w:val="32"/>
        </w:rPr>
        <w:t>努力提高自身业务和管理水平，舍小家，顾大家，将自己的青春和热血全部倾注在教育事业上，在平凡的岗位上用高尚的品行和人格魅力赢得了学生的爱戴、家长的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赖和社会的赞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因为表现突出，她曾两次荣获潍坊市政府教学成果奖、潍坊市生物优质课一等奖，被评为潍坊市教书育人楷模、潍坊市立德树人标兵、潍坊市教育系统优秀共产党员；多次被评为坊子区优秀教师、坊子区优秀班主任，并获坊子区最美教师荣誉称号；她还多次在全市高中生物教学策略研讨会上举行观摩课，深受师生好评；她致力于教学研究，多次参与全市高中统考生物试题的命制，曾参与过潍坊市教科院组织的《高中生物导学案》的编写并由中国石油大学出版社出版，多篇论文在全市高中生物教学策略研讨会上交流；她致力于学科竞赛的指导，她指导的学生多次在山东省中学生生物联赛中获一等奖，她本人也多次荣获省优秀辅导员一等奖；她参与的课题《团体辅导在心理潜能开发中的应用研究》获国家课题科研成果一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热爱教育，立德树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她作为学生党员、山东省三八红旗手、山东省优秀毕业生从曲阜师范大学毕业时，便立志献身于家乡的教育事业。从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来，她一直以“学高为师，身正为范”为基本准则，始终严格要求自己，</w:t>
      </w:r>
      <w:r>
        <w:rPr>
          <w:rFonts w:ascii="仿宋_GB2312;仿宋" w:hAnsi="仿宋_GB2312;仿宋" w:eastAsia="仿宋_GB2312;仿宋"/>
          <w:sz w:val="32"/>
          <w:szCs w:val="32"/>
        </w:rPr>
        <w:t>全面贯彻党的教育方针，落实立德树人根本任务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注重做好学生的思想政治工作，关心关爱学生，促进学生的全面发展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她关注每一个学生的成长，不让任何一个学生掉队。她既严格要求，又用心去呵护每一个学生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当学生生病了，她会嘘寒问暖，给学生熬粥喝，给学生买药，送学生去医院……无微不至地关心着学生。当班主任十多年来，她已记不清有多少次送学生去医院了，急诊科的医生都跟她很熟悉，经常说：“你比孩子的父母还用心。”但是，为此，她却经常顾不上自己的孩子。她每天早出晚归，早上出门时孩子还未起床，晚上查完晚休，拖着疲惫的身躯回到家时，孩子早已进入了梦乡。她从没有完整的假期，也很少有时间陪孩子。即便是偶尔有时间，一旦学生有事，她会立即抛开孩子赶去，年幼的儿子曾经问过她：“妈妈，在您的心里，我重要还是学生重要？”她听了心酸不已，但是“一切为了学生，为了一切学生，为了学生一切”的信念早已植根于她的心田，她知道，作为教师，真正的幸福不在于得到了多少名与利，而在于成就他人，正如赠人玫瑰手留余香一样，成就他人就会幸福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多年来，她把很多优秀的学生送入了名校深造，也让很多叛逆少年步入正轨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一年，她班里有个学生迷恋网络游戏，经常半夜偷偷从家里跑到网吧去上网，白天上课打盹，严重影响学习，家长非常苦恼。有一天凌晨一点，她接到了家长的电话，说孩子跑出去上网了，孩子爸爸不在家，希望她能陪同找找孩子。她没有任何犹豫，立即开车跟孩子的妈妈一起逐个网吧排查。等找到孩子的时候，就已经五点钟了，但是孩子拒绝回家，她不顾疲倦，又耐心地跟孩子倾心交谈，孩子最终被她的诚恳打动，回到了家，而她则拖着疲惫的身体又赶到了学校。由于孩子自制力不强，后来晚上又偷偷跑出去几次，每次她都毫无怨言地跟家长一起出去找，不厌其烦地做孩子的工作。在她的帮助下，孩子最终戒除了网瘾，考上了大学。这样的例子不胜枚举，她用真诚赢得了学生的喜欢和家长的信赖，她是孩子们的良师益友，是孩子们心中的“彩霞姐姐”，还多次被评为优秀班主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扎根一线，追求卓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她身兼数职，工作繁重，曾经教过四个班的课、当着班主任、管理着十七个班，但是再忙再累，在教学上她从未有过一丝一毫的马虎。她深知，课堂是主阵地，为了上好一堂课，她经常工作到深夜，认真研读教材，仔细揣摩考纲，翻阅大量资料，设计好课堂的每一个环节，比刚参加工作的老师都细致认真。上完课后，她会跟同科老师认真总结得失，大胆创新，力求完善教学思路和方法，提高课堂效率。她思路清晰，亲和力强，她的课深受学生欢迎。她所教班级成绩也非常突出，每次考试均在年级名列前茅，在历次高考中均取得了非常突出的成绩。她多次举行市级公开课，深受领导、老师和学生的好评；她是学校的骨干教师，因高考成绩突出获学校嘉奖，多次被评为校首席教师、优秀教师、区优秀教师，并两次荣获市政府教学成果奖，被评为潍坊市立德树人标兵，潍坊市教书育人楷模，荣获潍坊市“廉洁家风”故事大赛一等奖，等等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潜心教研，提升自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多年来，她还一直致力于课题研究和教育教学创新。信心教育是潍坊四中的办学特色，在这片沃土中，她也逐渐成长。她曾参与国家教师科研基金“十二五”教育科研规划重点课题《心理教育在学校中的全面应用》的子课题《团体辅导在心理潜能开发中的应用研究》，获课题科研成果一等奖。她还积极参与小课题研究，《关注每个学生的成长—圣源班级管理实践研究》、《互联网助力家校联合，共促成长》均获学校特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人以诚信，人不欺我；对事以诚信，事无不成。”这是她一直恪守的人生信条。相信在今后的工作中，她会一如既往，踏实坚定，勇往直前，真正做学生喜欢、信任的好老师，不愧为优秀教师的光荣称号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ony</dc:creator>
  <dc:description/>
  <dc:language>en-US</dc:language>
  <cp:lastModifiedBy>一帆风顺</cp:lastModifiedBy>
  <dcterms:modified xsi:type="dcterms:W3CDTF">2019-07-15T14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