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jc w:val="center"/>
        <w:rPr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不忘教育初心，倾情奉献学校</w:t>
      </w:r>
    </w:p>
    <w:p>
      <w:pPr>
        <w:pStyle w:val="Normal"/>
        <w:spacing w:lineRule="auto" w:line="360"/>
        <w:ind w:firstLine="3040"/>
        <w:jc w:val="both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  <w:t>——</w:t>
      </w:r>
      <w:r>
        <w:rPr>
          <w:rFonts w:ascii="楷体" w:hAnsi="楷体" w:cs="楷体" w:eastAsia="楷体"/>
          <w:sz w:val="32"/>
          <w:szCs w:val="32"/>
          <w:lang w:eastAsia="zh-CN"/>
        </w:rPr>
        <w:t>刘玉磊优秀教师事迹材料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刘玉磊，男，现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，临沭县玉山镇中心小学的一名基层数学老师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加工作以来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他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怀着对教育事业的热爱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全面贯彻落实党的教育方针，坚持立德树人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爱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育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高尚的师德严格要求自己，兢兢业业、热爱学生、团结同志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处处起模范带头作用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平凡的岗位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干就是三十七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办好党和人民满意的教育事业作出了积极的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给自己打吊瓶的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07</w:t>
      </w:r>
      <w:r>
        <w:rPr>
          <w:rFonts w:ascii="仿宋" w:hAnsi="仿宋" w:cs="仿宋" w:eastAsia="仿宋"/>
          <w:sz w:val="32"/>
          <w:szCs w:val="32"/>
          <w:lang w:eastAsia="zh-CN"/>
        </w:rPr>
        <w:t>年秋，刘玉磊同志到玉山镇石河完小担任校长，负责学校全面工作。他一边负责学校的管理工作，一边坚持在教学第一线，教育教学工作和总务后勤等教辅工作面面俱到，处处创先争优。几年来，他把一批批的年轻教师培养成骨干，把学校的教育教学水平提升到全镇乃至全县前列。学校每一位学生、每一位老师，甚至学校的一砖一瓦、一草一木都他都了然于胸，也见证了刘玉磊同志为乡村教育的辛勤付出和教育挚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4</w:t>
      </w:r>
      <w:r>
        <w:rPr>
          <w:rFonts w:ascii="仿宋" w:hAnsi="仿宋" w:cs="仿宋" w:eastAsia="仿宋"/>
          <w:sz w:val="32"/>
          <w:szCs w:val="32"/>
          <w:lang w:eastAsia="zh-CN"/>
        </w:rPr>
        <w:t>年暑假后那段日子是全国义务教育基本均衡县验收的关键时期，学校方方面面工作都容不得马虎。不巧的是，刘玉磊同志患上重感冒，晚上胸闷的喘不来气，只能坐起来缓解不适。为了不耽误迎接验收的工作，他只好到医保中心拿黄芪、头孢、丹参注射液等药晚上自己给自己打点滴，也许有人觉得好笑，世上有几个不懂医学的人能自己给自己打吊瓶呢？可是他竟然就这样坚持了半个多月。本来计划利用“十一”去县医院看看，结果学校要硬化教学楼前校园，住院的事又黄了，于是又坚持了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天。这个时候病情就比较严重，晚上胸闷的难受、剧烈咳嗽、吐浓黄痰、嘴上起了很多泡。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号，县教体局领导到学校检查后强制刘玉磊同志住院治疗。经县医院检查，因感冒得不到及时治疗，肺部发炎且患上了严重的瓣膜钙化病变。医生告诫他必须马上做瓣膜置换手术，否则随时都会有生命危险。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日，刘玉磊同志在上海东方医院做了瓣膜置换手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  <w:lang w:eastAsia="zh-CN"/>
        </w:rPr>
        <w:t>1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日，因工作需要，他忍耐着身体的不适（毕竟手术后才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个月），又重新投入到工作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为同事作样板的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四月，刘玉磊辞去校长职务。</w:t>
      </w:r>
      <w:r>
        <w:rPr>
          <w:rFonts w:ascii="仿宋" w:hAnsi="仿宋" w:cs="仿宋" w:eastAsia="仿宋"/>
          <w:sz w:val="32"/>
          <w:szCs w:val="32"/>
          <w:lang w:eastAsia="zh-CN"/>
        </w:rPr>
        <w:t>随着身体的稍微好转，他主动申请了五年级一个班的数学教学工作。接手以后，首先了解学生的学习状况，发现该班缺乏积极向上的学习劲头，他通过主题班会、黑板报、集体活动等渠道鼓励学生要勇于拼搏，创先争优。一年来，他一边加强课堂教学，一边挤时间对学困生进行辅导。辛勤的汗水没有白流，在五年级数学教学中他连续取得了两个全镇第一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秋，刘玉磊根据学校工作安排带二年级的数学。他接手以后，为提高教学效率，想方设法把课堂教学搞得活泼生动；看教学文献，看教学视频，改变自己的教学风格，从而吸引了孩子的课堂注意力。再者，他认真批改每一份作业，了解孩子的学习动向，闲暇和学生打成一片，关注学生的健康成长和孩子的爱好、性格，针对每一个学生，制定教学辅导方法。经过一年的努力，他带的二年级数学在全镇学科检测中连续取得了四个第一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对教育无止境的挚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乡村一线从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刘玉磊同志积累了对教育工作难以割舍情怀。作为一名年龄偏大的教师，他工作热情不减，教学劲头甚至超过了部分青年。</w:t>
      </w:r>
      <w:r>
        <w:rPr>
          <w:rFonts w:ascii="仿宋" w:hAnsi="仿宋" w:cs="仿宋" w:eastAsia="仿宋"/>
          <w:sz w:val="32"/>
          <w:szCs w:val="32"/>
          <w:lang w:eastAsia="zh-CN"/>
        </w:rPr>
        <w:t>本着对学生、对教学负责的态度，刘玉磊同志坚持</w:t>
      </w:r>
      <w:r>
        <w:rPr>
          <w:rFonts w:ascii="仿宋" w:hAnsi="仿宋" w:cs="仿宋" w:eastAsia="仿宋"/>
          <w:sz w:val="32"/>
          <w:szCs w:val="32"/>
          <w:lang w:eastAsia="zh-CN"/>
        </w:rPr>
        <w:t>教育科研</w:t>
      </w:r>
      <w:r>
        <w:rPr>
          <w:rFonts w:ascii="仿宋" w:hAnsi="仿宋" w:cs="仿宋" w:eastAsia="仿宋"/>
          <w:sz w:val="32"/>
          <w:szCs w:val="32"/>
          <w:lang w:eastAsia="zh-CN"/>
        </w:rPr>
        <w:t>，以教学研究促进课堂教学质量的提升。他订阅了多种教育刊物，不断提升自己的文化水平和业务能力。先后研读《陶行知文集》、《教育和美好的生活》等多篇教育专著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年制作的微课《旋转和平移》、课件《平移的应用》获得县级一等奖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制作的课件《植树问题》</w:t>
      </w:r>
      <w:r>
        <w:rPr>
          <w:rFonts w:ascii="仿宋" w:hAnsi="仿宋" w:cs="仿宋" w:eastAsia="仿宋"/>
          <w:sz w:val="32"/>
          <w:szCs w:val="32"/>
          <w:lang w:eastAsia="zh-CN"/>
        </w:rPr>
        <w:t>获得县级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老骥伏枥，志在千里。虽然已进入老教师的行列，但是刘玉磊同志仍然怀揣梦想坚守在乡村学校平凡的教学岗位上，用心书写教育人生。虽不辉煌，却演绎着一名老教师的风采，诠释着一名乡村教师的教育挚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石河完小</cp:lastModifiedBy>
  <dcterms:modified xsi:type="dcterms:W3CDTF">2019-07-17T21:3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