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1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有梦有世界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有为有精彩</w:t>
      </w:r>
    </w:p>
    <w:p>
      <w:pPr>
        <w:pStyle w:val="Normal"/>
        <w:spacing w:before="156" w:after="156"/>
        <w:ind w:firstLine="2727"/>
        <w:rPr>
          <w:b/>
          <w:b/>
          <w:sz w:val="24"/>
        </w:rPr>
      </w:pPr>
      <w:r>
        <w:rPr>
          <w:b/>
          <w:sz w:val="24"/>
        </w:rPr>
        <w:t>高青县田镇义和小学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郑雪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心工作，用爱育人。这就是田镇义和小学郑雪峰老师的座右铭。他为人光明磊落，教书育人，诲人不倦，工作勤勤恳恳，任劳任怨。处处以身作则，为人师表，爱岗敬业。把满腔的热血献给了挚爱的孩子们，把勤劳和智慧融入这小小的三尺讲台，使这块沃土上的花儿茁壮成长，竞相绽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圆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郑雪峰老师热爱自己的工作，如同热爱自己的生命。早在孩童时代，教师的圣洁和崇高品质就在他的心中根深蒂固。那时的他在心中就萌发了当一名人民教师的愿望。如今，梦想成真。在工作中，常化压力为动力，积极进取，一如既往地对学生呕心沥血，付出应有的精力。通过努力，这些年他也获得一定的成绩：山东省优秀教师、淄博市优秀班主任、淄博市优秀少先队辅导员、淄博市骨干教师、高青县特级教师、高青县劳动模范、高青县最美乡村教师、高青县教学能手、高青县学科带头人、高青县教学工作先进个人、高青县德育工作先进工作者等。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被山东省教育厅评为“山东省优秀教师”，代表高青县参加了淄博市关于贯彻“习近平总书记在北京师范大学讲话”内容的座谈会并作《践行“四有”标准，做新时代好老师》的主题发言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执着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郑雪峰老师深爱着他的孩子们，班里的孩子都是他的好朋友。课堂上他们一起畅游知识的海洋，课下他们一起交流谈心。针对学生的个性特征和心理特点，注重与学生沟通交流，做好学生的思想工作，特别是加强后进生的思想转化工作，采取“晓之以理，动之以情”循序渐进的教育方法，与家长联系、配合，共同做好工作并取得成效。在教学的过程中，充分发挥教师主导、学生的主体地位，注重学生的情感交流，采用“自主、合作、探究”的教学方法，不断创新，积极承担市级公开课，执教的《数星星的孩子》被评为淄博市一等奖。申报的《有效教学的途径与方法》课题通过国家级验收。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该同志被评为高青县特级教师，在学区领导的帮助下组建了特级教师工作室团队，作为主持人把工作室建成“研究的平台、成长的阶梯、辐射的中心、师生的益友”，树立为学生及教师服务的工作方针，充分发挥工作室全体成员的智慧和教学研究能力，发扬开拓创新精神和团队合作精神，潜心研究、不断完善自我，促进工作室成员迅速成长并形成自己的教学风格和特色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三、有为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常言道：要给学生一杯水，自己要有一桶水。在当今科研兴教，呼唤反思型教师、研究型教师的新形势下，作为一名教学一线老师，必须是不竭之泉，时时奔涌出清新的、闪烁着斑斓色彩的溪流。在教育教学工作中，郑雪峰老师兢兢业业，尽力献出自己应有的才华和一份对教育事业的爱心。广泛汲取营养，及时进行反思，转变教育观念，捕捉新的教学信息，他每天都会走进同学科和不同学科老师的课堂，借鉴优秀的教学方法，提高自己的教学能力和业务水平。论文《“四联动”搭桥，让语文教育走向对话》、《践行“四有”标准，做新时代好老师》发表在《山东教育报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论文《让评价成为轻抚学生心灵的手》发表在《北京教育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公益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郑老师热爱公益事业，近十年来连续义务献血</w:t>
      </w:r>
      <w:r>
        <w:rPr>
          <w:sz w:val="28"/>
          <w:szCs w:val="28"/>
        </w:rPr>
        <w:t>7000</w:t>
      </w:r>
      <w:r>
        <w:rPr>
          <w:sz w:val="28"/>
          <w:szCs w:val="28"/>
        </w:rPr>
        <w:t>毫升，鲜红的血液缓缓流进采血袋，输送的是郑老师的殷殷爱心。无偿献血是每位公民应尽的义务，是对社会公益事业的大力支持，更是爱心的具体表现。郑老师用自己的热血和爱心展示了当代教师乐于奉献的精神风貌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三寸粉笔，三尺讲台系国运；一颗丹心，一生秉烛铸民魂。”今天的学生就是未来实现中华民族伟大复兴中国梦的主力军。作为一名人民教师只有把自己炽热的情感倾注到每一个学生身上，用欣赏增强学生的信心，用信任树立学生的自尊，才能赢得社会的尊重和信任。作为一名教育工作者要扎实工作，奋发有为，让自己变得优秀，努力争做打造中华民族“梦之队”的筑梦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>
      <w:rFonts w:ascii="宋体" w:hAnsi="宋体" w:cs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1:21:00Z</dcterms:created>
  <dc:creator>微软用户</dc:creator>
  <dc:description/>
  <dc:language>en-US</dc:language>
  <cp:lastModifiedBy>zzk</cp:lastModifiedBy>
  <dcterms:modified xsi:type="dcterms:W3CDTF">2019-07-20T01:03:12Z</dcterms:modified>
  <cp:revision>71</cp:revision>
  <dc:subject/>
  <dc:title> 三尺讲台，一颗爱心，放飞希望，乐此不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