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汪彦霞</w:t>
      </w:r>
      <w:r>
        <w:rPr>
          <w:sz w:val="44"/>
          <w:szCs w:val="44"/>
        </w:rPr>
        <w:t>优秀事迹</w:t>
      </w:r>
      <w:r>
        <w:rPr>
          <w:sz w:val="44"/>
          <w:szCs w:val="44"/>
        </w:rPr>
        <w:t>材料</w:t>
      </w:r>
    </w:p>
    <w:p>
      <w:pPr>
        <w:pStyle w:val="Style14"/>
        <w:spacing w:before="0" w:after="0"/>
        <w:rPr>
          <w:rFonts w:eastAsia="宋体"/>
          <w:sz w:val="28"/>
          <w:szCs w:val="28"/>
          <w:lang w:val="en-US" w:eastAsia="zh-CN"/>
        </w:rPr>
      </w:pPr>
      <w:r>
        <w:rPr/>
        <w:t>　</w:t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 xml:space="preserve">            </w:t>
      </w:r>
    </w:p>
    <w:p>
      <w:pPr>
        <w:pStyle w:val="Style14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当一名教师，就是</w:t>
      </w:r>
      <w:r>
        <w:rPr>
          <w:sz w:val="28"/>
          <w:szCs w:val="28"/>
        </w:rPr>
        <w:t>汪彦霞</w:t>
      </w:r>
      <w:r>
        <w:rPr>
          <w:sz w:val="28"/>
          <w:szCs w:val="28"/>
        </w:rPr>
        <w:t>小时候的梦想，正因为年少幼小时对教师的崇拜与憧憬，所以在报考志愿时</w:t>
      </w:r>
      <w:r>
        <w:rPr>
          <w:sz w:val="28"/>
          <w:szCs w:val="28"/>
        </w:rPr>
        <w:t>她填报了济宁</w:t>
      </w:r>
      <w:r>
        <w:rPr>
          <w:sz w:val="28"/>
          <w:szCs w:val="28"/>
        </w:rPr>
        <w:t>师范，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，</w:t>
      </w:r>
      <w:r>
        <w:rPr>
          <w:sz w:val="28"/>
          <w:szCs w:val="28"/>
        </w:rPr>
        <w:t>汪彦霞</w:t>
      </w:r>
      <w:r>
        <w:rPr>
          <w:sz w:val="28"/>
          <w:szCs w:val="28"/>
        </w:rPr>
        <w:t>以</w:t>
      </w:r>
      <w:r>
        <w:rPr>
          <w:sz w:val="28"/>
          <w:szCs w:val="28"/>
        </w:rPr>
        <w:t>优异的</w:t>
      </w:r>
      <w:r>
        <w:rPr>
          <w:sz w:val="28"/>
          <w:szCs w:val="28"/>
        </w:rPr>
        <w:t>成绩迈</w:t>
      </w:r>
      <w:r>
        <w:rPr>
          <w:sz w:val="28"/>
          <w:szCs w:val="28"/>
        </w:rPr>
        <w:t>出了</w:t>
      </w:r>
      <w:r>
        <w:rPr>
          <w:sz w:val="28"/>
          <w:szCs w:val="28"/>
        </w:rPr>
        <w:t>师范学校的大门</w:t>
      </w:r>
      <w:r>
        <w:rPr>
          <w:sz w:val="28"/>
          <w:szCs w:val="28"/>
        </w:rPr>
        <w:t>，来到了</w:t>
      </w:r>
      <w:r>
        <w:rPr>
          <w:sz w:val="28"/>
          <w:szCs w:val="28"/>
          <w:lang w:eastAsia="zh-CN"/>
        </w:rPr>
        <w:t>山东省济宁市经开区</w:t>
      </w:r>
      <w:r>
        <w:rPr>
          <w:sz w:val="28"/>
          <w:szCs w:val="28"/>
        </w:rPr>
        <w:t>疃里镇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一所农村中学任教</w:t>
      </w:r>
      <w:r>
        <w:rPr>
          <w:sz w:val="28"/>
          <w:szCs w:val="28"/>
        </w:rPr>
        <w:t>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一、 奉献教育、青春无悔</w:t>
      </w:r>
    </w:p>
    <w:p>
      <w:pPr>
        <w:pStyle w:val="Style14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从教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来，凭着强烈的事业心和高度的责任感，勤勤恳恳，兢兢业业地工作，一直工作在教育教学的第一线。始终坚持对社会负责、对家长负责、对学生负责的原则，尽心尽力做好自己的本职工作。“教书育人是自己的职责，爱岗敬业是自己的本分。”她是这样想的，也是这样做的。她一直都是全身心地投入到工作之中去，心中装着学生，无论发生什么事情，都始终把工作放在第一位。从没因为个人私事请过一天假，从未耽误学生一节课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回顾</w:t>
      </w:r>
      <w:r>
        <w:rPr>
          <w:sz w:val="28"/>
          <w:szCs w:val="28"/>
        </w:rPr>
        <w:t>汪彦霞</w:t>
      </w:r>
      <w:r>
        <w:rPr>
          <w:sz w:val="28"/>
          <w:szCs w:val="28"/>
        </w:rPr>
        <w:t>老师成长的历程，</w:t>
      </w:r>
      <w:r>
        <w:rPr>
          <w:sz w:val="28"/>
          <w:szCs w:val="28"/>
          <w:lang w:eastAsia="zh-CN"/>
        </w:rPr>
        <w:t>她</w:t>
      </w:r>
      <w:r>
        <w:rPr>
          <w:sz w:val="28"/>
          <w:szCs w:val="28"/>
        </w:rPr>
        <w:t>从一名</w:t>
      </w:r>
      <w:r>
        <w:rPr>
          <w:sz w:val="28"/>
          <w:szCs w:val="28"/>
          <w:lang w:eastAsia="zh-CN"/>
        </w:rPr>
        <w:t>普通中师毕业的</w:t>
      </w:r>
      <w:r>
        <w:rPr>
          <w:sz w:val="28"/>
          <w:szCs w:val="28"/>
        </w:rPr>
        <w:t>教师</w:t>
      </w:r>
      <w:r>
        <w:rPr>
          <w:sz w:val="28"/>
          <w:szCs w:val="28"/>
          <w:lang w:eastAsia="zh-CN"/>
        </w:rPr>
        <w:t>经过几年的刻苦自学、函授，一步步拿到了专科、本科学历，并逐步</w:t>
      </w:r>
      <w:r>
        <w:rPr>
          <w:sz w:val="28"/>
          <w:szCs w:val="28"/>
        </w:rPr>
        <w:t>成长为</w:t>
      </w:r>
      <w:r>
        <w:rPr>
          <w:sz w:val="28"/>
          <w:szCs w:val="28"/>
        </w:rPr>
        <w:t>教研组长</w:t>
      </w:r>
      <w:r>
        <w:rPr>
          <w:sz w:val="28"/>
          <w:szCs w:val="28"/>
        </w:rPr>
        <w:t>、骨干教师、</w:t>
      </w:r>
      <w:r>
        <w:rPr>
          <w:sz w:val="28"/>
          <w:szCs w:val="28"/>
        </w:rPr>
        <w:t>济宁市优秀教师</w:t>
      </w:r>
      <w:r>
        <w:rPr>
          <w:sz w:val="28"/>
          <w:szCs w:val="28"/>
        </w:rPr>
        <w:t>，多年工作中，只有一个信念，不教则已，教，一定要拿出最好的教学水平与最佳的教学方法，把培育祖国最需要的人才作为最光荣、最圣洁的事业。</w:t>
      </w:r>
      <w:r>
        <w:rPr>
          <w:sz w:val="28"/>
          <w:szCs w:val="28"/>
        </w:rPr>
        <w:t>汪彦霞</w:t>
      </w:r>
      <w:r>
        <w:rPr>
          <w:sz w:val="28"/>
          <w:szCs w:val="28"/>
        </w:rPr>
        <w:t>老师对自己的要求是：“无愧于领导的关怀指导、无愧于老师们的信任支持、无愧于学生的前途发展、无愧于家长的殷切期望、无愧于自己的岗位职责”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二、 勤耕不辍，提升素质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对一个教师而言，文化的底蕴、教育的理念、艺术的技法都是不可或缺的学养。</w:t>
      </w:r>
      <w:r>
        <w:rPr>
          <w:sz w:val="28"/>
          <w:szCs w:val="28"/>
        </w:rPr>
        <w:t>汪彦霞</w:t>
      </w:r>
      <w:r>
        <w:rPr>
          <w:sz w:val="28"/>
          <w:szCs w:val="28"/>
        </w:rPr>
        <w:t>老师工作积极负责，为人谦虚进取，赢得了学生的爱戴，领导同事的赞扬，并很快成为学科教学骨干。她深知，在当今呼唤反思型教师、研究型教师的新形势下，作为一名教师，特别是一名骨干教师，必须是不竭之泉，时时奔涌出清新的溪流。随着时间的推移，面对学生和年轻教师的期待的目光，究竟应如何提高自己，更好地对学生实施素质教育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“要做学者型研究型的教师”。汪彦霞老师找到了这样的成长之路。图书馆丰富的藏书，阅览室各种各样的期刊，都成了她吸收知识的平台，借阅了一摞又一摞书籍，做了一本又一本读书笔记，她努力丰富自己的阅读，丰盈自己的内心世界，使自己拥有高远的认知和健全的人格。多年的坚持不懈，使她不断得以丰富自身的文化内涵，逐步形成了大气、睿智、平和的教师气息，增加了教学的吸引力。她把每一个培训都作为自己学习的机会，积极地参与到专题发言、互动交流等活动中，从而使自己有了更多与专家与同行交流探讨的机会，有了更多培养锻炼的平台。在学习中，各种知识积聚着沉淀于心底，眼前的路越来越亮了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三、 扎根农村、矢志教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在日常工作中，追求有效教学一直是</w:t>
      </w:r>
      <w:r>
        <w:rPr>
          <w:sz w:val="28"/>
          <w:szCs w:val="28"/>
        </w:rPr>
        <w:t>汪</w:t>
      </w:r>
      <w:r>
        <w:rPr>
          <w:sz w:val="28"/>
          <w:szCs w:val="28"/>
        </w:rPr>
        <w:t>老师教学研究的方向</w:t>
      </w:r>
      <w:r>
        <w:rPr>
          <w:sz w:val="28"/>
          <w:szCs w:val="28"/>
        </w:rPr>
        <w:t>;</w:t>
      </w:r>
      <w:r>
        <w:rPr>
          <w:sz w:val="28"/>
          <w:szCs w:val="28"/>
        </w:rPr>
        <w:t>认真研究教材，研究学生，根据学生特点认真备好每一堂课是汪老师上课的一个基本原则。因为汪老师始终在农村学校任教，结合学校特点，教学中，她一直坚持落实三个方面：情趣、发现、培植。用课堂的情趣培植学生学习的情趣，善于发现学生的学习特色并转化为学生学习的自信</w:t>
      </w:r>
      <w:r>
        <w:rPr>
          <w:sz w:val="28"/>
          <w:szCs w:val="28"/>
        </w:rPr>
        <w:t>;</w:t>
      </w:r>
      <w:r>
        <w:rPr>
          <w:sz w:val="28"/>
          <w:szCs w:val="28"/>
        </w:rPr>
        <w:t>培植终生学习和人格完善的思想种子。在教学中，她大胆创新，紧跟时代脚步，采用任务型教学、分层教学和小组协作学习，针对学生不同的情况，对他们进行发散思维及能力的培养。在课堂教学上，她力求思路清晰，教法科学，学法先进，活动安排合理，教学效果显著。从备课、写教案到上课等每个环节都悉心研究、精心设计，博众家之长，创自己之特色，做到每讲一堂课都“胸中有书，目中有人，手中有法，课中含金，课中有乐”。因为有了充分而精心的准备，勤奋而严谨的治学，所以在课堂上她挥洒自如，她的课也总能让学生感到充实、新颖、欢乐。她一贯实行民主教学，充分相信学生。鼓励学生大胆质疑，师生平等讨论。在教学中，她结合教材的难度和学生的实际水平，对不同层次学生设计了多种深度不一的教学方法，让尖子生吃饱，学困生接受得了。由于农村的实际情况，她深深地懂得：学困生的自尊心是非常脆弱的。对于学困生，她总是像对待一朵玫瑰花上颤动欲滴的露珠一样格外小心，做到了多谈心、多家访、多帮助、多鼓励，并努力寻找和善于捕捉学困生身上的闪光点趁势表扬，促其发光。多少个傍晚，当别人合家欢聚时，她却往返奔波在家访的路上</w:t>
      </w:r>
      <w:r>
        <w:rPr>
          <w:sz w:val="28"/>
          <w:szCs w:val="28"/>
        </w:rPr>
        <w:t>;</w:t>
      </w:r>
      <w:r>
        <w:rPr>
          <w:sz w:val="28"/>
          <w:szCs w:val="28"/>
        </w:rPr>
        <w:t>多少个深夜，当别人进入甜美的梦乡时，她却在灯下修改教案、批改作业</w:t>
      </w:r>
      <w:r>
        <w:rPr>
          <w:sz w:val="28"/>
          <w:szCs w:val="28"/>
        </w:rPr>
        <w:t>;</w:t>
      </w:r>
      <w:r>
        <w:rPr>
          <w:sz w:val="28"/>
          <w:szCs w:val="28"/>
        </w:rPr>
        <w:t>多个少寒冬的清晨，当别人还贪恋着温暖的被窝时，她却早早地来到学校开教室门。</w:t>
      </w:r>
    </w:p>
    <w:p>
      <w:pPr>
        <w:pStyle w:val="Style14"/>
        <w:spacing w:before="0" w:after="0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她研究每一节课，对自己的课堂教学作深度反思，写下了大量的教学反思案例。同时，开放课堂，开设教学研讨公开课，先后多次在市、区课程实验展示等研讨活动中做研讨课。摸索形成了学科教学、班级管理、德育活动、社会实践等系列学生教育模式，使学生教育落到实处。</w:t>
      </w: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，在济宁市初中“进实验室、评优质课”活动中获二等奖；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，她执教的《测量小灯泡的电功率》获全国优秀课例二等奖；同时</w:t>
      </w:r>
      <w:r>
        <w:rPr>
          <w:sz w:val="28"/>
          <w:szCs w:val="28"/>
          <w:lang w:eastAsia="zh-CN"/>
        </w:rPr>
        <w:t>她设计的《浮力实验教学装置》在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获得了国家专利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四</w:t>
      </w:r>
      <w:r>
        <w:rPr>
          <w:sz w:val="28"/>
          <w:szCs w:val="28"/>
        </w:rPr>
        <w:t>、师爱无疆，润物无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高尔基说：“谁爱孩子，孩子就爱谁，只有爱孩子的人，他才可以教育孩子。”爱心是具体的，是具有浓厚的感情色彩的。几年来，汪彦霞老师每天早晨比上班时间早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来上早自习。陪学生一起学习，一起解决问题。同时，观察学生的一些细微的变化，看起来这些事情很平常，其实这是作为一个任课教师最基本的日常工作，也是作为一个教师爱心和耐心的具体体现。遇到问题，学生乐于接受她的教育、引导。在教育学生时，她常说：“喊破噪子，不如做出样子，要想正人，必先正己”。所以，无论是课上还是课下，她总是以自己的人格力量感染学生，注意自己点点滴滴言行的影响。她说的每一句话，做的每一件事都能严于律己、率先垂范。当她要求学生努力学习时，她首先做到了忘我的工作态度和刻苦钻研的精神</w:t>
      </w:r>
      <w:r>
        <w:rPr>
          <w:sz w:val="28"/>
          <w:szCs w:val="28"/>
        </w:rPr>
        <w:t>;</w:t>
      </w:r>
      <w:r>
        <w:rPr>
          <w:sz w:val="28"/>
          <w:szCs w:val="28"/>
        </w:rPr>
        <w:t>当她教育学生热爱劳动时，她没有指手划脚、拈轻怕重，而是挑最脏、最累的活和学生一起参与劳动的全过程</w:t>
      </w:r>
      <w:r>
        <w:rPr>
          <w:sz w:val="28"/>
          <w:szCs w:val="28"/>
        </w:rPr>
        <w:t>;</w:t>
      </w:r>
      <w:r>
        <w:rPr>
          <w:sz w:val="28"/>
          <w:szCs w:val="28"/>
        </w:rPr>
        <w:t>当她叮嘱学生遵守纪律时，她首先做到了遵守校纪班规……终于，有人主动弯腰拣废纸了</w:t>
      </w:r>
      <w:r>
        <w:rPr>
          <w:sz w:val="28"/>
          <w:szCs w:val="28"/>
        </w:rPr>
        <w:t>;</w:t>
      </w:r>
      <w:r>
        <w:rPr>
          <w:sz w:val="28"/>
          <w:szCs w:val="28"/>
        </w:rPr>
        <w:t>有人早晚主动开关电灯了</w:t>
      </w:r>
      <w:r>
        <w:rPr>
          <w:sz w:val="28"/>
          <w:szCs w:val="28"/>
        </w:rPr>
        <w:t>;</w:t>
      </w:r>
      <w:r>
        <w:rPr>
          <w:sz w:val="28"/>
          <w:szCs w:val="28"/>
        </w:rPr>
        <w:t>有人主动下课为学困生讲题了……看到学生的进步，她感觉到无比的欣慰与自豪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爱心成就教育。汪彦霞老师就是凭着一颗爱心来做好她的教育工作的。</w:t>
      </w:r>
      <w:r>
        <w:rPr>
          <w:sz w:val="28"/>
          <w:szCs w:val="28"/>
        </w:rPr>
        <w:t>杨帆</w:t>
      </w:r>
      <w:r>
        <w:rPr>
          <w:sz w:val="28"/>
          <w:szCs w:val="28"/>
        </w:rPr>
        <w:t>是后转到汪老师班里的一名学生，父母离异后，跟父亲一同生活。因为缺少双亲的关爱，她行为离群，经常迟到、旷课，常因一点小事就向同学大打出手。看到这一切，汪老师没有因她违犯纪律而训斥、挖苦他，而是以母亲般的爱心关心他、爱护他。当她看到秋天到了，</w:t>
      </w:r>
      <w:r>
        <w:rPr>
          <w:sz w:val="28"/>
          <w:szCs w:val="28"/>
        </w:rPr>
        <w:t>杨帆</w:t>
      </w:r>
      <w:r>
        <w:rPr>
          <w:sz w:val="28"/>
          <w:szCs w:val="28"/>
        </w:rPr>
        <w:t>仍穿着那件短短的小衫时，她把自己的衣服送个了</w:t>
      </w:r>
      <w:r>
        <w:rPr>
          <w:sz w:val="28"/>
          <w:szCs w:val="28"/>
        </w:rPr>
        <w:t>杨帆</w:t>
      </w:r>
      <w:r>
        <w:rPr>
          <w:sz w:val="28"/>
          <w:szCs w:val="28"/>
        </w:rPr>
        <w:t>，了解到因为爸爸晚上不回家，汪彦霞老师又领她去吃饭。老师的关爱，使得这个孩子控制不住自己的情感，泪水夺眶而出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五</w:t>
      </w:r>
      <w:r>
        <w:rPr>
          <w:sz w:val="28"/>
          <w:szCs w:val="28"/>
        </w:rPr>
        <w:t>、 明确职责、引领发展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作为教学管理人员和学科骨干教师，汪老师始终将引领的职责担负在自己的肩上，热情鼓励与指导青年教师，不断探索教师专业发展的途径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她努力最大化的发挥作用，抓好自己的本职工作，充分发挥主观能动性，坚持从教师中来，到教师中去，特别是坚持“学无先后，贤者为先”的思想，虚心学习、尊重老师，与领导、老师团结协作。积极组织开展教研活动，自己带头上示范课，与教师们一起探讨行之有效的教学方法。深入课堂听课，研究课堂教学艺术，勇于尝试，大胆改革课堂教学，积极探索。积极创设条件组织老师进行校本研修活动，实施课例研讨及课堂实验跟进研究等，提高对新课堂的领悟能力与驾驭能力，同时积极配合区级教研员，在各级教学研究中出谋划策，做好示范与协助作用。多次在全区范围内进行各种培训、经验汇报等，先后承担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省市级课题。在</w:t>
      </w:r>
      <w:r>
        <w:rPr>
          <w:sz w:val="28"/>
          <w:szCs w:val="28"/>
        </w:rPr>
        <w:t>20</w:t>
      </w:r>
      <w:r>
        <w:rPr>
          <w:sz w:val="28"/>
          <w:szCs w:val="28"/>
        </w:rPr>
        <w:t>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以来，她先后</w:t>
      </w:r>
      <w:r>
        <w:rPr>
          <w:sz w:val="28"/>
          <w:szCs w:val="28"/>
        </w:rPr>
        <w:t>被评为</w:t>
      </w:r>
      <w:r>
        <w:rPr>
          <w:sz w:val="28"/>
          <w:szCs w:val="28"/>
        </w:rPr>
        <w:t>镇区级优秀教师、教育教学先进个人</w:t>
      </w:r>
      <w:r>
        <w:rPr>
          <w:sz w:val="28"/>
          <w:szCs w:val="28"/>
        </w:rPr>
        <w:t xml:space="preserve">，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被评为“</w:t>
      </w:r>
      <w:r>
        <w:rPr>
          <w:sz w:val="28"/>
          <w:szCs w:val="28"/>
        </w:rPr>
        <w:t>济宁市优秀教师</w:t>
      </w:r>
      <w:r>
        <w:rPr>
          <w:sz w:val="28"/>
          <w:szCs w:val="28"/>
        </w:rPr>
        <w:t>”。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被授予“济宁市最美教师</w:t>
      </w:r>
      <w:r>
        <w:rPr>
          <w:sz w:val="28"/>
          <w:szCs w:val="28"/>
          <w:lang w:eastAsia="zh-CN"/>
        </w:rPr>
        <w:t>提名奖</w:t>
      </w:r>
      <w:r>
        <w:rPr>
          <w:sz w:val="28"/>
          <w:szCs w:val="28"/>
        </w:rPr>
        <w:t>”荣誉称号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　　教学之路漫漫，需要每位教师不懈地求索，汪老师一路真诚走来，留下了许多坚实的足迹，愿她如她的学生期待的那般：“永远那样地优雅、从容、自信，在教育的道路上越走越宽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济宁经济开发区疃里镇第三中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0:00Z</dcterms:created>
  <dc:creator>微软用户</dc:creator>
  <dc:description/>
  <dc:language>en-US</dc:language>
  <cp:lastModifiedBy>巴山夜雨</cp:lastModifiedBy>
  <dcterms:modified xsi:type="dcterms:W3CDTF">2019-07-17T09:38:20Z</dcterms:modified>
  <cp:revision>19</cp:revision>
  <dc:subject/>
  <dc:title>省优秀教师事迹范文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