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扎根乡村教育 用爱守候梦想</w:t>
      </w:r>
    </w:p>
    <w:p>
      <w:pPr>
        <w:pStyle w:val="Normal"/>
        <w:jc w:val="center"/>
        <w:rPr>
          <w:rFonts w:ascii="方正黑体简体;宋体" w:hAnsi="方正黑体简体;宋体" w:eastAsia="方正黑体简体;宋体" w:cs="方正黑体简体;宋体"/>
          <w:sz w:val="30"/>
          <w:szCs w:val="30"/>
          <w:lang w:val="en-US" w:eastAsia="zh-CN"/>
        </w:rPr>
      </w:pPr>
      <w:r>
        <w:rPr>
          <w:rFonts w:ascii="方正黑体简体;宋体" w:hAnsi="方正黑体简体;宋体" w:cs="方正黑体简体;宋体" w:eastAsia="方正黑体简体;宋体"/>
          <w:sz w:val="30"/>
          <w:szCs w:val="30"/>
        </w:rPr>
        <w:t>高密市井沟镇实验小学</w:t>
      </w:r>
      <w:r>
        <w:rPr>
          <w:rFonts w:ascii="方正黑体简体;宋体" w:hAnsi="方正黑体简体;宋体" w:cs="方正黑体简体;宋体" w:eastAsia="方正黑体简体;宋体"/>
          <w:sz w:val="30"/>
          <w:szCs w:val="30"/>
          <w:lang w:val="en-US" w:eastAsia="zh-CN"/>
        </w:rPr>
        <w:t xml:space="preserve">  王召玉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他年仅</w:t>
      </w:r>
      <w:r>
        <w:rPr>
          <w:sz w:val="28"/>
          <w:szCs w:val="28"/>
        </w:rPr>
        <w:t>43</w:t>
      </w:r>
      <w:r>
        <w:rPr>
          <w:sz w:val="28"/>
          <w:szCs w:val="28"/>
        </w:rPr>
        <w:t>岁，却在地处偏远的乡村学校一待就是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；他是一个平凡的乡村教师，却赢得了一届又一届学生和家长们的一致好评，得到了大家的尊敬与认可。他凭着勤勤恳恳的工作、孜孜不倦的追求、无怨无悔的奉献，用爱心守候着孩子们的七彩梦想，在平凡的工作岗位上做出了不平凡的业绩，先后荣获全国“第十七届华人少年作文比赛”先进个人、潍坊市立德树人标兵、高密市小学数学学科带头人等荣誉称号。他，就是井沟镇实验小学数学教师王召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任教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，王召玉一直担任班主任工作及高段数学教学工作。他同许多普通教师一样，从事着最平凡的工作，既没有震撼人心的举动，也没有催人泪下的故事。但他又是和别人不一样的，他的心里，每时每刻装着的都是孩子，他用一颗父母之心去感知孩子们的一切变化，他教过的孩子们都喜欢他，爱戴他，愿意和他说说心里话。在家长眼里，他是一个令人放心的老师，在孩子们眼里，他是一个兄长般的存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王召玉担任班主任期间，始终把德育工作放在首位，信奉真正的教育是学生的自我教育，常常利用班队会对学生进行节日常规教育、学习目的教育、社会主义核心价值观、以及树立自信心信念的教育。树立良好的班风，组织强有力的班干部队伍，组织学生学习教育意义的文章，针对小学生辨别长短力差的特点，给学生实践机会，促使学生自我教育，使学生体会到好与坏、是与非、善与恶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对好的表扬鼓励，对错的提出要求，寄予希愿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亲其师，才能信其道。王召玉一直坚信，作为师者，爱学生，是一切教育成功的基础和原动力。所以，在教学工作中，他把每一个学生都当成自己的孩子，用心去观察他们，关心他们。今天哪个孩子情绪不高，他会把他叫到办公室里交交心；明天他看到哪个孩子作业没写好，他会耐心询问原因，耐心辅导。正是对教育事业的这份挚爱，促使他深入地了解孩子、公正地对待孩子，尊重他们的人格和创造精神，并与他们平等相处，用自己的信任和关切激发他们的求知欲和创造欲，努力为孩子的成长创设最好的氛围，搭建最好的平台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作为一名小学教师，王召玉从走上教育岗位的第一天起，就一直坚守在农村教学第一线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多年来，无论他在哪个岗位，都会以高度的责任感和事业心将全部热情投入到工作中去，认真履行教书育人的神圣职责。在教学改革中，他积极探索，勇于实践，虚心向老教师学习，经常共同研究，找到一套培养学生各种能力的切实可行的方法。他提倡学生向课本挑战，向教师挑战，向权威挑战；给学生多一点思考问题的时间，多一点知识消化反馈的余地，多一点进行活动表现的机会，多一点体验成功的愉悦环境，让学生“动”起来，让课堂“活”起来；解放学生的头脑、双手、眼睛、嘴巴和时间，努力做到以学生为主体，在探索中学习，在参与中发展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坚持学习，才能不断进步。”这是王召玉经常挂在嘴边上的一句话。为了上好每一堂课，课前他都会做大量的课前准备。因为他知道，教师的本职在于上好每一堂课，这是根本。他的课，不仅学生们爱听，听过他讲课的老师和校领导也一致给予高度评价。面对赞誉，他总是有些腼腆地笑着，把学生和同事们的话当成一种激励，当成一种幸福，并化为三尺讲台上的一种动力，为教好课，教好每一个学生而继续努力着，奉献着，幸福着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年情系乡村教育，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育得桃李满园。王召玉以虚怀若谷的心胸、扎实过硬的业务、超前深邃的思想、精要宽泛的学识、友善平和的为人，成为教育业界共认的业务型优秀教师。他快乐了学生，也快乐了自己；他成就了学生，也成就了自已。他幸福了学生，也幸福了自已。他在乡村教育这块沃土上，为创造适合每一位学生发展的绿色教育而执着地努力着，坚定地追寻着、探索着……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09:00Z</dcterms:created>
  <dc:creator>User</dc:creator>
  <dc:description/>
  <dc:language>en-US</dc:language>
  <cp:lastModifiedBy>读书修福</cp:lastModifiedBy>
  <cp:lastPrinted>2019-07-17T08:09:00Z</cp:lastPrinted>
  <dcterms:modified xsi:type="dcterms:W3CDTF">2019-07-17T00:10:21Z</dcterms:modified>
  <cp:revision>13</cp:revision>
  <dc:subject/>
  <dc:title>扎根乡村育桃李 燃烧激情永不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