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杨凤科先进事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杨凤科，男，中共党员，</w:t>
      </w:r>
      <w:r>
        <w:rPr>
          <w:sz w:val="28"/>
          <w:szCs w:val="28"/>
        </w:rPr>
        <w:t>198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出生，本科学历。中学一级教师，任教高中化学学科。</w:t>
      </w:r>
      <w:r>
        <w:rPr>
          <w:sz w:val="28"/>
          <w:szCs w:val="28"/>
        </w:rPr>
        <w:t>2002</w:t>
      </w:r>
      <w:r>
        <w:rPr>
          <w:sz w:val="28"/>
          <w:szCs w:val="28"/>
        </w:rPr>
        <w:t>年毕业于济南大学，一直为家乡教育贡献自己的力量，现为冠县实验高级中学高三年级主任。参加工作</w:t>
      </w:r>
      <w:r>
        <w:rPr>
          <w:sz w:val="28"/>
          <w:szCs w:val="28"/>
        </w:rPr>
        <w:t>17</w:t>
      </w:r>
      <w:r>
        <w:rPr>
          <w:sz w:val="28"/>
          <w:szCs w:val="28"/>
        </w:rPr>
        <w:t>年来，一直坚守在教育教学工作第一线，一直担任班主任工作，为家乡的教育源源不断的贡献力量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不忘初心再出发，负重前行创佳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爱岗敬业，责任心强，在教学上努力工作，勤奋学习，出色地完成了本职工作，不仅得到同行们的称赞，也取得了一定的成绩：所教班级化学成绩和班级成绩均名列前茅，所教学生多名考入</w:t>
      </w:r>
      <w:r>
        <w:rPr>
          <w:sz w:val="28"/>
          <w:szCs w:val="28"/>
        </w:rPr>
        <w:t>98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11</w:t>
      </w:r>
      <w:r>
        <w:rPr>
          <w:sz w:val="28"/>
          <w:szCs w:val="28"/>
        </w:rPr>
        <w:t>等名牌大学。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被评为聊城市优秀教师；多次荣获市、县级优质课一等奖，先后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被评为“县优秀教师”，相继被评为“县百佳班主任”、“教学能手”、“十佳青年教师”、“学科带头人”、“师德标兵”等称号；陆续在市、县各级发表教学教研论文近</w:t>
      </w:r>
      <w:r>
        <w:rPr>
          <w:sz w:val="28"/>
          <w:szCs w:val="28"/>
        </w:rPr>
        <w:t>20</w:t>
      </w:r>
      <w:r>
        <w:rPr>
          <w:sz w:val="28"/>
          <w:szCs w:val="28"/>
        </w:rPr>
        <w:t>篇。所参与市级课题研究《课堂教学改革研究》于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顺利结题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尤其是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来到冠县实验高中</w:t>
      </w:r>
      <w:r>
        <w:rPr>
          <w:sz w:val="28"/>
          <w:szCs w:val="28"/>
          <w:lang w:eastAsia="zh-CN"/>
        </w:rPr>
        <w:t>以后</w:t>
      </w:r>
      <w:r>
        <w:rPr>
          <w:sz w:val="28"/>
          <w:szCs w:val="28"/>
        </w:rPr>
        <w:t>，我的教育思想和教学理念都有了很大变化，更加符合客观规律。在冠县实高前两届高考中临危受命，连续两年担任高三年级主任，在生源和师资都较差的客观条件下充分发挥主观能动性，带领老师们攻坚克难，把一个接一个的不可能变成了现实。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首届高考本科录取</w:t>
      </w:r>
      <w:r>
        <w:rPr>
          <w:sz w:val="28"/>
          <w:szCs w:val="28"/>
        </w:rPr>
        <w:t>534</w:t>
      </w:r>
      <w:r>
        <w:rPr>
          <w:sz w:val="28"/>
          <w:szCs w:val="28"/>
        </w:rPr>
        <w:t>人，占全县录取率</w:t>
      </w:r>
      <w:r>
        <w:rPr>
          <w:sz w:val="28"/>
          <w:szCs w:val="28"/>
        </w:rPr>
        <w:t>42%</w:t>
      </w:r>
      <w:r>
        <w:rPr>
          <w:sz w:val="28"/>
          <w:szCs w:val="28"/>
        </w:rPr>
        <w:t>，完成了一炮打响的既定目标；今年本科上线</w:t>
      </w:r>
      <w:r>
        <w:rPr>
          <w:sz w:val="28"/>
          <w:szCs w:val="28"/>
        </w:rPr>
        <w:t>884</w:t>
      </w:r>
      <w:r>
        <w:rPr>
          <w:sz w:val="28"/>
          <w:szCs w:val="28"/>
        </w:rPr>
        <w:t>人，录取有望突破</w:t>
      </w:r>
      <w:r>
        <w:rPr>
          <w:sz w:val="28"/>
          <w:szCs w:val="28"/>
        </w:rPr>
        <w:t>700</w:t>
      </w:r>
      <w:r>
        <w:rPr>
          <w:sz w:val="28"/>
          <w:szCs w:val="28"/>
        </w:rPr>
        <w:t>人实现全县录取占比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，也实现了一鸣惊人的伟大目标！卓越的高考成绩中我做出了重大的贡献，赢得了学校、家长和社会的一致好评，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被评为聊城市优秀教师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立德树人为根本，大爱无疆显成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书育人，无私奉献。我把自己的心血无私地奉献给了自己钟爱的教育事业。勤勤恳恳，任劳任怨，服从学校的各种工作安排！认真学习党的路线、方针、政策和“习近平新时代中国特色社会主义思想”等重要思想，以及科学发展观等重要理论。热爱祖国，热爱中国共产党，热爱党的教育事业。时刻遵守“教师职业道德规范”，爱岗敬业，廉洁从教，为人师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班主任工作</w:t>
      </w:r>
      <w:r>
        <w:rPr>
          <w:sz w:val="28"/>
          <w:szCs w:val="28"/>
        </w:rPr>
        <w:t>17</w:t>
      </w:r>
      <w:r>
        <w:rPr>
          <w:sz w:val="28"/>
          <w:szCs w:val="28"/>
        </w:rPr>
        <w:t>年中，任劳任怨、以身作则，积极帮助贫困学生和单亲子女，没让一个孩子因困难而辍学，出色的完成了学校布置的各项德育工作。我所带的班级多次荣获校先进班集体、县优秀班集体，本人也多次被评为市、县级优秀班主任和县师德先进个人。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届的学生陈庆杰，父亲残疾，母亲患有精神病离家出走，从高一入学我就对他从思想教育，心理疏导，物质生活等多个方面进行帮助，始终让陈庆杰感受到爱的力量！高考前夕他父亲又患上重症住进医院，这让他倍受打击。在得知这一情况后，我第一时间找到他，与他倾心相谈了整整一下午，为他打来可口的饭菜，帮她协调了学习与照顾父亲之间的问题，这让他重新燃起了希望与勇气。后来又连续进行了几次家访，不断的从思想上鼓励他，为他买来了各种生活必需品，又组织各科老师为他补课，陈庆杰满含泪水对我说：“老师，谢谢您！我一定要考上理想大学，将来帮助更多的需要帮助的人！”那一年高考，他顺利收到了西南政法大学的录取通知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积极探索勇创新，</w:t>
      </w:r>
      <w:r>
        <w:rPr>
          <w:sz w:val="28"/>
          <w:szCs w:val="28"/>
        </w:rPr>
        <w:t>4ZX+1</w:t>
      </w:r>
      <w:r>
        <w:rPr>
          <w:sz w:val="28"/>
          <w:szCs w:val="28"/>
        </w:rPr>
        <w:t>智慧课堂信息化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热爱教育事业，有事业心和责任心，努力提高教学质量，千方百计地改进教学工作，努力提高学生的知识水平和培养学生分析和解决问题的能力。对教学研究有兴趣，不断总结教学经验，一丝不苟地完成每一项教学工作，努力提高教学艺术水平，力争精益求精。并在课堂中进行高效课堂实践和探索，尤其近几年来到实验高中结合了先进的教学理念，采用</w:t>
      </w:r>
      <w:r>
        <w:rPr>
          <w:sz w:val="28"/>
          <w:szCs w:val="28"/>
        </w:rPr>
        <w:t>4ZX+1</w:t>
      </w:r>
      <w:r>
        <w:rPr>
          <w:sz w:val="28"/>
          <w:szCs w:val="28"/>
        </w:rPr>
        <w:t>模式，结合信息化教学，取得了良好的效果。班级内学生被划分成若干小组，座位由传统的“秧田式”变成了“围坐式”，教学过程分成“整体感知、建立联系、应用延伸，内化联系、合作探究、当堂达标”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环节，实施程序分为“学生预习诊断——自学；学生合作探究——组学；学生交流展示——展学；学生达标巩固——诊学”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步骤。</w:t>
      </w:r>
      <w:r>
        <w:rPr>
          <w:sz w:val="28"/>
          <w:szCs w:val="28"/>
        </w:rPr>
        <w:t>+1</w:t>
      </w:r>
      <w:r>
        <w:rPr>
          <w:sz w:val="28"/>
          <w:szCs w:val="28"/>
        </w:rPr>
        <w:t>则是“高考化考试”，分量足足占了一半。一堂大课（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钟）下来，教师讲课的时间不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，而学生合作探究、交流展示的时间却不少于</w:t>
      </w:r>
      <w:r>
        <w:rPr>
          <w:sz w:val="28"/>
          <w:szCs w:val="28"/>
        </w:rPr>
        <w:t>35</w:t>
      </w:r>
      <w:r>
        <w:rPr>
          <w:sz w:val="28"/>
          <w:szCs w:val="28"/>
        </w:rPr>
        <w:t>分钟，整个学习过程轻松、愉快、主动、高效，当堂达标率在</w:t>
      </w:r>
      <w:r>
        <w:rPr>
          <w:sz w:val="28"/>
          <w:szCs w:val="28"/>
        </w:rPr>
        <w:t>96%</w:t>
      </w:r>
      <w:r>
        <w:rPr>
          <w:sz w:val="28"/>
          <w:szCs w:val="28"/>
        </w:rPr>
        <w:t>以上！前两届高考的成功更加使我对高效课堂有信心！同时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市级课题《课堂教学改革研究》立项，经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研究实践，于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顺利结题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今后，将继续保持激情，不断进取，做教育创新路上富有勇气和实干精神的开拓者，努力实现美好的教育教学理想！</w:t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14:00Z</dcterms:created>
  <dc:creator>微软用户</dc:creator>
  <dc:description/>
  <dc:language>en-US</dc:language>
  <cp:lastModifiedBy>高豪</cp:lastModifiedBy>
  <dcterms:modified xsi:type="dcterms:W3CDTF">2019-07-11T23:07:11Z</dcterms:modified>
  <cp:revision>2</cp:revision>
  <dc:subject/>
  <dc:title>秦时涛 男现年33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