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巨野县第一中学李传文事迹材料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李传文，男，汉族，</w:t>
      </w:r>
      <w:r>
        <w:rPr>
          <w:rFonts w:eastAsia="仿宋_GB2312" w:ascii="仿宋_GB2312" w:hAnsi="仿宋_GB2312"/>
          <w:sz w:val="28"/>
          <w:szCs w:val="28"/>
        </w:rPr>
        <w:t>198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生，中共党员，硕士研究生学历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自参加工作以来，以德为先，成绩突出，先后被评为“菏泽市教学能手”、“菏泽市骨干教师”、“菏泽市高中数学兼职教研员”、“菏泽市五一劳动奖章”、“菏泽市青年五四奖章”、“巨野县优秀教师”等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我从兰州大学硕士毕业，就职于威海职业学院，任高等数学教师，学年末被评为“最受欢迎的老师”！由于父母身体不好，辞去威海的工作，于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来到巨野一中任职。作为一中第一个入职的硕士生，本着“</w:t>
      </w:r>
      <w:r>
        <w:rPr>
          <w:rFonts w:ascii="仿宋_GB2312" w:hAnsi="仿宋_GB2312" w:eastAsia="仿宋_GB2312"/>
          <w:b/>
          <w:sz w:val="28"/>
          <w:szCs w:val="28"/>
        </w:rPr>
        <w:t>干一行，爱一行，行行出状元</w:t>
      </w:r>
      <w:r>
        <w:rPr>
          <w:rFonts w:ascii="仿宋_GB2312" w:hAnsi="仿宋_GB2312" w:eastAsia="仿宋_GB2312"/>
          <w:sz w:val="28"/>
          <w:szCs w:val="28"/>
        </w:rPr>
        <w:t>”的工作态度，注重细节，虚心请教，认真钻研，把工作做到极致。从新入职，逐渐成长为学科小组长、年级学科大组长、菏泽市高中数学兼职教研员。先后获得“山东省部分重点中学高三同课异构优秀奖”、全市“高考模拟试题评选一等奖”、第二届“山东出版社”优秀微课程评选一等奖、菏泽市“一师一优课”学科市级优秀课例等。教学的同时不断反思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在国家核心期刊《高中数理化》发表《解直线与椭圆综合问题通法探究》；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完成县级课题《高三学生数学学习动力不足的原因分析及对策》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怀揣“</w:t>
      </w:r>
      <w:r>
        <w:rPr>
          <w:rFonts w:ascii="仿宋_GB2312" w:hAnsi="仿宋_GB2312" w:eastAsia="仿宋_GB2312"/>
          <w:b/>
          <w:sz w:val="28"/>
          <w:szCs w:val="28"/>
        </w:rPr>
        <w:t>以父母之心做教育</w:t>
      </w:r>
      <w:r>
        <w:rPr>
          <w:rFonts w:ascii="仿宋_GB2312" w:hAnsi="仿宋_GB2312" w:eastAsia="仿宋_GB2312"/>
          <w:sz w:val="28"/>
          <w:szCs w:val="28"/>
        </w:rPr>
        <w:t>”的个人情怀，容大爱于细节。</w:t>
      </w:r>
      <w:r>
        <w:rPr>
          <w:rFonts w:ascii="仿宋_GB2312" w:hAnsi="仿宋_GB2312" w:eastAsia="仿宋_GB2312"/>
          <w:b/>
          <w:sz w:val="28"/>
          <w:szCs w:val="28"/>
        </w:rPr>
        <w:t>“教育的真谛就应该是整合所有资源挖掘学生的最大潜质！”</w:t>
      </w:r>
      <w:r>
        <w:rPr>
          <w:rFonts w:ascii="仿宋_GB2312" w:hAnsi="仿宋_GB2312" w:eastAsia="仿宋_GB2312"/>
          <w:sz w:val="28"/>
          <w:szCs w:val="28"/>
        </w:rPr>
        <w:t>无论是教学还是管理，始终本着“</w:t>
      </w:r>
      <w:r>
        <w:rPr>
          <w:rFonts w:ascii="仿宋_GB2312" w:hAnsi="仿宋_GB2312" w:eastAsia="仿宋_GB2312"/>
          <w:b/>
          <w:sz w:val="28"/>
          <w:szCs w:val="28"/>
        </w:rPr>
        <w:t>工作的起点是学生的现在，工作的终点是学生的未来</w:t>
      </w:r>
      <w:r>
        <w:rPr>
          <w:rFonts w:ascii="仿宋_GB2312" w:hAnsi="仿宋_GB2312" w:eastAsia="仿宋_GB2312"/>
          <w:sz w:val="28"/>
          <w:szCs w:val="28"/>
        </w:rPr>
        <w:t>”的育人理念，班级管理创造了巨野一中的诸多“第一”：第一次开展“写给明天就要高考的自己”书信寄存活动，第一次开展“与四十岁的自己对话”角色反串活动，第一次将“妈妈我想对您说”感恩教育班会与家长会二合一，第一次为临期毕业生举办班级的“我送你一句话”同学加油站活动……所有的活动，都围绕着一个中心，那就是教育学生做一个“</w:t>
      </w:r>
      <w:r>
        <w:rPr>
          <w:rFonts w:ascii="仿宋_GB2312" w:hAnsi="仿宋_GB2312" w:eastAsia="仿宋_GB2312"/>
          <w:b/>
          <w:sz w:val="28"/>
          <w:szCs w:val="28"/>
        </w:rPr>
        <w:t>讲情义，敢担当，心中有志向，做事有准绳</w:t>
      </w:r>
      <w:r>
        <w:rPr>
          <w:rFonts w:ascii="仿宋_GB2312" w:hAnsi="仿宋_GB2312" w:eastAsia="仿宋_GB2312"/>
          <w:sz w:val="28"/>
          <w:szCs w:val="28"/>
        </w:rPr>
        <w:t>”的优秀后备军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作为一名班主任，对待学生我始终坚持“</w:t>
      </w:r>
      <w:r>
        <w:rPr>
          <w:rFonts w:ascii="仿宋_GB2312" w:hAnsi="仿宋_GB2312" w:eastAsia="仿宋_GB2312"/>
          <w:b/>
          <w:sz w:val="28"/>
          <w:szCs w:val="28"/>
        </w:rPr>
        <w:t>平等对待，‘偏爱’有加</w:t>
      </w:r>
      <w:r>
        <w:rPr>
          <w:rFonts w:ascii="仿宋_GB2312" w:hAnsi="仿宋_GB2312" w:eastAsia="仿宋_GB2312"/>
          <w:sz w:val="28"/>
          <w:szCs w:val="28"/>
        </w:rPr>
        <w:t>”，班级事务公平公正，但是对待“问题学生”我一定要“偏爱有加”。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届毕业生李洪中，就是一名“问题学生”。问题源于家庭的突然变故，父亲身患急症病逝，家里的顶梁柱倒了，柔弱的母亲想到了逃避</w:t>
      </w:r>
      <w:r>
        <w:rPr>
          <w:rFonts w:eastAsia="仿宋_GB2312" w:ascii="仿宋_GB2312" w:hAnsi="仿宋_GB2312"/>
          <w:sz w:val="28"/>
          <w:szCs w:val="28"/>
        </w:rPr>
        <w:t>--</w:t>
      </w:r>
      <w:r>
        <w:rPr>
          <w:rFonts w:ascii="仿宋_GB2312" w:hAnsi="仿宋_GB2312" w:eastAsia="仿宋_GB2312"/>
          <w:sz w:val="28"/>
          <w:szCs w:val="28"/>
        </w:rPr>
        <w:t>改嫁！突如其来的压力远远超出了十六七岁孩子的承受力，洪中变得少语、自卑，学习成绩由最初的前十名很快滑落到三四十名。作为班主任，看在眼里急在心里，摸清了事情的缘由，从细微处着手，</w:t>
      </w:r>
      <w:r>
        <w:rPr>
          <w:rFonts w:ascii="仿宋_GB2312" w:hAnsi="仿宋_GB2312" w:eastAsia="仿宋_GB2312"/>
          <w:b/>
          <w:bCs/>
          <w:sz w:val="28"/>
          <w:szCs w:val="28"/>
        </w:rPr>
        <w:t>“不经意的谈话”、“食堂里的偶遇”、“作业的面批面改”……“真情的关怀是最好的疗伤药！</w:t>
      </w:r>
      <w:r>
        <w:rPr>
          <w:rFonts w:ascii="仿宋_GB2312" w:hAnsi="仿宋_GB2312" w:eastAsia="仿宋_GB2312"/>
          <w:sz w:val="28"/>
          <w:szCs w:val="28"/>
        </w:rPr>
        <w:t>”慢慢地，洪中从恐惧与茫然中走了出来。同时，我又及时跟他母亲沟通交流，使劲地夸奖孩子，让她看到希望重树对生活的信心。功夫不负有心人，慢慢地洪中找回了自信，化压力为动力，最终考取了县理科状元！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洪中去南开报到前跟我辞行，我给了他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块钱以示鼓励，过年回来看我，再给他钱时，被他婉言谢绝：“老师，我能做到‘自食己力’了！”看到他的成长，我真是由衷地高兴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教学，</w:t>
      </w:r>
      <w:r>
        <w:rPr>
          <w:rFonts w:ascii="仿宋_GB2312" w:hAnsi="仿宋_GB2312" w:eastAsia="仿宋_GB2312"/>
          <w:b/>
          <w:sz w:val="28"/>
          <w:szCs w:val="28"/>
        </w:rPr>
        <w:t>我化零为整；管理，我张弛有度；谈心，我有的放矢！表扬长处，尊重个性，包容不足，与家长同舟共济！</w:t>
      </w:r>
      <w:r>
        <w:rPr>
          <w:rFonts w:ascii="仿宋_GB2312" w:hAnsi="仿宋_GB2312" w:eastAsia="仿宋_GB2312"/>
          <w:sz w:val="28"/>
          <w:szCs w:val="28"/>
        </w:rPr>
        <w:t>我所带班级：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重本人数全校第一；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本科人数全校第一；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本科人数全校第三；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连续两年，县理科状元都出自我的班级！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状元李洪中裸分被南开大学录取，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状元祝启龙以全省第</w:t>
      </w:r>
      <w:r>
        <w:rPr>
          <w:rFonts w:eastAsia="仿宋_GB2312" w:ascii="仿宋_GB2312" w:hAnsi="仿宋_GB2312"/>
          <w:sz w:val="28"/>
          <w:szCs w:val="28"/>
        </w:rPr>
        <w:t>79</w:t>
      </w:r>
      <w:r>
        <w:rPr>
          <w:rFonts w:ascii="仿宋_GB2312" w:hAnsi="仿宋_GB2312" w:eastAsia="仿宋_GB2312"/>
          <w:sz w:val="28"/>
          <w:szCs w:val="28"/>
        </w:rPr>
        <w:t>名的成绩裸分被清华大学录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上些许成绩的取得，都有对家庭的辜负！父亲心脏室性早搏病情严重，急需手术，鉴于高考前的特殊时期，父亲一句话“我可以由你姐姐照顾！于我，你可以被替代；对于学生，你是他们的依靠！”我哭成泪人，作为不孝子只做到了把父亲送上去北京的火车。后来，母亲肺气肿住院没伺候，妻子生女因我上课差点耽搁送医院……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为一名教师我做到了尽心尽力。不念过去，憧憬未来，努力做更好的自己！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Char">
    <w:name w:val="1 Char"/>
    <w:basedOn w:val="Normal"/>
    <w:qFormat/>
    <w:pPr/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5:15:00Z</dcterms:created>
  <dc:creator>xp</dc:creator>
  <dc:description/>
  <cp:keywords/>
  <dc:language>en-US</dc:language>
  <cp:lastModifiedBy>lenovo</cp:lastModifiedBy>
  <dcterms:modified xsi:type="dcterms:W3CDTF">2019-07-19T01:44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