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/>
          <w:bCs/>
          <w:sz w:val="44"/>
          <w:szCs w:val="44"/>
        </w:rPr>
        <w:t>李秋香事迹材料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秋香，女，济宁第一职业中等专业学校优秀教师，模范班主任，语文教研组组长。自</w:t>
      </w:r>
      <w:r>
        <w:rPr>
          <w:rFonts w:eastAsia="仿宋" w:cs="仿宋" w:ascii="仿宋" w:hAnsi="仿宋"/>
          <w:sz w:val="32"/>
          <w:szCs w:val="32"/>
        </w:rPr>
        <w:t>1999</w:t>
      </w:r>
      <w:r>
        <w:rPr>
          <w:rFonts w:ascii="仿宋" w:hAnsi="仿宋" w:cs="仿宋" w:eastAsia="仿宋"/>
          <w:sz w:val="32"/>
          <w:szCs w:val="32"/>
        </w:rPr>
        <w:t>年山东师范大学毕业至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以来，始终坚持在中职语文教学一线，静心教书，潜心育人，担任班主任工作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年，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以来，她连续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担任春季高考毕业班的班主任和语文教学工作，成绩突出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ascii="黑体;SimHei" w:hAnsi="黑体;SimHei" w:cs="仿宋" w:eastAsia="黑体;SimHei"/>
          <w:sz w:val="32"/>
          <w:szCs w:val="32"/>
        </w:rPr>
        <w:t>一、勤勉教学，深入钻研。</w:t>
      </w:r>
      <w:r>
        <w:rPr>
          <w:rFonts w:ascii="仿宋" w:hAnsi="仿宋" w:cs="仿宋" w:eastAsia="仿宋"/>
          <w:sz w:val="32"/>
          <w:szCs w:val="32"/>
        </w:rPr>
        <w:t>在教学中，李秋香老师始终坚持因材施教的原则，根据中职学生特点，不强求“齐头并进”，而是正视实际，追求“差异发展”，力争让每一位学生在自己原有的基础上取得最大进步。在课堂上，她经常开展课前三分钟演讲、辩论赛、时事评述、课本剧表演等活动，在轻松快乐之中锻炼了学生的语言表达能力，让学生不再害怕语文学习，增强了自信。</w:t>
      </w:r>
      <w:r>
        <w:rPr>
          <w:rFonts w:ascii="仿宋" w:hAnsi="仿宋" w:cs="仿宋" w:eastAsia="仿宋"/>
          <w:kern w:val="0"/>
          <w:sz w:val="32"/>
          <w:szCs w:val="32"/>
        </w:rPr>
        <w:t>任教以来，她每年都高质量、圆满的完成语文教学任务。她所教班级的学生多次参加全国、省市级技能大赛、文明风采竞赛、语文基本功比赛等，均取得优异成绩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仿宋" w:eastAsia="黑体;SimHei"/>
          <w:sz w:val="32"/>
          <w:szCs w:val="32"/>
        </w:rPr>
        <w:t>二、喜欢学生，用心育人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的教学生涯，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年她都在担任班主任工作。她一直坚守用爱心感化学生、用耐心等待学生、用责任心引领学生成长。她非常喜欢也用实际行动践行着“全接纳、慢引导”的教育理念。在李老师眼中没有差学生，她坚信每一个学生都有属于自己的花期，只要用心浇灌，耐心等待，总有花开的那一天。她通过读书笔记上的“感悟”“悄悄话”板块、短信、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、微信等方式来倾听学生们的心里话，通过爱心评语等真情的回复和学生进行着心灵的沟通，打开学生的心结。每每夜深人静她还在给学生写着爱心评语，每每放学很久她还在和学生促膝长谈，更有时把学生带到家里嘘寒问暖。她结合所带班级的专业特点既教会学生学习，培养良好的学习习惯，更注重教给他们如何做人。她深信“其身正，不令而从；其身不正，虽令不从”、“亲其师，信其道”的道理，用自己的一言一行和人格魅力感染着她的学生。她所带的历届班级班风纯正、学风浓厚，多次被评为市级先进班集体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本本班主任工作手册见证着李老师的忙碌：“晴这几天情绪低落，要抽空找她谈谈心。”；作业本上，一行行情感批语、师生互动承载着李老师无声的爱：“自信乐观的面对生活学习中的一切吧！老师会一直为你加油！”“嗯嗯，老师，我不会让您也不会让自己失望的！”……手机上，一条条家长的短信诉说着无尽地感激：“多亏您挽救了我家的孩子！”“孩子遇上您真是她的福气！”……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老师就是这样为她的一个又一个学生指点着迷津，让他们或圆了大学梦，或以过硬的专业技能成了单位的骨干。</w:t>
      </w:r>
    </w:p>
    <w:p>
      <w:pPr>
        <w:pStyle w:val="Normal"/>
        <w:spacing w:lineRule="exact" w:line="600"/>
        <w:ind w:firstLine="645"/>
        <w:rPr/>
      </w:pPr>
      <w:r>
        <w:rPr>
          <w:rFonts w:ascii="黑体;SimHei" w:hAnsi="黑体;SimHei" w:cs="仿宋" w:eastAsia="黑体;SimHei"/>
          <w:kern w:val="0"/>
          <w:sz w:val="32"/>
          <w:szCs w:val="32"/>
        </w:rPr>
        <w:t>三、礼对家长，谦对同事。</w:t>
      </w:r>
      <w:r>
        <w:rPr>
          <w:rFonts w:ascii="仿宋" w:hAnsi="仿宋" w:cs="仿宋" w:eastAsia="仿宋"/>
          <w:kern w:val="0"/>
          <w:sz w:val="32"/>
          <w:szCs w:val="32"/>
        </w:rPr>
        <w:t>做学生工作还要力争得到家长的配合和支持，做到家校共育才能事半功倍。因此李老师经常主动和家长联系交流，注意礼对家长，讲究方式方法，设身处地的为家长和学生考虑，体谅他们的难处，与家长共同分析孩子的问题，探讨教育的方法，与家长一起帮助孩子。有很多学生家长都和她成为了朋友。而在和同事的相处中，她尊重领导，关心同事，脏活累活抢着干，谦虚、宽容的对待每一个人，和同事们相处非常融洽愉快。</w:t>
      </w:r>
      <w:r>
        <w:rPr>
          <w:rFonts w:ascii="仿宋" w:hAnsi="仿宋" w:cs="仿宋" w:eastAsia="仿宋"/>
          <w:sz w:val="32"/>
          <w:szCs w:val="32"/>
        </w:rPr>
        <w:t>作为语文教研组组长，学科带头人，李老师带领大家积极教研，经常组织演讲、朗诵、征文、书法等各种比赛，为学生搭建了体验成功的舞台，在省市国家级比赛中屡获佳绩，使中职的孩子重拾失落的自信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秋香老师还积极参加善良教育、自信教育、责任与担当教育等课题的研究工作，她有多篇论文在《中学语文教学参考》等国家级刊物发表。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取得山东师范大学教育硕士学位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以优异的成绩考取了国家心理咨询师资格证书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分耕耘，一分收获。李秋香老师连年被学校评为优秀教师、模范班主任，多次被评为全国、省市优秀指导教师。获得“济宁市教学能手”、济宁市“五一”劳动奖章、“孔孟之乡最美教师”提名奖、济宁市市直师德模范等荣誉称号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21:45:00Z</dcterms:created>
  <dc:creator>Administrator</dc:creator>
  <dc:description/>
  <cp:keywords/>
  <dc:language>en-US</dc:language>
  <cp:lastModifiedBy>PC</cp:lastModifiedBy>
  <cp:lastPrinted>2019-07-17T09:49:00Z</cp:lastPrinted>
  <dcterms:modified xsi:type="dcterms:W3CDTF">2019-07-17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