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趁风正举帆，育人新航程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</w:t>
      </w:r>
      <w:r>
        <w:rPr>
          <w:rFonts w:eastAsia="楷体" w:cs="楷体" w:ascii="楷体" w:hAnsi="楷体"/>
          <w:b/>
          <w:bCs/>
          <w:sz w:val="28"/>
          <w:szCs w:val="28"/>
        </w:rPr>
        <w:t>---</w:t>
      </w:r>
      <w:r>
        <w:rPr>
          <w:rFonts w:ascii="楷体" w:hAnsi="楷体" w:cs="楷体" w:eastAsia="楷体"/>
          <w:b/>
          <w:bCs/>
          <w:sz w:val="28"/>
          <w:szCs w:val="28"/>
        </w:rPr>
        <w:t>寿光现代中学 张建波个人事迹</w:t>
      </w:r>
    </w:p>
    <w:p>
      <w:pPr>
        <w:pStyle w:val="Normal"/>
        <w:spacing w:lineRule="exact" w:line="500"/>
        <w:ind w:firstLine="54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张建波，男，本科学历，中共党员，</w:t>
      </w:r>
      <w:r>
        <w:rPr>
          <w:color w:val="000000"/>
          <w:sz w:val="28"/>
          <w:szCs w:val="28"/>
        </w:rPr>
        <w:t>1996</w:t>
      </w:r>
      <w:r>
        <w:rPr>
          <w:color w:val="000000"/>
          <w:sz w:val="28"/>
          <w:szCs w:val="28"/>
        </w:rPr>
        <w:t>年参加工作。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教二十三年来，我始终扎根在教学一线，时时处处严格要求自己，真正起到了一个共产党员的先锋模范作用。</w:t>
      </w:r>
    </w:p>
    <w:p>
      <w:pPr>
        <w:pStyle w:val="Style15"/>
        <w:shd w:fill="FFFFFF" w:val="clear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对工作，我总是以干好本职工作为己任，从不计较个人得失。吃苦在前，自觉贯彻党的教育方针，并且不断加强业务学习，不断提高自己的业务水平。我专心阅读教育理论书籍，通过学习，扎实了专业基础、提高了理论水平，能够迅速、准确地把握素质教育背景下新课改的方向，业务能力和科研创新能力有了很大的提高。发表《基本算法语句考点剖析》等论文二十多篇，参编《学校新课程评价研究》等著作多部，辅导邵雪梅、董晓明等多名学生获山东省数学竞赛一等奖。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至今，我兼任年级部主任，由于所带年级部成绩突出，先后被评为寿光市优秀共产党员、寿光市优秀教师、潍坊市立德树人标兵，并荣获潍坊市政府成果一等奖。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对同事，我团结同事，相互学习，相互帮助，共同进步。兼任年级部主任后，虽然年级的管理工作繁杂，教学任务繁重，但我任教的班级和承担的年级的管理工作都取得了优秀成绩，得到领导、同事和学生的一致好评。我所任教的班级和所带年级部的自主招生上线数一直位列前茅，张鑫磊、张秋迎、肖静萱、袁千惠、吕晨宇、辛其蔚等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多名同学考入北大、清华、浙大等名牌大学。</w:t>
      </w:r>
    </w:p>
    <w:p>
      <w:pPr>
        <w:pStyle w:val="Style15"/>
        <w:shd w:fill="FFFFFF" w:val="clear"/>
        <w:spacing w:lineRule="exact" w:line="50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能取得这些成绩，我想有两方面重要的原因。一是年级教师关系和谐。十几年来，我深知“只有完美的团队，没有完美的个人”的道理，在学校开展的“师徒结队”活动中，我把多年积累的教学经验毫无保留地传授给徒弟，郝松梅、王凤华、程凤等青年教师都迅速成长为能独挡一面的优秀骨干教师。二是与年级其他主任一道，创新工作思路。我所带的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级学生在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高考中取得了重大突破，文理自主招生上线达</w:t>
      </w:r>
      <w:r>
        <w:rPr>
          <w:color w:val="000000"/>
          <w:sz w:val="28"/>
          <w:szCs w:val="28"/>
        </w:rPr>
        <w:t>908</w:t>
      </w:r>
      <w:r>
        <w:rPr>
          <w:color w:val="000000"/>
          <w:sz w:val="28"/>
          <w:szCs w:val="28"/>
        </w:rPr>
        <w:t>人，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提升</w:t>
      </w:r>
      <w:r>
        <w:rPr>
          <w:color w:val="000000"/>
          <w:sz w:val="28"/>
          <w:szCs w:val="28"/>
        </w:rPr>
        <w:t>108</w:t>
      </w:r>
      <w:r>
        <w:rPr>
          <w:color w:val="000000"/>
          <w:sz w:val="28"/>
          <w:szCs w:val="28"/>
        </w:rPr>
        <w:t>人，上线率达</w:t>
      </w:r>
      <w:r>
        <w:rPr>
          <w:color w:val="000000"/>
          <w:sz w:val="28"/>
          <w:szCs w:val="28"/>
        </w:rPr>
        <w:t>51%</w:t>
      </w:r>
      <w:r>
        <w:rPr>
          <w:color w:val="000000"/>
          <w:sz w:val="28"/>
          <w:szCs w:val="28"/>
        </w:rPr>
        <w:t>，我自己任教的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>班也取得了重本上线</w:t>
      </w:r>
      <w:r>
        <w:rPr>
          <w:color w:val="000000"/>
          <w:sz w:val="28"/>
          <w:szCs w:val="28"/>
        </w:rPr>
        <w:t>100%</w:t>
      </w:r>
      <w:r>
        <w:rPr>
          <w:color w:val="000000"/>
          <w:sz w:val="28"/>
          <w:szCs w:val="28"/>
        </w:rPr>
        <w:t>，张秋迎同学更是以寿光市理科第二名的成绩被清华大学录取。</w:t>
      </w:r>
    </w:p>
    <w:p>
      <w:pPr>
        <w:pStyle w:val="Style15"/>
        <w:shd w:fill="FFFFFF" w:val="clear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对学生，我关心爱护每一个学生。作为一名教师，在关注学生的成绩的同时，我更十分关注学生的心理健康成长。现在的高中生竞争压力大，部分学生心理负担较重，为此，我会适时找学生谈心，找到他们的问题所在，帮助他们放下包袱，同时及时与家长沟通联系，家校共育，一起做好学生工作。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，我任教的</w:t>
      </w:r>
      <w:r>
        <w:rPr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>班中有一名叫曹群峰的同学，来自滨州，因为离家远，家里父母工作又忙，一直顾不上他的学习和生活。高三的学习紧张，曹群峰同学的成绩连续出现几次比较大的波动，期中、期末考试发挥得都很不理想，为此他情绪低落，甚至一度想辍学。我不断地鼓励他，并及时请家长到学校共同对其进行开导，消除了家长和学生之间的误解。在我们的共同努力下，曹群峰同学的心理恢复了健康，学习恢复了动力，成绩不断提高，在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的高考中取得了</w:t>
      </w:r>
      <w:r>
        <w:rPr>
          <w:color w:val="000000"/>
          <w:sz w:val="28"/>
          <w:szCs w:val="28"/>
        </w:rPr>
        <w:t>656</w:t>
      </w:r>
      <w:r>
        <w:rPr>
          <w:color w:val="000000"/>
          <w:sz w:val="28"/>
          <w:szCs w:val="28"/>
        </w:rPr>
        <w:t>分的优异成绩，被浙江大学录取。“感谢老师的鼓励和宽容，是您让我在高三没有迷失方向，谢谢您！”他在领取毕业证时对我说的这句话让我感动，更让我享受到教师的幸福。</w:t>
      </w:r>
    </w:p>
    <w:p>
      <w:pPr>
        <w:pStyle w:val="Style15"/>
        <w:shd w:fill="FFFFFF" w:val="clear"/>
        <w:spacing w:lineRule="exact" w:line="500" w:before="0" w:after="0"/>
        <w:ind w:firstLine="560"/>
        <w:rPr/>
      </w:pPr>
      <w:r>
        <w:rPr>
          <w:color w:val="000000"/>
          <w:sz w:val="28"/>
          <w:szCs w:val="28"/>
        </w:rPr>
        <w:t>——</w:t>
      </w:r>
      <w:r>
        <w:rPr>
          <w:color w:val="000000"/>
          <w:sz w:val="28"/>
          <w:szCs w:val="28"/>
        </w:rPr>
        <w:t>对自己，从严要求，加强学习，不断完善自我。当教师时，做好学生的表率；当管理者时，做好教师们的表率，规范自己的一言一行，品德高尚、光明磊落，用自己的人格魅力来赢得学生和同事的尊重，给师生们留下了深刻的印象。同时，我始终不忘自己的身份是一名教师，始终立足于教学一线，不断努力提升自己的业务能力和教学水平。经过自己的刻苦努力，我先后获得寿光市优质课一等奖、寿光市教学能手、寿光市学科带头人、潍坊市优质课一等奖、潍坊市教学能手、</w:t>
      </w:r>
      <w:r>
        <w:rPr>
          <w:sz w:val="28"/>
          <w:szCs w:val="28"/>
        </w:rPr>
        <w:t>潍坊市政府成果一等奖</w:t>
      </w:r>
      <w:r>
        <w:rPr>
          <w:color w:val="000000"/>
          <w:sz w:val="28"/>
          <w:szCs w:val="28"/>
        </w:rPr>
        <w:t>等业务称号。</w:t>
      </w:r>
    </w:p>
    <w:p>
      <w:pPr>
        <w:pStyle w:val="Style15"/>
        <w:shd w:fill="FFFFFF" w:val="clear"/>
        <w:spacing w:lineRule="exact" w:line="5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过去虽然取得了一定成绩，但成绩注定属于过去，今后还有更多工作等待自己去做得更好。我今后将更加努力工作，以优秀教师、优秀共产党员的标准严格要求自己，处处起到先锋模范作用，以更大的热情投入到工作中去，为教育事业做出更大的贡献！</w:t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34:00Z</dcterms:created>
  <dc:creator>user</dc:creator>
  <dc:description/>
  <dc:language>en-US</dc:language>
  <cp:lastModifiedBy>China</cp:lastModifiedBy>
  <dcterms:modified xsi:type="dcterms:W3CDTF">2019-07-17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7.0</vt:lpwstr>
  </property>
</Properties>
</file>