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15"/>
        <w:ind w:firstLine="2420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申报教育系统优秀教师（先进集体、先进工作者）</w:t>
      </w:r>
    </w:p>
    <w:p>
      <w:pPr>
        <w:pStyle w:val="Normal"/>
        <w:snapToGrid w:val="false"/>
        <w:spacing w:lineRule="exact" w:line="58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济南市历城区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坞东小学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：曹莉燕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：</w:t>
      </w:r>
      <w:r>
        <w:rPr>
          <w:rFonts w:eastAsia="仿宋_GB2312;仿宋" w:ascii="仿宋_GB2312;仿宋" w:hAnsi="仿宋_GB2312;仿宋"/>
          <w:sz w:val="32"/>
          <w:szCs w:val="32"/>
        </w:rPr>
        <w:t>15589929631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15"/>
        <w:ind w:firstLine="2420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315"/>
        <w:ind w:firstLine="2420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0"/>
          <w:sz w:val="44"/>
          <w:szCs w:val="44"/>
        </w:rPr>
        <w:t>花朵背后的明灯</w:t>
      </w:r>
    </w:p>
    <w:p>
      <w:pPr>
        <w:pStyle w:val="Normal"/>
        <w:widowControl/>
        <w:shd w:fill="FFFFFF" w:val="clear"/>
        <w:spacing w:lineRule="atLeast" w:line="315"/>
        <w:ind w:firstLine="14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历城区坞东小学   曹莉燕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有一种付出来自琐碎，有一种感动来自平凡。</w:t>
      </w:r>
    </w:p>
    <w:p>
      <w:pPr>
        <w:pStyle w:val="Normal"/>
        <w:widowControl/>
        <w:shd w:fill="FFFFFF" w:val="clear"/>
        <w:spacing w:lineRule="auto" w:line="360"/>
        <w:ind w:firstLine="6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寒来暑往，我在扎根农村小学教育已经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个春秋。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多年来，我兢兢业业，牢记党的使命，践行党的职责，充分发挥共产党员的模范带头作用。用爱心在三尺讲台执着耕耘，在学生的心田上播撒下爱和希望的种子；用智慧和善良为农村孩子点亮人生的灯盏，让教育的光芒照耀着他们一路成长。</w:t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 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一 关心单亲、留守儿童，为他们开启一扇幸福之门。</w:t>
      </w:r>
    </w:p>
    <w:p>
      <w:pPr>
        <w:pStyle w:val="Normal"/>
        <w:widowControl/>
        <w:shd w:fill="FFFFFF" w:val="clear"/>
        <w:spacing w:lineRule="auto" w:line="360"/>
        <w:ind w:firstLine="24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 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教育的真谛是追求幸福，而幸福的家庭总是相似的，不幸的家庭各有自己的不幸。在我的学生档案中有一串特殊的名字本该需要呵护的年龄，却因为种种原因失去了母亲。已经参加工作的他们每年春节都会来看望我。他们说不能忘记因为和父亲怄气而逃学，是我走街串巷漫山遍野地寻找；不能忘记我为他们准备的热乎乎的午餐和过年时的新衣服；不能忘记在伤心无助的时候，给了他们爱的拥抱和温情的呵护……</w:t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  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我从未因为奢求回报而付出，只是孩子们把一点一滴都刻在了心底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时光荏苒，我对学生的爱没有因为岁月的洗礼而淡薄，随着工作阅历的积淀，把单纯的关爱特殊学生拓展到对特殊家庭的帮扶。毕竟“家”才是孩子的港湾，只有生活在和谐幸福的家庭中，孩子才能真正快乐。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，学生小梅的母亲因为意外去世，不到一个月，父亲便再婚。小梅伤心又生气，还担心受继母的气，赌气去了姥姥家住。发现雪梅的异常后，我主动和小梅的父亲、继母取得联系劝说他们理解接纳孩子，又耐心劝说雪梅理解父母的苦衷。在不懈努力下，一家人解开了心结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小梅父亲外出打工，因为家庭琐事，小梅奶奶又和继母闹起矛盾，害得她左右为难，影响了学习。我了解情况后，先买上东西去探望生病的奶奶，委婉向她陈述了利害；又给小梅继母打去电话，以同龄人的身份和她沟通。在我的劝解下，一家人重归于好，让田雪梅重新拥有了温暖安定的家，从丧母之痛中走出，不仅学习成绩提高了，而且参加了教育办组织的春季运动会，斩获两个冠军。因为表现突出，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2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，小梅被评为“历城区十佳小孝星”。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，又被评为济南市“美德少年”。</w:t>
      </w:r>
    </w:p>
    <w:p>
      <w:pPr>
        <w:pStyle w:val="Normal"/>
        <w:widowControl/>
        <w:shd w:fill="FFFFFF" w:val="clear"/>
        <w:spacing w:lineRule="auto" w:line="360"/>
        <w:ind w:firstLine="42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随着时代的变迁社会的发展，农村大量劳动力涌向城市，使许多农村学生成为留守儿童。留守儿童的教育问题引起全社会的广泛关注，更需要一线教师的悉心关爱。学生小征因为父母去外地打工，与爷爷奶奶生活。由于老人年龄大，既不会辅导作业，又不注意讲究个人卫生，孩子学习很被动，不合群，性格孤僻。</w:t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  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我了解情况后，主动把小征接到自己家中帮他整理个人卫生，为他购置新衣，教给他生活技能。对孩子来说最亲的人莫过于自己的父母，我帮助小征每周与父母通话。两年中，长途话费对一个工薪家庭是一笔不小的数目，对于丈夫的抱怨，我只能一笑了之。</w:t>
      </w:r>
    </w:p>
    <w:p>
      <w:pPr>
        <w:pStyle w:val="Normal"/>
        <w:widowControl/>
        <w:shd w:fill="FFFFFF" w:val="clear"/>
        <w:spacing w:lineRule="auto" w:line="360"/>
        <w:ind w:firstLine="28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在这个充斥着物欲和名利的年代，独守这份爱心，是我的珍贵的精神财富，看着李元征顺利升入初中，我感到了莫大的满足。</w:t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二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关爱全体学生，为他们开启一扇智慧之门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在港沟、有兰两个村子，我口碑极好。我做班主任都是从一年级做起，积极创建文明和谐的班级氛围，帮助学生养成良好的学习和生活习惯，教学生学习知识更教会他们做人。在班级开展“四季主题教育”活动，形成教育序列，拓展教育空间，有序引导学生认识自然、正视自己、悦纳他人、关爱集体。在我的班级里，学生乐观健康，能力突出。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，学生田雪被评为“历城小名士“；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，学生刘雪纯被评为“济南小名士“。这些荣誉对农村孩子是莫大的鼓励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2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，我根据自己的班级管理经验撰写的《生命如花》教育案例获得山东省中小学教科研成果一等奖；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我撰写的教育叙事《在春天里行走》获得山东省第四届教育叙事征文活动二等奖。因为班级管理出色，我先后被评为济南市优秀班主任、历城区优秀班主任。</w:t>
      </w:r>
    </w:p>
    <w:p>
      <w:pPr>
        <w:pStyle w:val="Normal"/>
        <w:widowControl/>
        <w:shd w:fill="FFFFFF" w:val="clear"/>
        <w:spacing w:lineRule="auto" w:line="360"/>
        <w:ind w:firstLine="48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作为一名语文教师，我深知阅读对学生成长的重要性。但是身处农村，学生的家庭境况并不宽裕，父母难得给他们买课外书。为了鼓励学生阅读，扩大他们的阅读视野，自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08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起我就节衣缩食，自己掏钱为班级订阅了《读者》《散文》等杂志，为学生们购买了《哈里波特》《草房子》《狼王梦》等上百本书籍创办班级书吧。我的班级书屋数十年如一日坚持开设，不断完善充实，无偿为一级级学生提供课外书籍。我引导农村孩子与阅读同行，让阅读充实学生们的童年，为他们都开启了一扇智慧的大门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我指导的学生历城区读书演讲、征文比赛中屡获佳绩；在历城区小学语文风采展示活动中，我的班级多次获一等奖；指导的多篇学生习作刊登在《心语》《当代小学生》等杂志上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小学阶段奠定的扎实语文功底为学生成长助力，我教过的学生多名考入华东师大、山东大学、中国石油大学等国内知名高校。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，学生李潇考入武汉大学物理学院，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，保研进入北京大学，她收到入取通知书的第一时间给我通报喜讯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读书不仅成就了学生，也实现了我的专业化成长，成就了一个农村小学老师大多职业理想。根据自己创建班级书吧指导学生读书的经历撰写的教育案例《阅读与成长同行》获得山东省中小学教科研成果一等奖，并发表在《济南教育》；撰写的语文教学论文《巧抓文本特点指导日记写作》、《三“品”名著》发表在《山东教育》。撰写的多篇散文、随笔在《山东教育》《济南教育》《历城报》上发表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，我撰写的《从“鸡毛信”到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E—mail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》在山东省“讲教育故事 看沧桑巨变”征文比赛中获一等奖并发表在《山东教育报》；《角落的风景》在济南教育局微信公众号、历城教育局微信公众号播出。作为一名乡村教育的坚守着，我用文字记录了乡村教育的变迁，用语言宣传了乡村教育的进步和发展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因为良好的教学业绩，我多次被评为历城区读书征文活动优秀指导教师，多次获得历城区语文教师素质大赛一等奖，多篇论文、教学设计获得国家、省、市一等奖。曾被评为历城区骨干教师、教学能手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48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扎根乡村教育，立志为乡村孩子的童年涂抹一笔亮色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自愿申请来到了偏远的坞东小学交流任教。在坞东，我真切地感受到乡村孩子对知识的渴望，对生活的热爱，对未来的向往。在学校领导的关心和支持下，把多年来在中心小学积累的教育教学经验进行推广，在班里建立了班级书吧，自费购买了多本书籍杂志让学生借阅，用书籍做奖品奖励表现优秀的同学，创建了良好的阅读氛围，引导同学们养成了良好的阅读习惯。通过读书，同学们变得自信大方，多次走上舞台上展示风采。</w:t>
      </w:r>
    </w:p>
    <w:p>
      <w:pPr>
        <w:pStyle w:val="Normal"/>
        <w:ind w:firstLine="280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为一名共产党员，我始终牢记习近平总书记的教导“不忘初心，牢记使命”，坚守讲台，立德树人，开展了丰富多彩的教育教学活动，引导乡村少年在活动中知礼仪，明事理。春天，我带领同学们在校园里种下小树，为校园增添一份绿色，把希望也根植在学生的心田；冬天，我和学生们在教师里种下蒜苗，驱走了严寒和病菌，带来了温暖和健康。母亲节组织开展“护蛋行动”，让学生们在新奇之中感受到母爱的厚重。我组织孩子们走进山东省博物馆开展研学活动，引导孩子们在学会在实践中学习。</w:t>
      </w:r>
    </w:p>
    <w:p>
      <w:pPr>
        <w:pStyle w:val="Normal"/>
        <w:ind w:firstLine="280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从教多年，我深刻地认识到只有家庭和学校形成教育的合力，才能为学生们创造和谐健康的成长环境。而农村家庭教育正是忽视了这一点。为了帮助农村家庭建立和谐的亲子关系，指导家长们掌握正确的教育理念，我于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考取了国家二级心理咨询师并深入学生家庭进行走访。班里</w:t>
      </w:r>
      <w:r>
        <w:rPr>
          <w:rFonts w:eastAsia="仿宋" w:cs="仿宋" w:ascii="仿宋" w:hAnsi="仿宋"/>
          <w:sz w:val="28"/>
          <w:szCs w:val="28"/>
        </w:rPr>
        <w:t>37</w:t>
      </w:r>
      <w:r>
        <w:rPr>
          <w:rFonts w:ascii="仿宋" w:hAnsi="仿宋" w:cs="仿宋" w:eastAsia="仿宋"/>
          <w:sz w:val="28"/>
          <w:szCs w:val="28"/>
        </w:rPr>
        <w:t>名学生，来自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个自然村，有些村庄距离学校十多里路，很偏僻，我不顾劳累牺牲休息时间走进学生家庭，了解家庭状况，把学校、老师的关爱传递给家长，引导农村家长们树立了正确的教育观，掌握科学的教学方法，并帮助有困难的高奇儒、王皓、韩乐、李新亚、李身泽等同学争取到了救助，帮助他们解决了实际困难，确保孩子们安心学习。经过不懈努力，构建起良好对家校关系，赢得了家长们的支持和赞誉。</w:t>
      </w:r>
    </w:p>
    <w:p>
      <w:pPr>
        <w:pStyle w:val="Normal"/>
        <w:widowControl/>
        <w:shd w:fill="FFFFFF" w:val="clear"/>
        <w:spacing w:lineRule="auto" w:line="3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在我的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qq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标签上，学生们的评价是“花朵背后的明灯”。是呀，每一朵花都有绽开的理由，生命如花；每一朵花都需要阳光的温暖，教育如光，我愿意倾注光和热，给每个学生照亮成长的路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56:00Z</dcterms:created>
  <dc:creator>user</dc:creator>
  <dc:description/>
  <cp:keywords/>
  <dc:language>en-US</dc:language>
  <cp:lastModifiedBy>a</cp:lastModifiedBy>
  <dcterms:modified xsi:type="dcterms:W3CDTF">2019-07-15T0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