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kern w:val="0"/>
          <w:sz w:val="48"/>
          <w:szCs w:val="48"/>
        </w:rPr>
      </w:pPr>
      <w:r>
        <w:rPr>
          <w:rFonts w:cs="宋体;SimSun"/>
          <w:b/>
          <w:kern w:val="0"/>
          <w:sz w:val="48"/>
          <w:szCs w:val="48"/>
        </w:rPr>
        <w:t>申报教育系统优秀教师事迹材料</w:t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jc w:val="center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  <w:t>济阳区曲堤镇中学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  <w:t>王娟</w:t>
      </w:r>
      <w:r>
        <w:rPr>
          <w:rFonts w:cs="Calibri" w:eastAsia="Calibri"/>
          <w:kern w:val="0"/>
          <w:sz w:val="44"/>
          <w:szCs w:val="44"/>
        </w:rPr>
        <w:t xml:space="preserve">   </w:t>
      </w:r>
      <w:r>
        <w:rPr>
          <w:rFonts w:cs="宋体;SimSun"/>
          <w:kern w:val="0"/>
          <w:sz w:val="44"/>
          <w:szCs w:val="44"/>
        </w:rPr>
        <w:t>15806646085</w:t>
      </w:r>
    </w:p>
    <w:p>
      <w:pPr>
        <w:pStyle w:val="Normal"/>
        <w:snapToGrid w:val="false"/>
        <w:spacing w:lineRule="auto" w:line="360"/>
        <w:ind w:firstLine="132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132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132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  <w:t>2019</w:t>
      </w:r>
      <w:r>
        <w:rPr>
          <w:rFonts w:cs="宋体;SimSun"/>
          <w:kern w:val="0"/>
          <w:sz w:val="44"/>
          <w:szCs w:val="44"/>
        </w:rPr>
        <w:t>年</w:t>
      </w:r>
      <w:r>
        <w:rPr>
          <w:rFonts w:cs="宋体;SimSun"/>
          <w:kern w:val="0"/>
          <w:sz w:val="44"/>
          <w:szCs w:val="44"/>
        </w:rPr>
        <w:t>7</w:t>
      </w:r>
      <w:r>
        <w:rPr>
          <w:rFonts w:cs="宋体;SimSun"/>
          <w:kern w:val="0"/>
          <w:sz w:val="44"/>
          <w:szCs w:val="44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44"/>
          <w:szCs w:val="44"/>
        </w:rPr>
      </w:pPr>
      <w:r>
        <w:rPr>
          <w:rFonts w:cs="宋体;SimSun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叫王娟，女，</w:t>
      </w:r>
      <w:r>
        <w:rPr>
          <w:rFonts w:cs="宋体;SimSun" w:ascii="宋体;SimSun" w:hAnsi="宋体;SimSun"/>
          <w:sz w:val="32"/>
          <w:szCs w:val="32"/>
        </w:rPr>
        <w:t>1988</w:t>
      </w:r>
      <w:r>
        <w:rPr>
          <w:rFonts w:ascii="宋体;SimSun" w:hAnsi="宋体;SimSun" w:cs="宋体;SimSun"/>
          <w:sz w:val="32"/>
          <w:szCs w:val="32"/>
        </w:rPr>
        <w:t>年出生，任教于济南市济阳区曲堤镇中学，是一名初中英语教师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参加工作以来，我工作认真，爱岗敬业，教书育人，先后获得“山东省一师一优课一课一名师”活动“省级优课”； “济阳名师”；“济阳县优秀教师”； 济阳县教师十项全能素质大赛一等奖；多次取得济阳区英语优质课比赛一等奖；多次参加各级优质课及教学素质大赛等活动，在济阳区、商河县、潍坊市多次展示观摩课、公开课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一、励志从教，大爱无疆。</w:t>
      </w:r>
      <w:r>
        <w:rPr>
          <w:rFonts w:ascii="宋体;SimSun" w:hAnsi="宋体;SimSun" w:cs="宋体;SimSun"/>
          <w:sz w:val="32"/>
          <w:szCs w:val="32"/>
        </w:rPr>
        <w:t>从教以来，我一直告诉自己：“没有对教育的挚爱，就没有扎根基层的执着，没有对孩子的亲与爱，就没有真情的教和育”。爱为师德之本。带着这种信仰，我踏上了培育学生的漫漫征程。在八年的从教生涯中，我始终忠诚于党的教育事业，时刻以一个优秀教师的标准要求自己，勤勤恳恳、兢兢业业、热爱学生、团结同志，深受学生、家长、同事、领导的好评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二、关爱学生，润物无声 。</w:t>
      </w:r>
      <w:r>
        <w:rPr>
          <w:rFonts w:ascii="宋体;SimSun" w:hAnsi="宋体;SimSun" w:cs="宋体;SimSun"/>
          <w:sz w:val="32"/>
          <w:szCs w:val="32"/>
        </w:rPr>
        <w:t xml:space="preserve">在多年的班主任工作中，我一切为学生着想，关心爱护学生，及时掌握学生的心态，思想情绪，有的学生早恋了，我找他们促膝谈心，讲明早恋对学习的影响。有留守儿童的爷爷奶奶没有智能手机，我会利用课间和放学时间让孩子们用视频聊天的方式和父母交流。做到“春风化雨，润物无声”，使他们健康成长。与此同时，我特别重视“后进生”的转化工作。把“一切为了学生，为了学生一切”这一思想融入到工作当中，和学生打成一片，融为一体，替他们排忧解难，疏导思想。课上回答问题时一个鼓励和肯定的眼神，课下一个慈爱的微笑、一句暖心的呵护，都能让孩子们感到老师的爱和关怀。我经常去发现孩子们身上的闪光点，努力挖掘他们的潜力并放大，给与他们自信心，让他们体验到成功的喜悦，内心需求的满足，让每一个学生都能成为世界上独一无二的花。以师表作风，示范行为，高度负责的人格魅力去关爱、感染和启迪每一个学生，收到了良好的教育教学效果。        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更新理念，创新教学。</w:t>
      </w:r>
      <w:r>
        <w:rPr>
          <w:rFonts w:ascii="宋体;SimSun" w:hAnsi="宋体;SimSun" w:cs="宋体;SimSun"/>
          <w:sz w:val="32"/>
          <w:szCs w:val="32"/>
        </w:rPr>
        <w:t>学无止境，教无尽头。在教学过程中我精细地钻研教材，充分运用网络和名师课堂等优质资源，对教材进行深度精细的挖掘，使教材更好地为学生服务，符合学生的实际需求，创设学生更感兴趣、参与度更高的高效课堂。在备课中，我力争使每节课做到“新、活、实、真”，渗透英语语用知识和文化知识。充分的了解学生，以学情为教学的起点，以学生的疑难为教学重点，以学生的切实的学习为重点，将课堂真正转变为学生的课堂。把教学设计的重点放在学生自主学习的过程上，更要体现在人人、事事、时时、处处，对学生的教育实现“润物细无声”的效果。“授之以鱼不如授之以渔”， 为此，我经常告诫自己一定要学会“偷懒”，“懂装不懂”，千方百计地调动学生参与学习的热情，“有预谋地摆脱学生”，培养学生自主学习的习惯，充分尊重学生在学习中的主体地位，倡导自主、合作、探究的学习模式，激发学生的学习热情，尊重学生的学习成果，发现学习成果的价值，把学生不断引入新的学习空间和知识空间，让他们意识到自己才是学习的主人。利用节假日，我不断的外出学习、参观，闲暇注重理论知识的学习，不断提升自己的知识水平和业务能力。我的课也得到了领导和老师们的关注，多次在县内外上公开课、示范课，多次取得济阳区英语优质课比赛一等奖。并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 xml:space="preserve">年“山东省一师一优课一课一名师”活动中，获得“省级优课”，学生成绩也在教学改革中迅速提高。还获得济阳县优秀教师，济阳名师等荣誉称号。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面对学生那一双双闪动着智慧的、渴求的眼睛，我就感觉肩上的责任重大。从事教育多年，我始终坚持在三尺讲台，始终面对我割舍不掉的学生。“雄关漫道真如铁，而今迈步从头越”，我一定更进一步严格要求自己，虚心学习、勤奋工作，用真诚开启心灵，用智慧孕育成长，用慈爱呵护纯真，用青春用希冀去谱写自己教育教学的新篇章！</w:t>
      </w:r>
    </w:p>
    <w:p>
      <w:pPr>
        <w:pStyle w:val="Normal"/>
        <w:snapToGrid w:val="false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2:48:00Z</dcterms:created>
  <dc:creator>miao</dc:creator>
  <dc:description/>
  <cp:keywords/>
  <dc:language>en-US</dc:language>
  <cp:lastModifiedBy>Administrator</cp:lastModifiedBy>
  <dcterms:modified xsi:type="dcterms:W3CDTF">2019-07-15T03:38:00Z</dcterms:modified>
  <cp:revision>4</cp:revision>
  <dc:subject/>
  <dc:title/>
</cp:coreProperties>
</file>