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曲阜市第一中学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 xml:space="preserve"> 陈德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简介：陈德强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04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7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毕业于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曲阜师范大学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同年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月在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曲阜市第一中学参加工作至今，一级教师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中共党员。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工作以来常年担任班主任工作，扎实肯干，近几届毕业班成绩突出，今年所带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16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级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9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班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入学成绩虽然不算理想，但经过三年努力，取得长足进步，王智谦同学以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80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分获曲阜市理科第一名，经与北京大学招生办联系，基本确定能被北京大学录取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任教以来始终走在课程改革的前列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,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多次承担各级公开课、示范课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,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多篇论文发表于省级、国家级杂志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参与并主持多个课题研究；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年成立曲阜市首个名班主任工作室，并任主持人，在班主任工作中起到很好的辐射、带动作用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因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教育教学成绩突出，得到了学校、学生和家长的一致好评，收获了多项荣誉：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06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执教济宁市公开课，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08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获曲阜市化学教学能手，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13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评为济宁市教育教学先进个人和曲阜市群众满意人民教师、并获济宁招考中心“招飞工作先进个人”和空军招飞局“优秀辅导员”，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14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获“孔孟之乡最美教师”提名奖，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15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获曲阜市优秀教师，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16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获济宁市中小学“优秀班主任”并在在济宁市高中化学优质课评选中获一等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eastAsia="黑体" w:cs="黑体" w:ascii="黑体" w:hAnsi="黑体"/>
          <w:b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事迹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陈德强老师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04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9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月参加工作以来始终坚守在教育教学一线。他一直严格要求自己，遵守国家法律法规，忠诚人民的教育事业，全面贯彻新时期的教育方针和政策，落实立德树人根本任务；切实履行教师岗位职责和义务，高质量地完成教育教学工作任务；求真务实，积极实施素质教育，促进学生的全面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在教学工作中陈老师能服从学校安排，工作上勤勤恳恳，任劳任怨，以大局为重，自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13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开始，他始终带三至四个班、周课时量达到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5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节以上，在他的有序安排下，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尽心尽力做好的本质工作，用实际行动服务于学生；他总是认真钻研教学大纲和教材，对教学重点、难点了如指掌，潜心研究教材教法，虚心请教，根据教学内容寻找最佳教学方法，使学生更好理解所授的课堂知识，圆满完成各项教育教学任务，做到让学校放心、家长满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教书不忘育人，自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05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起一直担任班主任工作，逐步摸索出一套适合现在学生班级管理方法，班级成绩突出，在生源不利情况下，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13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届和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16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届毕业生在高考中取得优异成绩：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13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届所带高三、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4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班，全班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55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名同学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54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名被本科院校录取，其中一本上线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41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人；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16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届所带高三、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42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班，全班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46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人一本上线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41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高分人数有大的突破，多人考入“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985”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、“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11”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高校；今年所带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16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级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9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班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入学成绩虽然不算理想，但经过三年努力，取得长足进步，王智谦同学以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80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分获曲阜市理科第一名，基本确定被北京大学录取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俗话说：“教学是一个良心活儿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 xml:space="preserve">!” 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这句话一针见血地道出了师德的重要性。多年来陈老师一直坚持督促学生听完英语听力再回家吃饭，然后返校看第四节晚自习，有时十点半回家才吃晚饭，由于长期吃饭不规律，他患有严重的胃病，但是为了那一双双充满渴望的眼睛和学校的教育教学工作，他坚持了下来，很好的完成各项教育教学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陈德强老师总是在每个晚自习后陪学生跑步锻炼身体，使学生有健康的身体和足够的精力投入到学习中去，跑完步把学生送回宿舍，学生就寝后他再回家。付出这么多，他从未有过丝毫动摇，他总是说：“事业是自己的选择，就要为之付出牺牲，这一点，我无怨无悔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在陈德强教过的学生中，有调皮的，有爱学习的，作为班主任老师，喜爱志向远大、学习刻苦的学生，疼爱家境贫寒、立志有为的学生，关注缺乏干劲以及纪律性差的问题学生，不放弃、不抛弃每一位学生。作为一名班主任，他几乎没有休过周末，他时常和班级任课教师、家长密切沟通，时刻观察每一位学生的一言一行，这样就很容易从学生的表情上看出今天学生有没有进入学习状态，有没有什么烦心事，和学生目光相对时，把关心传递给他，让更多的孩子从中感受到殷切的期望，体验成功的喜悦，获取向上的动力。孟鑫同学，从高一就在他班，英语底子较差，一开始考试总是不及格，他和英语老师孔媛媛，分别和他谈心，强调学科平衡的重要性，共同制定适合他的学习思路，在孔老师和家长的共同督促下，到高三时，他的英语成绩有了很大提高，高考英语成绩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127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分，总分超一本线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50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多分。像这样的学生还有很多，在他有针对性的指导和鼓励下，学生的成绩都有了不同程度的提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除正常的教育教学工作外，他还积极参加课题研究，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13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参加济宁市科研课题《高中化学简约型课件的开发研究》，承担重要工作，并于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16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8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月结题；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17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《高中化学简约型课件的开发研究》获济宁市教育科学研究优秀成果评选一等奖；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1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申报主持的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《高中化学教学中渗透优秀传统文化的研究》已获立项审批。发表多篇论文：</w:t>
      </w:r>
      <w:r>
        <w:rPr>
          <w:rFonts w:ascii="宋体" w:hAnsi="宋体" w:cs="宋体"/>
          <w:b/>
          <w:szCs w:val="21"/>
        </w:rPr>
        <w:t>《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高中化学教学中的模式创新和实践》（《课程教育研究》）、《巧用虚拟容器理解化学平衡中的有关问题》（《数理化解题研究》）、《律表题探析》（《学习方法报》），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月在化学核心期刊《中学化学教学参考》上发表《基于思维导图的元素及其化合物知识点衔接教学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作为曲阜市第一中学化学组学科带头人，积极培养青年教师，不断听课、磨课，共同研讨，为年轻老师的专业发展提供了很大帮助，先后指导的本组多位老师获曲阜市教学能手和优质课一等奖。为提升班主任队伍专业水平，充分发挥优秀班主任和骨干班主任的引领和辐射作用，在曲阜市教体局指导下，建立起曲阜市首个名班主任工作室，以解决班主任工作中存在的实际问题为切入点，开展校内、校际间的示范辐射工作，已显现出初步效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在十五年的教育教学工作中，陈德强不断耕耘、收获，享受着教育创新带来的快乐与幸福。今后，他将继续保持激情，不断进取，做教育创新路上富有勇气和实干精神的开拓者，努力实现美好的教育教学理想！</w:t>
      </w:r>
    </w:p>
    <w:sectPr>
      <w:type w:val="nextPage"/>
      <w:pgSz w:w="11906" w:h="16838"/>
      <w:pgMar w:left="1633" w:right="1633" w:gutter="0" w:header="0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/>
      <w:jc w:val="center"/>
      <w:textAlignment w:val="baseline"/>
    </w:pPr>
    <w:rPr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2:46:00Z</dcterms:created>
  <dc:creator>大海</dc:creator>
  <dc:description/>
  <dc:language>en-US</dc:language>
  <cp:lastModifiedBy>lif</cp:lastModifiedBy>
  <cp:lastPrinted>2019-07-17T17:26:00Z</cp:lastPrinted>
  <dcterms:modified xsi:type="dcterms:W3CDTF">2019-07-17T09:33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