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sz w:val="24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b/>
          <w:sz w:val="44"/>
          <w:szCs w:val="44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z w:val="44"/>
          <w:szCs w:val="44"/>
          <w:lang w:val="en-US" w:eastAsia="zh-CN"/>
        </w:rPr>
        <w:t>鲍瑶瑶个人先进事迹</w:t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b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18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作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一名年轻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幼儿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教师，参加工作后一直勤恳敬业，任劳任怨，在普通而平凡的幼教岗位上数年如一日，默默耕耘，无私奉献，始终作到“爱园为家，爱生如子”，严格按照新时期教师的标准要求自己，不断提高自身素质，完善自身品格，是一名深受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家长和孩子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喜欢的好老师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8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随着时代的发展与教育观念的更新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一直在不断地努力学习与提高，并了解当前的幼教形势，认真做好业务知识的学习和基本功的训练工作，不断提高自身素质。热爱小朋友，关心集体，团结同事，认真做好本职工作，教育思想端正，作风正派，教师先进个人事迹材料教书育人、为人师表。进一步解放思想、改革探索、努力提高保教质量，确实抓紧好幼儿的教育，力求以自己教育经验与新的教育观念相结合，做一个新世纪的优秀合格的幼教工作者，同时也深得领导、同事、家长的好评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8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一、思想方面：加强职业修养，热爱支部工作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80"/>
        <w:ind w:left="0" w:right="0" w:firstLine="48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首先，在思想上树立高度的责任感与奋斗目标，遵守园里的各项规章</w:t>
      </w:r>
      <w:hyperlink r:id="rId2" w:tgtFrame="http://yjbys.com/shijicailiao/_blank"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制度</w:t>
        </w:r>
      </w:hyperlink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，遵守</w:t>
      </w:r>
      <w:hyperlink r:id="rId3" w:tgtFrame="http://yjbys.com/shijicailiao/_blank">
        <w:r>
          <w:rPr>
            <w:rStyle w:val="InternetLink"/>
            <w:rFonts w:ascii="仿宋" w:hAnsi="仿宋" w:cs="仿宋" w:eastAsia="仿宋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职业道德</w:t>
        </w:r>
      </w:hyperlink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范，把热爱教育事业放在首位，注重为人师表，加强职业道德修养，立足本职，勤奋钻研业务，努力提高文化专业知识和教育教学的技能。积极参加政治学习和业务学习，做到不迟到，不早退，端正教育思想，热爱幼教事业，坚持教养并重，全面贯彻党的教育方针。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党支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工作方面，积极参加各项活动，如：幼儿园和社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联系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，参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幼儿帮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活动等等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拉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了大家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距离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，使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周围家庭有了寄托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80"/>
        <w:ind w:left="0" w:right="0" w:firstLine="48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二、工作方面：加强自身学习，提高业务能力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8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深深感到：要想成为一名优秀的幼儿教师，只凭一些简单的技能技巧是远远不够的，要跟上教育改革的步伐，就要不断的提高自身的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项能力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水平，适应形势发展对幼儿园教师的要求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以“我是一名光荣的幼儿教师”为指导，面向全体幼儿，关心幼儿，坚持积极鼓励、启发诱导的正面教育，不虐待、体罚和变相体罚幼儿，先进个人事迹加强业务学习与岗位培训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8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在教育教学活动方面，遵循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幼儿发展规律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，刻苦钻研，认真制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适合幼儿发展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计划，按要求认真备课，并根据幼儿年龄特征的不同，遵循科学创新的教育原则精心设计每一节教育活动，力求使教学方法做到新颖，恰到好处的激发挖掘幼儿的思维潜力。在教学中充分调动幼儿的各种感官，观察认识周围事物，综合各方面的教育内容，让幼儿在轻松愉快的氛围中积极主动的去思考、去探索、去创新，从而掌握多方面的知识与技能。同时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还注重对幼儿的随机教育，利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晨检、晨间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谈话、餐后散步、户外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游戏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等日常活动向幼儿进行爱护环境，节约用水，不浪费粮食，热爱大自然，爱护花草树木的思想教育与引导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18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　　在搞好教学工作的同时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协助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班内其他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教师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，密切配合做好保教结合工作，认真完成班级各项教育教学与卫生保健工作，针对所发现的问题，认真研讨制定合理有效的教育措施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能积极地参加幼儿园组织的各项活动，认真完成领导交给的各项任务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支持幼儿喜欢活动、自发的游戏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让幼儿在园的每一天都是开心快乐的，我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参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各类市区级教研活动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幼儿园组织的“六一”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游园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和家长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研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会等活动的教育，通过各种活动，向幼儿进行爱祖国、爱集体、爱劳动等教育。为进一步做好家园共育的一致教育工作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我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通过进行家访、与家长个别交谈等途径，使家长更进一步的了解到早期教育的重要性与幼儿园教育的特殊性，提高了家长的素质，得到了家长对她的一致好评，用家长的话说就是“孩子交给和老师我们放心”！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bys.com/zhidu/" TargetMode="External"/><Relationship Id="rId3" Type="http://schemas.openxmlformats.org/officeDocument/2006/relationships/hyperlink" Target="http://yjbys.com/jiuyezhidao/zhiyedao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有信仰的青年</cp:lastModifiedBy>
  <cp:lastPrinted>2019-07-17T16:56:00Z</cp:lastPrinted>
  <dcterms:modified xsi:type="dcterms:W3CDTF">2019-07-17T08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