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优秀教师事迹材料</w:t>
      </w:r>
    </w:p>
    <w:p>
      <w:pPr>
        <w:pStyle w:val="Style15"/>
        <w:shd w:fill="FFFFFF" w:val="clear"/>
        <w:spacing w:before="0" w:after="24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平原县汇文中学 王宫刚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叫王宫刚，平原县汇文中学数学教师，</w:t>
      </w:r>
      <w:r>
        <w:rPr>
          <w:rFonts w:eastAsia="仿宋_GB2312" w:cs="仿宋_GB2312" w:ascii="仿宋_GB2312" w:hAnsi="仿宋_GB2312"/>
          <w:sz w:val="30"/>
          <w:szCs w:val="30"/>
        </w:rPr>
        <w:t>1999</w:t>
      </w:r>
      <w:r>
        <w:rPr>
          <w:rFonts w:ascii="仿宋_GB2312" w:hAnsi="仿宋_GB2312" w:cs="仿宋_GB2312" w:eastAsia="仿宋_GB2312"/>
          <w:sz w:val="30"/>
          <w:szCs w:val="30"/>
        </w:rPr>
        <w:t>年参加工作。自工作以来，一直在教学的第一线，始终教两个班数学，成绩一直年级优秀。一直担任班主任，多次被评为“优秀班主任”。在山东省中小学心理健康教育优秀科研成果评奖活动中，我撰写的《浅谈中学生心理健康教育》论文荣获贰等奖；在山东省初中教师新课程远程研修中，学习成绩优秀，被评为省级优秀学员；在平原县初中数学教师基本功大赛中荣获二等奖；在全县中小学说课比赛活动中荣获二等奖。今年担任初一（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）班班主任，教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班两个班的数学。我在教学中，忠于党的教育事业，把“爱党爱国”思想贯穿于教学中，把“爱岗敬业、无私奉献”牢记心中，尽职尽责地给学生上好每一节课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工作踏踏实实、兢兢业业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在工作中，我一丝不苟、勤勤恳恳，勇于探索，与时俱进，学习先进的教育教学理念，不断更新。坚持以“学生为主体，教师为主导”进行教学改革，把课堂还给学生，充分发掘学生学习主动性。向优秀教师学习，和学生相结合，争取备好每一节课。备课前，先让个小组组长和我一起探讨学习内容，了解学生对教材的理解程度，抓住问题的重、难、疑点，再设计问题，做到有的放矢。上课过程中，尽量把问题生活化，贴近学生实际。在讲解中，我尽量少讲，讲疑、难点，鼓励学生多讲，学生提问学生解答，在此过程中，我设计了“小组合作”与“小先生”讲解相结合的方法，有时问题跑偏，我及时引导到主题上来，鼓励学生多发言，多思考，由老师讲转变成学生“我要讲”。新授知识完成后，当堂检测，及时给与评价。课下作业分层设计，优秀生向高深探索，一般学生注重双基落实。对待学困生，不同的学生采取上课提问简单的问题，作业面批，个别辅导，情感鼓励等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，教学上不断探索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积极参加省、市、县级及学校组织的培训，主动参与新课程各种培训和教学观摩课，认真学习网上远程研修，不断提升自己。课余，我还学习教育学、心理学，积极参加各级培训并认真学习，争取做一名“学习型、研究性”的优秀教师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创新模式管好班级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作为一名班主任，我所带的班级班风正、学风正，学生的思想道德品质和学业成绩一直都非常优秀。我总能与学生一起，共同创建一个民主和谐、积极进取的班集体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首先，得益于良好的班级管理模式，科学规范的班级管理制度，行之有效的落实措施。在选好班委后，分组管理，每一个小组既是学习小组，也是管理小组。让人人参与管理，共同成长。在优秀班级创建中，学生学会了关爱，学会了尊重，学会了奉献，使全班学生在良好的班级集体氛围中成长。</w:t>
      </w:r>
    </w:p>
    <w:p>
      <w:pPr>
        <w:pStyle w:val="Style15"/>
        <w:shd w:fill="FFFFFF" w:val="clear"/>
        <w:spacing w:before="0" w:after="24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其次，严格班级管理，明确目标，落实到位。每一学期开学，首先向学生明确本学期学生在学习、纪律、卫生等方面所要达成的目标，给学生树立信心，严格要求自己，时刻约束自己。结合班级目标，学生树立自己的目标，把班级荣誉放在第一位，为实现目标，共同奋斗。有了目标，关键在落实，对于各项目标的达成情况，要及时检查、反馈，反省、改进。为此，我每天都早到校半个小时，检查学生的卫生、纪律情况，课间十分钟、自习课常到教室转转，适时给予指导；对于学习情况，课堂上积极提问，作业批改检查学生的学习情况，还利用小组检查、晨查反馈情况考察学生的学习情况。对有问题的学生，及时进行思想教育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最后，加强学生思想教育。在班会课上，以学校“致良知，做良知学子”的思想为核心进行教育。平时搜集大量的名人、伟人、先进人物事迹，精挑细选，制成课件，让学生学习、写感想，培养学生的责任心和担当精神，培养学生的感恩精神、乐于奉献精神，抛弃只索取、享乐的思想，培养学生吃苦耐劳的精神和持之以恒的韧劲。</w:t>
      </w:r>
    </w:p>
    <w:p>
      <w:pPr>
        <w:pStyle w:val="Style15"/>
        <w:shd w:fill="FFFFFF" w:val="clear"/>
        <w:spacing w:before="0" w:after="240"/>
        <w:ind w:firstLine="46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自参加工作以来，我全身心地投入到教学工作中，在工作中充实自己，有快乐，有成就。在今后的工作中，我会不断的完善自己综合素质，勤奋工作，开拓进取，为祖国的教育事业做出更大的贡献。</w:t>
      </w:r>
    </w:p>
    <w:p>
      <w:pPr>
        <w:pStyle w:val="Style15"/>
        <w:shd w:fill="FFFFFF" w:val="clear"/>
        <w:spacing w:before="0" w:after="240"/>
        <w:ind w:firstLine="666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Style15"/>
        <w:shd w:fill="FFFFFF" w:val="clear"/>
        <w:spacing w:before="0" w:after="240"/>
        <w:ind w:firstLine="666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22:00Z</dcterms:created>
  <dc:creator>Administrator</dc:creator>
  <dc:description/>
  <dc:language>en-US</dc:language>
  <cp:lastModifiedBy>李殿勇</cp:lastModifiedBy>
  <cp:lastPrinted>2019-07-19T13:08:00Z</cp:lastPrinted>
  <dcterms:modified xsi:type="dcterms:W3CDTF">2019-07-19T05:09:01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