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napToGrid w:val="false"/>
        <w:spacing w:lineRule="exact" w:line="560" w:before="0" w:after="0"/>
        <w:ind w:firstLine="600"/>
        <w:jc w:val="center"/>
        <w:rPr>
          <w:rFonts w:ascii="方正小标宋简体" w:hAnsi="方正小标宋简体" w:eastAsia="方正小标宋简体" w:cs="微软简标宋;Times New Roman"/>
          <w:sz w:val="44"/>
          <w:szCs w:val="44"/>
        </w:rPr>
      </w:pPr>
      <w:r>
        <w:rPr>
          <w:rFonts w:ascii="方正小标宋简体" w:hAnsi="方正小标宋简体" w:cs="微软简标宋;Times New Roman" w:eastAsia="方正小标宋简体"/>
          <w:sz w:val="44"/>
          <w:szCs w:val="44"/>
        </w:rPr>
        <w:t>爱心育桃李，真情铸师魂</w:t>
      </w:r>
    </w:p>
    <w:p>
      <w:pPr>
        <w:pStyle w:val="Style15"/>
        <w:shd w:fill="FFFFFF" w:val="clear"/>
        <w:snapToGrid w:val="false"/>
        <w:spacing w:lineRule="exact" w:line="560" w:before="0" w:after="0"/>
        <w:ind w:firstLine="600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Style15"/>
        <w:shd w:fill="FFFFFF" w:val="clear"/>
        <w:snapToGrid w:val="false"/>
        <w:spacing w:lineRule="exact" w:line="560" w:before="0" w:after="0"/>
        <w:ind w:first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日照市岚山区黄墩镇辛庄小学   李秀菲</w:t>
      </w:r>
    </w:p>
    <w:p>
      <w:pPr>
        <w:pStyle w:val="Style15"/>
        <w:shd w:fill="FFFFFF" w:val="clear"/>
        <w:snapToGrid w:val="false"/>
        <w:spacing w:lineRule="exact" w:line="560" w:before="0" w:after="0"/>
        <w:ind w:first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p>
      <w:pPr>
        <w:pStyle w:val="Style15"/>
        <w:shd w:fill="FFFFFF" w:val="clear"/>
        <w:snapToGrid w:val="false"/>
        <w:spacing w:lineRule="exact" w:line="558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她，是一朵坚韧的小花，静静绽放在山区的小学。从教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年，她扎根偏远山区小学，以饱满的热情、扎实的教学、无私的爱，滋润着山里那些求知的孩子，谱写着平凡而又动人的教师之歌。她就是岚山区黄墩镇辛庄小学的年轻女教师李秀菲。她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次被评为镇、区级优秀教师，优秀班主任，日照市优秀教师；多次在区、市、省级优质课比赛中获一等奖；先后被评为岚山区教学能手，岚山区教学工作先进个人，日照市教学新秀；参与的国家级、省级课题均已顺利结题，多篇论文在省市级论文评选中获奖或发表。</w:t>
      </w:r>
    </w:p>
    <w:p>
      <w:pPr>
        <w:pStyle w:val="Style15"/>
        <w:shd w:fill="FFFFFF" w:val="clear"/>
        <w:snapToGrid w:val="false"/>
        <w:spacing w:lineRule="exact" w:line="558" w:before="0" w:after="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一、守护留守儿童，爱心浇灌未来</w:t>
      </w:r>
    </w:p>
    <w:p>
      <w:pPr>
        <w:pStyle w:val="Style15"/>
        <w:shd w:fill="FFFFFF" w:val="clear"/>
        <w:snapToGrid w:val="false"/>
        <w:spacing w:lineRule="exact" w:line="558" w:before="0" w:after="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她所任教的辛庄小学坐落于岚山西北部山区，留守儿童占了学生半数。那些渴望亲情、缺少温暖的孩子，时刻牵动着李老师的心。作为班主任，她用全部的身心和爱去培育、温暖着他们。</w:t>
      </w:r>
    </w:p>
    <w:p>
      <w:pPr>
        <w:pStyle w:val="Style15"/>
        <w:shd w:fill="FFFFFF" w:val="clear"/>
        <w:snapToGrid w:val="false"/>
        <w:spacing w:lineRule="exact" w:line="558" w:before="0" w:after="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去年接手的一年级是个非常特殊的班集体。班上单亲家庭的孩子、留守儿童很多。留守儿童鑫鑫是唐氏患儿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智力水平明显低于正常儿童。刚入学那会，走路不稳，经常跌倒。上课了，她不但不听课还经常自言自语，随意走动。下课了，其他孩子都出去上厕所，而她却在教室里大小便。为了让孩子更好、更快的建立自理能力，李老师放弃休息时间，每天对她进行有针对性的训练。一个学期下来，鑫鑫已经学会基本的穿衣戴帽、可以独自上厕所，上课也能安稳地坐着听课了。在她无微不至的关怀下，鑫鑫感受到了久违的母爱，并一度管她叫妈妈。夏季午休，鑫鑫拉着她的手说</w:t>
      </w:r>
      <w:r>
        <w:rPr>
          <w:rFonts w:eastAsia="仿宋_GB2312" w:cs="仿宋_GB2312" w:ascii="仿宋_GB2312" w:hAnsi="仿宋_GB2312"/>
          <w:sz w:val="32"/>
          <w:szCs w:val="32"/>
        </w:rPr>
        <w:t>:“</w:t>
      </w:r>
      <w:r>
        <w:rPr>
          <w:rFonts w:ascii="仿宋_GB2312" w:hAnsi="仿宋_GB2312" w:cs="仿宋_GB2312" w:eastAsia="仿宋_GB2312"/>
          <w:sz w:val="32"/>
          <w:szCs w:val="32"/>
        </w:rPr>
        <w:t>妈妈搂着睡。”看到李老师搂着鑫鑫入睡，其他孩子说“李老师还真像是她们的妈妈。”</w:t>
      </w:r>
    </w:p>
    <w:p>
      <w:pPr>
        <w:pStyle w:val="Style15"/>
        <w:shd w:fill="FFFFFF" w:val="clear"/>
        <w:snapToGrid w:val="false"/>
        <w:spacing w:lineRule="exact" w:line="558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家庭贫困的单亲男孩小松夏天了还穿着破旧的厚外套，李老师到镇上凌云超市给他买来短袖</w:t>
      </w:r>
      <w:r>
        <w:rPr>
          <w:rFonts w:eastAsia="仿宋_GB2312" w:cs="仿宋_GB2312" w:ascii="仿宋_GB2312" w:hAnsi="仿宋_GB2312"/>
          <w:sz w:val="32"/>
          <w:szCs w:val="32"/>
        </w:rPr>
        <w:t>T</w:t>
      </w:r>
      <w:r>
        <w:rPr>
          <w:rFonts w:ascii="仿宋_GB2312" w:hAnsi="仿宋_GB2312" w:cs="仿宋_GB2312" w:eastAsia="仿宋_GB2312"/>
          <w:sz w:val="32"/>
          <w:szCs w:val="32"/>
        </w:rPr>
        <w:t>恤，留守儿童鹏鹏发烧了，她带着孩子去买药，香香的衣服破损了，她拿来针线给缝好</w:t>
      </w:r>
      <w:r>
        <w:rPr>
          <w:rFonts w:ascii="仿宋_GB2312" w:hAnsi="仿宋_GB2312" w:cs="仿宋_GB2312" w:eastAsia="仿宋_GB2312"/>
          <w:sz w:val="32"/>
          <w:szCs w:val="32"/>
        </w:rPr>
        <w:t>……</w:t>
      </w:r>
    </w:p>
    <w:p>
      <w:pPr>
        <w:pStyle w:val="Style15"/>
        <w:shd w:fill="FFFFFF" w:val="clear"/>
        <w:snapToGrid w:val="false"/>
        <w:spacing w:lineRule="exact" w:line="558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没有爱，就没有教育。有些孩子不聪明甚至有缺陷，但同样是父母的牵挂、家庭的希望、祖国的未来。做一个“妈妈老师”，尽己所能，呵护他们健康成长，也是教育者的一种幸福！</w:t>
      </w:r>
    </w:p>
    <w:p>
      <w:pPr>
        <w:pStyle w:val="Style15"/>
        <w:shd w:fill="FFFFFF" w:val="clear"/>
        <w:snapToGrid w:val="false"/>
        <w:spacing w:lineRule="exact" w:line="558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一切为了学生，为了学生的一切”，是爱，让老师的言行充满了魔力，吸引着孩子们追求着“真、善、美”。</w:t>
      </w:r>
    </w:p>
    <w:p>
      <w:pPr>
        <w:pStyle w:val="Style15"/>
        <w:shd w:fill="FFFFFF" w:val="clear"/>
        <w:snapToGrid w:val="false"/>
        <w:spacing w:lineRule="exact" w:line="558" w:before="0" w:after="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她得了急性阑尾炎，责任意识让她忍着疼痛，自己驾车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里山路来到学校，坚持上完课才去治疗。可是到了医院，阑尾已经化脓，只能切除。术后恢复半月，她就坚持到校上课，孩子们被李老师的精神感动了，孩子们变得懂事了，所教班级被评为文明班级。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她被表彰为日照市优秀教师。</w:t>
      </w:r>
    </w:p>
    <w:p>
      <w:pPr>
        <w:pStyle w:val="Normal"/>
        <w:spacing w:lineRule="exact" w:line="558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潜心钻研教学，追求教育梦想。</w:t>
      </w:r>
    </w:p>
    <w:p>
      <w:pPr>
        <w:pStyle w:val="Style15"/>
        <w:shd w:fill="FFFFFF" w:val="clear"/>
        <w:snapToGrid w:val="false"/>
        <w:spacing w:lineRule="exact" w:line="558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从教以来，她工作兢兢业业，课堂教学精益求精。她执教的数学课先后获得岚山区优质课一等奖、山东省信息技术与教学融合优质课二等奖、山东省青年教师素养比赛综合评比一等奖；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被评为岚山区教学能手，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被评为日照市第三批教学新秀。她撰写的多篇论文在省市优秀科研论文评选中获奖，《山村小学家庭感恩教育现状与策略研究》在《新课程》发表。她积极参与课题研究，参与的教育部“十三五”规划课题子课题《信息技术支撑下的家校互动模式研究》、省级课题《将核心素养融入小学数学教学的探究》均已顺利结题，主持的省级课题《山村小学家庭感恩教育现状策略研究》即将结题。她热衷科研教改，制作的教具低年级口算卡在山东省优秀自制教具评选中获奖。</w:t>
      </w:r>
    </w:p>
    <w:p>
      <w:pPr>
        <w:pStyle w:val="Style15"/>
        <w:shd w:fill="FFFFFF" w:val="clear"/>
        <w:snapToGrid w:val="false"/>
        <w:spacing w:lineRule="exact" w:line="558" w:before="0" w:after="0"/>
        <w:ind w:firstLine="80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三、发挥骨干作用，引领教师成长</w:t>
      </w:r>
      <w:r>
        <w:rPr>
          <w:rFonts w:ascii="仿宋_GB2312" w:hAnsi="仿宋_GB2312" w:cs="仿宋_GB2312" w:eastAsia="仿宋_GB2312"/>
          <w:b/>
          <w:sz w:val="32"/>
          <w:szCs w:val="32"/>
        </w:rPr>
        <w:t> </w:t>
      </w:r>
    </w:p>
    <w:p>
      <w:pPr>
        <w:pStyle w:val="Style15"/>
        <w:shd w:fill="FFFFFF" w:val="clear"/>
        <w:snapToGrid w:val="false"/>
        <w:spacing w:lineRule="exact" w:line="558" w:before="0" w:after="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用力做事，可以做成；用心做事，才可以做好。</w:t>
      </w:r>
    </w:p>
    <w:p>
      <w:pPr>
        <w:pStyle w:val="Style15"/>
        <w:shd w:fill="FFFFFF" w:val="clear"/>
        <w:snapToGrid w:val="false"/>
        <w:spacing w:lineRule="exact" w:line="558" w:before="0" w:after="0"/>
        <w:ind w:firstLine="800"/>
        <w:rPr/>
      </w:pPr>
      <w:r>
        <w:rPr>
          <w:rFonts w:ascii="仿宋_GB2312" w:hAnsi="仿宋_GB2312" w:cs="仿宋_GB2312" w:eastAsia="仿宋_GB2312"/>
          <w:sz w:val="32"/>
          <w:szCs w:val="32"/>
        </w:rPr>
        <w:t>工作中，她充分发挥自己作为骨干教师的引领作用，带领老师们扎实开展课堂教学改革，认真做好教师培训工作。与学校数学老师们一起开展教学研究，磨课、上课、研究课题，先后指导青年教师执教多节评优课、研讨课。在三年的“青蓝结对”活动中，以饱满的工作热情、求真务实的工作态度，认真指导青年教师，充分发挥名师的引导作用。</w:t>
      </w:r>
    </w:p>
    <w:p>
      <w:pPr>
        <w:pStyle w:val="Style15"/>
        <w:shd w:fill="FFFFFF" w:val="clear"/>
        <w:snapToGrid w:val="false"/>
        <w:spacing w:lineRule="exact" w:line="558" w:before="0" w:after="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在十一年的教育教学工作中，李老师不断耕耘、收获，享受着教书育人带来的快乐与幸福。今后她定当不忘教育初心，坚持立德树人。用对教育的执著、对孩子的爱谱写出一曲平凡而又动人的教师之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8:25:00Z</dcterms:created>
  <dc:creator>Administrator</dc:creator>
  <dc:description/>
  <dc:language>en-US</dc:language>
  <cp:lastModifiedBy>Administrator</cp:lastModifiedBy>
  <cp:lastPrinted>2019-07-20T11:13:00Z</cp:lastPrinted>
  <dcterms:modified xsi:type="dcterms:W3CDTF">2019-07-20T03:1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