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内心清朗 矢志不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——</w:t>
      </w:r>
      <w:r>
        <w:rPr>
          <w:rFonts w:ascii="楷体_GB2312" w:hAnsi="楷体_GB2312" w:cs="楷体_GB2312" w:eastAsia="楷体_GB2312"/>
          <w:sz w:val="32"/>
          <w:szCs w:val="32"/>
        </w:rPr>
        <w:t>威海经济技术开发区皇冠幼儿园王英雪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光飞逝，王英雪同志从事幼教工作已有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她内心清朗，矢志不渝：兢兢业业、恪尽职守，用爱心陪伴孩子，为孩子们打造幸福的人生底色；她认真教研，永不止步，用专业呵护孩子，为孩子们积淀丰厚的文化底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34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片冰心在玉壶——爱心教育，引领团队内涵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爱心是教育成功的源泉。因为爱，所以追求爱心教育。为了给孩子们最好的教育，她一直勤奋钻研业务，努力学习提高文化专业知识和教育教学技能，主动发挥党员的示范引领作用，从而带动了身边的青年教师阳光工作、专业成长。她们一起自制玩教具，教给孩子们主动探索；她们持之以恒地写观察记录，记录孩子们成长的点点滴滴；她们事无巨细地内心陪伴，给孩子们最睿智的服务……这些不仅让孩子们受益，让他们在幸福快乐中成长，也使更多的青年教师走上了专业的幼教的道路，让更多的教师获得家长和社会的肯定，从而带动了整个幼儿园的品牌形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34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内外兼修求卓越——硬核发展，成就最好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从优秀到卓越，源于足够的坚持。为了成就最好的自己，成就最好的教育梦想，她选择内外兼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，坚持学习科学理念，如《纲要》《指南》等文件，根据幼儿年龄特征，遵循科学创新的教育原则开展幼儿的一日生活，创设积极欢乐的童心氛围；不断学习磨课、模拟专家示范课练就教学能力，多年的反复实践使她逐渐形成了自己的教育教学风格。优质课《香喷喷的月饼》分别荣获市级、省级一、三等奖；活动设计《小船回来了》获省级二等奖；优质课《一个人》获市级二等奖第一名；优课《狐假虎威》《她喜欢她》获得市级二等奖；微课《花开了》、自主发明玩教具《玩水神器》分获省级一二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，苦练基本功，经常利用晚上和周末时间加强基本功的巩固和练习，并灵活运用到实际一日保教中。因此多次参加全区和全市举行的“幼儿教师技能大赛”分别荣获了综合一等奖、综合三等奖和绘画单项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担任全区第一批幼儿园骨干教师培训班长，和区内多名优秀教师一起学习、交流和探讨，组织各项培训和总结活动。培训过程中她积极参与优质课评选、模讲示范课、组织学科教研、交流保育和家园沟通经验等多项活动，定期在网上和老师真诚细致的分享专业理念和经验，和区内优秀教师共为区学前教育发展贡献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，日积月累教育实践和反思，撰写的多篇论文随笔荣获区级、省级奖项，发表于国家级刊物和《幼教园地》等期刊。如论文《潜入词素 让儿童阅读生根开花》《民间游戏在幼儿生活中的作用和渗透》分别获得省级一、二等奖；论文《批评中的生成教育》获得省级二等奖；论文《润物细无声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浅谈早期英语教育环境的创设》在威海市幼儿园英语教育教学研讨会上进行了交流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34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润物细无声——情牵童心，推动家园共同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成为班长，主张实施“情感为先、行为跟进、及时沟通”的方式方法，以情牵动同事、幼儿和家长共成长。与孩子相处中，她主动观察、发现孩子的闪光点，以“三分等待七分教育”的心态参与、陪伴幼儿的游戏，用欣赏的眼光支持、鼓励儿童游戏，以童心和孩子们积极对话，赢得了孩子们的喜爱和欢心成长。情感交融的方式，潜移默化中让孩子们学习了在集体中谦让、包容、分享和友好相处，带动幼儿从小养成好心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年，为了学前教育发展，她一直坚守教学一线，用师幼互动亲近的方式建立良好的教学氛围，创设了“以情牵动童心，推动家园共同成长”的管理理念，她带的班级一直呈现良好的班风班貌，得到家长朋友的肯定和鼓励。因此她所在的班级多次被评为“优秀班级”和“平安班组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下求索教科研——永无止境，走在教育改革前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最好的教育应该把握时代的脉搏，与时俱进。她一直负责组织园内的教科研，从学科教学到《纲要》《指南》，从区域到园本特色课程，从教研组长到省培研修和省市级课题研究的主力教师，或跟随幼儿园邀请的专家王海英教授研讨区域，或就教研和老师开展亮点学习、改进分析、同课异构等多种深入式跟进式教研，又或通过培训、案例解析、反思总结等方式落实教研，和青年教师向专业型教师发展，为此省培研修两次获得优秀学员，园内形成了良好的教研氛围。区内也多次承担新教师《指南》解读、教育教学、教科研培训；组织区内大型教研和观摩活动，为同行带来专业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作为一名幼儿教师，她深爱这片养育她的沃土，她愿意用她的智慧贡献给专业同仁；用“教无定法贵在得法”的教学观念授之以渔；继续用她的爱心去拨动一颗颗稚嫩的心弦，让师幼成长从此更精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24:00Z</dcterms:created>
  <dc:creator>李晓丽</dc:creator>
  <dc:description/>
  <dc:language>en-US</dc:language>
  <cp:lastModifiedBy>Administrator</cp:lastModifiedBy>
  <cp:lastPrinted>2019-07-18T14:43:00Z</cp:lastPrinted>
  <dcterms:modified xsi:type="dcterms:W3CDTF">2019-07-18T06:43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