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580"/>
        <w:jc w:val="center"/>
        <w:rPr>
          <w:rFonts w:ascii="方正小标宋_GBK" w:hAnsi="方正小标宋_GBK" w:eastAsia="方正小标宋_GBK" w:cs="方正小标宋_GBK"/>
          <w:w w:val="98"/>
          <w:sz w:val="44"/>
          <w:szCs w:val="44"/>
        </w:rPr>
      </w:pPr>
      <w:r>
        <w:rPr>
          <w:rFonts w:ascii="方正小标宋_GBK" w:hAnsi="方正小标宋_GBK" w:cs="方正小标宋_GBK" w:eastAsia="方正小标宋_GBK"/>
          <w:w w:val="98"/>
          <w:sz w:val="44"/>
          <w:szCs w:val="44"/>
        </w:rPr>
        <w:t>送教上门优秀案例申报表</w:t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w w:val="98"/>
          <w:sz w:val="32"/>
          <w:szCs w:val="32"/>
          <w:shd w:fill="FFFFFF" w:val="clear"/>
        </w:rPr>
      </w:pPr>
      <w:r>
        <w:rPr>
          <w:rFonts w:eastAsia="仿宋_GB2312;方正仿宋_GBK" w:cs="仿宋_GB2312;方正仿宋_GBK" w:ascii="仿宋_GB2312;方正仿宋_GBK" w:hAnsi="仿宋_GB2312;方正仿宋_GBK"/>
          <w:w w:val="98"/>
          <w:sz w:val="32"/>
          <w:szCs w:val="32"/>
          <w:shd w:fill="FFFFFF" w:val="clear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396"/>
        <w:gridCol w:w="258"/>
        <w:gridCol w:w="1749"/>
        <w:gridCol w:w="660"/>
        <w:gridCol w:w="203"/>
        <w:gridCol w:w="1400"/>
        <w:gridCol w:w="2275"/>
      </w:tblGrid>
      <w:tr>
        <w:trPr>
          <w:trHeight w:val="73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8" w:hanging="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姓名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8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王俊霞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8" w:hanging="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单位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8" w:hanging="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昌乐县特殊教育学校</w:t>
            </w:r>
          </w:p>
        </w:tc>
      </w:tr>
      <w:tr>
        <w:trPr>
          <w:trHeight w:val="737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案例名称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8" w:hanging="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  <w:t>458</w:t>
            </w: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联动送教，为重残儿童送去更精准的服务</w:t>
            </w:r>
          </w:p>
        </w:tc>
      </w:tr>
      <w:tr>
        <w:trPr>
          <w:trHeight w:val="737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申报人职称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8" w:hanging="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一级教师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8" w:hanging="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联系电话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8" w:hanging="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  <w:t>15064409103</w:t>
            </w:r>
          </w:p>
        </w:tc>
      </w:tr>
      <w:tr>
        <w:trPr>
          <w:trHeight w:val="9520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正文：（可附页）</w:t>
            </w:r>
          </w:p>
          <w:p>
            <w:pPr>
              <w:pStyle w:val="Normal"/>
              <w:spacing w:lineRule="exact" w:line="500"/>
              <w:rPr>
                <w:rFonts w:ascii="华文中宋;汉仪中宋简" w:hAnsi="华文中宋;汉仪中宋简" w:eastAsia="华文中宋;汉仪中宋简" w:cs="华文中宋;汉仪中宋简"/>
                <w:sz w:val="28"/>
                <w:szCs w:val="28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【</w:t>
            </w:r>
            <w:r>
              <w:rPr>
                <w:rFonts w:ascii="楷体_GB2312;方正楷体_GBK" w:hAnsi="楷体_GB2312;方正楷体_GBK" w:cs="仿宋;方正仿宋_GBK" w:eastAsia="楷体_GB2312;方正楷体_GBK"/>
                <w:b/>
                <w:sz w:val="28"/>
                <w:szCs w:val="28"/>
              </w:rPr>
              <w:t>问题提出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重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度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残疾儿童是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特殊教育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学校送教上门服务的主要对象。重残儿童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送教上门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具有多面性和复杂性：一是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学生残疾程度严重，接受教育能力水平低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需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要专业的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医学康复训练；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二是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学生社会性交往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缺乏，学习成长动力不足，需要爱的关怀和自信心建立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；三是部分家长能力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有限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家庭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生活质量不高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，需要改善学生成长环境。依据问题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昌乐县特殊教育学校通过建立部门合作机制进行教育资源整合，创新开展“四位一体，五送合力，八案成档”的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458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送教上门服务，使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重残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儿童接受到更为专业、精准、全面的教育和康复训练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提升送教上门质量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【</w:t>
            </w:r>
            <w:r>
              <w:rPr>
                <w:rFonts w:ascii="楷体_GB2312;方正楷体_GBK" w:hAnsi="楷体_GB2312;方正楷体_GBK" w:cs="仿宋;方正仿宋_GBK" w:eastAsia="楷体_GB2312;方正楷体_GBK"/>
                <w:b/>
                <w:sz w:val="28"/>
                <w:szCs w:val="28"/>
              </w:rPr>
              <w:t>问题解决策略和方法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（一）“四位一体”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  <w:lang w:eastAsia="zh-CN"/>
              </w:rPr>
              <w:t>，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构建全方位参与送教上门的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  <w:lang w:eastAsia="zh-CN"/>
              </w:rPr>
              <w:t>工作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机制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“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四位一体”即教育（特校、普校）作为送教主体，家庭（家庭环境、家长素质）、医疗（康复机构、医院）、社会（政府部门、社区环境、社会志愿者）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全力支持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，从教育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指导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医疗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诊治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社区关爱、家庭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康复四个维度实施重残儿童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送教上门工作。学校与县残联建立未入学残疾儿童信息共享制度，精准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摸排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县域内重度残疾儿童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教育问题，形成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送教上门工作意见。经县政府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批示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，由县教体局牵头，采取以下合作方式：一是实施联合送教。建立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以教育为主体，残联、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民政、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卫健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社区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家庭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联合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送教工作机制，为送教上门提供全方位的政策、资源、技术、场地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等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；二是实施医教结合。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学校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与医疗康复机构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联合制定个别化教育方案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，在学生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发展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能力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评估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康复训练等方面实施医疗技术介入；三是关注残疾儿童家庭。以政府带动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志愿者帮扶等形式，帮助重残儿童家庭解决困难，创造良好生活、学习环境。四是落实保障措施。在教育经费、教师成长、职称评聘等方面优先保障送教上门实施。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（二）“五送合力”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  <w:lang w:eastAsia="zh-CN"/>
              </w:rPr>
              <w:t>，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创新完善送教上门的有效方式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“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五送”即：送学生成长，送家长培训，送医疗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技术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送社区资源、送志愿服务。</w:t>
            </w:r>
          </w:p>
          <w:p>
            <w:pPr>
              <w:pStyle w:val="Normal"/>
              <w:spacing w:lineRule="exact" w:line="500"/>
              <w:ind w:firstLine="562"/>
              <w:jc w:val="left"/>
              <w:rPr>
                <w:rFonts w:ascii="楷体;方正楷体_GBK" w:hAnsi="楷体;方正楷体_GBK" w:eastAsia="楷体;方正楷体_GBK" w:cs="楷体;方正楷体_GBK"/>
                <w:b/>
                <w:b/>
                <w:sz w:val="28"/>
                <w:szCs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</w:rPr>
              <w:t>送学生——量身定制  因材施教</w:t>
            </w:r>
          </w:p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每一位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送教学生都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拥有一个私人“送教团”。每学期开始，送教老师与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康复医师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共同走进学生家中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对学生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智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能水平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身体素质、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成长经历、家长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能力等方面进行综合评价与分析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量身制定个性化教育方案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，做到“每生一案”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。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学校为学生配备平板电脑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在送教中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教师根据学生情况，适时采取“线下送教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线上指导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”双行线模式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认真关注学生的成长变化，及时调整方案，康复医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师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志愿者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适时参与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送教。</w:t>
            </w:r>
          </w:p>
          <w:p>
            <w:pPr>
              <w:pStyle w:val="Normal"/>
              <w:spacing w:lineRule="exact" w:line="500"/>
              <w:ind w:firstLine="562"/>
              <w:jc w:val="left"/>
              <w:rPr>
                <w:rFonts w:ascii="楷体;方正楷体_GBK" w:hAnsi="楷体;方正楷体_GBK" w:eastAsia="楷体;方正楷体_GBK" w:cs="楷体;方正楷体_GBK"/>
                <w:b/>
                <w:b/>
                <w:sz w:val="28"/>
                <w:szCs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</w:rPr>
              <w:t>送家长——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  <w:lang w:eastAsia="zh-CN"/>
              </w:rPr>
              <w:t>纾困解难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</w:rPr>
              <w:t>，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  <w:lang w:eastAsia="zh-CN"/>
              </w:rPr>
              <w:t>家庭康复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;方正仿宋_GBK" w:hAnsi="仿宋;方正仿宋_GBK" w:eastAsia="仿宋;方正仿宋_GBK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一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是联动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服务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，为送教家庭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纾解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生活困难。学校针对每一个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学生家庭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的具体困难，启动与残联、民政、志愿者的合作机制，打通“送教上门绿色服务通道”，通过这一渠道，学校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落实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多名学生生活资助经费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帮助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特困学生办理了低保，为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4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学生及其有残疾的家长集体办理残疾证。帮助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学生解决手术费问题，为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学生提供轮椅，为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多名学生提供了康复训练器材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，长期保障困难家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  <w:lang w:eastAsia="zh-CN"/>
              </w:rPr>
              <w:t>庭节日生活物品。二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是实施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  <w:lang w:eastAsia="zh-CN"/>
              </w:rPr>
              <w:t>家庭康复引导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。开展家长培训会、家庭教育沙龙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  <w:lang w:eastAsia="zh-CN"/>
              </w:rPr>
              <w:t>，推送家庭康复视频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，特教资源中心免费为家长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  <w:lang w:eastAsia="zh-CN"/>
              </w:rPr>
              <w:t>、学生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开放特教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  <w:lang w:eastAsia="zh-CN"/>
              </w:rPr>
              <w:t>线上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资源库，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  <w:lang w:eastAsia="zh-CN"/>
              </w:rPr>
              <w:t>引导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家长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  <w:lang w:eastAsia="zh-CN"/>
              </w:rPr>
              <w:t>不放弃孩子，坚持实施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实施家庭康训。</w:t>
            </w:r>
          </w:p>
          <w:p>
            <w:pPr>
              <w:pStyle w:val="Normal"/>
              <w:spacing w:lineRule="exact" w:line="500"/>
              <w:ind w:firstLine="562"/>
              <w:jc w:val="left"/>
              <w:rPr>
                <w:rFonts w:ascii="楷体;方正楷体_GBK" w:hAnsi="楷体;方正楷体_GBK" w:eastAsia="楷体;方正楷体_GBK" w:cs="楷体;方正楷体_GBK"/>
                <w:b/>
                <w:b/>
                <w:sz w:val="28"/>
                <w:szCs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</w:rPr>
              <w:t>送医生——医教结合，康教一体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利用与县域宝城康复中心和精神病医院的合作关系，采用三种渠道实施康训：一是医院派康复医师定期随送教老师到家中对孩子进行评估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诊断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实施家庭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康复训练指导；二是定期组织孩子到医疗机构，借助专业的技术优势和资源优势进行康复活动。三是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由家长陪同，学生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定期到学校感统训练室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资源教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室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活动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资源教师进行专业教学指导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康复医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师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随同观察、指导训练。</w:t>
            </w:r>
          </w:p>
          <w:p>
            <w:pPr>
              <w:pStyle w:val="Normal"/>
              <w:spacing w:lineRule="exact" w:line="500"/>
              <w:ind w:firstLine="562"/>
              <w:jc w:val="left"/>
              <w:rPr>
                <w:rFonts w:ascii="楷体;方正楷体_GBK" w:hAnsi="楷体;方正楷体_GBK" w:eastAsia="楷体;方正楷体_GBK" w:cs="楷体;方正楷体_GBK"/>
                <w:b/>
                <w:b/>
                <w:sz w:val="28"/>
                <w:szCs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</w:rPr>
              <w:t>送社区——社区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  <w:lang w:eastAsia="zh-CN"/>
              </w:rPr>
              <w:t>参与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</w:rPr>
              <w:t>，融入主流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一是资源共享。让送教上门的学生就近走入当地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普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校的资源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教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室活动。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由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县教体局统一协调，送教的学生可在家长的陪同下，定期就近到普通中小学资源教室进行个训，特校巡回指导教师及时跟进指导，让学生就近训练；二是融入社会。让能走出来的学生参加集体活动。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通过社区合作，学校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在县域内的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5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个场所建立了教育活动基地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组织送教学生和在校学生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开展爬山、放风筝、游公园、看电影、逛超市等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“手拉手互助活动”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，培养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学生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社会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参与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意识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交往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能力；三是学校接纳。送教学生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可以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家长的陪同下走进学校课堂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或者视学生身体状况，由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家长带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学生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到校陪读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使他们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有一种归属感和集体感。</w:t>
            </w:r>
          </w:p>
          <w:p>
            <w:pPr>
              <w:pStyle w:val="Normal"/>
              <w:spacing w:lineRule="exact" w:line="500"/>
              <w:ind w:firstLine="562"/>
              <w:jc w:val="left"/>
              <w:rPr>
                <w:rFonts w:ascii="楷体;方正楷体_GBK" w:hAnsi="楷体;方正楷体_GBK" w:eastAsia="楷体;方正楷体_GBK" w:cs="楷体;方正楷体_GBK"/>
                <w:b/>
                <w:b/>
                <w:sz w:val="28"/>
                <w:szCs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</w:rPr>
              <w:t>送志愿——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  <w:lang w:eastAsia="zh-CN"/>
              </w:rPr>
              <w:t>精准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28"/>
                <w:szCs w:val="28"/>
              </w:rPr>
              <w:t>服务，爱心参与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志愿者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服务是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送教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工作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的有力补充，他们的参与活化了送教方式，为学生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家庭带去了温暖，推动形成社会关注残疾儿童的浓厚氛围。目前，先后有昌乐巾帼志愿者、昌乐公益志愿者组织、潍坊阳光义工、全国学雷锋志愿者联盟、昌乐博爱公益组织都先后与送教的孩子们进行了接触和帮扶。学校招募培训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专门的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送教上门志愿者团队，在送教活动中，他们或是出车，或是陪孩子游戏，或是给孩子送去礼物，或是帮家长解决实际困难，都起到了积极的作用。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三、“八案一档”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  <w:lang w:eastAsia="zh-CN"/>
              </w:rPr>
              <w:t>，</w:t>
            </w: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加强送教上门规范化科学管理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送教上门是集教育学、医学、心理学于一体的综合性教育服务，为推动送教上门工作的规范化、科学化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发展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学校为每一名送教学生建立个人档案，每个档案盒中包括“八个一”：一份送教服务协议、一份医学诊断鉴定、一份个别化教育方案、一份送教学案、一份康复训练档案、一份个人成长档案、一份家庭康复训练指导手册、一份送教记录。在实践中形成的个别化的教育档案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加强了送教服务的过程性监测，记录了学生成长变化活动，为学生评估发展提供了依据，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并为送教上门提供了第一手研究资料。</w:t>
            </w:r>
          </w:p>
          <w:p>
            <w:pPr>
              <w:pStyle w:val="Normal"/>
              <w:spacing w:lineRule="exact" w:line="500"/>
              <w:ind w:firstLine="57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【</w:t>
            </w:r>
            <w:r>
              <w:rPr>
                <w:rFonts w:ascii="楷体_GB2312;方正楷体_GBK" w:hAnsi="楷体_GB2312;方正楷体_GBK" w:cs="仿宋;方正仿宋_GBK" w:eastAsia="楷体_GB2312;方正楷体_GBK"/>
                <w:b/>
                <w:sz w:val="28"/>
                <w:szCs w:val="28"/>
              </w:rPr>
              <w:t>取得的成效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截止到目前，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458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送教上门共服务重残儿童少年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53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人，行程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4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余万公里，服务对象覆盖全县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个镇街区，提供送教服务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万余人次。学校与精神卫生医院、康复中心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处医疗部门建立长期稳定的合作关系，参与送教的专业康复医师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7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人，社会志愿者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42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人。志愿者走进重残儿童家庭慰问达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6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余人次，妇联、共青团先后看望帮扶重残儿童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9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，社区为重残儿童提供免费活动场地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个。通过残联、民政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、卫健、财政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等部门联动机制，为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4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学生及家长集体办理残疾证，为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学生家庭办理低保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，落实了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多名学生的生活资助金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。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53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送教学生中，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73%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的学生实现生活自理。其中洪安源等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8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学生入校就读，董艳丽等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9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学生可以随家长参加社会活动，秦双杰等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学生能够利用网络学习，薛惠文等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2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名学生完成初级中学课程。据县教体局、残联统计，我县残疾儿童入学率已从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009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的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71%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提升到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021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的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00%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，实现了残疾儿童入学全覆盖、零拒绝。</w:t>
            </w:r>
          </w:p>
        </w:tc>
      </w:tr>
      <w:tr>
        <w:trPr>
          <w:trHeight w:val="3621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840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宣传推广情况：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;方正仿宋_GBK" w:hAnsi="仿宋;方正仿宋_GBK" w:eastAsia="仿宋;方正仿宋_GBK" w:cs="Times New Roman;Nimbus Roman No9 L"/>
                <w:sz w:val="28"/>
                <w:szCs w:val="28"/>
              </w:rPr>
            </w:pP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重残儿童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458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部门联动送教上门服务被大众日报、中国少年素质教育报、中国新教育网、潍坊市人民政府网、潍坊日报、潍坊晚报、潍坊电视台、昌乐电视台等媒体播出报道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;方正仿宋_GBK" w:hAnsi="仿宋;方正仿宋_GBK" w:eastAsia="仿宋;方正仿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2016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年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8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月，昌乐县在全市送教上门骨干教师视频培训会上做经验交流；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2016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年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9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月，山东省教育厅在第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21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期《教育动态》上进行全省推广；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2017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年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9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月《重残儿童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458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送教上门服务模式》获第十五届潍坊市政府成果奖；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2017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年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12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月，《圆重残儿童上学梦》被山东省文明办评为最美志愿服务项目；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2018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年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4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月，《重残儿童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458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联动送教上门服务》获山东省基础教育教学成果特等奖；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2019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年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10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月，在全省特殊教育学校送教上门工作研讨会上做经验交流。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2020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年，论文《重残儿童教育扶贫精准化实施的实践与探索》在山东省“学习习近平总书记关于扶贫工作重要论述征文活动”中获二等奖。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  <w:lang w:val="en-US" w:eastAsia="zh-CN"/>
              </w:rPr>
              <w:t>月，《圆重残儿童上学梦》项目被评为“全国</w:t>
            </w: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  <w:t>2022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年中学生志愿服务示范项目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仿宋;方正仿宋_GBK" w:hAnsi="仿宋;方正仿宋_GBK" w:cs="Times New Roman;Nimbus Roman No9 L" w:eastAsia="仿宋;方正仿宋_GBK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;方正仿宋_GBK" w:hAnsi="仿宋;方正仿宋_GBK" w:eastAsia="仿宋;方正仿宋_GBK" w:cs="Times New Roman;Nimbus Roman No9 L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  <w:lang w:val="en-US" w:eastAsia="zh-CN"/>
              </w:rPr>
            </w:r>
          </w:p>
          <w:p>
            <w:pPr>
              <w:pStyle w:val="Heading2"/>
              <w:spacing w:before="120" w:after="120"/>
              <w:rPr>
                <w:rFonts w:ascii="仿宋;方正仿宋_GBK" w:hAnsi="仿宋;方正仿宋_GBK" w:eastAsia="仿宋;方正仿宋_GBK" w:cs="Times New Roman;Nimbus Roman No9 L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所在学校意见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</w:r>
          </w:p>
          <w:p>
            <w:pPr>
              <w:pStyle w:val="Heading2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  </w:t>
            </w:r>
            <w:r>
              <w:rPr>
                <w:rFonts w:eastAsia="楷体_GB2312;方正楷体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392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sz w:val="28"/>
                <w:szCs w:val="28"/>
              </w:rPr>
              <w:t>日</w:t>
            </w:r>
          </w:p>
        </w:tc>
      </w:tr>
      <w:tr>
        <w:trPr>
          <w:trHeight w:val="2768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县级教育行政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部门意见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12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</w:t>
            </w:r>
            <w:r>
              <w:rPr>
                <w:rFonts w:eastAsia="楷体_GB2312;方正楷体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3920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sz w:val="28"/>
                <w:szCs w:val="28"/>
              </w:rPr>
              <w:t>日</w:t>
            </w:r>
          </w:p>
        </w:tc>
      </w:tr>
      <w:tr>
        <w:trPr>
          <w:trHeight w:val="1585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市级教育行政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ascii="楷体_GB2312;方正楷体_GBK" w:hAnsi="楷体_GB2312;方正楷体_GBK" w:cs="仿宋;方正仿宋_GBK" w:eastAsia="楷体_GB2312;方正楷体_GBK"/>
                <w:sz w:val="28"/>
                <w:szCs w:val="28"/>
              </w:rPr>
              <w:t>部门意见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</w:r>
          </w:p>
          <w:p>
            <w:pPr>
              <w:pStyle w:val="Heading2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 w:cs="仿宋;方正仿宋_GBK" w:ascii="楷体_GB2312;方正楷体_GBK" w:hAnsi="楷体_GB2312;方正楷体_GBK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ind w:right="640" w:hanging="0"/>
              <w:jc w:val="center"/>
              <w:rPr>
                <w:rFonts w:eastAsia="楷体_GB2312;方正楷体_GBK"/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  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ind w:firstLine="3920"/>
              <w:rPr>
                <w:rFonts w:ascii="楷体_GB2312;方正楷体_GBK" w:hAnsi="楷体_GB2312;方正楷体_GBK" w:eastAsia="楷体_GB2312;方正楷体_GBK" w:cs="仿宋;方正仿宋_GBK"/>
                <w:sz w:val="28"/>
                <w:szCs w:val="28"/>
              </w:rPr>
            </w:pPr>
            <w:r>
              <w:rPr>
                <w:rFonts w:eastAsia="楷体_GB2312;方正楷体_GBK"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eastAsia="楷体_GB2312;方正楷体_GBK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58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58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CESI仿宋-GB13000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CESI仿宋-GB13000" w:cs="CESI仿宋-GB13000" w:ascii="CESI仿宋-GB13000" w:hAnsi="CESI仿宋-GB13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CESI仿宋-GB13000" w:cs="CESI仿宋-GB13000" w:ascii="CESI仿宋-GB13000" w:hAnsi="CESI仿宋-GB13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CESI仿宋-GB13000" w:cs="CESI仿宋-GB13000" w:ascii="CESI仿宋-GB13000" w:hAnsi="CESI仿宋-GB13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CESI仿宋-GB13000" w:cs="CESI仿宋-GB13000" w:ascii="CESI仿宋-GB13000" w:hAnsi="CESI仿宋-GB13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CESI仿宋-GB13000" w:cs="CESI仿宋-GB13000" w:ascii="CESI仿宋-GB13000" w:hAnsi="CESI仿宋-GB13000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CESI仿宋-GB13000" w:cs="CESI仿宋-GB13000" w:ascii="CESI仿宋-GB13000" w:hAnsi="CESI仿宋-GB13000"/>
                            </w:rPr>
                            <w:fldChar w:fldCharType="end"/>
                          </w:r>
                          <w:r>
                            <w:rPr>
                              <w:rFonts w:eastAsia="CESI仿宋-GB13000" w:cs="CESI仿宋-GB13000" w:ascii="CESI仿宋-GB13000" w:hAnsi="CESI仿宋-GB13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CESI仿宋-GB13000" w:cs="CESI仿宋-GB13000" w:ascii="CESI仿宋-GB13000" w:hAnsi="CESI仿宋-GB13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CESI仿宋-GB13000" w:cs="CESI仿宋-GB13000" w:ascii="CESI仿宋-GB13000" w:hAnsi="CESI仿宋-GB13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CESI仿宋-GB13000" w:cs="CESI仿宋-GB13000" w:ascii="CESI仿宋-GB13000" w:hAnsi="CESI仿宋-GB13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CESI仿宋-GB13000" w:cs="CESI仿宋-GB13000" w:ascii="CESI仿宋-GB13000" w:hAnsi="CESI仿宋-GB13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CESI仿宋-GB13000" w:cs="CESI仿宋-GB13000" w:ascii="CESI仿宋-GB13000" w:hAnsi="CESI仿宋-GB13000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CESI仿宋-GB13000" w:cs="CESI仿宋-GB13000" w:ascii="CESI仿宋-GB13000" w:hAnsi="CESI仿宋-GB13000"/>
                      </w:rPr>
                      <w:fldChar w:fldCharType="end"/>
                    </w:r>
                    <w:r>
                      <w:rPr>
                        <w:rFonts w:eastAsia="CESI仿宋-GB13000" w:cs="CESI仿宋-GB13000" w:ascii="CESI仿宋-GB13000" w:hAnsi="CESI仿宋-GB13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CESI仿宋-GB13000" w:cs="CESI仿宋-GB13000" w:ascii="CESI仿宋-GB13000" w:hAnsi="CESI仿宋-GB13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CESI仿宋-GB13000" w:cs="CESI仿宋-GB13000" w:ascii="CESI仿宋-GB13000" w:hAnsi="CESI仿宋-GB13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CESI仿宋-GB13000" w:cs="CESI仿宋-GB13000" w:ascii="CESI仿宋-GB13000" w:hAnsi="CESI仿宋-GB13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CESI仿宋-GB13000" w:cs="CESI仿宋-GB13000" w:ascii="CESI仿宋-GB13000" w:hAnsi="CESI仿宋-GB13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CESI仿宋-GB13000" w:cs="CESI仿宋-GB13000" w:ascii="CESI仿宋-GB13000" w:hAnsi="CESI仿宋-GB13000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CESI仿宋-GB13000" w:cs="CESI仿宋-GB13000" w:ascii="CESI仿宋-GB13000" w:hAnsi="CESI仿宋-GB13000"/>
                            </w:rPr>
                            <w:fldChar w:fldCharType="end"/>
                          </w:r>
                          <w:r>
                            <w:rPr>
                              <w:rFonts w:eastAsia="CESI仿宋-GB13000" w:cs="CESI仿宋-GB13000" w:ascii="CESI仿宋-GB13000" w:hAnsi="CESI仿宋-GB13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CESI仿宋-GB13000" w:cs="CESI仿宋-GB13000" w:ascii="CESI仿宋-GB13000" w:hAnsi="CESI仿宋-GB13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CESI仿宋-GB13000" w:cs="CESI仿宋-GB13000" w:ascii="CESI仿宋-GB13000" w:hAnsi="CESI仿宋-GB13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CESI仿宋-GB13000" w:cs="CESI仿宋-GB13000" w:ascii="CESI仿宋-GB13000" w:hAnsi="CESI仿宋-GB13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CESI仿宋-GB13000" w:cs="CESI仿宋-GB13000" w:ascii="CESI仿宋-GB13000" w:hAnsi="CESI仿宋-GB13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CESI仿宋-GB13000" w:cs="CESI仿宋-GB13000" w:ascii="CESI仿宋-GB13000" w:hAnsi="CESI仿宋-GB13000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CESI仿宋-GB13000" w:cs="CESI仿宋-GB13000" w:ascii="CESI仿宋-GB13000" w:hAnsi="CESI仿宋-GB13000"/>
                      </w:rPr>
                      <w:fldChar w:fldCharType="end"/>
                    </w:r>
                    <w:r>
                      <w:rPr>
                        <w:rFonts w:eastAsia="CESI仿宋-GB13000" w:cs="CESI仿宋-GB13000" w:ascii="CESI仿宋-GB13000" w:hAnsi="CESI仿宋-GB13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20" w:after="120"/>
      <w:outlineLvl w:val="1"/>
    </w:pPr>
    <w:rPr>
      <w:rFonts w:ascii="Cambria;FreeSerif" w:hAnsi="Cambria;FreeSerif" w:cs="Times New Roman;Nimbus Roman No9 L"/>
      <w:b/>
      <w:bCs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hollpe</cp:lastModifiedBy>
  <dcterms:modified xsi:type="dcterms:W3CDTF">2022-12-07T16:05:4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D3A7746064C839F65C45D084C53B7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