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送教上门、随班就读优秀案例申报表</w:t>
      </w:r>
    </w:p>
    <w:tbl>
      <w:tblPr>
        <w:tblW w:w="8988" w:type="dxa"/>
        <w:jc w:val="left"/>
        <w:tblInd w:w="-56" w:type="dxa"/>
        <w:tblLayout w:type="fixed"/>
        <w:tblCellMar>
          <w:top w:w="0" w:type="dxa"/>
          <w:left w:w="108" w:type="dxa"/>
          <w:bottom w:w="0" w:type="dxa"/>
          <w:right w:w="108" w:type="dxa"/>
        </w:tblCellMar>
      </w:tblPr>
      <w:tblGrid>
        <w:gridCol w:w="1272"/>
        <w:gridCol w:w="816"/>
        <w:gridCol w:w="180"/>
        <w:gridCol w:w="1788"/>
        <w:gridCol w:w="600"/>
        <w:gridCol w:w="600"/>
        <w:gridCol w:w="948"/>
        <w:gridCol w:w="2784"/>
      </w:tblGrid>
      <w:tr>
        <w:trPr>
          <w:trHeight w:val="82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姓名</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王翠萍</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单位</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淄博市张店区莲池学校</w:t>
            </w:r>
          </w:p>
        </w:tc>
      </w:tr>
      <w:tr>
        <w:trPr>
          <w:trHeight w:val="822"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案例名称</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不是每个人都能成为“海伦</w:t>
            </w:r>
            <w:r>
              <w:rPr>
                <w:rFonts w:eastAsia="仿宋_GB2312" w:cs="仿宋_GB2312" w:ascii="仿宋_GB2312" w:hAnsi="仿宋_GB2312"/>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凯勒”</w:t>
            </w:r>
          </w:p>
        </w:tc>
      </w:tr>
      <w:tr>
        <w:trPr>
          <w:trHeight w:val="822"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申报人职称</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中小学一级</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联系电话</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3505337363</w:t>
            </w:r>
          </w:p>
        </w:tc>
      </w:tr>
      <w:tr>
        <w:trPr>
          <w:trHeight w:val="1896" w:hRule="atLeast"/>
        </w:trPr>
        <w:tc>
          <w:tcPr>
            <w:tcW w:w="898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黑体" w:hAnsi="黑体" w:eastAsia="黑体" w:cs="黑体"/>
                <w:color w:val="000000"/>
                <w:sz w:val="28"/>
                <w:szCs w:val="28"/>
                <w:lang w:eastAsia="zh-CN"/>
              </w:rPr>
            </w:pPr>
            <w:r>
              <w:rPr>
                <w:rFonts w:ascii="黑体" w:hAnsi="黑体" w:cs="黑体" w:eastAsia="黑体"/>
                <w:color w:val="000000"/>
                <w:sz w:val="28"/>
                <w:szCs w:val="28"/>
                <w:lang w:val="en-US" w:eastAsia="zh-CN"/>
              </w:rPr>
              <w:t>一、</w:t>
            </w:r>
            <w:r>
              <w:rPr>
                <w:rFonts w:ascii="黑体" w:hAnsi="黑体" w:cs="黑体" w:eastAsia="黑体"/>
                <w:color w:val="000000"/>
                <w:sz w:val="28"/>
                <w:szCs w:val="28"/>
              </w:rPr>
              <w:t>案主情况分析</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楷体_GB2312" w:hAnsi="楷体_GB2312" w:eastAsia="楷体_GB2312" w:cs="楷体_GB2312"/>
                <w:color w:val="000000"/>
                <w:sz w:val="28"/>
                <w:szCs w:val="28"/>
                <w:lang w:eastAsia="zh-CN"/>
              </w:rPr>
            </w:pP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一</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学生基本情况</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rPr>
              <w:t>20</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lang w:val="en-US" w:eastAsia="zh-CN"/>
              </w:rPr>
              <w:t>五年级伊始，安沁转学来到我们班级，属于随班就读学生。安沁是一名重度听力障碍儿童，由于情况特殊，导致语文入学考试成绩惨不忍睹，连最基本的日积月累填空题都空着，作文也一字未写。</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办理转学手续时，我跟安沁爸爸进行了交谈。她爸爸心灰意冷地说：“孩子学习方面脑子‘不开窍’，听力也越来越差。我们家庭情况也比较特殊，妈妈常年住院卧床，不与孩子住在一起。”经过进一步深入交谈了解到，孩子听障，母亲卧病，生意失败，安沁的家庭情况最近几年一直在走下坡路。爸爸为了家中生计已经是疲于奔命，无暇顾及孩子的身心成长。另外，父亲虽然很渴望安沁能够像普通孩子那样跟上正常学习进度，但是几经尝试下来，发现听力障碍已经影响了孩子的理解能力和接受能力，智力发育也比同龄人迟缓许多，已经对孩子的学习情况不抱任何希望。</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在我的印象中，安沁是一名文静白净的孩子，每天都身着朴素的校服，想必是因为妈妈不在身边照顾的缘故。平时沉默寡言，有些自闭，从不主动与同学交往。另外，安沁的听力障碍对学习影响很大，她的学习态度也是“随心所欲”，从不翻开书听讲，有时候甚至会在上课时睡着。</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楷体_GB2312" w:hAnsi="楷体_GB2312" w:eastAsia="楷体_GB2312" w:cs="楷体_GB2312"/>
                <w:color w:val="000000"/>
                <w:sz w:val="28"/>
                <w:szCs w:val="28"/>
                <w:lang w:eastAsia="zh-CN"/>
              </w:rPr>
            </w:pPr>
            <w:r>
              <w:rPr>
                <w:rFonts w:ascii="楷体_GB2312" w:hAnsi="楷体_GB2312" w:cs="楷体_GB2312" w:eastAsia="楷体_GB2312"/>
                <w:color w:val="000000"/>
                <w:sz w:val="28"/>
                <w:szCs w:val="28"/>
                <w:lang w:eastAsia="zh-CN"/>
              </w:rPr>
              <w:t>（</w:t>
            </w:r>
            <w:r>
              <w:rPr>
                <w:rFonts w:ascii="楷体_GB2312" w:hAnsi="楷体_GB2312" w:cs="楷体_GB2312" w:eastAsia="楷体_GB2312"/>
                <w:color w:val="000000"/>
                <w:sz w:val="28"/>
                <w:szCs w:val="28"/>
                <w:lang w:val="en-US" w:eastAsia="zh-CN"/>
              </w:rPr>
              <w:t>二</w:t>
            </w:r>
            <w:r>
              <w:rPr>
                <w:rFonts w:ascii="楷体_GB2312" w:hAnsi="楷体_GB2312" w:cs="楷体_GB2312" w:eastAsia="楷体_GB2312"/>
                <w:color w:val="000000"/>
                <w:sz w:val="28"/>
                <w:szCs w:val="28"/>
                <w:lang w:eastAsia="zh-CN"/>
              </w:rPr>
              <w:t>）</w:t>
            </w:r>
            <w:r>
              <w:rPr>
                <w:rFonts w:ascii="楷体_GB2312" w:hAnsi="楷体_GB2312" w:cs="楷体_GB2312" w:eastAsia="楷体_GB2312"/>
                <w:color w:val="000000"/>
                <w:sz w:val="28"/>
                <w:szCs w:val="28"/>
              </w:rPr>
              <w:t>主要问题及分析文化知识方面</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上课</w:t>
            </w:r>
            <w:r>
              <w:rPr>
                <w:rFonts w:ascii="仿宋_GB2312" w:hAnsi="仿宋_GB2312" w:cs="仿宋_GB2312" w:eastAsia="仿宋_GB2312"/>
                <w:color w:val="000000"/>
                <w:sz w:val="28"/>
                <w:szCs w:val="28"/>
                <w:lang w:val="en-US" w:eastAsia="zh-CN"/>
              </w:rPr>
              <w:t>不拿书，不听讲</w:t>
            </w:r>
            <w:r>
              <w:rPr>
                <w:rFonts w:ascii="仿宋_GB2312" w:hAnsi="仿宋_GB2312" w:cs="仿宋_GB2312" w:eastAsia="仿宋_GB2312"/>
                <w:color w:val="000000"/>
                <w:sz w:val="28"/>
                <w:szCs w:val="28"/>
              </w:rPr>
              <w:t>，不举手发言，</w:t>
            </w:r>
            <w:r>
              <w:rPr>
                <w:rFonts w:ascii="仿宋_GB2312" w:hAnsi="仿宋_GB2312" w:cs="仿宋_GB2312" w:eastAsia="仿宋_GB2312"/>
                <w:color w:val="000000"/>
                <w:sz w:val="28"/>
                <w:szCs w:val="28"/>
                <w:lang w:val="en-US" w:eastAsia="zh-CN"/>
              </w:rPr>
              <w:t>经常上课睡觉。</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学习态度不端正，缺乏目标性和持续性。理解能力和接受能力较弱。记忆力落后，同样的背诵内容需要用正常学生的五倍时间左右。</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上课不跟同桌合作，不听从同桌提醒；不参与小组合作，不服从小组长管理。</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楷体_GB2312" w:hAnsi="楷体_GB2312" w:eastAsia="楷体_GB2312" w:cs="楷体_GB2312"/>
                <w:color w:val="000000"/>
                <w:sz w:val="28"/>
                <w:szCs w:val="28"/>
                <w:lang w:eastAsia="zh-CN"/>
              </w:rPr>
            </w:pPr>
            <w:r>
              <w:rPr>
                <w:rFonts w:ascii="楷体_GB2312" w:hAnsi="楷体_GB2312" w:cs="楷体_GB2312" w:eastAsia="楷体_GB2312"/>
                <w:color w:val="000000"/>
                <w:sz w:val="28"/>
                <w:szCs w:val="28"/>
                <w:lang w:eastAsia="zh-CN"/>
              </w:rPr>
              <w:t>（</w:t>
            </w:r>
            <w:r>
              <w:rPr>
                <w:rFonts w:ascii="楷体_GB2312" w:hAnsi="楷体_GB2312" w:cs="楷体_GB2312" w:eastAsia="楷体_GB2312"/>
                <w:color w:val="000000"/>
                <w:sz w:val="28"/>
                <w:szCs w:val="28"/>
                <w:lang w:val="en-US" w:eastAsia="zh-CN"/>
              </w:rPr>
              <w:t>三</w:t>
            </w:r>
            <w:r>
              <w:rPr>
                <w:rFonts w:ascii="楷体_GB2312" w:hAnsi="楷体_GB2312" w:cs="楷体_GB2312" w:eastAsia="楷体_GB2312"/>
                <w:color w:val="000000"/>
                <w:sz w:val="28"/>
                <w:szCs w:val="28"/>
                <w:lang w:eastAsia="zh-CN"/>
              </w:rPr>
              <w:t>）心理和行为习惯方面</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性格内向自闭，不能主动与同学交往。</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比较自我，没有集体观念，不参与学校活动。</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没有人生目标，缺乏正确的自我认知，缺乏自信心和自我约束力。</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不能直面别人提出的意见和建议，但是</w:t>
            </w:r>
            <w:r>
              <w:rPr>
                <w:rFonts w:ascii="仿宋_GB2312" w:hAnsi="仿宋_GB2312" w:cs="仿宋_GB2312" w:eastAsia="仿宋_GB2312"/>
                <w:color w:val="000000"/>
                <w:sz w:val="28"/>
                <w:szCs w:val="28"/>
              </w:rPr>
              <w:t>对于老师的批评教育能够接受。</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黑体" w:hAnsi="黑体" w:eastAsia="黑体" w:cs="黑体"/>
                <w:color w:val="000000"/>
                <w:sz w:val="28"/>
                <w:szCs w:val="28"/>
                <w:lang w:eastAsia="zh-CN"/>
              </w:rPr>
            </w:pPr>
            <w:r>
              <w:rPr>
                <w:rFonts w:ascii="黑体" w:hAnsi="黑体" w:cs="黑体" w:eastAsia="黑体"/>
                <w:color w:val="000000"/>
                <w:sz w:val="28"/>
                <w:szCs w:val="28"/>
              </w:rPr>
              <w:t>二、教育教学训练目标</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对于转学生，首先要解决的是入学适应问题。普通孩子转学后适应环境还需要一段时间，更何况有听力障碍的安沁。</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树立正确的学习态度，通过完成一个一个简单的力所能及的学习目标，初步树立在学习方面的自信心，培养自我约束能力，</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用友情和师爱来感化安沁，激励她走出封闭的内心，主动去进行人际交往。并能够进一步尝试去表达情感，回馈别人给予的情感。</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对自己有正确的认知，不妄自菲薄。知道如何应对别人的歧视和欺凌，不卑不亢，懂得反抗。</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黑体" w:hAnsi="黑体" w:eastAsia="黑体" w:cs="黑体"/>
                <w:color w:val="000000"/>
                <w:sz w:val="28"/>
                <w:szCs w:val="28"/>
                <w:lang w:eastAsia="zh-CN"/>
              </w:rPr>
            </w:pPr>
            <w:r>
              <w:rPr>
                <w:rFonts w:ascii="黑体" w:hAnsi="黑体" w:cs="黑体" w:eastAsia="黑体"/>
                <w:color w:val="000000"/>
                <w:sz w:val="28"/>
                <w:szCs w:val="28"/>
              </w:rPr>
              <w:t>三、具体措施及实施过程和方法</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eastAsia="zh-CN"/>
              </w:rPr>
              <w:t>（</w:t>
            </w:r>
            <w:r>
              <w:rPr>
                <w:rFonts w:ascii="楷体_GB2312" w:hAnsi="楷体_GB2312" w:cs="楷体_GB2312" w:eastAsia="楷体_GB2312"/>
                <w:sz w:val="28"/>
                <w:szCs w:val="28"/>
                <w:lang w:val="en-US" w:eastAsia="zh-CN"/>
              </w:rPr>
              <w:t>一</w:t>
            </w:r>
            <w:r>
              <w:rPr>
                <w:rFonts w:ascii="楷体_GB2312" w:hAnsi="楷体_GB2312" w:cs="楷体_GB2312" w:eastAsia="楷体_GB2312"/>
                <w:sz w:val="28"/>
                <w:szCs w:val="28"/>
                <w:lang w:eastAsia="zh-CN"/>
              </w:rPr>
              <w:t>）</w:t>
            </w:r>
            <w:r>
              <w:rPr>
                <w:rFonts w:ascii="楷体_GB2312" w:hAnsi="楷体_GB2312" w:cs="楷体_GB2312" w:eastAsia="楷体_GB2312"/>
                <w:sz w:val="28"/>
                <w:szCs w:val="28"/>
                <w:lang w:val="en-US" w:eastAsia="zh-CN"/>
              </w:rPr>
              <w:t>入学的适应</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在遇到安沁之前，我没有接触过听障儿童，他们所处的世界对我来说十分遥远和陌生。脑海中唯一能够联系到的就是我大学时曾读过的海伦、凯勒的传记。在我看来，如果海伦没有出生在一个富裕的家庭，没有对她视若珍宝的父母，也没有遇到充满爱心和耐心的安妮</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莎莉文老师，那她将不会获得任何成就。但是，我也能够看出，成为美国著名残疾作家的背后，海伦是以付出常人十倍、百倍的努力和艰辛为代价的。不是每个人都能够成为“海伦</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凯勒”，但是我愿意用我的爱心和耐心给安沁的几乎静默无声的世界带来一丝生机，一束光亮、一些声响……就像安妮</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莎莉文老师所做的那样。</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安沁初次来我办公室，站在离我很远的地方，身体缩成小小的一团，怯生生地打量着我，眼神闪躲。我心里狠狠地“揪”了一下，一个正常孩子转学适应环境还会适应很久，她，能行吗？我亲切地问了问她在新学校还适应吗？有没有遇到什么困难？每句话都要跟她重复说上好几遍，加上手语比划她才能听懂。简短交谈后，安沁放松下来了，我给了她一块椰子糖当做“见面礼”。为了让她尽快适应新环境、融入班集体，除了让班长跟她同桌负责督促她的学习外，我还亲自指定了几名热心温柔的女孩子照顾她。后来的日子，除了我跟她每次说话都需要找一名“小翻译”在她耳边复述一遍外，我发现，安沁并不像我想的那样花朵般柔弱，倒像一株坚韧的藤蔓，很快适应了学校环境和班级要求。</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val="en-US" w:eastAsia="zh-CN"/>
              </w:rPr>
              <w:t>（二）特别的“留堂”</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只是，安沁的听力障碍对学习影响很大，她的学习态度也是“随心所欲”，从不翻开书听讲，有时候甚至会在上课时睡着。</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通过多番打听，我了解到安沁之前的班主任对她是没有要求的，几乎是放任自流的态度。我也深知，孩子听力这样，生活上都很吃力，不能跟其他孩子一样做过高要求。在管和不管之间，我权衡良久，也征得了安沁爸爸的意见，终于拿定了主意。当安沁完不成作业或者背不过基础知识时，我放学后会留下她补一会儿，哪怕是仅仅是留十分钟，我也要让她知道她没有什么“特权”，老师对她跟对其他孩子一样严格要求。我认为，这样才是对她真正的“尊重”和“负责”。于是，这样特殊的“留堂”持续了一段时间。  </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我发现，她的学习态度开始转变，虽然明知道十分钟时间背不过日积月累，但还是非常努力地去背，甚至是我让她赶紧放学回家，她都不肯，执拗地拿着书本背呀背。渐渐地，在语文课上安沁也能够认真听讲，不再做与学习无关的事情，要知道，她之前上课连书本都不会翻开的。</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val="en-US" w:eastAsia="zh-CN"/>
              </w:rPr>
              <w:t>（三）属于安沁的“掌声”</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后来，我又一次坚定不移地推动了安沁学习态度的转变。在一次单元习作中，题目是《形形色色的人》，安沁写到了我，“王老师的桌子上有一个垫子，上面是一只小猫……”内容其实没有可取之处，甚至是偏离习作要求的，但是她写了很多很多。于是，除了奖励给她</w:t>
            </w: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这样的等级和有进步的小印章外，我还面向全班同学大声朗读了她的习作，并带领大家给予了她最热烈、持久的掌声。当时的场景，让我想到了课文《掌声》中患有小儿麻痹症的英子，安沁骄傲地笑着，脸上带着羞涩的红晕，她大概是第一次收到这样的表扬和鼓励吧！我内心期望，她能像英子一样，从这一次的掌声中汲取爱和力量。</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后来，安沁喜欢上了写作，本来连按时完成每日作业都无法做到，但是每一次的习作她都非常用心去写。虽然写得并不像其他孩子那样笔下人物形象饱满，描写生动形象。但是我看得出她是下了一番功夫的，并且，也真的是越写越好了。</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val="en-US" w:eastAsia="zh-CN"/>
              </w:rPr>
              <w:t>（四）助听器没电了</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后来，安沁竟然主动带着“小翻译”来办公室找我，因为她的助听器没有电了，想让家人来送电池。因为安沁的父亲经常上夜班，并且还有一节课就中午放学了，我本想着让她坚持一下，不打扰他父亲补觉，中午回家再换电池。但是她的眼睛祈求地望着我，脸上的表情非常慌张。我闭着眼想象了一下没有助听器的安沁的世界，老师在讲台上侃侃而谈，同学们都在愉快地交流着，但是她却听不清声音，只能看到他们的嘴巴在一动一动。是呀，助听器没电对于安沁来说，是一件了不得的大事。没有助听器，她就又回到那个寂静无声的荒芜世界里去了，没有声音，没有回响，无法了解别人的想法，无法回应别人的诉说，永远的寂静和孤独。我很难想象这个孩子在没有助听器之前的生活是如何度过的？我一把搂过她来，拉住她的手，温柔地告诉她，我会立刻让她爸爸来送电池，去门卫安心等着吧。</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从那之后，为了让安沁远离那个寂静孤独的世界，我会经常主动找安沁聊天，有别的孩子欺负她第一时间站出来保护她，一有机会就夸赞她。渐渐地，安沁又有了新的变化，我会看到，她偷偷地冲着我腼腆地笑，虽然还是离我远远的，但是她整个人像是有了温度，活力四射。</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在操场上接力跑时，阳光照耀在安沁身上，就像照耀在每一个普通孩子身上那样璀璨且炽热。阳光下的安沁就像是林中的一头快活肆意的小鹿，“这个小姑娘，她跑得多快呀！”我微笑着，我知道，这个温度和活力是我和同学们一起给予她的。</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val="en-US" w:eastAsia="zh-CN"/>
              </w:rPr>
              <w:t>（五）弱者向更弱者抽刀</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王老师，齐昆总是欺负我。”有一次，安沁急匆匆地跑进了我的办公室，我从作业堆中抬起头，耐心地问她事情缘由。原来是齐昆平时总是会骂安沁很难听的话。</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齐昆，又是齐昆？这个孩子也是比较特别，平时冷漠偏激，跟人交往时，总会说一些很过分的话，但是其实心里并不是这样想的。我立刻把齐昆叫到我的办公室，问他究竟是怎么回事儿。齐昆一开始嘴硬不肯承认，后来终于承认自己确实无故辱骂了安沁。我循循善诱：“同学就是你的一面镜子，你怎么对他，他也会怎么对你。你要是对别人温柔和善，别人也会对你温柔和善；如果你对别人辱骂欺凌，别人也不会对你报以笑脸。”</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我上学时经常读鲁迅先生的文章，他在《华盖集》中曾写道：“强者怯懦，挥刀向更强者，弱者怯懦，却挥刀向更弱者。”这句话令我印象深刻。</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于是，我又对齐昆说：“弱者抽刀向更弱者是很可悲的，安沁的情况你是了解的，你怎么能去欺负她？换位思考一下，如果被欺负的是你，你什么心情？”</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齐昆思考良久，嗫嚅说道：“老师，我要是被欺负会很难过的。我在班里也没有朋友，我只是想跟她交朋友。”</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我温和地说：“老师知道，那些话并不是你真正想说的，你只是想要跟安沁交朋友罢了。可是你说的话伤害到了安沁，你应当道歉并保证不再这样做。”</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齐昆向安沁道歉：“对不起安沁，我不该欺负你。我以后一定会改正，我会照顾你的。”</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安沁笑了，说：“好的。”</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事情顺利解决，从那以后，齐昆再也没有欺负过安沁，反而在小组里挺照顾安沁的。安沁那是第一次向我告状，这件事情足以证明她已经把我当做值得信赖的人。而齐昆，经过这件事，也学会正面表达自己的情感，不再动不动跟同学起争执了。</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val="en-US" w:eastAsia="zh-CN"/>
              </w:rPr>
              <w:t>（六）期末试卷上的作文</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时光飞逝，转眼到了期末考试，出乎我意料的是，安沁的语文成绩一下子提升了两个档次，试卷上会做的题目都写满了。她一定是乖乖听了我的唠叨：“一定不要空着题目，作文一定写够字数！”多么可爱听话的孩子！</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我反复读了好多遍安沁的作文。才发现，我们这一年的短暂交际，虽然都是平平淡淡的相处，并没有发生什么惊心动魄的大事件。但是呢，这些日常的点滴，安沁全部都看在了眼里，记在了心里：她写到有同学欺负她时，王老师挺身而出保护她；也写到了那一次难忘的“掌声”，王老师和同学们给予她的鼓励；还写到了初次见面时，王老师塞给她甜甜的椰子糖；在她回忆里的我是多么温柔体贴，一个喜欢萌萌的猫咪桌垫的人……想着想着，我的眼眶又一次湿润了。</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像安沁这样的孩子，生活从未曾赐予她鸟语花香，她在冰天雪地中坚韧地成长，却愿意报以别人最多的温暖。</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给安沁的毕业赠言中我写到：“孩子，你是老师的一束光，让我看见了清风的温柔；你也是老师的一首歌，让我听见了花开的声音。”</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大雪压青松，青松挺且直。”世间有许许多多像安沁这样的孩子，平凡而又坚韧。他们并不能人人成为像“海伦</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凯勒”那样的人，但是他们却在苦难的生命河流中，像一块块顽石，经受着一次次水流冲击，波涛拍打，唱起最豪迈的生命战歌。在我看来，安沁也许永远也成不了“海伦</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凯勒”，她却是我最最敬佩的一个孩子；我也不是她的安妮</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莎莉文老师，我是陪伴她、保护她，喜欢猫咪桌垫但更喜欢她的温柔老师。</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孩子呀，老师多想再陪陪你，给你爱，给你暖，给你坚实的臂膀。</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再见了，安沁，我快活肆意的林间小鹿，我勇敢无畏的小姑娘，望一切安好！</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效果及表现</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在一年的努力下，安沁已经顺利融入班集体，尊敬任课老师，做到主动与同学交往，并有几个形影不离的好伙伴。配合同桌互查，积极参与小组合作，服从班委管理，值日做得很认真。</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学习态度比较端正，上课大部分时间能认真听讲，对语文学习有一定自信，非常爱好写作，能够认真完成力所能及的课业，成绩提升很快。</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遇到别人歧视和欺凌时，能够做到不卑不亢，敢于反抗。</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四、心得和反思</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经过跟安沁一年的接触，我对于听障儿童有了一定的了解，已经摸索出一套行之有效的方法。</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val="en-US" w:eastAsia="zh-CN"/>
              </w:rPr>
              <w:t>（一）潜稳默化的师爱感化</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由于安沁是转校生，换了新环境会缺乏安全感。另外，她的母亲长期卧病，安沁缺乏母爱的关怀。所以，需要教师用足够的爱心和耐心来打开她的心门。经常找她单独谈心，找机会多多鼓励，遇到问题及时帮助解决。还要及时跟家长沟通，反馈安沁的在校情况，营造畅通的家校沟通途径。</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val="en-US" w:eastAsia="zh-CN"/>
              </w:rPr>
              <w:t>（二）蓬勃向上的友爱感染</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对于安沁来说，重度听力障碍致使她生活、学习上有诸多不便，她的内心也渴望像同龄人那样正常学习、玩耍，也希望能够融入同龄人之中，获得友谊。于是我从两个方面进行突破：第一，安排善良开朗的同学照顾安沁，通过贴身陪伴建立亲密关系，并引导安沁养成乐观开朗的性格；第二，在班集体层面树立安沁积极正面的形象，从习作分享入手，让全班接纳她，赏识她，给予赞扬和鼓励，让安沁不再是这个班级的局外人，而是真正感受到自己是班级的一份子，与同学之间是亲密无间的家人关系。</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val="en-US" w:eastAsia="zh-CN"/>
              </w:rPr>
              <w:t>（三）“量身定制”的管教约束</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随班就读的孩子因为身体情况特殊，很容易受到教师的“特殊关照”和“区别对待”。孩子也会认为自己在班级内“享有特权”，其他孩子必须完成的任务自己可以不完成或者大打折扣。长此以往，随班就读学生会因此失去奋斗目标，放任自流，得过且过。</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所以，对随班就读孩子的要求可以放低一些，但是决不能没有要求。要把每一次的任务目标定小一点，简单一些，孩子垫着脚尖能够够到，每次完成后要给予适当奖励，这样一步步循序渐进。孩子就能逐渐喜欢上完成任务，也养成了良好的学习态度，能够有一定的自我约束能力。</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以上是我总结的教育安沁的一点心得和反思，只是跟这孩子相处的时间短暂，若是再多给我一些时间，我应该能够做得更好，让安沁成为更加优秀的人。</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教育从来都是遗憾的艺术，但是安沁并不是我的艺术品，她小小年纪展露出来的不肯屈服的坚毅和苦难中磨砺出的顽强也在潜移默化地影响着我、改变着我。援引卡尔</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雅斯贝尔斯的名言：“</w:t>
            </w:r>
            <w:hyperlink r:id="rId2" w:tgtFrame="https://wenda.so.com/q/_blank">
              <w:r>
                <w:rPr>
                  <w:rStyle w:val="InternetLink"/>
                  <w:rFonts w:ascii="仿宋_GB2312" w:hAnsi="仿宋_GB2312" w:cs="仿宋_GB2312" w:eastAsia="仿宋_GB2312"/>
                  <w:sz w:val="28"/>
                  <w:szCs w:val="28"/>
                  <w:lang w:val="en-US" w:eastAsia="zh-CN"/>
                </w:rPr>
                <w:t>教育本质</w:t>
              </w:r>
            </w:hyperlink>
            <w:r>
              <w:rPr>
                <w:rFonts w:ascii="仿宋_GB2312" w:hAnsi="仿宋_GB2312" w:cs="仿宋_GB2312" w:eastAsia="仿宋_GB2312"/>
                <w:sz w:val="28"/>
                <w:szCs w:val="28"/>
                <w:lang w:val="en-US" w:eastAsia="zh-CN"/>
              </w:rPr>
              <w:t>是</w:t>
            </w:r>
            <w:r>
              <w:rPr>
                <w:rFonts w:eastAsia="仿宋_GB2312" w:cs="仿宋_GB2312" w:ascii="仿宋_GB2312" w:hAnsi="仿宋_GB2312"/>
                <w:sz w:val="28"/>
                <w:szCs w:val="28"/>
                <w:lang w:val="en-US" w:eastAsia="zh-CN"/>
              </w:rPr>
              <w:t>:</w:t>
            </w:r>
            <w:hyperlink r:id="rId3" w:tgtFrame="https://wenda.so.com/q/_blank">
              <w:r>
                <w:rPr>
                  <w:rStyle w:val="InternetLink"/>
                  <w:rFonts w:ascii="仿宋_GB2312" w:hAnsi="仿宋_GB2312" w:cs="仿宋_GB2312" w:eastAsia="仿宋_GB2312"/>
                  <w:sz w:val="28"/>
                  <w:szCs w:val="28"/>
                  <w:lang w:val="en-US" w:eastAsia="zh-CN"/>
                </w:rPr>
                <w:t>一棵树</w:t>
              </w:r>
            </w:hyperlink>
            <w:r>
              <w:rPr>
                <w:rFonts w:ascii="仿宋_GB2312" w:hAnsi="仿宋_GB2312" w:cs="仿宋_GB2312" w:eastAsia="仿宋_GB2312"/>
                <w:sz w:val="28"/>
                <w:szCs w:val="28"/>
                <w:lang w:val="en-US" w:eastAsia="zh-CN"/>
              </w:rPr>
              <w:t>摇动另一棵树</w:t>
            </w:r>
            <w:r>
              <w:rPr>
                <w:rFonts w:eastAsia="仿宋_GB2312" w:cs="仿宋_GB2312" w:ascii="仿宋_GB2312" w:hAnsi="仿宋_GB2312"/>
                <w:sz w:val="28"/>
                <w:szCs w:val="28"/>
                <w:lang w:val="en-US" w:eastAsia="zh-CN"/>
              </w:rPr>
              <w:t>,</w:t>
            </w:r>
            <w:hyperlink r:id="rId4" w:tgtFrame="https://wenda.so.com/q/_blank">
              <w:r>
                <w:rPr>
                  <w:rStyle w:val="InternetLink"/>
                  <w:rFonts w:ascii="仿宋_GB2312" w:hAnsi="仿宋_GB2312" w:cs="仿宋_GB2312" w:eastAsia="仿宋_GB2312"/>
                  <w:sz w:val="28"/>
                  <w:szCs w:val="28"/>
                  <w:lang w:val="en-US" w:eastAsia="zh-CN"/>
                </w:rPr>
                <w:t>一朵云</w:t>
              </w:r>
            </w:hyperlink>
            <w:r>
              <w:rPr>
                <w:rFonts w:ascii="仿宋_GB2312" w:hAnsi="仿宋_GB2312" w:cs="仿宋_GB2312" w:eastAsia="仿宋_GB2312"/>
                <w:sz w:val="28"/>
                <w:szCs w:val="28"/>
                <w:lang w:val="en-US" w:eastAsia="zh-CN"/>
              </w:rPr>
              <w:t>推动另一朵云</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一个</w:t>
            </w:r>
            <w:hyperlink r:id="rId5" w:tgtFrame="https://wenda.so.com/q/_blank">
              <w:r>
                <w:rPr>
                  <w:rStyle w:val="InternetLink"/>
                  <w:rFonts w:ascii="仿宋_GB2312" w:hAnsi="仿宋_GB2312" w:cs="仿宋_GB2312" w:eastAsia="仿宋_GB2312"/>
                  <w:sz w:val="28"/>
                  <w:szCs w:val="28"/>
                  <w:lang w:val="en-US" w:eastAsia="zh-CN"/>
                </w:rPr>
                <w:t>灵魂</w:t>
              </w:r>
            </w:hyperlink>
            <w:r>
              <w:rPr>
                <w:rFonts w:ascii="仿宋_GB2312" w:hAnsi="仿宋_GB2312" w:cs="仿宋_GB2312" w:eastAsia="仿宋_GB2312"/>
                <w:sz w:val="28"/>
                <w:szCs w:val="28"/>
                <w:lang w:val="en-US" w:eastAsia="zh-CN"/>
              </w:rPr>
              <w:t>唤醒另一个灵魂。”</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楷体_GB2312" w:hAnsi="楷体_GB2312" w:eastAsia="楷体_GB2312" w:cs="楷体_GB2312"/>
                <w:position w:val="0"/>
                <w:sz w:val="28"/>
                <w:sz w:val="28"/>
                <w:szCs w:val="28"/>
                <w:vertAlign w:val="baseline"/>
                <w:lang w:val="en-US" w:eastAsia="zh-CN"/>
              </w:rPr>
            </w:pPr>
            <w:r>
              <w:rPr>
                <w:rFonts w:ascii="仿宋_GB2312" w:hAnsi="仿宋_GB2312" w:cs="仿宋_GB2312" w:eastAsia="仿宋_GB2312"/>
                <w:sz w:val="28"/>
                <w:szCs w:val="28"/>
                <w:lang w:val="en-US" w:eastAsia="zh-CN"/>
              </w:rPr>
              <w:t>我与安沁，是两朵美丽白云的碰触，也是两个精彩灵魂的相逢，她给与我的触动与影响，并不比我给予她的少。</w:t>
            </w:r>
          </w:p>
        </w:tc>
      </w:tr>
      <w:tr>
        <w:trPr>
          <w:trHeight w:val="2334" w:hRule="atLeast"/>
        </w:trPr>
        <w:tc>
          <w:tcPr>
            <w:tcW w:w="898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cs="黑体"/>
                <w:position w:val="0"/>
                <w:sz w:val="30"/>
                <w:sz w:val="30"/>
                <w:szCs w:val="30"/>
                <w:vertAlign w:val="baseline"/>
                <w:lang w:val="en-US" w:eastAsia="zh-CN"/>
              </w:rPr>
            </w:pPr>
            <w:r>
              <w:rPr>
                <w:rFonts w:ascii="黑体" w:hAnsi="黑体" w:cs="黑体" w:eastAsia="黑体"/>
                <w:position w:val="0"/>
                <w:sz w:val="30"/>
                <w:sz w:val="30"/>
                <w:szCs w:val="30"/>
                <w:vertAlign w:val="baseline"/>
                <w:lang w:val="en-US" w:eastAsia="zh-CN"/>
              </w:rPr>
              <w:t>宣传推广情况：</w:t>
            </w:r>
          </w:p>
          <w:p>
            <w:pPr>
              <w:pStyle w:val="Normal"/>
              <w:keepNext w:val="false"/>
              <w:keepLines w:val="false"/>
              <w:widowControl w:val="false"/>
              <w:kinsoku w:val="true"/>
              <w:overflowPunct w:val="true"/>
              <w:autoSpaceDE w:val="true"/>
              <w:bidi w:val="0"/>
              <w:snapToGrid w:val="false"/>
              <w:spacing w:lineRule="exact" w:line="460"/>
              <w:ind w:firstLine="560"/>
              <w:jc w:val="both"/>
              <w:textAlignment w:val="auto"/>
              <w:rPr>
                <w:rFonts w:ascii="黑体" w:hAnsi="黑体" w:eastAsia="黑体" w:cs="黑体"/>
                <w:position w:val="0"/>
                <w:sz w:val="30"/>
                <w:sz w:val="30"/>
                <w:szCs w:val="30"/>
                <w:vertAlign w:val="baseline"/>
                <w:lang w:val="en-US" w:eastAsia="zh-CN"/>
              </w:rPr>
            </w:pPr>
            <w:r>
              <w:rPr>
                <w:rFonts w:ascii="仿宋_GB2312" w:hAnsi="仿宋_GB2312" w:cs="仿宋_GB2312" w:eastAsia="仿宋_GB2312"/>
                <w:position w:val="0"/>
                <w:sz w:val="28"/>
                <w:sz w:val="28"/>
                <w:szCs w:val="28"/>
                <w:vertAlign w:val="baseline"/>
                <w:lang w:val="en-US" w:eastAsia="zh-CN"/>
              </w:rPr>
              <w:t>该案例已经应用于教学实践并取得显著效果，后期将通过专题报告会进行宣传推广以及先进教育教学成果展示推广。</w:t>
            </w:r>
          </w:p>
        </w:tc>
      </w:tr>
      <w:tr>
        <w:trPr>
          <w:trHeight w:val="2721"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_GB2312"/>
                <w:position w:val="0"/>
                <w:sz w:val="30"/>
                <w:sz w:val="30"/>
                <w:szCs w:val="30"/>
                <w:vertAlign w:val="baseline"/>
                <w:lang w:val="en-US" w:eastAsia="zh-CN"/>
              </w:rPr>
            </w:pPr>
            <w:r>
              <w:rPr>
                <w:rFonts w:ascii="楷体_GB2312" w:hAnsi="楷体_GB2312" w:cs="楷体_GB2312" w:eastAsia="楷体_GB2312"/>
                <w:position w:val="0"/>
                <w:sz w:val="30"/>
                <w:sz w:val="30"/>
                <w:szCs w:val="30"/>
                <w:vertAlign w:val="baseline"/>
                <w:lang w:val="en-US" w:eastAsia="zh-CN"/>
              </w:rPr>
              <w:t>所在学校意见</w:t>
            </w:r>
          </w:p>
        </w:tc>
        <w:tc>
          <w:tcPr>
            <w:tcW w:w="690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_GB2312" w:hAnsi="楷体_GB2312" w:eastAsia="楷体_GB2312" w:cs="楷体_GB2312"/>
                <w:position w:val="0"/>
                <w:sz w:val="24"/>
                <w:sz w:val="24"/>
                <w:szCs w:val="24"/>
                <w:vertAlign w:val="baseline"/>
                <w:lang w:val="en-US" w:eastAsia="zh-CN"/>
              </w:rPr>
            </w:pPr>
            <w:r>
              <w:rPr>
                <w:rFonts w:eastAsia="楷体_GB2312" w:cs="楷体_GB2312" w:ascii="楷体_GB2312" w:hAnsi="楷体_GB2312"/>
                <w:position w:val="0"/>
                <w:sz w:val="24"/>
                <w:sz w:val="24"/>
                <w:szCs w:val="24"/>
                <w:vertAlign w:val="baseline"/>
                <w:lang w:val="en-US" w:eastAsia="zh-CN"/>
              </w:rPr>
            </w:r>
          </w:p>
          <w:p>
            <w:pPr>
              <w:pStyle w:val="Normal"/>
              <w:ind w:firstLine="2800"/>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盖章）</w:t>
            </w:r>
          </w:p>
          <w:p>
            <w:pPr>
              <w:pStyle w:val="Normal"/>
              <w:jc w:val="center"/>
              <w:rPr>
                <w:rFonts w:ascii="楷体_GB2312" w:hAnsi="楷体_GB2312" w:eastAsia="楷体_GB2312" w:cs="楷体_GB2312"/>
                <w:position w:val="0"/>
                <w:sz w:val="24"/>
                <w:sz w:val="24"/>
                <w:szCs w:val="24"/>
                <w:vertAlign w:val="baseline"/>
                <w:lang w:val="en-US" w:eastAsia="zh-CN"/>
              </w:rPr>
            </w:pPr>
            <w:r>
              <w:rPr>
                <w:rFonts w:eastAsia="楷体_GB2312" w:cs="楷体_GB2312" w:ascii="楷体_GB2312" w:hAnsi="楷体_GB2312"/>
                <w:position w:val="0"/>
                <w:sz w:val="28"/>
                <w:sz w:val="28"/>
                <w:szCs w:val="28"/>
                <w:vertAlign w:val="baseline"/>
                <w:lang w:val="en-US" w:eastAsia="zh-CN"/>
              </w:rPr>
              <w:t xml:space="preserve">                           </w:t>
            </w:r>
            <w:r>
              <w:rPr>
                <w:rFonts w:ascii="楷体_GB2312" w:hAnsi="楷体_GB2312" w:cs="楷体_GB2312" w:eastAsia="楷体_GB2312"/>
                <w:position w:val="0"/>
                <w:sz w:val="28"/>
                <w:sz w:val="28"/>
                <w:szCs w:val="28"/>
                <w:vertAlign w:val="baseline"/>
                <w:lang w:val="en-US" w:eastAsia="zh-CN"/>
              </w:rPr>
              <w:t>年   月   日</w:t>
            </w:r>
          </w:p>
        </w:tc>
      </w:tr>
      <w:tr>
        <w:trPr>
          <w:trHeight w:val="2721"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_GB2312"/>
                <w:position w:val="0"/>
                <w:sz w:val="30"/>
                <w:sz w:val="30"/>
                <w:szCs w:val="30"/>
                <w:vertAlign w:val="baseline"/>
                <w:lang w:val="en-US" w:eastAsia="zh-CN"/>
              </w:rPr>
            </w:pPr>
            <w:r>
              <w:rPr>
                <w:rFonts w:ascii="楷体_GB2312" w:hAnsi="楷体_GB2312" w:cs="楷体_GB2312" w:eastAsia="楷体_GB2312"/>
                <w:position w:val="0"/>
                <w:sz w:val="30"/>
                <w:sz w:val="30"/>
                <w:szCs w:val="30"/>
                <w:vertAlign w:val="baseline"/>
                <w:lang w:val="en-US" w:eastAsia="zh-CN"/>
              </w:rPr>
              <w:t>县级教育行政部门意见</w:t>
            </w:r>
          </w:p>
        </w:tc>
        <w:tc>
          <w:tcPr>
            <w:tcW w:w="69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2800"/>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盖章）</w:t>
            </w:r>
          </w:p>
          <w:p>
            <w:pPr>
              <w:pStyle w:val="Normal"/>
              <w:jc w:val="center"/>
              <w:rPr>
                <w:rFonts w:ascii="楷体_GB2312" w:hAnsi="楷体_GB2312" w:eastAsia="楷体_GB2312" w:cs="楷体_GB2312"/>
                <w:position w:val="0"/>
                <w:sz w:val="32"/>
                <w:sz w:val="32"/>
                <w:szCs w:val="32"/>
                <w:vertAlign w:val="baseline"/>
                <w:lang w:val="en-US" w:eastAsia="zh-CN"/>
              </w:rPr>
            </w:pPr>
            <w:r>
              <w:rPr>
                <w:rFonts w:eastAsia="楷体_GB2312" w:cs="楷体_GB2312" w:ascii="楷体_GB2312" w:hAnsi="楷体_GB2312"/>
                <w:position w:val="0"/>
                <w:sz w:val="28"/>
                <w:sz w:val="28"/>
                <w:szCs w:val="28"/>
                <w:vertAlign w:val="baseline"/>
                <w:lang w:val="en-US" w:eastAsia="zh-CN"/>
              </w:rPr>
              <w:t xml:space="preserve">                         </w:t>
            </w:r>
            <w:r>
              <w:rPr>
                <w:rFonts w:ascii="楷体_GB2312" w:hAnsi="楷体_GB2312" w:cs="楷体_GB2312" w:eastAsia="楷体_GB2312"/>
                <w:position w:val="0"/>
                <w:sz w:val="28"/>
                <w:sz w:val="28"/>
                <w:szCs w:val="28"/>
                <w:vertAlign w:val="baseline"/>
                <w:lang w:val="en-US" w:eastAsia="zh-CN"/>
              </w:rPr>
              <w:t>年   月   日</w:t>
            </w:r>
          </w:p>
        </w:tc>
      </w:tr>
      <w:tr>
        <w:trPr>
          <w:trHeight w:val="2721"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_GB2312"/>
                <w:position w:val="0"/>
                <w:sz w:val="30"/>
                <w:sz w:val="30"/>
                <w:szCs w:val="30"/>
                <w:vertAlign w:val="baseline"/>
                <w:lang w:val="en-US" w:eastAsia="zh-CN"/>
              </w:rPr>
            </w:pPr>
            <w:r>
              <w:rPr>
                <w:rFonts w:ascii="楷体_GB2312" w:hAnsi="楷体_GB2312" w:cs="楷体_GB2312" w:eastAsia="楷体_GB2312"/>
                <w:position w:val="0"/>
                <w:sz w:val="30"/>
                <w:sz w:val="30"/>
                <w:szCs w:val="30"/>
                <w:vertAlign w:val="baseline"/>
                <w:lang w:val="en-US" w:eastAsia="zh-CN"/>
              </w:rPr>
              <w:t>市级教育行政部门意见</w:t>
            </w:r>
          </w:p>
        </w:tc>
        <w:tc>
          <w:tcPr>
            <w:tcW w:w="69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2800"/>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盖章）</w:t>
            </w:r>
          </w:p>
          <w:p>
            <w:pPr>
              <w:pStyle w:val="Normal"/>
              <w:jc w:val="center"/>
              <w:rPr>
                <w:rFonts w:ascii="楷体_GB2312" w:hAnsi="楷体_GB2312" w:eastAsia="楷体_GB2312" w:cs="楷体_GB2312"/>
                <w:position w:val="0"/>
                <w:sz w:val="32"/>
                <w:sz w:val="32"/>
                <w:szCs w:val="32"/>
                <w:vertAlign w:val="baseline"/>
                <w:lang w:val="en-US" w:eastAsia="zh-CN"/>
              </w:rPr>
            </w:pPr>
            <w:r>
              <w:rPr>
                <w:rFonts w:eastAsia="楷体_GB2312" w:cs="楷体_GB2312" w:ascii="楷体_GB2312" w:hAnsi="楷体_GB2312"/>
                <w:position w:val="0"/>
                <w:sz w:val="28"/>
                <w:sz w:val="28"/>
                <w:szCs w:val="28"/>
                <w:vertAlign w:val="baseline"/>
                <w:lang w:val="en-US" w:eastAsia="zh-CN"/>
              </w:rPr>
              <w:t xml:space="preserve">                       </w:t>
            </w:r>
            <w:r>
              <w:rPr>
                <w:rFonts w:ascii="楷体_GB2312" w:hAnsi="楷体_GB2312" w:cs="楷体_GB2312" w:eastAsia="楷体_GB2312"/>
                <w:position w:val="0"/>
                <w:sz w:val="28"/>
                <w:sz w:val="28"/>
                <w:szCs w:val="28"/>
                <w:vertAlign w:val="baseline"/>
                <w:lang w:val="en-US" w:eastAsia="zh-CN"/>
              </w:rPr>
              <w:t>年   月   日</w:t>
            </w:r>
          </w:p>
        </w:tc>
      </w:tr>
    </w:tbl>
    <w:p>
      <w:pPr>
        <w:pStyle w:val="Normal"/>
        <w:jc w:val="both"/>
        <w:rPr>
          <w:rFonts w:ascii="方正小标宋_GBK" w:hAnsi="方正小标宋_GBK" w:eastAsia="方正小标宋_GBK" w:cs="方正小标宋_GBK"/>
          <w:sz w:val="18"/>
          <w:szCs w:val="18"/>
          <w:lang w:val="en-US" w:eastAsia="zh-CN"/>
        </w:rPr>
      </w:pPr>
      <w:r>
        <w:rPr>
          <w:rFonts w:eastAsia="方正小标宋_GBK" w:cs="方正小标宋_GBK" w:ascii="方正小标宋_GBK" w:hAnsi="方正小标宋_GBK"/>
          <w:sz w:val="18"/>
          <w:szCs w:val="18"/>
          <w:lang w:val="en-US" w:eastAsia="zh-CN"/>
        </w:rPr>
      </w:r>
    </w:p>
    <w:sectPr>
      <w:type w:val="nextPage"/>
      <w:pgSz w:w="11906" w:h="16838"/>
      <w:pgMar w:left="1587" w:right="1474" w:gutter="0" w:header="0" w:top="2098" w:footer="0"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5945;&#32946;&#26412;&#36136;&amp;ie=utf-8&amp;src=internal_wenda_recommend_textn" TargetMode="External"/><Relationship Id="rId3" Type="http://schemas.openxmlformats.org/officeDocument/2006/relationships/hyperlink" Target="http://www.so.com/s?q=&#19968;&#26869;&#26641;&amp;ie=utf-8&amp;src=internal_wenda_recommend_textn" TargetMode="External"/><Relationship Id="rId4" Type="http://schemas.openxmlformats.org/officeDocument/2006/relationships/hyperlink" Target="http://www.so.com/s?q=&#19968;&#26421;&#20113;&amp;ie=utf-8&amp;src=internal_wenda_recommend_textn" TargetMode="External"/><Relationship Id="rId5" Type="http://schemas.openxmlformats.org/officeDocument/2006/relationships/hyperlink" Target="http://www.so.com/s?q=&#28789;&#39746;&amp;ie=utf-8&amp;src=internal_wenda_recommend_text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5:48:00Z</dcterms:created>
  <dc:creator>Administrator</dc:creator>
  <dc:description/>
  <dc:language>en-US</dc:language>
  <cp:lastModifiedBy>是我呀</cp:lastModifiedBy>
  <dcterms:modified xsi:type="dcterms:W3CDTF">2022-08-16T02:1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49AD96C8C48B58A7374E44ADAA12E</vt:lpwstr>
  </property>
  <property fmtid="{D5CDD505-2E9C-101B-9397-08002B2CF9AE}" pid="3" name="KSOProductBuildVer">
    <vt:lpwstr>2052-11.8.6.9023</vt:lpwstr>
  </property>
  <property fmtid="{D5CDD505-2E9C-101B-9397-08002B2CF9AE}" pid="4" name="commondata">
    <vt:lpwstr>commondata</vt:lpwstr>
  </property>
</Properties>
</file>