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spacing w:lineRule="atLeast" w:line="375" w:before="120" w:after="0"/>
        <w:ind w:firstLine="420"/>
        <w:jc w:val="center"/>
        <w:rPr>
          <w:rFonts w:ascii="华文中宋" w:hAnsi="华文中宋" w:eastAsia="华文中宋" w:cs="华文中宋"/>
          <w:b/>
          <w:b/>
          <w:bCs/>
          <w:i w:val="false"/>
          <w:i w:val="false"/>
          <w:color w:val="000000"/>
          <w:sz w:val="44"/>
          <w:szCs w:val="44"/>
          <w:lang w:val="en-US" w:eastAsia="zh-CN"/>
        </w:rPr>
      </w:pPr>
      <w:r>
        <w:rPr>
          <w:rFonts w:ascii="华文中宋" w:hAnsi="华文中宋" w:cs="华文中宋" w:eastAsia="华文中宋"/>
          <w:b/>
          <w:bCs/>
          <w:i w:val="false"/>
          <w:color w:val="000000"/>
          <w:sz w:val="44"/>
          <w:szCs w:val="44"/>
          <w:lang w:val="en-US" w:eastAsia="zh-CN"/>
        </w:rPr>
        <w:t>科学精细管理  打造乡村名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313" w:after="313"/>
        <w:ind w:firstLine="562"/>
        <w:jc w:val="center"/>
        <w:textAlignment w:val="auto"/>
        <w:rPr>
          <w:rFonts w:ascii="华文中宋" w:hAnsi="华文中宋" w:eastAsia="华文中宋" w:cs="华文中宋"/>
          <w:b/>
          <w:b/>
          <w:bCs/>
          <w:sz w:val="32"/>
          <w:szCs w:val="32"/>
          <w:lang w:eastAsia="zh-CN"/>
        </w:rPr>
      </w:pP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 xml:space="preserve">             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 xml:space="preserve"> </w:t>
      </w:r>
      <w:r>
        <w:rPr>
          <w:rFonts w:eastAsia="华文中宋" w:cs="华文中宋" w:ascii="华文中宋" w:hAnsi="华文中宋"/>
          <w:b/>
          <w:bCs/>
          <w:sz w:val="32"/>
          <w:szCs w:val="32"/>
          <w:lang w:val="en-US" w:eastAsia="zh-CN"/>
        </w:rPr>
        <w:t>-----</w:t>
      </w:r>
      <w:r>
        <w:rPr>
          <w:rFonts w:ascii="华文中宋" w:hAnsi="华文中宋" w:cs="华文中宋" w:eastAsia="华文中宋"/>
          <w:b/>
          <w:bCs/>
          <w:sz w:val="32"/>
          <w:szCs w:val="32"/>
          <w:lang w:eastAsia="zh-CN"/>
        </w:rPr>
        <w:t>禹城市张庄镇中学</w:t>
      </w:r>
    </w:p>
    <w:p>
      <w:pPr>
        <w:pStyle w:val="Normal"/>
        <w:ind w:firstLine="643"/>
        <w:rPr>
          <w:rFonts w:ascii="仿宋" w:hAnsi="仿宋" w:eastAsia="仿宋" w:cs="仿宋"/>
          <w:b/>
          <w:b/>
          <w:bCs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禹城市张庄镇中学，</w:t>
      </w:r>
      <w:r>
        <w:rPr>
          <w:rFonts w:eastAsia="仿宋" w:cs="仿宋" w:ascii="仿宋" w:hAnsi="仿宋"/>
          <w:b/>
          <w:bCs/>
          <w:sz w:val="32"/>
          <w:szCs w:val="32"/>
          <w:lang w:eastAsia="zh-CN"/>
        </w:rPr>
        <w:t>1958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年建校，当时是禹城县第三中学（高中）学校，</w:t>
      </w:r>
      <w:r>
        <w:rPr>
          <w:rFonts w:eastAsia="仿宋" w:cs="仿宋" w:ascii="仿宋" w:hAnsi="仿宋"/>
          <w:b/>
          <w:bCs/>
          <w:sz w:val="32"/>
          <w:szCs w:val="32"/>
          <w:lang w:eastAsia="zh-CN"/>
        </w:rPr>
        <w:t>1990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年划归张庄镇招收初中生，历史悠久，是一所办学特色鲜明的乡镇初中学校。自</w:t>
      </w:r>
      <w:r>
        <w:rPr>
          <w:rFonts w:eastAsia="仿宋" w:cs="仿宋" w:ascii="仿宋" w:hAnsi="仿宋"/>
          <w:b/>
          <w:bCs/>
          <w:sz w:val="32"/>
          <w:szCs w:val="32"/>
          <w:lang w:eastAsia="zh-CN"/>
        </w:rPr>
        <w:t>201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年至今，连续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年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荣获德州市教学成果综合考评一、二等奖，教学成绩连续七年名列禹城市前茅，在各项工作中，积累了丰富的经验，取得了可喜的成绩，受到了上级部门的多次表彰，在社会上赢得了良好口碑，家长满意度极高。学校的办学业绩</w:t>
      </w:r>
      <w:r>
        <w:rPr>
          <w:rFonts w:ascii="仿宋" w:hAnsi="仿宋" w:cs="仿宋" w:eastAsia="仿宋"/>
          <w:b/>
          <w:bCs/>
          <w:sz w:val="32"/>
          <w:szCs w:val="32"/>
        </w:rPr>
        <w:t>先后被《中国语言文字报》、《山东教育报》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进行专题</w:t>
      </w:r>
      <w:r>
        <w:rPr>
          <w:rFonts w:ascii="仿宋" w:hAnsi="仿宋" w:cs="仿宋" w:eastAsia="仿宋"/>
          <w:b/>
          <w:bCs/>
          <w:sz w:val="32"/>
          <w:szCs w:val="32"/>
        </w:rPr>
        <w:t>报道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，已成为名副其实的禹城市乡村名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3"/>
        <w:jc w:val="both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作为一所乡村学校，我校办学宗旨为：建设老百姓身边的优质学校。办学目标为：学生喜欢、教师幸福、家长满意、社会认可。全校师生秉承“责任、荣誉、希望”六字校训，形成了“张弛有致，庄谐并存”的校风。结合我校实际，我们把学生培养目标确定为：做会生活、会学习、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会合作、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会健体、会创新的有家国情怀、世界视野、宇宙思维的强大中国人。在管理上我们做到“三结合”和“五抓”。以德立校与以法治校相结合，制度管理与人文管理相结合，质量强校与科研兴校相结合。抓学校安全，力求波澜不惊；抓教学质量，确保全市领先位次；抓教师培训，立足校本，力争教师业务素质逐年提升，锻造一支德艺双馨的教师队伍；抓课堂改革，实现由师本课堂向生本课堂的转变，构建具有本校特色的高效课堂模式；抓课程建设，让先进理念通过课程的形式落地生根，实现学生的全面发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3"/>
        <w:jc w:val="both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我校高度重视党建工作，设立党员先锋岗，充分发挥党员的模范带头作用，组织党员扎实开展丰富多彩的主题实践活动，深入学习习近平新时代中国特色社会主义思想，认真践行社会主义核心价值观，加强对预备党员的培养教育和考察，以党的建设引领我校各项工作健康发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3"/>
        <w:jc w:val="both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近年来，学校教育教学质量稳居禹城市先进行列，连续多年被评为禹城市初中教育教学先进单位，先后获得花园式单位、教育科学研究重点实验基地、德州市级规范化学校、德州市依法治校示范学校等</w:t>
      </w:r>
      <w:r>
        <w:rPr>
          <w:rFonts w:eastAsia="仿宋" w:cs="仿宋" w:ascii="仿宋" w:hAnsi="仿宋"/>
          <w:b/>
          <w:bCs/>
          <w:sz w:val="32"/>
          <w:szCs w:val="32"/>
          <w:lang w:eastAsia="zh-CN"/>
        </w:rPr>
        <w:t>20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余项荣誉称号。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2015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年、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2016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年连续两年获得德州市初中教学成果一等奖。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2017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年、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2018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年连续两年获得德州市初中教学成果二等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3"/>
        <w:jc w:val="both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刚刚过去的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2018—2019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学年各项工作再创辉煌。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2018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月份，全市教育教学工作会，我校是全市唯一一所乡镇学校观摩点。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2018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年至今，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我校先后迎接了德州组织部、德州教育局、禹城滕市长的调研检查，领导们对我校的工作充分肯定。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先后有陵县、乐陵教育局领导和平原、夏津、庆云和市内十余所学校的教育同仁来我校观摩学习，张庄中学的办学经验为很多兄弟学校借鉴学习。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年迎接了德州市教育局、禹城市关工委、禹城市李德才副市长的调研检查。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日上午，禹城市上半年经济社会发展大观摩我校作为观摩点，迎接了德州市委常委、秘书长，禹城市委书记张安民，禹城市市长滕海强等领导的观摩指导。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日下午，山东省人社厅领导到我校调研。领导们对我校的工作充分肯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baseline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我校独创的“和谐动车，高效课堂”教学改革课堂模式，在德州市教学改革论坛作典型发言，在禹城全市推广。代表禹城市申报山东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省基础教育教学改革课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3"/>
        <w:jc w:val="both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我校其他工作也开展得有声有色。丰富多彩的社团活动，清华博士家庭教育报告会、清华教授全脑教育报告会、善朝教育感恩励志报告会及家庭教育指导会、学期初的军训、学法指导会，学校开放日，邀请家长监考，激情飞扬的大课间，元旦文体科技艺术节等，通过开展这些活动，让每个孩子都能找到自己的舞台，找到在学校生活学习的乐趣，把学校建设成让学生向往的地方。全市教育满意度调查，张庄教育连续多年位居前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3"/>
        <w:jc w:val="both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现在的张庄中学全体教职工，在十九大精神指引下，正在以“抓铁留痕，踏石有印”的工作作风，为实现伟大的中国梦培养更多更优秀的人才而努力奋斗！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天依</cp:lastModifiedBy>
  <cp:lastPrinted>2019-07-19T14:12:00Z</cp:lastPrinted>
  <dcterms:modified xsi:type="dcterms:W3CDTF">2019-07-19T06:28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