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先进集体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天桥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天桥区桑梓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韩丽  </w:t>
      </w:r>
      <w:r>
        <w:rPr>
          <w:rFonts w:eastAsia="仿宋_GB2312" w:ascii="仿宋_GB2312" w:hAnsi="仿宋_GB2312"/>
          <w:sz w:val="32"/>
          <w:szCs w:val="32"/>
        </w:rPr>
        <w:t>17661077277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09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ind w:firstLine="2209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ind w:firstLine="2209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ind w:firstLine="2209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ind w:firstLine="2209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  <w:t>果行善思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"/>
          <w:b/>
          <w:sz w:val="44"/>
          <w:szCs w:val="44"/>
        </w:rPr>
        <w:t>紫荆花开</w:t>
      </w:r>
    </w:p>
    <w:p>
      <w:pPr>
        <w:pStyle w:val="Normal"/>
        <w:rPr>
          <w:rFonts w:eastAsia="仿宋"/>
          <w:b/>
          <w:b/>
          <w:color w:val="000000"/>
          <w:sz w:val="22"/>
          <w:szCs w:val="22"/>
        </w:rPr>
      </w:pPr>
      <w:r>
        <w:rPr>
          <w:rFonts w:eastAsia="仿宋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——</w:t>
      </w:r>
      <w:r>
        <w:rPr>
          <w:rFonts w:ascii="仿宋" w:hAnsi="仿宋" w:cs="仿宋" w:eastAsia="仿宋"/>
          <w:color w:val="000000"/>
          <w:sz w:val="32"/>
          <w:szCs w:val="32"/>
        </w:rPr>
        <w:t>济南市天桥区桑梓小学申报省级先进集体事迹材料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济南市天桥区桑梓小学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是天桥区最古老的一所学校。始建于乾隆初年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5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）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4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学校重建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0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将桑梓、沙李、仓上、怀家四所中心小学合并为现在的天桥区桑梓小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桑梓小学又是一座现代化的学校，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起，天桥区教育局陆续投资几千万，重点打造这所乡镇小学。教室宽敞明亮，图书室大气又不失童趣，塑胶操场宽阔美丽，功能室齐全又别致……各项硬件均达到先进水平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成立紧密型城乡共同体学校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成立了“新欣桑梓”教育联盟。在天桥区教育局的正确引领下，桑梓小学多年来先后被评为区级文明单位、区级教学质量先进单位、区级德育工作先进单温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，天桥区桑梓小学又成为“全国教育信息化实验校”、“全国青少年足球特色校”、“济南市绿色学校”、“济南市语言文字示范校”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，桑梓小学又被评为“济南市新优学校培育校”，桑梓小学正在以日新月异的速度向前发展。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目前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现有专任教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47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学生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学校师资优良，有市优秀班主任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区骨干教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是一支充满朝气、活泼进取的年轻队伍。教师们爱生爱岗，敬业乐业，自觉遵守师德规定和要求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在开足开齐国家课程的基础上，有目的、有组织、有计划的开展地方课程和校本课程，其中已经开设的校本课程有《家之韵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----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经典诵读读本》、书法课程、足球课程、阅读课程、电影课程以及各种社团活动，受到了学生的欢迎。同时，我校在前期开设课程基础上进行了梳理整合，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完成了 “体验式种子课程”体系的构建，采用整年级制形式进行了传统文化诵读、飞叠杯、口琴、陶艺、板球等课程实践，目前已经通过了区级课题的申报立项，正在积极筹备申请市级课题项目。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在重视教学质量提升的同时，也特别关注学生的品格发展。在学校德育方面以培养“仁爱 阳光 果行 善思”的“桑梓精彩少年”为学生评价体系的依据，以“桑梓因我更精彩”作为学生自主管理的出发点，开展丰富多彩的德育课程、德育活动，以此突出强调人人都参与，既是管理者又是被管理者，人人都遵守，最终达到人人争做“精彩少年”的目标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的创建是一个永无止境的追求卓越与不断成长的过程。学校发展是一个不断优质化的过程。学校是动态的，优质的标准是变化的。我们相信，不论学校现有的起点如何，只要充分认识自己、发现自己，采取适当的措施，持续变革，我相信我们学校一定能从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现在的黄河北的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优质学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发展成为一所区级乃至市级的优质学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8:00Z</dcterms:created>
  <dc:creator>lenovo</dc:creator>
  <dc:description/>
  <cp:keywords/>
  <dc:language>en-US</dc:language>
  <cp:lastModifiedBy>admin</cp:lastModifiedBy>
  <dcterms:modified xsi:type="dcterms:W3CDTF">2019-07-18T08:08:00Z</dcterms:modified>
  <cp:revision>4</cp:revision>
  <dc:subject/>
  <dc:title/>
</cp:coreProperties>
</file>