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淄博市张店区实验中学事迹材料</w:t>
      </w:r>
    </w:p>
    <w:p>
      <w:pPr>
        <w:pStyle w:val="Normal"/>
        <w:snapToGrid w:val="false"/>
        <w:spacing w:lineRule="exact" w:line="540"/>
        <w:ind w:firstLine="560"/>
        <w:rPr>
          <w:rFonts w:ascii="仿宋_GB2312;仿宋.鴀" w:hAnsi="仿宋_GB2312;仿宋.鴀" w:eastAsia="仿宋_GB2312;仿宋.鴀" w:cs="宋体;SimSun"/>
          <w:bCs/>
          <w:color w:val="000000"/>
          <w:sz w:val="28"/>
          <w:szCs w:val="28"/>
        </w:rPr>
      </w:pPr>
      <w:r>
        <w:rPr>
          <w:rFonts w:eastAsia="仿宋_GB2312;仿宋.鴀" w:cs="宋体;SimSun" w:ascii="仿宋_GB2312;仿宋.鴀" w:hAnsi="仿宋_GB2312;仿宋.鴀"/>
          <w:bCs/>
          <w:color w:val="000000"/>
          <w:sz w:val="28"/>
          <w:szCs w:val="28"/>
        </w:rPr>
      </w:r>
    </w:p>
    <w:p>
      <w:pPr>
        <w:pStyle w:val="Normal"/>
        <w:snapToGrid w:val="false"/>
        <w:spacing w:lineRule="exact" w:line="540"/>
        <w:ind w:firstLine="560"/>
        <w:rPr>
          <w:rFonts w:ascii="仿宋_GB2312;仿宋.鴀" w:hAnsi="仿宋_GB2312;仿宋.鴀" w:eastAsia="仿宋_GB2312;仿宋.鴀" w:cs="宋体;SimSun"/>
          <w:sz w:val="28"/>
          <w:szCs w:val="28"/>
        </w:rPr>
      </w:pPr>
      <w:r>
        <w:rPr>
          <w:rFonts w:ascii="仿宋_GB2312;仿宋.鴀" w:hAnsi="仿宋_GB2312;仿宋.鴀" w:cs="宋体;SimSun" w:eastAsia="仿宋_GB2312;仿宋.鴀"/>
          <w:sz w:val="28"/>
          <w:szCs w:val="28"/>
        </w:rPr>
        <w:t>张店区实验中学始建于</w:t>
      </w:r>
      <w:r>
        <w:rPr>
          <w:rFonts w:eastAsia="仿宋_GB2312;仿宋.鴀" w:cs="宋体;SimSun" w:ascii="仿宋_GB2312;仿宋.鴀" w:hAnsi="仿宋_GB2312;仿宋.鴀"/>
          <w:sz w:val="28"/>
          <w:szCs w:val="28"/>
        </w:rPr>
        <w:t>1995</w:t>
      </w:r>
      <w:r>
        <w:rPr>
          <w:rFonts w:ascii="仿宋_GB2312;仿宋.鴀" w:hAnsi="仿宋_GB2312;仿宋.鴀" w:cs="宋体;SimSun" w:eastAsia="仿宋_GB2312;仿宋.鴀"/>
          <w:sz w:val="28"/>
          <w:szCs w:val="28"/>
        </w:rPr>
        <w:t>年，占地</w:t>
      </w:r>
      <w:r>
        <w:rPr>
          <w:rFonts w:eastAsia="仿宋_GB2312;仿宋.鴀" w:cs="宋体;SimSun" w:ascii="仿宋_GB2312;仿宋.鴀" w:hAnsi="仿宋_GB2312;仿宋.鴀"/>
          <w:sz w:val="28"/>
          <w:szCs w:val="28"/>
        </w:rPr>
        <w:t>78</w:t>
      </w:r>
      <w:r>
        <w:rPr>
          <w:rFonts w:ascii="仿宋_GB2312;仿宋.鴀" w:hAnsi="仿宋_GB2312;仿宋.鴀" w:cs="宋体;SimSun" w:eastAsia="仿宋_GB2312;仿宋.鴀"/>
          <w:sz w:val="28"/>
          <w:szCs w:val="28"/>
        </w:rPr>
        <w:t>亩，建筑面积</w:t>
      </w:r>
      <w:r>
        <w:rPr>
          <w:rFonts w:eastAsia="仿宋_GB2312;仿宋.鴀" w:cs="宋体;SimSun" w:ascii="仿宋_GB2312;仿宋.鴀" w:hAnsi="仿宋_GB2312;仿宋.鴀"/>
          <w:sz w:val="28"/>
          <w:szCs w:val="28"/>
        </w:rPr>
        <w:t>29287</w:t>
      </w:r>
      <w:r>
        <w:rPr>
          <w:rFonts w:ascii="Segoe UI Symbol" w:hAnsi="Segoe UI Symbol" w:cs="Segoe UI Symbol" w:eastAsia="Segoe UI Symbol"/>
          <w:sz w:val="28"/>
          <w:szCs w:val="28"/>
        </w:rPr>
        <w:t>㎡</w:t>
      </w:r>
      <w:r>
        <w:rPr>
          <w:rFonts w:ascii="仿宋_GB2312;仿宋.鴀" w:hAnsi="仿宋_GB2312;仿宋.鴀" w:cs="仿宋_GB2312;仿宋.鴀" w:eastAsia="仿宋_GB2312;仿宋.鴀"/>
          <w:sz w:val="28"/>
          <w:szCs w:val="28"/>
        </w:rPr>
        <w:t>，现有</w:t>
      </w:r>
      <w:r>
        <w:rPr>
          <w:rFonts w:eastAsia="仿宋_GB2312;仿宋.鴀" w:cs="宋体;SimSun" w:ascii="仿宋_GB2312;仿宋.鴀" w:hAnsi="仿宋_GB2312;仿宋.鴀"/>
          <w:sz w:val="28"/>
          <w:szCs w:val="28"/>
        </w:rPr>
        <w:t>80</w:t>
      </w:r>
      <w:r>
        <w:rPr>
          <w:rFonts w:ascii="仿宋_GB2312;仿宋.鴀" w:hAnsi="仿宋_GB2312;仿宋.鴀" w:cs="宋体;SimSun" w:eastAsia="仿宋_GB2312;仿宋.鴀"/>
          <w:sz w:val="28"/>
          <w:szCs w:val="28"/>
        </w:rPr>
        <w:t>个教学班，教师</w:t>
      </w:r>
      <w:r>
        <w:rPr>
          <w:rFonts w:eastAsia="仿宋_GB2312;仿宋.鴀" w:cs="宋体;SimSun" w:ascii="仿宋_GB2312;仿宋.鴀" w:hAnsi="仿宋_GB2312;仿宋.鴀"/>
          <w:sz w:val="28"/>
          <w:szCs w:val="28"/>
        </w:rPr>
        <w:t>278</w:t>
      </w:r>
      <w:r>
        <w:rPr>
          <w:rFonts w:ascii="仿宋_GB2312;仿宋.鴀" w:hAnsi="仿宋_GB2312;仿宋.鴀" w:cs="宋体;SimSun" w:eastAsia="仿宋_GB2312;仿宋.鴀"/>
          <w:sz w:val="28"/>
          <w:szCs w:val="28"/>
        </w:rPr>
        <w:t>人。是一所教育理念先进、办学条件优越的现代化初级中学。</w:t>
      </w:r>
    </w:p>
    <w:p>
      <w:pPr>
        <w:pStyle w:val="Normal"/>
        <w:snapToGrid w:val="false"/>
        <w:spacing w:lineRule="exact" w:line="540"/>
        <w:ind w:firstLine="560"/>
        <w:rPr>
          <w:rFonts w:ascii="仿宋_GB2312;仿宋.鴀" w:hAnsi="仿宋_GB2312;仿宋.鴀" w:eastAsia="仿宋_GB2312;仿宋.鴀" w:cs="宋体;SimSun"/>
          <w:sz w:val="28"/>
          <w:szCs w:val="28"/>
        </w:rPr>
      </w:pPr>
      <w:r>
        <w:rPr>
          <w:rFonts w:ascii="仿宋_GB2312;仿宋.鴀" w:hAnsi="仿宋_GB2312;仿宋.鴀" w:cs="宋体;SimSun" w:eastAsia="仿宋_GB2312;仿宋.鴀"/>
          <w:sz w:val="28"/>
          <w:szCs w:val="28"/>
        </w:rPr>
        <w:t>学校以党的十九大精神和习近平新时代中国特色社会主义思想为指导，着眼崇德、启智、健体、尚美，深入推进素质教育，学校品牌影响力持续提升。</w:t>
      </w:r>
    </w:p>
    <w:p>
      <w:pPr>
        <w:pStyle w:val="Normal"/>
        <w:snapToGrid w:val="false"/>
        <w:spacing w:lineRule="exact" w:line="540"/>
        <w:ind w:firstLine="570"/>
        <w:rPr>
          <w:rFonts w:ascii="仿宋_GB2312;仿宋.鴀" w:hAnsi="仿宋_GB2312;仿宋.鴀" w:eastAsia="仿宋_GB2312;仿宋.鴀" w:cs="宋体;SimSun"/>
          <w:sz w:val="28"/>
          <w:szCs w:val="28"/>
        </w:rPr>
      </w:pPr>
      <w:r>
        <w:rPr>
          <w:rFonts w:ascii="仿宋_GB2312;仿宋.鴀" w:hAnsi="仿宋_GB2312;仿宋.鴀" w:cs="宋体;SimSun" w:eastAsia="仿宋_GB2312;仿宋.鴀"/>
          <w:b/>
          <w:sz w:val="28"/>
          <w:szCs w:val="28"/>
        </w:rPr>
        <w:t>突出立德树人，创建文明校园。</w:t>
      </w:r>
      <w:r>
        <w:rPr>
          <w:rFonts w:ascii="仿宋_GB2312;仿宋.鴀" w:hAnsi="仿宋_GB2312;仿宋.鴀" w:cs="宋体;SimSun" w:eastAsia="仿宋_GB2312;仿宋.鴀"/>
          <w:sz w:val="28"/>
          <w:szCs w:val="28"/>
        </w:rPr>
        <w:t>继续推进“立德树人德育体系建设”“立德树人校本课程体系建设”课题研究。以践行社会主义核心价值观为核心，推进“德育课程一体化”课题研究。以文明校园创建助力德育工作，学校被评为“山东省首批文明校园”。</w:t>
      </w:r>
    </w:p>
    <w:p>
      <w:pPr>
        <w:pStyle w:val="Normal"/>
        <w:snapToGrid w:val="false"/>
        <w:spacing w:lineRule="exact" w:line="540"/>
        <w:ind w:firstLine="560"/>
        <w:rPr>
          <w:rFonts w:ascii="仿宋_GB2312;仿宋.鴀" w:hAnsi="仿宋_GB2312;仿宋.鴀" w:eastAsia="仿宋_GB2312;仿宋.鴀" w:cs="宋体;SimSun"/>
          <w:sz w:val="28"/>
          <w:szCs w:val="28"/>
        </w:rPr>
      </w:pPr>
      <w:r>
        <w:rPr>
          <w:rFonts w:ascii="仿宋_GB2312;仿宋.鴀" w:hAnsi="仿宋_GB2312;仿宋.鴀" w:cs="宋体;SimSun" w:eastAsia="仿宋_GB2312;仿宋.鴀"/>
          <w:sz w:val="28"/>
          <w:szCs w:val="28"/>
        </w:rPr>
        <w:t>推进品牌班级建设，“至臻九班”被评为全国动感中队，承办了淄博市“家校共育”推广会等活动，被评为淄博市中小学德育工作先进单位、淄博市首批优秀家长学校。</w:t>
      </w:r>
    </w:p>
    <w:p>
      <w:pPr>
        <w:pStyle w:val="Normal"/>
        <w:snapToGrid w:val="false"/>
        <w:spacing w:lineRule="exact" w:line="540"/>
        <w:ind w:firstLine="562"/>
        <w:rPr>
          <w:rFonts w:ascii="仿宋_GB2312;仿宋.鴀" w:hAnsi="仿宋_GB2312;仿宋.鴀" w:eastAsia="仿宋_GB2312;仿宋.鴀" w:cs="宋体;SimSun"/>
          <w:sz w:val="28"/>
          <w:szCs w:val="28"/>
        </w:rPr>
      </w:pPr>
      <w:r>
        <w:rPr>
          <w:rFonts w:ascii="仿宋_GB2312;仿宋.鴀" w:hAnsi="仿宋_GB2312;仿宋.鴀" w:cs="宋体;SimSun" w:eastAsia="仿宋_GB2312;仿宋.鴀"/>
          <w:b/>
          <w:sz w:val="28"/>
          <w:szCs w:val="28"/>
        </w:rPr>
        <w:t>聚焦课堂改革，构建“学本课堂”。</w:t>
      </w:r>
      <w:r>
        <w:rPr>
          <w:rFonts w:ascii="仿宋_GB2312;仿宋.鴀" w:hAnsi="仿宋_GB2312;仿宋.鴀" w:cs="宋体;SimSun" w:eastAsia="仿宋_GB2312;仿宋.鴀"/>
          <w:sz w:val="28"/>
          <w:szCs w:val="28"/>
        </w:rPr>
        <w:t xml:space="preserve"> 学校提出了创建自主高效“学本课堂”的目标，组建了“个性化教与学”“合作学习”研究团队。在第十五届“全国中小学信息技术创新与实践活动”赛项“未来课堂”名师优课展评中，夺得</w:t>
      </w:r>
      <w:r>
        <w:rPr>
          <w:rFonts w:eastAsia="仿宋_GB2312;仿宋.鴀" w:cs="宋体;SimSun" w:ascii="仿宋_GB2312;仿宋.鴀" w:hAnsi="仿宋_GB2312;仿宋.鴀"/>
          <w:sz w:val="28"/>
          <w:szCs w:val="28"/>
        </w:rPr>
        <w:t>2</w:t>
      </w:r>
      <w:r>
        <w:rPr>
          <w:rFonts w:ascii="仿宋_GB2312;仿宋.鴀" w:hAnsi="仿宋_GB2312;仿宋.鴀" w:cs="宋体;SimSun" w:eastAsia="仿宋_GB2312;仿宋.鴀"/>
          <w:sz w:val="28"/>
          <w:szCs w:val="28"/>
        </w:rPr>
        <w:t>项</w:t>
      </w:r>
      <w:r>
        <w:rPr>
          <w:rFonts w:eastAsia="仿宋_GB2312;仿宋.鴀" w:cs="宋体;SimSun" w:ascii="仿宋_GB2312;仿宋.鴀" w:hAnsi="仿宋_GB2312;仿宋.鴀"/>
          <w:sz w:val="28"/>
          <w:szCs w:val="28"/>
        </w:rPr>
        <w:t>NOC</w:t>
      </w:r>
      <w:r>
        <w:rPr>
          <w:rFonts w:ascii="仿宋_GB2312;仿宋.鴀" w:hAnsi="仿宋_GB2312;仿宋.鴀" w:cs="宋体;SimSun" w:eastAsia="仿宋_GB2312;仿宋.鴀"/>
          <w:sz w:val="28"/>
          <w:szCs w:val="28"/>
        </w:rPr>
        <w:t>教育信息化发明创新奖，</w:t>
      </w:r>
      <w:r>
        <w:rPr>
          <w:rFonts w:eastAsia="仿宋_GB2312;仿宋.鴀" w:cs="宋体;SimSun" w:ascii="仿宋_GB2312;仿宋.鴀" w:hAnsi="仿宋_GB2312;仿宋.鴀"/>
          <w:sz w:val="28"/>
          <w:szCs w:val="28"/>
        </w:rPr>
        <w:t>12</w:t>
      </w:r>
      <w:r>
        <w:rPr>
          <w:rFonts w:ascii="仿宋_GB2312;仿宋.鴀" w:hAnsi="仿宋_GB2312;仿宋.鴀" w:cs="宋体;SimSun" w:eastAsia="仿宋_GB2312;仿宋.鴀"/>
          <w:sz w:val="28"/>
          <w:szCs w:val="28"/>
        </w:rPr>
        <w:t>项一等奖，并在会上作典型发言。在教学实践评优等项目中获得六个一等奖。成功承办了“全国未来教育个性化教与研讨会”“山东省初中心理省级工作坊线下现场会”“市</w:t>
      </w:r>
      <w:r>
        <w:rPr>
          <w:rFonts w:eastAsia="仿宋_GB2312;仿宋.鴀" w:cs="宋体;SimSun" w:ascii="仿宋_GB2312;仿宋.鴀" w:hAnsi="仿宋_GB2312;仿宋.鴀"/>
          <w:sz w:val="28"/>
          <w:szCs w:val="28"/>
        </w:rPr>
        <w:t>2018</w:t>
      </w:r>
      <w:r>
        <w:rPr>
          <w:rFonts w:ascii="仿宋_GB2312;仿宋.鴀" w:hAnsi="仿宋_GB2312;仿宋.鴀" w:cs="宋体;SimSun" w:eastAsia="仿宋_GB2312;仿宋.鴀"/>
          <w:sz w:val="28"/>
          <w:szCs w:val="28"/>
        </w:rPr>
        <w:t>年初中数学教学研讨会”“淄博市初中物理同课异构研讨”等活动，学校多个经验得到辐射推广。</w:t>
      </w:r>
    </w:p>
    <w:p>
      <w:pPr>
        <w:pStyle w:val="Normal"/>
        <w:snapToGrid w:val="false"/>
        <w:spacing w:lineRule="exact" w:line="540"/>
        <w:ind w:firstLine="560"/>
        <w:rPr>
          <w:rFonts w:ascii="仿宋_GB2312;仿宋.鴀" w:hAnsi="仿宋_GB2312;仿宋.鴀" w:eastAsia="仿宋_GB2312;仿宋.鴀" w:cs="宋体;SimSun"/>
          <w:sz w:val="28"/>
          <w:szCs w:val="28"/>
        </w:rPr>
      </w:pPr>
      <w:r>
        <w:rPr>
          <w:rFonts w:ascii="仿宋_GB2312;仿宋.鴀" w:hAnsi="仿宋_GB2312;仿宋.鴀" w:cs="宋体;SimSun" w:eastAsia="仿宋_GB2312;仿宋.鴀"/>
          <w:sz w:val="28"/>
          <w:szCs w:val="28"/>
        </w:rPr>
        <w:t>新立项省级课题一个，两项课题被列为市教育科学“十三五”规划重点课题，一个市级课题新近结题。</w:t>
      </w:r>
    </w:p>
    <w:p>
      <w:pPr>
        <w:pStyle w:val="Normal"/>
        <w:widowControl/>
        <w:snapToGrid w:val="false"/>
        <w:spacing w:lineRule="exact" w:line="540"/>
        <w:ind w:firstLine="525"/>
        <w:jc w:val="left"/>
        <w:rPr>
          <w:rFonts w:ascii="仿宋_GB2312;仿宋.鴀" w:hAnsi="仿宋_GB2312;仿宋.鴀" w:eastAsia="仿宋_GB2312;仿宋.鴀" w:cs="宋体;SimSun"/>
          <w:b/>
          <w:b/>
          <w:sz w:val="28"/>
          <w:szCs w:val="28"/>
        </w:rPr>
      </w:pPr>
      <w:r>
        <w:rPr>
          <w:rFonts w:ascii="仿宋_GB2312;仿宋.鴀" w:hAnsi="仿宋_GB2312;仿宋.鴀" w:cs="宋体;SimSun" w:eastAsia="仿宋_GB2312;仿宋.鴀"/>
          <w:b/>
          <w:sz w:val="28"/>
          <w:szCs w:val="28"/>
        </w:rPr>
        <w:t>开发校本课程，促进学生发展。</w:t>
      </w:r>
      <w:r>
        <w:rPr>
          <w:rFonts w:ascii="仿宋_GB2312;仿宋.鴀" w:hAnsi="仿宋_GB2312;仿宋.鴀" w:cs="宋体;SimSun" w:eastAsia="仿宋_GB2312;仿宋.鴀"/>
          <w:sz w:val="28"/>
          <w:szCs w:val="28"/>
        </w:rPr>
        <w:t>学校加快课程开发的步伐，社团课程、学科拓展选修课程、实践探究课程达百余门，成为了学校独特的教育资源。近年来以“大阅读、大实践、大探究”为核心开发的 “自主成长第三季”课程更是受到学生青睐，淄博电视台对学校假日课程进行了报道。</w:t>
      </w:r>
    </w:p>
    <w:p>
      <w:pPr>
        <w:pStyle w:val="2"/>
        <w:spacing w:lineRule="exact" w:line="540"/>
        <w:ind w:right="21" w:firstLine="560"/>
        <w:rPr>
          <w:rFonts w:ascii="仿宋_GB2312;仿宋.鴀" w:hAnsi="仿宋_GB2312;仿宋.鴀" w:eastAsia="仿宋_GB2312;仿宋.鴀"/>
          <w:szCs w:val="28"/>
        </w:rPr>
      </w:pPr>
      <w:r>
        <w:rPr>
          <w:rFonts w:ascii="仿宋_GB2312;仿宋.鴀" w:hAnsi="仿宋_GB2312;仿宋.鴀" w:eastAsia="仿宋_GB2312;仿宋.鴀"/>
          <w:szCs w:val="28"/>
        </w:rPr>
        <w:t>学校重视国家课程的校本化，并以开发学科拓展选修课程、实践探究课程为突破口，构建了“人生基石课程、个性发展课程、卓越创新人才课程”三位一体的学生成长教育课程体系。在</w:t>
      </w:r>
      <w:r>
        <w:rPr>
          <w:rFonts w:eastAsia="仿宋_GB2312;仿宋.鴀" w:ascii="仿宋_GB2312;仿宋.鴀" w:hAnsi="仿宋_GB2312;仿宋.鴀"/>
          <w:szCs w:val="28"/>
        </w:rPr>
        <w:t>NOC</w:t>
      </w:r>
      <w:r>
        <w:rPr>
          <w:rFonts w:ascii="仿宋_GB2312;仿宋.鴀" w:hAnsi="仿宋_GB2312;仿宋.鴀" w:eastAsia="仿宋_GB2312;仿宋.鴀"/>
          <w:szCs w:val="28"/>
        </w:rPr>
        <w:t>活动中，多次获得微课程赛项创新大奖。</w:t>
      </w:r>
    </w:p>
    <w:p>
      <w:pPr>
        <w:pStyle w:val="Normal"/>
        <w:snapToGrid w:val="false"/>
        <w:spacing w:lineRule="exact" w:line="540"/>
        <w:ind w:firstLine="551"/>
        <w:rPr>
          <w:rFonts w:ascii="仿宋_GB2312;仿宋.鴀" w:hAnsi="仿宋_GB2312;仿宋.鴀" w:eastAsia="仿宋_GB2312;仿宋.鴀" w:cs="宋体;SimSun"/>
          <w:b/>
          <w:b/>
          <w:sz w:val="28"/>
          <w:szCs w:val="28"/>
        </w:rPr>
      </w:pPr>
      <w:r>
        <w:rPr>
          <w:rFonts w:ascii="仿宋_GB2312;仿宋.鴀" w:hAnsi="仿宋_GB2312;仿宋.鴀" w:cs="宋体;SimSun" w:eastAsia="仿宋_GB2312;仿宋.鴀"/>
          <w:b/>
          <w:sz w:val="28"/>
          <w:szCs w:val="28"/>
        </w:rPr>
        <w:t>融合信息技术，打造智慧校园。</w:t>
      </w:r>
      <w:r>
        <w:rPr>
          <w:rFonts w:ascii="仿宋_GB2312;仿宋.鴀" w:hAnsi="仿宋_GB2312;仿宋.鴀" w:cs="宋体;SimSun" w:eastAsia="仿宋_GB2312;仿宋.鴀"/>
          <w:sz w:val="28"/>
          <w:szCs w:val="28"/>
        </w:rPr>
        <w:t>学校及时启动了“</w:t>
      </w:r>
      <w:r>
        <w:rPr>
          <w:rFonts w:eastAsia="仿宋_GB2312;仿宋.鴀" w:cs="宋体;SimSun" w:ascii="仿宋_GB2312;仿宋.鴀" w:hAnsi="仿宋_GB2312;仿宋.鴀"/>
          <w:sz w:val="28"/>
          <w:szCs w:val="28"/>
        </w:rPr>
        <w:t>e</w:t>
      </w:r>
      <w:r>
        <w:rPr>
          <w:rFonts w:ascii="仿宋_GB2312;仿宋.鴀" w:hAnsi="仿宋_GB2312;仿宋.鴀" w:cs="宋体;SimSun" w:eastAsia="仿宋_GB2312;仿宋.鴀"/>
          <w:sz w:val="28"/>
          <w:szCs w:val="28"/>
        </w:rPr>
        <w:t xml:space="preserve">学园”系统建设，装备了“未来教室”，所有教室装备了多媒体触控一体机，所有终端全部安装了“未来教室”软件平台系统。为校园的数字化教学、数字化学习、数字化科研和数字化管理提供了硬件保障。   </w:t>
      </w:r>
    </w:p>
    <w:p>
      <w:pPr>
        <w:pStyle w:val="Normal"/>
        <w:snapToGrid w:val="false"/>
        <w:spacing w:lineRule="exact" w:line="540"/>
        <w:ind w:firstLine="560"/>
        <w:rPr>
          <w:rFonts w:ascii="仿宋_GB2312;仿宋.鴀" w:hAnsi="仿宋_GB2312;仿宋.鴀" w:eastAsia="仿宋_GB2312;仿宋.鴀" w:cs="宋体;SimSun"/>
          <w:sz w:val="28"/>
          <w:szCs w:val="28"/>
        </w:rPr>
      </w:pPr>
      <w:r>
        <w:rPr>
          <w:rFonts w:ascii="仿宋_GB2312;仿宋.鴀" w:hAnsi="仿宋_GB2312;仿宋.鴀" w:cs="宋体;SimSun" w:eastAsia="仿宋_GB2312;仿宋.鴀"/>
          <w:sz w:val="28"/>
          <w:szCs w:val="28"/>
        </w:rPr>
        <w:t>以信息技术促进科技教育，在巩固已有机器人、计算机编程等科技项目的基础上，又推出了“</w:t>
      </w:r>
      <w:r>
        <w:rPr>
          <w:rFonts w:eastAsia="仿宋_GB2312;仿宋.鴀" w:cs="宋体;SimSun" w:ascii="仿宋_GB2312;仿宋.鴀" w:hAnsi="仿宋_GB2312;仿宋.鴀"/>
          <w:sz w:val="28"/>
          <w:szCs w:val="28"/>
        </w:rPr>
        <w:t>3D”</w:t>
      </w:r>
      <w:r>
        <w:rPr>
          <w:rFonts w:ascii="仿宋_GB2312;仿宋.鴀" w:hAnsi="仿宋_GB2312;仿宋.鴀" w:cs="宋体;SimSun" w:eastAsia="仿宋_GB2312;仿宋.鴀"/>
          <w:sz w:val="28"/>
          <w:szCs w:val="28"/>
        </w:rPr>
        <w:t>技术与应用、“创客”等项目，为科技教育打造了新亮点。信息学奥赛、机器人、智能车、创意设计等项目在省级以上比赛中频频获奖。</w:t>
      </w:r>
      <w:r>
        <w:rPr>
          <w:rFonts w:eastAsia="仿宋_GB2312;仿宋.鴀" w:cs="宋体;SimSun" w:ascii="仿宋_GB2312;仿宋.鴀" w:hAnsi="仿宋_GB2312;仿宋.鴀"/>
          <w:sz w:val="28"/>
          <w:szCs w:val="28"/>
        </w:rPr>
        <w:t>2017</w:t>
      </w:r>
      <w:r>
        <w:rPr>
          <w:rFonts w:ascii="仿宋_GB2312;仿宋.鴀" w:hAnsi="仿宋_GB2312;仿宋.鴀" w:cs="宋体;SimSun" w:eastAsia="仿宋_GB2312;仿宋.鴀"/>
          <w:sz w:val="28"/>
          <w:szCs w:val="28"/>
        </w:rPr>
        <w:t>年学校承办“山东省教育信息化应用现场会”并作典型发言。</w:t>
      </w:r>
    </w:p>
    <w:p>
      <w:pPr>
        <w:pStyle w:val="Normal"/>
        <w:widowControl/>
        <w:snapToGrid w:val="false"/>
        <w:spacing w:lineRule="exact" w:line="540"/>
        <w:ind w:firstLine="562"/>
        <w:jc w:val="left"/>
        <w:rPr/>
      </w:pPr>
      <w:r>
        <w:rPr>
          <w:rFonts w:ascii="仿宋_GB2312;仿宋.鴀" w:hAnsi="仿宋_GB2312;仿宋.鴀" w:cs="宋体;SimSun" w:eastAsia="仿宋_GB2312;仿宋.鴀"/>
          <w:b/>
          <w:sz w:val="28"/>
          <w:szCs w:val="28"/>
        </w:rPr>
        <w:t>突出多元发展，创建学校特色。</w:t>
      </w:r>
      <w:r>
        <w:rPr>
          <w:rFonts w:ascii="仿宋_GB2312;仿宋.鴀" w:hAnsi="仿宋_GB2312;仿宋.鴀" w:cs="宋体;SimSun" w:eastAsia="仿宋_GB2312;仿宋.鴀"/>
          <w:sz w:val="28"/>
          <w:szCs w:val="28"/>
        </w:rPr>
        <w:t>学校在坚守质量生命线，确保教育教学质量一流的基础上，学校“一主两翼”的办学特色更加鲜明，各项标志性成果丰硕。</w:t>
      </w:r>
    </w:p>
    <w:p>
      <w:pPr>
        <w:pStyle w:val="Normal"/>
        <w:widowControl/>
        <w:snapToGrid w:val="false"/>
        <w:spacing w:lineRule="exact" w:line="540"/>
        <w:ind w:firstLine="560"/>
        <w:jc w:val="left"/>
        <w:rPr/>
      </w:pPr>
      <w:r>
        <w:rPr>
          <w:rFonts w:ascii="仿宋_GB2312;仿宋.鴀" w:hAnsi="仿宋_GB2312;仿宋.鴀" w:cs="宋体;SimSun" w:eastAsia="仿宋_GB2312;仿宋.鴀"/>
          <w:sz w:val="28"/>
          <w:szCs w:val="28"/>
        </w:rPr>
        <w:t>学校舞蹈、器乐、合唱等艺术类项目，在市百灵艺术节、省中学生艺术展演等赛事中连创佳绩。足球、篮球、排球、田径等体育项目持续在市级保持第一，男子篮球社团在山东省联赛中蝉联冠军，</w:t>
      </w:r>
      <w:r>
        <w:rPr>
          <w:rFonts w:eastAsia="仿宋_GB2312;仿宋.鴀" w:cs="宋体;SimSun" w:ascii="仿宋_GB2312;仿宋.鴀" w:hAnsi="仿宋_GB2312;仿宋.鴀"/>
          <w:sz w:val="28"/>
          <w:szCs w:val="28"/>
        </w:rPr>
        <w:t>2018</w:t>
      </w:r>
      <w:r>
        <w:rPr>
          <w:rFonts w:ascii="仿宋_GB2312;仿宋.鴀" w:hAnsi="仿宋_GB2312;仿宋.鴀" w:cs="宋体;SimSun" w:eastAsia="仿宋_GB2312;仿宋.鴀"/>
          <w:sz w:val="28"/>
          <w:szCs w:val="28"/>
        </w:rPr>
        <w:t>年在第十五届</w:t>
      </w:r>
      <w:r>
        <w:rPr>
          <w:rFonts w:eastAsia="仿宋_GB2312;仿宋.鴀" w:cs="宋体;SimSun" w:ascii="仿宋_GB2312;仿宋.鴀" w:hAnsi="仿宋_GB2312;仿宋.鴀"/>
          <w:sz w:val="28"/>
          <w:szCs w:val="28"/>
        </w:rPr>
        <w:t>CSBA</w:t>
      </w:r>
      <w:r>
        <w:rPr>
          <w:rFonts w:ascii="仿宋_GB2312;仿宋.鴀" w:hAnsi="仿宋_GB2312;仿宋.鴀" w:cs="宋体;SimSun" w:eastAsia="仿宋_GB2312;仿宋.鴀"/>
          <w:sz w:val="28"/>
          <w:szCs w:val="28"/>
        </w:rPr>
        <w:t>全国中学生篮球锦标赛初中男子组比赛中夺冠。男子足球社团在全省足球民间争霸赛中获得冠军，并代表山东省参加全国大区赛，并成为淄博市唯一的“鲁能足球项目学校”。学校学子杨涵玉光荣入选新一届女排国家队。王一淳同学在第十三届全国运动会游泳少年组比赛中勇夺四金，在</w:t>
      </w:r>
      <w:r>
        <w:rPr>
          <w:rFonts w:eastAsia="仿宋_GB2312;仿宋.鴀" w:cs="宋体;SimSun" w:ascii="仿宋_GB2312;仿宋.鴀" w:hAnsi="仿宋_GB2312;仿宋.鴀"/>
          <w:sz w:val="28"/>
          <w:szCs w:val="28"/>
        </w:rPr>
        <w:t>2018</w:t>
      </w:r>
      <w:r>
        <w:rPr>
          <w:rFonts w:ascii="仿宋_GB2312;仿宋.鴀" w:hAnsi="仿宋_GB2312;仿宋.鴀" w:cs="宋体;SimSun" w:eastAsia="仿宋_GB2312;仿宋.鴀"/>
          <w:sz w:val="28"/>
          <w:szCs w:val="28"/>
        </w:rPr>
        <w:t>年亚运会中勇夺金牌。</w:t>
      </w:r>
    </w:p>
    <w:p>
      <w:pPr>
        <w:pStyle w:val="Normal"/>
        <w:snapToGrid w:val="false"/>
        <w:spacing w:lineRule="exact" w:line="540"/>
        <w:ind w:firstLine="560"/>
        <w:rPr/>
      </w:pPr>
      <w:r>
        <w:rPr>
          <w:rFonts w:ascii="仿宋_GB2312;仿宋.鴀" w:hAnsi="仿宋_GB2312;仿宋.鴀" w:cs="宋体;SimSun" w:eastAsia="仿宋_GB2312;仿宋.鴀"/>
          <w:sz w:val="28"/>
          <w:szCs w:val="28"/>
        </w:rPr>
        <w:t>在“全国中小学信息技术创新与实践活动”中，学校一直保持领军地位，为淄博市连续七次夺得全国“</w:t>
      </w:r>
      <w:r>
        <w:rPr>
          <w:rFonts w:eastAsia="仿宋_GB2312;仿宋.鴀" w:cs="宋体;SimSun" w:ascii="仿宋_GB2312;仿宋.鴀" w:hAnsi="仿宋_GB2312;仿宋.鴀"/>
          <w:sz w:val="28"/>
          <w:szCs w:val="28"/>
        </w:rPr>
        <w:t>NOC”</w:t>
      </w:r>
      <w:r>
        <w:rPr>
          <w:rFonts w:ascii="仿宋_GB2312;仿宋.鴀" w:hAnsi="仿宋_GB2312;仿宋.鴀" w:cs="宋体;SimSun" w:eastAsia="仿宋_GB2312;仿宋.鴀"/>
          <w:sz w:val="28"/>
          <w:szCs w:val="28"/>
        </w:rPr>
        <w:t>活动团体总分第一名，做出巨大贡献。另有众多学生在省、市科技活动、英语风采大赛等活动中成绩显著。</w:t>
      </w:r>
      <w:r>
        <w:rPr>
          <w:rFonts w:eastAsia="仿宋_GB2312;仿宋.鴀" w:cs="宋体;SimSun" w:ascii="仿宋_GB2312;仿宋.鴀" w:hAnsi="仿宋_GB2312;仿宋.鴀"/>
          <w:sz w:val="28"/>
          <w:szCs w:val="28"/>
        </w:rPr>
        <w:t>50</w:t>
      </w:r>
      <w:r>
        <w:rPr>
          <w:rFonts w:ascii="仿宋_GB2312;仿宋.鴀" w:hAnsi="仿宋_GB2312;仿宋.鴀" w:cs="宋体;SimSun" w:eastAsia="仿宋_GB2312;仿宋.鴀"/>
          <w:sz w:val="28"/>
          <w:szCs w:val="28"/>
        </w:rPr>
        <w:t>余名同学拥有市级以上小院士称号。</w:t>
      </w:r>
    </w:p>
    <w:p>
      <w:pPr>
        <w:pStyle w:val="Normal"/>
        <w:snapToGrid w:val="false"/>
        <w:spacing w:lineRule="exact" w:line="540"/>
        <w:ind w:firstLine="560"/>
        <w:rPr/>
      </w:pPr>
      <w:r>
        <w:rPr>
          <w:rFonts w:ascii="仿宋_GB2312;仿宋.鴀" w:hAnsi="仿宋_GB2312;仿宋.鴀" w:cs="宋体;SimSun" w:eastAsia="仿宋_GB2312;仿宋.鴀"/>
          <w:sz w:val="28"/>
          <w:szCs w:val="28"/>
        </w:rPr>
        <w:t>学校荣获“全国绿色学校”“全国中小学信息技术创新应用示范学校”“中国少年科学院科普教育示范基地”“全国中小学中华优秀文化艺术传承学校”“山东省规范化学校”“山东省首批教学示范学校”“山东省中小学素质教育工作先进单位”“山东省艺术教育示范学校”“山东省科技教育示范学校”“山东省文明校园”等称号。中央电视台、山东电视台、《中国信息技术教育》《山东教育》等媒体对学校的办学思想、办学成果多次进行了报道。</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仿宋.鴀"/>
    <w:charset w:val="86"/>
    <w:family w:val="modern"/>
    <w:pitch w:val="default"/>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
    <w:name w:val="1 Char"/>
    <w:basedOn w:val="Normal"/>
    <w:qFormat/>
    <w:pPr/>
    <w:rPr>
      <w:szCs w:val="20"/>
    </w:rPr>
  </w:style>
  <w:style w:type="paragraph" w:styleId="Char2">
    <w:name w:val="Char"/>
    <w:basedOn w:val="Normal"/>
    <w:qFormat/>
    <w:pPr/>
    <w:rPr/>
  </w:style>
  <w:style w:type="paragraph" w:styleId="2">
    <w:name w:val="正文文本缩进 2"/>
    <w:basedOn w:val="Normal"/>
    <w:qFormat/>
    <w:pPr>
      <w:snapToGrid w:val="false"/>
      <w:spacing w:lineRule="atLeast" w:line="24"/>
      <w:ind w:firstLine="645"/>
    </w:pPr>
    <w:rPr>
      <w:rFonts w:ascii="宋体;SimSun" w:hAnsi="宋体;SimSun" w:cs="宋体;SimSun"/>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27:00Z</dcterms:created>
  <dc:creator>Lenovo</dc:creator>
  <dc:description/>
  <cp:keywords/>
  <dc:language>en-US</dc:language>
  <cp:lastModifiedBy>Administrator</cp:lastModifiedBy>
  <cp:lastPrinted>2019-07-19T20:59:00Z</cp:lastPrinted>
  <dcterms:modified xsi:type="dcterms:W3CDTF">2019-07-19T13:27:00Z</dcterms:modified>
  <cp:revision>2</cp:revision>
  <dc:subject/>
  <dc:title/>
</cp:coreProperties>
</file>