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Cs/>
          <w:color w:val="000000"/>
          <w:sz w:val="36"/>
          <w:szCs w:val="36"/>
        </w:rPr>
        <w:t>淄博实验中学基本情况和主要先进事迹</w:t>
      </w:r>
    </w:p>
    <w:p>
      <w:pPr>
        <w:pStyle w:val="Normal"/>
        <w:spacing w:lineRule="exact" w:line="520"/>
        <w:ind w:firstLine="640"/>
        <w:rPr>
          <w:rFonts w:ascii="仿宋_GB2312;仿宋.鴀" w:hAnsi="仿宋_GB2312;仿宋.鴀" w:eastAsia="仿宋_GB2312;仿宋.鴀" w:cs="宋体;SimSun"/>
          <w:bCs/>
          <w:color w:val="000000"/>
          <w:sz w:val="32"/>
          <w:szCs w:val="32"/>
        </w:rPr>
      </w:pPr>
      <w:r>
        <w:rPr>
          <w:rFonts w:eastAsia="仿宋_GB2312;仿宋.鴀" w:cs="宋体;SimSun" w:ascii="仿宋_GB2312;仿宋.鴀" w:hAnsi="仿宋_GB2312;仿宋.鴀"/>
          <w:bCs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.鴀" w:hAnsi="仿宋_GB2312;仿宋.鴀" w:eastAsia="仿宋_GB2312;仿宋.鴀" w:cs="宋体;SimSun"/>
          <w:bCs/>
          <w:color w:val="000000"/>
          <w:sz w:val="32"/>
          <w:szCs w:val="32"/>
        </w:rPr>
      </w:pPr>
      <w:r>
        <w:rPr>
          <w:rFonts w:ascii="仿宋_GB2312;仿宋.鴀" w:hAnsi="仿宋_GB2312;仿宋.鴀" w:cs="宋体;SimSun" w:eastAsia="仿宋_GB2312;仿宋.鴀"/>
          <w:bCs/>
          <w:color w:val="000000"/>
          <w:sz w:val="32"/>
          <w:szCs w:val="32"/>
        </w:rPr>
        <w:t>淄博实验中学始建于</w:t>
      </w:r>
      <w:r>
        <w:rPr>
          <w:rFonts w:eastAsia="仿宋_GB2312;仿宋.鴀" w:cs="宋体;SimSun" w:ascii="仿宋_GB2312;仿宋.鴀" w:hAnsi="仿宋_GB2312;仿宋.鴀"/>
          <w:bCs/>
          <w:color w:val="000000"/>
          <w:sz w:val="32"/>
          <w:szCs w:val="32"/>
        </w:rPr>
        <w:t>1942</w:t>
      </w:r>
      <w:r>
        <w:rPr>
          <w:rFonts w:ascii="仿宋_GB2312;仿宋.鴀" w:hAnsi="仿宋_GB2312;仿宋.鴀" w:cs="宋体;SimSun" w:eastAsia="仿宋_GB2312;仿宋.鴀"/>
          <w:bCs/>
          <w:color w:val="000000"/>
          <w:sz w:val="32"/>
          <w:szCs w:val="32"/>
        </w:rPr>
        <w:t>年，以抗日民族英雄马耀南的名字命名为耀南中学，</w:t>
      </w:r>
      <w:r>
        <w:rPr>
          <w:rFonts w:eastAsia="仿宋_GB2312;仿宋.鴀" w:cs="宋体;SimSun" w:ascii="仿宋_GB2312;仿宋.鴀" w:hAnsi="仿宋_GB2312;仿宋.鴀"/>
          <w:bCs/>
          <w:color w:val="000000"/>
          <w:sz w:val="32"/>
          <w:szCs w:val="32"/>
        </w:rPr>
        <w:t>1955</w:t>
      </w:r>
      <w:r>
        <w:rPr>
          <w:rFonts w:ascii="仿宋_GB2312;仿宋.鴀" w:hAnsi="仿宋_GB2312;仿宋.鴀" w:cs="宋体;SimSun" w:eastAsia="仿宋_GB2312;仿宋.鴀"/>
          <w:bCs/>
          <w:color w:val="000000"/>
          <w:sz w:val="32"/>
          <w:szCs w:val="32"/>
        </w:rPr>
        <w:t>年更名为山东省淄博第五中学，</w:t>
      </w:r>
      <w:r>
        <w:rPr>
          <w:rFonts w:eastAsia="仿宋_GB2312;仿宋.鴀" w:cs="宋体;SimSun" w:ascii="仿宋_GB2312;仿宋.鴀" w:hAnsi="仿宋_GB2312;仿宋.鴀"/>
          <w:bCs/>
          <w:color w:val="000000"/>
          <w:sz w:val="32"/>
          <w:szCs w:val="32"/>
        </w:rPr>
        <w:t>1996</w:t>
      </w:r>
      <w:r>
        <w:rPr>
          <w:rFonts w:ascii="仿宋_GB2312;仿宋.鴀" w:hAnsi="仿宋_GB2312;仿宋.鴀" w:cs="宋体;SimSun" w:eastAsia="仿宋_GB2312;仿宋.鴀"/>
          <w:bCs/>
          <w:color w:val="000000"/>
          <w:sz w:val="32"/>
          <w:szCs w:val="32"/>
        </w:rPr>
        <w:t>年高中部迁出，组建淄博实验中学。学校现有</w:t>
      </w:r>
      <w:r>
        <w:rPr>
          <w:rFonts w:ascii="仿宋_GB2312;仿宋.鴀" w:hAnsi="仿宋_GB2312;仿宋.鴀" w:cs="宋体;SimSun" w:eastAsia="仿宋_GB2312;仿宋.鴀"/>
          <w:bCs/>
          <w:color w:val="000000"/>
          <w:sz w:val="32"/>
          <w:szCs w:val="32"/>
        </w:rPr>
        <w:t>教职工</w:t>
      </w:r>
      <w:r>
        <w:rPr>
          <w:rFonts w:eastAsia="仿宋_GB2312;仿宋.鴀" w:cs="宋体;SimSun" w:ascii="仿宋_GB2312;仿宋.鴀" w:hAnsi="仿宋_GB2312;仿宋.鴀"/>
          <w:bCs/>
          <w:color w:val="000000"/>
          <w:sz w:val="32"/>
          <w:szCs w:val="32"/>
        </w:rPr>
        <w:t>423</w:t>
      </w:r>
      <w:r>
        <w:rPr>
          <w:rFonts w:ascii="仿宋_GB2312;仿宋.鴀" w:hAnsi="仿宋_GB2312;仿宋.鴀" w:cs="宋体;SimSun" w:eastAsia="仿宋_GB2312;仿宋.鴀"/>
          <w:bCs/>
          <w:color w:val="000000"/>
          <w:sz w:val="32"/>
          <w:szCs w:val="32"/>
        </w:rPr>
        <w:t>人，</w:t>
      </w:r>
      <w:r>
        <w:rPr>
          <w:rFonts w:ascii="仿宋_GB2312;仿宋.鴀" w:hAnsi="仿宋_GB2312;仿宋.鴀" w:cs="宋体;SimSun" w:eastAsia="仿宋_GB2312;仿宋.鴀"/>
          <w:bCs/>
          <w:color w:val="000000"/>
          <w:sz w:val="32"/>
          <w:szCs w:val="32"/>
        </w:rPr>
        <w:t>高级教师</w:t>
      </w:r>
      <w:r>
        <w:rPr>
          <w:rFonts w:eastAsia="仿宋_GB2312;仿宋.鴀" w:cs="宋体;SimSun" w:ascii="仿宋_GB2312;仿宋.鴀" w:hAnsi="仿宋_GB2312;仿宋.鴀"/>
          <w:bCs/>
          <w:color w:val="000000"/>
          <w:sz w:val="32"/>
          <w:szCs w:val="32"/>
        </w:rPr>
        <w:t>120</w:t>
      </w:r>
      <w:r>
        <w:rPr>
          <w:rFonts w:ascii="仿宋_GB2312;仿宋.鴀" w:hAnsi="仿宋_GB2312;仿宋.鴀" w:cs="宋体;SimSun" w:eastAsia="仿宋_GB2312;仿宋.鴀"/>
          <w:bCs/>
          <w:color w:val="000000"/>
          <w:sz w:val="32"/>
          <w:szCs w:val="32"/>
        </w:rPr>
        <w:t>人（其中，正高级教师</w:t>
      </w:r>
      <w:r>
        <w:rPr>
          <w:rFonts w:eastAsia="仿宋_GB2312;仿宋.鴀" w:cs="宋体;SimSun" w:ascii="仿宋_GB2312;仿宋.鴀" w:hAnsi="仿宋_GB2312;仿宋.鴀"/>
          <w:bCs/>
          <w:color w:val="000000"/>
          <w:sz w:val="32"/>
          <w:szCs w:val="32"/>
        </w:rPr>
        <w:t>4</w:t>
      </w:r>
      <w:r>
        <w:rPr>
          <w:rFonts w:ascii="仿宋_GB2312;仿宋.鴀" w:hAnsi="仿宋_GB2312;仿宋.鴀" w:cs="宋体;SimSun" w:eastAsia="仿宋_GB2312;仿宋.鴀"/>
          <w:bCs/>
          <w:color w:val="000000"/>
          <w:sz w:val="32"/>
          <w:szCs w:val="32"/>
        </w:rPr>
        <w:t>人），</w:t>
      </w:r>
      <w:r>
        <w:rPr>
          <w:rFonts w:ascii="仿宋_GB2312;仿宋.鴀" w:hAnsi="仿宋_GB2312;仿宋.鴀" w:cs="宋体;SimSun" w:eastAsia="仿宋_GB2312;仿宋.鴀"/>
          <w:bCs/>
          <w:color w:val="000000"/>
          <w:sz w:val="32"/>
          <w:szCs w:val="32"/>
        </w:rPr>
        <w:t>省特级教师</w:t>
      </w:r>
      <w:r>
        <w:rPr>
          <w:rFonts w:eastAsia="仿宋_GB2312;仿宋.鴀" w:cs="宋体;SimSun" w:ascii="仿宋_GB2312;仿宋.鴀" w:hAnsi="仿宋_GB2312;仿宋.鴀"/>
          <w:bCs/>
          <w:color w:val="000000"/>
          <w:sz w:val="32"/>
          <w:szCs w:val="32"/>
        </w:rPr>
        <w:t>3</w:t>
      </w:r>
      <w:r>
        <w:rPr>
          <w:rFonts w:ascii="仿宋_GB2312;仿宋.鴀" w:hAnsi="仿宋_GB2312;仿宋.鴀" w:cs="宋体;SimSun" w:eastAsia="仿宋_GB2312;仿宋.鴀"/>
          <w:bCs/>
          <w:color w:val="000000"/>
          <w:sz w:val="32"/>
          <w:szCs w:val="32"/>
        </w:rPr>
        <w:t>人，市特级教师</w:t>
      </w:r>
      <w:r>
        <w:rPr>
          <w:rFonts w:eastAsia="仿宋_GB2312;仿宋.鴀" w:cs="宋体;SimSun" w:ascii="仿宋_GB2312;仿宋.鴀" w:hAnsi="仿宋_GB2312;仿宋.鴀"/>
          <w:bCs/>
          <w:color w:val="000000"/>
          <w:sz w:val="32"/>
          <w:szCs w:val="32"/>
        </w:rPr>
        <w:t>2</w:t>
      </w:r>
      <w:r>
        <w:rPr>
          <w:rFonts w:ascii="仿宋_GB2312;仿宋.鴀" w:hAnsi="仿宋_GB2312;仿宋.鴀" w:cs="宋体;SimSun" w:eastAsia="仿宋_GB2312;仿宋.鴀"/>
          <w:bCs/>
          <w:color w:val="000000"/>
          <w:sz w:val="32"/>
          <w:szCs w:val="32"/>
        </w:rPr>
        <w:t>人，</w:t>
      </w:r>
      <w:r>
        <w:rPr>
          <w:rFonts w:ascii="仿宋_GB2312;仿宋.鴀" w:hAnsi="仿宋_GB2312;仿宋.鴀" w:cs="宋体;SimSun" w:eastAsia="仿宋_GB2312;仿宋.鴀"/>
          <w:bCs/>
          <w:color w:val="000000"/>
          <w:sz w:val="32"/>
          <w:szCs w:val="32"/>
        </w:rPr>
        <w:t>齐鲁名师</w:t>
      </w:r>
      <w:r>
        <w:rPr>
          <w:rFonts w:eastAsia="仿宋_GB2312;仿宋.鴀" w:cs="宋体;SimSun" w:ascii="仿宋_GB2312;仿宋.鴀" w:hAnsi="仿宋_GB2312;仿宋.鴀"/>
          <w:bCs/>
          <w:color w:val="000000"/>
          <w:sz w:val="32"/>
          <w:szCs w:val="32"/>
        </w:rPr>
        <w:t>2</w:t>
      </w:r>
      <w:r>
        <w:rPr>
          <w:rFonts w:ascii="仿宋_GB2312;仿宋.鴀" w:hAnsi="仿宋_GB2312;仿宋.鴀" w:cs="宋体;SimSun" w:eastAsia="仿宋_GB2312;仿宋.鴀"/>
          <w:bCs/>
          <w:color w:val="000000"/>
          <w:sz w:val="32"/>
          <w:szCs w:val="32"/>
        </w:rPr>
        <w:t>人，淄博名师</w:t>
      </w:r>
      <w:r>
        <w:rPr>
          <w:rFonts w:eastAsia="仿宋_GB2312;仿宋.鴀" w:cs="宋体;SimSun" w:ascii="仿宋_GB2312;仿宋.鴀" w:hAnsi="仿宋_GB2312;仿宋.鴀"/>
          <w:bCs/>
          <w:color w:val="000000"/>
          <w:sz w:val="32"/>
          <w:szCs w:val="32"/>
        </w:rPr>
        <w:t>5</w:t>
      </w:r>
      <w:r>
        <w:rPr>
          <w:rFonts w:ascii="仿宋_GB2312;仿宋.鴀" w:hAnsi="仿宋_GB2312;仿宋.鴀" w:cs="宋体;SimSun" w:eastAsia="仿宋_GB2312;仿宋.鴀"/>
          <w:bCs/>
          <w:color w:val="000000"/>
          <w:sz w:val="32"/>
          <w:szCs w:val="32"/>
        </w:rPr>
        <w:t>人，</w:t>
      </w:r>
      <w:r>
        <w:rPr>
          <w:rFonts w:eastAsia="仿宋_GB2312;仿宋.鴀" w:cs="宋体;SimSun" w:ascii="仿宋_GB2312;仿宋.鴀" w:hAnsi="仿宋_GB2312;仿宋.鴀"/>
          <w:bCs/>
          <w:color w:val="000000"/>
          <w:sz w:val="32"/>
          <w:szCs w:val="32"/>
        </w:rPr>
        <w:t>135</w:t>
      </w:r>
      <w:r>
        <w:rPr>
          <w:rFonts w:ascii="仿宋_GB2312;仿宋.鴀" w:hAnsi="仿宋_GB2312;仿宋.鴀" w:cs="宋体;SimSun" w:eastAsia="仿宋_GB2312;仿宋.鴀"/>
          <w:bCs/>
          <w:color w:val="000000"/>
          <w:sz w:val="32"/>
          <w:szCs w:val="32"/>
        </w:rPr>
        <w:t>人</w:t>
      </w:r>
      <w:r>
        <w:rPr>
          <w:rFonts w:ascii="仿宋_GB2312;仿宋.鴀" w:hAnsi="仿宋_GB2312;仿宋.鴀" w:cs="宋体;SimSun" w:eastAsia="仿宋_GB2312;仿宋.鴀"/>
          <w:bCs/>
          <w:color w:val="000000"/>
          <w:sz w:val="32"/>
          <w:szCs w:val="32"/>
        </w:rPr>
        <w:t>具有全日制</w:t>
      </w:r>
      <w:r>
        <w:rPr>
          <w:rFonts w:ascii="仿宋_GB2312;仿宋.鴀" w:hAnsi="仿宋_GB2312;仿宋.鴀" w:cs="宋体;SimSun" w:eastAsia="仿宋_GB2312;仿宋.鴀"/>
          <w:bCs/>
          <w:color w:val="000000"/>
          <w:sz w:val="32"/>
          <w:szCs w:val="32"/>
        </w:rPr>
        <w:t>研究生</w:t>
      </w:r>
      <w:r>
        <w:rPr>
          <w:rFonts w:ascii="仿宋_GB2312;仿宋.鴀" w:hAnsi="仿宋_GB2312;仿宋.鴀" w:cs="宋体;SimSun" w:eastAsia="仿宋_GB2312;仿宋.鴀"/>
          <w:bCs/>
          <w:color w:val="000000"/>
          <w:sz w:val="32"/>
          <w:szCs w:val="32"/>
        </w:rPr>
        <w:t>学历</w:t>
      </w:r>
      <w:r>
        <w:rPr>
          <w:rFonts w:ascii="仿宋_GB2312;仿宋.鴀" w:hAnsi="仿宋_GB2312;仿宋.鴀" w:cs="宋体;SimSun" w:eastAsia="仿宋_GB2312;仿宋.鴀"/>
          <w:bCs/>
          <w:color w:val="000000"/>
          <w:sz w:val="32"/>
          <w:szCs w:val="32"/>
        </w:rPr>
        <w:t>。</w:t>
      </w:r>
      <w:r>
        <w:rPr>
          <w:rFonts w:ascii="仿宋_GB2312;仿宋.鴀" w:hAnsi="仿宋_GB2312;仿宋.鴀" w:cs="宋体;SimSun" w:eastAsia="仿宋_GB2312;仿宋.鴀"/>
          <w:bCs/>
          <w:color w:val="000000"/>
          <w:sz w:val="32"/>
          <w:szCs w:val="32"/>
        </w:rPr>
        <w:t>学校占地面积</w:t>
      </w:r>
      <w:r>
        <w:rPr>
          <w:rFonts w:eastAsia="仿宋_GB2312;仿宋.鴀" w:cs="宋体;SimSun" w:ascii="仿宋_GB2312;仿宋.鴀" w:hAnsi="仿宋_GB2312;仿宋.鴀"/>
          <w:bCs/>
          <w:color w:val="000000"/>
          <w:sz w:val="32"/>
          <w:szCs w:val="32"/>
        </w:rPr>
        <w:t>317</w:t>
      </w:r>
      <w:r>
        <w:rPr>
          <w:rFonts w:ascii="仿宋_GB2312;仿宋.鴀" w:hAnsi="仿宋_GB2312;仿宋.鴀" w:cs="宋体;SimSun" w:eastAsia="仿宋_GB2312;仿宋.鴀"/>
          <w:bCs/>
          <w:color w:val="000000"/>
          <w:sz w:val="32"/>
          <w:szCs w:val="32"/>
        </w:rPr>
        <w:t>亩，总建筑面积</w:t>
      </w:r>
      <w:r>
        <w:rPr>
          <w:rFonts w:eastAsia="仿宋_GB2312;仿宋.鴀" w:cs="宋体;SimSun" w:ascii="仿宋_GB2312;仿宋.鴀" w:hAnsi="仿宋_GB2312;仿宋.鴀"/>
          <w:bCs/>
          <w:color w:val="000000"/>
          <w:sz w:val="32"/>
          <w:szCs w:val="32"/>
        </w:rPr>
        <w:t>13</w:t>
      </w:r>
      <w:r>
        <w:rPr>
          <w:rFonts w:ascii="仿宋_GB2312;仿宋.鴀" w:hAnsi="仿宋_GB2312;仿宋.鴀" w:cs="宋体;SimSun" w:eastAsia="仿宋_GB2312;仿宋.鴀"/>
          <w:bCs/>
          <w:color w:val="000000"/>
          <w:sz w:val="32"/>
          <w:szCs w:val="32"/>
        </w:rPr>
        <w:t>万平方米。</w:t>
      </w:r>
    </w:p>
    <w:p>
      <w:pPr>
        <w:pStyle w:val="Normal"/>
        <w:spacing w:lineRule="exact" w:line="520"/>
        <w:ind w:firstLine="643"/>
        <w:rPr>
          <w:rFonts w:ascii="仿宋_GB2312;仿宋.鴀" w:hAnsi="仿宋_GB2312;仿宋.鴀" w:eastAsia="仿宋_GB2312;仿宋.鴀" w:cs="宋体;SimSun"/>
          <w:b/>
          <w:b/>
          <w:bCs/>
          <w:color w:val="000000"/>
          <w:sz w:val="32"/>
          <w:szCs w:val="32"/>
        </w:rPr>
      </w:pPr>
      <w:r>
        <w:rPr>
          <w:rFonts w:ascii="仿宋_GB2312;仿宋.鴀" w:hAnsi="仿宋_GB2312;仿宋.鴀" w:cs="宋体;SimSun" w:eastAsia="仿宋_GB2312;仿宋.鴀"/>
          <w:b/>
          <w:bCs/>
          <w:color w:val="000000"/>
          <w:sz w:val="32"/>
          <w:szCs w:val="32"/>
        </w:rPr>
        <w:t>加强党的全面领导，推进党建引领与教育教学深度融合。</w:t>
      </w:r>
      <w:r>
        <w:rPr>
          <w:rFonts w:ascii="仿宋_GB2312;仿宋.鴀" w:hAnsi="仿宋_GB2312;仿宋.鴀" w:cs="宋体;SimSun" w:eastAsia="仿宋_GB2312;仿宋.鴀"/>
          <w:bCs/>
          <w:color w:val="000000"/>
          <w:kern w:val="0"/>
          <w:sz w:val="32"/>
          <w:szCs w:val="30"/>
        </w:rPr>
        <w:t>学校</w:t>
      </w:r>
      <w:r>
        <w:rPr>
          <w:rFonts w:ascii="仿宋_GB2312;仿宋.鴀" w:hAnsi="仿宋_GB2312;仿宋.鴀" w:cs="宋体;SimSun" w:eastAsia="仿宋_GB2312;仿宋.鴀"/>
          <w:bCs/>
          <w:color w:val="000000"/>
          <w:sz w:val="32"/>
          <w:szCs w:val="32"/>
        </w:rPr>
        <w:t>坚持“围绕现代化高中建设抓党建，抓好党建促优质特色发展”的工作思路，落实全面从严治党工作职责。党性教育与师德师风建设相结合，</w:t>
      </w:r>
      <w:r>
        <w:rPr>
          <w:rFonts w:ascii="仿宋_GB2312;仿宋.鴀" w:hAnsi="仿宋_GB2312;仿宋.鴀" w:cs="仿宋_GB2312;仿宋.鴀" w:eastAsia="仿宋_GB2312;仿宋.鴀"/>
          <w:iCs/>
          <w:color w:val="000000"/>
          <w:sz w:val="32"/>
          <w:szCs w:val="32"/>
        </w:rPr>
        <w:t>党员先锋模范引领作用</w:t>
      </w:r>
      <w:r>
        <w:rPr>
          <w:rFonts w:ascii="仿宋_GB2312;仿宋.鴀" w:hAnsi="仿宋_GB2312;仿宋.鴀" w:cs="宋体;SimSun" w:eastAsia="仿宋_GB2312;仿宋.鴀"/>
          <w:bCs/>
          <w:color w:val="000000"/>
          <w:kern w:val="0"/>
          <w:sz w:val="32"/>
          <w:szCs w:val="30"/>
        </w:rPr>
        <w:t>明显，</w:t>
      </w:r>
      <w:r>
        <w:rPr>
          <w:rFonts w:ascii="仿宋_GB2312;仿宋.鴀" w:hAnsi="仿宋_GB2312;仿宋.鴀" w:cs="仿宋_GB2312;仿宋.鴀" w:eastAsia="仿宋_GB2312;仿宋.鴀"/>
          <w:iCs/>
          <w:color w:val="000000"/>
          <w:sz w:val="32"/>
          <w:szCs w:val="32"/>
        </w:rPr>
        <w:t>党员班主任占班主任总数、党员备课组长占备课组长总数、党员承担的公开教学任务占学年内公开教学数均超过</w:t>
      </w:r>
      <w:r>
        <w:rPr>
          <w:rFonts w:eastAsia="仿宋_GB2312;仿宋.鴀" w:cs="仿宋_GB2312;仿宋.鴀" w:ascii="仿宋_GB2312;仿宋.鴀" w:hAnsi="仿宋_GB2312;仿宋.鴀"/>
          <w:iCs/>
          <w:color w:val="000000"/>
          <w:sz w:val="32"/>
          <w:szCs w:val="32"/>
        </w:rPr>
        <w:t>60%</w:t>
      </w:r>
      <w:r>
        <w:rPr>
          <w:rFonts w:ascii="仿宋_GB2312;仿宋.鴀" w:hAnsi="仿宋_GB2312;仿宋.鴀" w:cs="仿宋_GB2312;仿宋.鴀" w:eastAsia="仿宋_GB2312;仿宋.鴀"/>
          <w:iCs/>
          <w:color w:val="000000"/>
          <w:sz w:val="32"/>
          <w:szCs w:val="32"/>
        </w:rPr>
        <w:t>。</w:t>
      </w:r>
      <w:r>
        <w:rPr>
          <w:rFonts w:ascii="仿宋_GB2312;仿宋.鴀" w:hAnsi="仿宋_GB2312;仿宋.鴀" w:cs="宋体;SimSun" w:eastAsia="仿宋_GB2312;仿宋.鴀"/>
          <w:bCs/>
          <w:color w:val="000000"/>
          <w:sz w:val="32"/>
          <w:szCs w:val="32"/>
        </w:rPr>
        <w:t>学校党委被表彰为市直教育系统“时代先锋”、全市“时代先锋”单位。</w:t>
      </w:r>
      <w:r>
        <w:rPr>
          <w:rFonts w:ascii="仿宋_GB2312;仿宋.鴀" w:hAnsi="仿宋_GB2312;仿宋.鴀" w:cs="仿宋_GB2312;仿宋.鴀" w:eastAsia="仿宋_GB2312;仿宋.鴀"/>
          <w:iCs/>
          <w:color w:val="000000"/>
          <w:sz w:val="32"/>
          <w:szCs w:val="32"/>
        </w:rPr>
        <w:t>学校团委被表彰为全国五四红旗团委。</w:t>
      </w:r>
    </w:p>
    <w:p>
      <w:pPr>
        <w:pStyle w:val="Normal"/>
        <w:spacing w:lineRule="exact" w:line="520"/>
        <w:ind w:firstLine="643"/>
        <w:rPr>
          <w:rFonts w:ascii="仿宋_GB2312;仿宋.鴀" w:hAnsi="仿宋_GB2312;仿宋.鴀" w:eastAsia="仿宋_GB2312;仿宋.鴀" w:cs="宋体;SimSun"/>
          <w:bCs/>
          <w:color w:val="000000"/>
          <w:sz w:val="32"/>
          <w:szCs w:val="32"/>
        </w:rPr>
      </w:pPr>
      <w:r>
        <w:rPr>
          <w:rFonts w:ascii="仿宋_GB2312;仿宋.鴀" w:hAnsi="仿宋_GB2312;仿宋.鴀" w:cs="宋体;SimSun" w:eastAsia="仿宋_GB2312;仿宋.鴀"/>
          <w:b/>
          <w:bCs/>
          <w:color w:val="000000"/>
          <w:sz w:val="32"/>
          <w:szCs w:val="32"/>
        </w:rPr>
        <w:t>落实立德树人根本任务，</w:t>
      </w:r>
      <w:r>
        <w:rPr>
          <w:rFonts w:ascii="仿宋_GB2312;仿宋.鴀" w:hAnsi="仿宋_GB2312;仿宋.鴀" w:cs="宋体;SimSun" w:eastAsia="仿宋_GB2312;仿宋.鴀"/>
          <w:b/>
          <w:color w:val="000000"/>
          <w:kern w:val="0"/>
          <w:sz w:val="32"/>
          <w:szCs w:val="32"/>
        </w:rPr>
        <w:t>德育实效持续增强。</w:t>
      </w:r>
      <w:r>
        <w:rPr>
          <w:rFonts w:ascii="仿宋_GB2312;仿宋.鴀" w:hAnsi="仿宋_GB2312;仿宋.鴀" w:cs="宋体;SimSun" w:eastAsia="仿宋_GB2312;仿宋.鴀"/>
          <w:color w:val="000000"/>
          <w:sz w:val="32"/>
          <w:szCs w:val="32"/>
        </w:rPr>
        <w:t>坚持“</w:t>
      </w:r>
      <w:r>
        <w:rPr>
          <w:rFonts w:ascii="仿宋_GB2312;仿宋.鴀" w:hAnsi="仿宋_GB2312;仿宋.鴀" w:cs="宋体;SimSun" w:eastAsia="仿宋_GB2312;仿宋.鴀"/>
          <w:bCs/>
          <w:color w:val="000000"/>
          <w:sz w:val="32"/>
          <w:szCs w:val="32"/>
        </w:rPr>
        <w:t>尊重个性，发掘潜能，发展特长”原则，形成</w:t>
      </w:r>
      <w:r>
        <w:rPr>
          <w:rFonts w:ascii="仿宋_GB2312;仿宋.鴀" w:hAnsi="仿宋_GB2312;仿宋.鴀" w:cs="宋体;SimSun" w:eastAsia="仿宋_GB2312;仿宋.鴀"/>
          <w:bCs/>
          <w:color w:val="000000"/>
          <w:kern w:val="0"/>
          <w:sz w:val="32"/>
          <w:szCs w:val="30"/>
        </w:rPr>
        <w:t>了德育课程系列。</w:t>
      </w:r>
      <w:r>
        <w:rPr>
          <w:rFonts w:ascii="仿宋_GB2312;仿宋.鴀" w:hAnsi="仿宋_GB2312;仿宋.鴀" w:cs="宋体;SimSun" w:eastAsia="仿宋_GB2312;仿宋.鴀"/>
          <w:bCs/>
          <w:kern w:val="0"/>
          <w:sz w:val="32"/>
          <w:szCs w:val="30"/>
        </w:rPr>
        <w:t>围绕社会主义核心价值观教育，确立了“理想信念教育、生命安全教育、齐鲁文化教育、国际理解教育”等十大德育主题。</w:t>
      </w:r>
      <w:r>
        <w:rPr>
          <w:rFonts w:ascii="仿宋_GB2312;仿宋.鴀" w:hAnsi="仿宋_GB2312;仿宋.鴀" w:cs="仿宋" w:eastAsia="仿宋_GB2312;仿宋.鴀"/>
          <w:sz w:val="32"/>
          <w:szCs w:val="32"/>
        </w:rPr>
        <w:t>《扬帆</w:t>
      </w:r>
      <w:r>
        <w:rPr>
          <w:rFonts w:eastAsia="仿宋_GB2312;仿宋.鴀" w:cs="仿宋" w:ascii="仿宋_GB2312;仿宋.鴀" w:hAnsi="仿宋_GB2312;仿宋.鴀"/>
          <w:sz w:val="32"/>
          <w:szCs w:val="32"/>
        </w:rPr>
        <w:t>·</w:t>
      </w:r>
      <w:r>
        <w:rPr>
          <w:rFonts w:ascii="仿宋_GB2312;仿宋.鴀" w:hAnsi="仿宋_GB2312;仿宋.鴀" w:cs="仿宋" w:eastAsia="仿宋_GB2312;仿宋.鴀"/>
          <w:sz w:val="32"/>
          <w:szCs w:val="32"/>
        </w:rPr>
        <w:t>追梦</w:t>
      </w:r>
      <w:r>
        <w:rPr>
          <w:rFonts w:eastAsia="仿宋_GB2312;仿宋.鴀" w:cs="仿宋" w:ascii="仿宋_GB2312;仿宋.鴀" w:hAnsi="仿宋_GB2312;仿宋.鴀"/>
          <w:sz w:val="32"/>
          <w:szCs w:val="32"/>
        </w:rPr>
        <w:t>·</w:t>
      </w:r>
      <w:r>
        <w:rPr>
          <w:rFonts w:ascii="仿宋_GB2312;仿宋.鴀" w:hAnsi="仿宋_GB2312;仿宋.鴀" w:cs="仿宋" w:eastAsia="仿宋_GB2312;仿宋.鴀"/>
          <w:sz w:val="32"/>
          <w:szCs w:val="32"/>
        </w:rPr>
        <w:t>远航》等德育课程被评为淄博市德育品牌。升旗仪式、成人仪式、放飞梦想等主题活动，科技节、体育节、艺术节等主题节日，励志奖、尚勤奖、厚德奖、博学奖的设立……让每一个学生的高中生活都丰富多彩。</w:t>
      </w:r>
      <w:r>
        <w:rPr>
          <w:rFonts w:ascii="仿宋_GB2312;仿宋.鴀" w:hAnsi="仿宋_GB2312;仿宋.鴀" w:cs="宋体;SimSun" w:eastAsia="仿宋_GB2312;仿宋.鴀"/>
          <w:bCs/>
          <w:color w:val="000000"/>
          <w:sz w:val="32"/>
          <w:szCs w:val="32"/>
        </w:rPr>
        <w:t>学校现有科技类、国学类、经济类、公益类等</w:t>
      </w:r>
      <w:r>
        <w:rPr>
          <w:rFonts w:eastAsia="仿宋_GB2312;仿宋.鴀" w:cs="宋体;SimSun" w:ascii="仿宋_GB2312;仿宋.鴀" w:hAnsi="仿宋_GB2312;仿宋.鴀"/>
          <w:bCs/>
          <w:color w:val="000000"/>
          <w:sz w:val="32"/>
          <w:szCs w:val="32"/>
        </w:rPr>
        <w:t>51</w:t>
      </w:r>
      <w:r>
        <w:rPr>
          <w:rFonts w:ascii="仿宋_GB2312;仿宋.鴀" w:hAnsi="仿宋_GB2312;仿宋.鴀" w:cs="宋体;SimSun" w:eastAsia="仿宋_GB2312;仿宋.鴀"/>
          <w:bCs/>
          <w:color w:val="000000"/>
          <w:sz w:val="32"/>
          <w:szCs w:val="32"/>
        </w:rPr>
        <w:t>个社团，“青芒”志愿服务社摘得中国第三届青年志愿者项目大赛银奖，“绿风筝”环保公益社团为张店、高青的农村小学建立</w:t>
      </w:r>
      <w:r>
        <w:rPr>
          <w:rFonts w:eastAsia="仿宋_GB2312;仿宋.鴀" w:cs="宋体;SimSun" w:ascii="仿宋_GB2312;仿宋.鴀" w:hAnsi="仿宋_GB2312;仿宋.鴀"/>
          <w:bCs/>
          <w:color w:val="000000"/>
          <w:sz w:val="32"/>
          <w:szCs w:val="32"/>
        </w:rPr>
        <w:t>3</w:t>
      </w:r>
      <w:r>
        <w:rPr>
          <w:rFonts w:ascii="仿宋_GB2312;仿宋.鴀" w:hAnsi="仿宋_GB2312;仿宋.鴀" w:cs="宋体;SimSun" w:eastAsia="仿宋_GB2312;仿宋.鴀"/>
          <w:bCs/>
          <w:color w:val="000000"/>
          <w:sz w:val="32"/>
          <w:szCs w:val="32"/>
        </w:rPr>
        <w:t>所“爱心书屋”，“</w:t>
      </w:r>
      <w:r>
        <w:rPr>
          <w:rFonts w:eastAsia="仿宋_GB2312;仿宋.鴀" w:cs="宋体;SimSun" w:ascii="仿宋_GB2312;仿宋.鴀" w:hAnsi="仿宋_GB2312;仿宋.鴀"/>
          <w:bCs/>
          <w:color w:val="000000"/>
          <w:sz w:val="32"/>
          <w:szCs w:val="32"/>
        </w:rPr>
        <w:t>Sunflower”</w:t>
      </w:r>
      <w:r>
        <w:rPr>
          <w:rFonts w:ascii="仿宋_GB2312;仿宋.鴀" w:hAnsi="仿宋_GB2312;仿宋.鴀" w:cs="宋体;SimSun" w:eastAsia="仿宋_GB2312;仿宋.鴀"/>
          <w:bCs/>
          <w:color w:val="000000"/>
          <w:sz w:val="32"/>
          <w:szCs w:val="32"/>
        </w:rPr>
        <w:t>青年志愿者联盟为淄川夏禹河村捐赠</w:t>
      </w:r>
      <w:r>
        <w:rPr>
          <w:rFonts w:eastAsia="仿宋_GB2312;仿宋.鴀" w:cs="宋体;SimSun" w:ascii="仿宋_GB2312;仿宋.鴀" w:hAnsi="仿宋_GB2312;仿宋.鴀"/>
          <w:bCs/>
          <w:color w:val="000000"/>
          <w:sz w:val="32"/>
          <w:szCs w:val="32"/>
        </w:rPr>
        <w:t>300</w:t>
      </w:r>
      <w:r>
        <w:rPr>
          <w:rFonts w:ascii="仿宋_GB2312;仿宋.鴀" w:hAnsi="仿宋_GB2312;仿宋.鴀" w:cs="宋体;SimSun" w:eastAsia="仿宋_GB2312;仿宋.鴀"/>
          <w:bCs/>
          <w:color w:val="000000"/>
          <w:sz w:val="32"/>
          <w:szCs w:val="32"/>
        </w:rPr>
        <w:t>余册图书，到淄川山区北牟小学送教下乡。</w:t>
      </w:r>
    </w:p>
    <w:p>
      <w:pPr>
        <w:pStyle w:val="Normal"/>
        <w:spacing w:lineRule="exact" w:line="520"/>
        <w:ind w:firstLine="643"/>
        <w:rPr>
          <w:rFonts w:ascii="仿宋_GB2312;仿宋.鴀" w:hAnsi="仿宋_GB2312;仿宋.鴀" w:eastAsia="仿宋_GB2312;仿宋.鴀"/>
          <w:color w:val="000000"/>
          <w:sz w:val="32"/>
          <w:szCs w:val="32"/>
        </w:rPr>
      </w:pPr>
      <w:r>
        <w:rPr>
          <w:rFonts w:eastAsia="仿宋_GB2312;仿宋.鴀"/>
          <w:b/>
          <w:color w:val="000000"/>
          <w:kern w:val="0"/>
          <w:sz w:val="32"/>
          <w:szCs w:val="32"/>
        </w:rPr>
        <w:t>深化教育教学改革，力促学校特色发展。</w:t>
      </w:r>
      <w:r>
        <w:rPr>
          <w:rFonts w:eastAsia="仿宋_GB2312;仿宋.鴀"/>
          <w:color w:val="000000"/>
          <w:kern w:val="0"/>
          <w:sz w:val="32"/>
          <w:szCs w:val="32"/>
        </w:rPr>
        <w:t>不断完善并严格落实教学管理制度，</w:t>
      </w:r>
      <w:r>
        <w:rPr>
          <w:rFonts w:ascii="仿宋_GB2312;仿宋.鴀" w:hAnsi="仿宋_GB2312;仿宋.鴀" w:cs="仿宋" w:eastAsia="仿宋_GB2312;仿宋.鴀"/>
          <w:color w:val="000000"/>
          <w:sz w:val="32"/>
          <w:szCs w:val="32"/>
        </w:rPr>
        <w:t>建立起了稳定、务实、有效的教育教学秩序，</w:t>
      </w:r>
      <w:r>
        <w:rPr>
          <w:rFonts w:ascii="仿宋_GB2312;仿宋.鴀" w:hAnsi="仿宋_GB2312;仿宋.鴀" w:cs="仿宋_GB2312;仿宋.鴀" w:eastAsia="仿宋_GB2312;仿宋.鴀"/>
          <w:color w:val="000000"/>
          <w:sz w:val="32"/>
        </w:rPr>
        <w:t>探索开展“</w:t>
      </w:r>
      <w:r>
        <w:rPr>
          <w:rFonts w:ascii="仿宋_GB2312;仿宋.鴀" w:hAnsi="仿宋_GB2312;仿宋.鴀" w:cs="仿宋_GB2312;仿宋.鴀" w:eastAsia="仿宋_GB2312;仿宋.鴀"/>
          <w:color w:val="000000"/>
          <w:sz w:val="32"/>
          <w:szCs w:val="32"/>
          <w:shd w:fill="FFFFFF" w:val="clear"/>
        </w:rPr>
        <w:t>组合课堂</w:t>
      </w:r>
      <w:r>
        <w:rPr>
          <w:rFonts w:ascii="仿宋_GB2312;仿宋.鴀" w:hAnsi="仿宋_GB2312;仿宋.鴀" w:cs="仿宋_GB2312;仿宋.鴀" w:eastAsia="仿宋_GB2312;仿宋.鴀"/>
          <w:color w:val="000000"/>
          <w:sz w:val="32"/>
        </w:rPr>
        <w:t>”</w:t>
      </w:r>
      <w:r>
        <w:rPr>
          <w:rFonts w:ascii="仿宋_GB2312;仿宋.鴀" w:hAnsi="仿宋_GB2312;仿宋.鴀" w:cs="仿宋_GB2312;仿宋.鴀" w:eastAsia="仿宋_GB2312;仿宋.鴀"/>
          <w:color w:val="000000"/>
          <w:sz w:val="32"/>
          <w:szCs w:val="32"/>
          <w:shd w:fill="FFFFFF" w:val="clear"/>
        </w:rPr>
        <w:t>教学改革，初步实现了信息化条件下课堂教学改革的特色发展。</w:t>
      </w:r>
      <w:r>
        <w:rPr>
          <w:rFonts w:ascii="仿宋_GB2312;仿宋.鴀" w:hAnsi="仿宋_GB2312;仿宋.鴀" w:eastAsia="仿宋_GB2312;仿宋.鴀"/>
          <w:color w:val="000000"/>
          <w:sz w:val="32"/>
          <w:szCs w:val="32"/>
        </w:rPr>
        <w:t>按照“国家课程校本化，校本课程特色化”的思路，深入推进课程建设与实施。形成了</w:t>
      </w:r>
      <w:r>
        <w:rPr>
          <w:rFonts w:ascii="仿宋_GB2312;仿宋.鴀" w:hAnsi="仿宋_GB2312;仿宋.鴀" w:cs="仿宋_GB2312;仿宋.鴀" w:eastAsia="仿宋_GB2312;仿宋.鴀"/>
          <w:color w:val="000000"/>
          <w:sz w:val="32"/>
          <w:szCs w:val="32"/>
          <w:shd w:fill="FFFFFF" w:val="clear"/>
        </w:rPr>
        <w:t>“</w:t>
      </w:r>
      <w:r>
        <w:rPr>
          <w:rFonts w:eastAsia="仿宋_GB2312;仿宋.鴀" w:cs="仿宋_GB2312;仿宋.鴀" w:ascii="仿宋_GB2312;仿宋.鴀" w:hAnsi="仿宋_GB2312;仿宋.鴀"/>
          <w:color w:val="000000"/>
          <w:sz w:val="32"/>
          <w:szCs w:val="32"/>
          <w:shd w:fill="FFFFFF" w:val="clear"/>
        </w:rPr>
        <w:t xml:space="preserve">1122” </w:t>
      </w:r>
      <w:r>
        <w:rPr>
          <w:rFonts w:ascii="仿宋_GB2312;仿宋.鴀" w:hAnsi="仿宋_GB2312;仿宋.鴀" w:cs="仿宋_GB2312;仿宋.鴀" w:eastAsia="仿宋_GB2312;仿宋.鴀"/>
          <w:color w:val="000000"/>
          <w:sz w:val="32"/>
          <w:szCs w:val="32"/>
          <w:shd w:fill="FFFFFF" w:val="clear"/>
        </w:rPr>
        <w:t>课程体系（一首一体，两翼两助）</w:t>
      </w:r>
      <w:r>
        <w:rPr>
          <w:rFonts w:ascii="仿宋_GB2312;仿宋.鴀" w:hAnsi="仿宋_GB2312;仿宋.鴀" w:eastAsia="仿宋_GB2312;仿宋.鴀"/>
          <w:color w:val="000000"/>
          <w:sz w:val="32"/>
          <w:szCs w:val="32"/>
        </w:rPr>
        <w:t>。根据学生兴趣特长，实施校本课程走班、艺体课程选项走班、艺术课程“话题式”教学、技术课程“项目式”教学。发展学生生涯规划教育，开展“四走进一体验”活动，推进“生涯规划”课题研究，为学生终生发展奠定坚实基础。</w:t>
      </w:r>
    </w:p>
    <w:p>
      <w:pPr>
        <w:pStyle w:val="Normal"/>
        <w:spacing w:lineRule="exact" w:line="520"/>
        <w:ind w:firstLine="643"/>
        <w:rPr>
          <w:rFonts w:ascii="仿宋_GB2312;仿宋.鴀" w:hAnsi="仿宋_GB2312;仿宋.鴀" w:eastAsia="仿宋_GB2312;仿宋.鴀" w:cs="仿宋_GB2312;仿宋.鴀"/>
          <w:color w:val="000000"/>
          <w:sz w:val="32"/>
          <w:szCs w:val="32"/>
          <w:shd w:fill="FFFFFF" w:val="clear"/>
        </w:rPr>
      </w:pPr>
      <w:r>
        <w:rPr>
          <w:rFonts w:ascii="仿宋_GB2312;仿宋.鴀" w:hAnsi="仿宋_GB2312;仿宋.鴀" w:cs="仿宋_GB2312;仿宋.鴀" w:eastAsia="仿宋_GB2312;仿宋.鴀"/>
          <w:b/>
          <w:color w:val="000000"/>
          <w:sz w:val="32"/>
          <w:szCs w:val="32"/>
          <w:shd w:fill="FFFFFF" w:val="clear"/>
        </w:rPr>
        <w:t>深入实施素质教育，促进学生全面发展。</w:t>
      </w:r>
      <w:r>
        <w:rPr>
          <w:rFonts w:ascii="仿宋_GB2312;仿宋.鴀" w:hAnsi="仿宋_GB2312;仿宋.鴀" w:cs="仿宋_GB2312;仿宋.鴀" w:eastAsia="仿宋_GB2312;仿宋.鴀"/>
          <w:color w:val="000000"/>
          <w:sz w:val="32"/>
          <w:szCs w:val="32"/>
          <w:shd w:fill="FFFFFF" w:val="clear"/>
        </w:rPr>
        <w:t>学生在高考、学业水平、大学自主招生和综合评价招生中成绩优异，学校成为</w:t>
      </w:r>
      <w:r>
        <w:rPr>
          <w:rFonts w:eastAsia="仿宋_GB2312;仿宋.鴀" w:cs="仿宋_GB2312;仿宋.鴀" w:ascii="仿宋_GB2312;仿宋.鴀" w:hAnsi="仿宋_GB2312;仿宋.鴀"/>
          <w:color w:val="000000"/>
          <w:sz w:val="32"/>
          <w:szCs w:val="32"/>
          <w:shd w:fill="FFFFFF" w:val="clear"/>
        </w:rPr>
        <w:t>50</w:t>
      </w:r>
      <w:r>
        <w:rPr>
          <w:rFonts w:ascii="仿宋_GB2312;仿宋.鴀" w:hAnsi="仿宋_GB2312;仿宋.鴀" w:cs="仿宋_GB2312;仿宋.鴀" w:eastAsia="仿宋_GB2312;仿宋.鴀"/>
          <w:color w:val="000000"/>
          <w:sz w:val="32"/>
          <w:szCs w:val="32"/>
          <w:shd w:fill="FFFFFF" w:val="clear"/>
        </w:rPr>
        <w:t>余所高校的优质生源基地。近</w:t>
      </w:r>
      <w:r>
        <w:rPr>
          <w:rFonts w:eastAsia="仿宋_GB2312;仿宋.鴀" w:cs="仿宋_GB2312;仿宋.鴀" w:ascii="仿宋_GB2312;仿宋.鴀" w:hAnsi="仿宋_GB2312;仿宋.鴀"/>
          <w:color w:val="000000"/>
          <w:sz w:val="32"/>
          <w:szCs w:val="32"/>
          <w:shd w:fill="FFFFFF" w:val="clear"/>
        </w:rPr>
        <w:t>5</w:t>
      </w:r>
      <w:r>
        <w:rPr>
          <w:rFonts w:ascii="仿宋_GB2312;仿宋.鴀" w:hAnsi="仿宋_GB2312;仿宋.鴀" w:cs="仿宋_GB2312;仿宋.鴀" w:eastAsia="仿宋_GB2312;仿宋.鴀"/>
          <w:color w:val="000000"/>
          <w:sz w:val="32"/>
          <w:szCs w:val="32"/>
          <w:shd w:fill="FFFFFF" w:val="clear"/>
        </w:rPr>
        <w:t>年来，</w:t>
      </w:r>
      <w:r>
        <w:rPr>
          <w:rFonts w:eastAsia="仿宋_GB2312;仿宋.鴀" w:cs="仿宋_GB2312;仿宋.鴀" w:ascii="仿宋_GB2312;仿宋.鴀" w:hAnsi="仿宋_GB2312;仿宋.鴀"/>
          <w:color w:val="000000"/>
          <w:sz w:val="32"/>
          <w:szCs w:val="32"/>
          <w:shd w:fill="FFFFFF" w:val="clear"/>
        </w:rPr>
        <w:t>50</w:t>
      </w:r>
      <w:r>
        <w:rPr>
          <w:rFonts w:ascii="仿宋_GB2312;仿宋.鴀" w:hAnsi="仿宋_GB2312;仿宋.鴀" w:cs="仿宋_GB2312;仿宋.鴀" w:eastAsia="仿宋_GB2312;仿宋.鴀"/>
          <w:color w:val="000000"/>
          <w:sz w:val="32"/>
          <w:szCs w:val="32"/>
          <w:shd w:fill="FFFFFF" w:val="clear"/>
        </w:rPr>
        <w:t>名同学获五大学科奥赛一等奖，</w:t>
      </w:r>
      <w:r>
        <w:rPr>
          <w:rFonts w:eastAsia="仿宋_GB2312;仿宋.鴀" w:cs="仿宋_GB2312;仿宋.鴀" w:ascii="仿宋_GB2312;仿宋.鴀" w:hAnsi="仿宋_GB2312;仿宋.鴀"/>
          <w:color w:val="000000"/>
          <w:sz w:val="32"/>
          <w:szCs w:val="32"/>
          <w:shd w:fill="FFFFFF" w:val="clear"/>
        </w:rPr>
        <w:t>2</w:t>
      </w:r>
      <w:r>
        <w:rPr>
          <w:rFonts w:ascii="仿宋_GB2312;仿宋.鴀" w:hAnsi="仿宋_GB2312;仿宋.鴀" w:cs="仿宋_GB2312;仿宋.鴀" w:eastAsia="仿宋_GB2312;仿宋.鴀"/>
          <w:color w:val="000000"/>
          <w:sz w:val="32"/>
          <w:szCs w:val="32"/>
          <w:shd w:fill="FFFFFF" w:val="clear"/>
        </w:rPr>
        <w:t>名同学获得第</w:t>
      </w:r>
      <w:r>
        <w:rPr>
          <w:rFonts w:eastAsia="仿宋_GB2312;仿宋.鴀" w:cs="仿宋_GB2312;仿宋.鴀" w:ascii="仿宋_GB2312;仿宋.鴀" w:hAnsi="仿宋_GB2312;仿宋.鴀"/>
          <w:color w:val="000000"/>
          <w:sz w:val="32"/>
          <w:szCs w:val="32"/>
          <w:shd w:fill="FFFFFF" w:val="clear"/>
        </w:rPr>
        <w:t>35</w:t>
      </w:r>
      <w:r>
        <w:rPr>
          <w:rFonts w:ascii="仿宋_GB2312;仿宋.鴀" w:hAnsi="仿宋_GB2312;仿宋.鴀" w:cs="仿宋_GB2312;仿宋.鴀" w:eastAsia="仿宋_GB2312;仿宋.鴀"/>
          <w:color w:val="000000"/>
          <w:sz w:val="32"/>
          <w:szCs w:val="32"/>
          <w:shd w:fill="FFFFFF" w:val="clear"/>
        </w:rPr>
        <w:t>届全国青少年信息学奥林匹克竞赛金牌并被保送清华大学。有</w:t>
      </w:r>
      <w:r>
        <w:rPr>
          <w:rFonts w:eastAsia="仿宋_GB2312;仿宋.鴀" w:cs="仿宋_GB2312;仿宋.鴀" w:ascii="仿宋_GB2312;仿宋.鴀" w:hAnsi="仿宋_GB2312;仿宋.鴀"/>
          <w:color w:val="000000"/>
          <w:sz w:val="32"/>
          <w:szCs w:val="32"/>
          <w:shd w:fill="FFFFFF" w:val="clear"/>
        </w:rPr>
        <w:t>3</w:t>
      </w:r>
      <w:r>
        <w:rPr>
          <w:rFonts w:ascii="仿宋_GB2312;仿宋.鴀" w:hAnsi="仿宋_GB2312;仿宋.鴀" w:cs="仿宋_GB2312;仿宋.鴀" w:eastAsia="仿宋_GB2312;仿宋.鴀"/>
          <w:color w:val="000000"/>
          <w:sz w:val="32"/>
          <w:szCs w:val="32"/>
          <w:shd w:fill="FFFFFF" w:val="clear"/>
        </w:rPr>
        <w:t>名同学在全省“国学达人”挑战赛中获得冠军。学校男子足球队在“市长杯”赛事中实现了</w:t>
      </w:r>
      <w:r>
        <w:rPr>
          <w:rFonts w:eastAsia="仿宋_GB2312;仿宋.鴀" w:cs="仿宋_GB2312;仿宋.鴀" w:ascii="仿宋_GB2312;仿宋.鴀" w:hAnsi="仿宋_GB2312;仿宋.鴀"/>
          <w:color w:val="000000"/>
          <w:sz w:val="32"/>
          <w:szCs w:val="32"/>
          <w:shd w:fill="FFFFFF" w:val="clear"/>
        </w:rPr>
        <w:t>19</w:t>
      </w:r>
      <w:r>
        <w:rPr>
          <w:rFonts w:ascii="仿宋_GB2312;仿宋.鴀" w:hAnsi="仿宋_GB2312;仿宋.鴀" w:cs="仿宋_GB2312;仿宋.鴀" w:eastAsia="仿宋_GB2312;仿宋.鴀"/>
          <w:color w:val="000000"/>
          <w:sz w:val="32"/>
          <w:szCs w:val="32"/>
          <w:shd w:fill="FFFFFF" w:val="clear"/>
        </w:rPr>
        <w:t>连冠，近六年</w:t>
      </w:r>
      <w:r>
        <w:rPr>
          <w:rFonts w:eastAsia="仿宋_GB2312;仿宋.鴀" w:cs="仿宋_GB2312;仿宋.鴀" w:ascii="仿宋_GB2312;仿宋.鴀" w:hAnsi="仿宋_GB2312;仿宋.鴀"/>
          <w:color w:val="000000"/>
          <w:sz w:val="32"/>
          <w:szCs w:val="32"/>
          <w:shd w:fill="FFFFFF" w:val="clear"/>
        </w:rPr>
        <w:t>4</w:t>
      </w:r>
      <w:r>
        <w:rPr>
          <w:rFonts w:ascii="仿宋_GB2312;仿宋.鴀" w:hAnsi="仿宋_GB2312;仿宋.鴀" w:cs="仿宋_GB2312;仿宋.鴀" w:eastAsia="仿宋_GB2312;仿宋.鴀"/>
          <w:color w:val="000000"/>
          <w:sz w:val="32"/>
          <w:szCs w:val="32"/>
          <w:shd w:fill="FFFFFF" w:val="clear"/>
        </w:rPr>
        <w:t>次获得全省高中男子足球各项赛事冠军，曾获得全国中学生足球锦标赛亚军，并代表中国参加世界中学生五人制足球比赛，连续两年为北京大学输送足球高水平运动员。</w:t>
      </w:r>
    </w:p>
    <w:p>
      <w:pPr>
        <w:pStyle w:val="Normal"/>
        <w:spacing w:lineRule="exact" w:line="520"/>
        <w:ind w:firstLine="643"/>
        <w:rPr>
          <w:rFonts w:ascii="仿宋_GB2312;仿宋.鴀" w:hAnsi="仿宋_GB2312;仿宋.鴀" w:eastAsia="仿宋_GB2312;仿宋.鴀" w:cs="宋体;SimSun"/>
          <w:color w:val="000000"/>
          <w:kern w:val="0"/>
          <w:sz w:val="32"/>
          <w:szCs w:val="32"/>
        </w:rPr>
      </w:pPr>
      <w:r>
        <w:rPr>
          <w:rFonts w:ascii="仿宋_GB2312;仿宋.鴀" w:hAnsi="仿宋_GB2312;仿宋.鴀" w:cs="宋体;SimSun" w:eastAsia="仿宋_GB2312;仿宋.鴀"/>
          <w:b/>
          <w:color w:val="000000"/>
          <w:sz w:val="32"/>
          <w:szCs w:val="32"/>
        </w:rPr>
        <w:t>推进教职工队伍建设，厚植学校发展优势。</w:t>
      </w:r>
      <w:r>
        <w:rPr>
          <w:rFonts w:ascii="仿宋_GB2312;仿宋.鴀" w:hAnsi="仿宋_GB2312;仿宋.鴀" w:cs="宋体;SimSun" w:eastAsia="仿宋_GB2312;仿宋.鴀"/>
          <w:color w:val="000000"/>
          <w:kern w:val="0"/>
          <w:sz w:val="32"/>
          <w:szCs w:val="32"/>
        </w:rPr>
        <w:t>坚持“以德育师”，将师德放在队伍建设首位。以实施“青蓝工程”和“名师工程”为抓手，以“专家引领、名师带动、同伴互助、活动推动”为策略，搭建各层面人才成长平台。大力培育和践行社会主义核心价值观，提升</w:t>
      </w:r>
      <w:r>
        <w:rPr>
          <w:rFonts w:ascii="仿宋_GB2312;仿宋.鴀" w:hAnsi="仿宋_GB2312;仿宋.鴀" w:cs="宋体;SimSun" w:eastAsia="仿宋_GB2312;仿宋.鴀"/>
          <w:color w:val="000000"/>
          <w:sz w:val="32"/>
          <w:szCs w:val="32"/>
        </w:rPr>
        <w:t>教职工文明素养，弘扬“励志、尚勤、厚德、博学”学校精神，全校教职工共同的教育理想、共同的价值取向、共同的人生追求，凝结为</w:t>
      </w:r>
      <w:r>
        <w:rPr>
          <w:rFonts w:ascii="仿宋_GB2312;仿宋.鴀" w:hAnsi="仿宋_GB2312;仿宋.鴀" w:cs="宋体;SimSun" w:eastAsia="仿宋_GB2312;仿宋.鴀"/>
          <w:color w:val="000000"/>
          <w:kern w:val="0"/>
          <w:sz w:val="32"/>
          <w:szCs w:val="32"/>
        </w:rPr>
        <w:t>“建成特色鲜明、省内领先、全国一流、具有国际影响的现代学校”的发展</w:t>
      </w:r>
      <w:r>
        <w:rPr>
          <w:rFonts w:ascii="仿宋_GB2312;仿宋.鴀" w:hAnsi="仿宋_GB2312;仿宋.鴀" w:cs="宋体;SimSun" w:eastAsia="仿宋_GB2312;仿宋.鴀"/>
          <w:color w:val="000000"/>
          <w:sz w:val="32"/>
          <w:szCs w:val="32"/>
        </w:rPr>
        <w:t>目标，凝聚了人心，激发了动力。</w:t>
      </w:r>
    </w:p>
    <w:p>
      <w:pPr>
        <w:pStyle w:val="Normal"/>
        <w:spacing w:lineRule="exact" w:line="500"/>
        <w:ind w:firstLine="643"/>
        <w:rPr/>
      </w:pPr>
      <w:r>
        <w:rPr>
          <w:rFonts w:ascii="仿宋_GB2312;仿宋.鴀" w:hAnsi="仿宋_GB2312;仿宋.鴀" w:cs="仿宋_GB2312;仿宋.鴀" w:eastAsia="仿宋_GB2312;仿宋.鴀"/>
          <w:b/>
          <w:color w:val="000000"/>
          <w:sz w:val="32"/>
          <w:szCs w:val="32"/>
          <w:shd w:fill="FFFFFF" w:val="clear"/>
        </w:rPr>
        <w:t>不断改善教育教学设施设备，持续提升综合办学条件。</w:t>
      </w:r>
      <w:r>
        <w:rPr>
          <w:rFonts w:ascii="仿宋_GB2312;仿宋.鴀" w:hAnsi="仿宋_GB2312;仿宋.鴀" w:cs="仿宋_GB2312;仿宋.鴀" w:eastAsia="仿宋_GB2312;仿宋.鴀"/>
          <w:color w:val="000000"/>
          <w:sz w:val="32"/>
          <w:szCs w:val="32"/>
          <w:shd w:fill="FFFFFF" w:val="clear"/>
        </w:rPr>
        <w:t>学校办学条件持续提升，作为解决大班额问题重点工程的“淄博实验中学扩建工程”，顺利完成验收并投入使用。新校区内配设施、信息化建设，实现了高标准、现代化，老校区改造工程正在有序推进，计划总投资近</w:t>
      </w:r>
      <w:r>
        <w:rPr>
          <w:rFonts w:eastAsia="仿宋_GB2312;仿宋.鴀" w:cs="仿宋_GB2312;仿宋.鴀" w:ascii="仿宋_GB2312;仿宋.鴀" w:hAnsi="仿宋_GB2312;仿宋.鴀"/>
          <w:color w:val="000000"/>
          <w:sz w:val="32"/>
          <w:szCs w:val="32"/>
          <w:shd w:fill="FFFFFF" w:val="clear"/>
        </w:rPr>
        <w:t>2</w:t>
      </w:r>
      <w:r>
        <w:rPr>
          <w:rFonts w:eastAsia="仿宋_GB2312;仿宋.鴀" w:cs="仿宋_GB2312;仿宋.鴀" w:ascii="仿宋_GB2312;仿宋.鴀" w:hAnsi="仿宋_GB2312;仿宋.鴀"/>
          <w:color w:val="000000"/>
          <w:sz w:val="32"/>
          <w:szCs w:val="32"/>
          <w:shd w:fill="FFFFFF" w:val="clear"/>
        </w:rPr>
        <w:t>.7</w:t>
      </w:r>
      <w:r>
        <w:rPr>
          <w:rFonts w:ascii="仿宋_GB2312;仿宋.鴀" w:hAnsi="仿宋_GB2312;仿宋.鴀" w:cs="仿宋_GB2312;仿宋.鴀" w:eastAsia="仿宋_GB2312;仿宋.鴀"/>
          <w:color w:val="000000"/>
          <w:sz w:val="32"/>
          <w:szCs w:val="32"/>
          <w:shd w:fill="FFFFFF" w:val="clear"/>
        </w:rPr>
        <w:t>亿，现已完成</w:t>
      </w:r>
      <w:r>
        <w:rPr>
          <w:rFonts w:eastAsia="仿宋_GB2312;仿宋.鴀" w:cs="仿宋_GB2312;仿宋.鴀" w:ascii="仿宋_GB2312;仿宋.鴀" w:hAnsi="仿宋_GB2312;仿宋.鴀"/>
          <w:color w:val="000000"/>
          <w:sz w:val="32"/>
          <w:szCs w:val="32"/>
          <w:shd w:fill="FFFFFF" w:val="clear"/>
        </w:rPr>
        <w:t>8</w:t>
      </w:r>
      <w:r>
        <w:rPr>
          <w:rFonts w:eastAsia="仿宋_GB2312;仿宋.鴀" w:cs="仿宋_GB2312;仿宋.鴀" w:ascii="仿宋_GB2312;仿宋.鴀" w:hAnsi="仿宋_GB2312;仿宋.鴀"/>
          <w:color w:val="000000"/>
          <w:sz w:val="32"/>
          <w:szCs w:val="32"/>
          <w:shd w:fill="FFFFFF" w:val="clear"/>
        </w:rPr>
        <w:t>0%</w:t>
      </w:r>
      <w:r>
        <w:rPr>
          <w:rFonts w:ascii="仿宋_GB2312;仿宋.鴀" w:hAnsi="仿宋_GB2312;仿宋.鴀" w:cs="仿宋_GB2312;仿宋.鴀" w:eastAsia="仿宋_GB2312;仿宋.鴀"/>
          <w:color w:val="000000"/>
          <w:sz w:val="32"/>
          <w:szCs w:val="32"/>
          <w:shd w:fill="FFFFFF" w:val="clear"/>
        </w:rPr>
        <w:t>以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.鴀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ind w:firstLine="200"/>
    </w:pPr>
    <w:rPr>
      <w:rFonts w:ascii="Calibri" w:hAnsi="Calibri" w:eastAsia="宋体;SimSun" w:cs="Times New Roman"/>
    </w:rPr>
  </w:style>
  <w:style w:type="paragraph" w:styleId="P0">
    <w:name w:val="p0"/>
    <w:basedOn w:val="Normal"/>
    <w:qFormat/>
    <w:pPr>
      <w:widowControl/>
      <w:ind w:firstLine="200"/>
    </w:pPr>
    <w:rPr>
      <w:rFonts w:ascii="Calibri" w:hAnsi="Calibri" w:eastAsia="宋体;SimSu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3:25:00Z</dcterms:created>
  <dc:creator>Administrator</dc:creator>
  <dc:description/>
  <cp:keywords/>
  <dc:language>en-US</dc:language>
  <cp:lastModifiedBy>Administrator</cp:lastModifiedBy>
  <dcterms:modified xsi:type="dcterms:W3CDTF">2019-07-19T13:25:00Z</dcterms:modified>
  <cp:revision>2</cp:revision>
  <dc:subject/>
  <dc:title/>
</cp:coreProperties>
</file>