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/>
      </w:pPr>
      <w:r>
        <w:rPr>
          <w:lang w:eastAsia="zh-CN"/>
        </w:rPr>
        <w:t>巨野县大谢集镇第一中学先进事迹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spacing w:val="-2"/>
          <w:kern w:val="0"/>
          <w:sz w:val="24"/>
        </w:rPr>
      </w:r>
    </w:p>
    <w:p>
      <w:pPr>
        <w:pStyle w:val="Normal"/>
        <w:spacing w:lineRule="exact" w:line="400"/>
        <w:ind w:firstLine="592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大谢集镇第一中学，是一所历史悠久又散发着时代气息的农村中学，学校积极推进素质教育和创新教育，全面贯彻党的教育方针，坚持“求质量、谋发展、有特色”的发展方针，找准学校发展的切入点，发挥优势，以点带面，促进学校工作全方位发展。形成了“以教学为中心，教改为先导，育人为根本”的办学指导思想，构建了为每个学生创造主动发展的无限空间。把“诚信、敬业、严谨、规范”作为校风，倡导赏识教育和诚信教育，为社会负责，为学生终身负责，德育为先，立人为本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　　一、加强师德师风建设，努力提高教师道德素养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　　为了加强教师队伍建设，提高教师业务素质，学校定期举行教师的学习心得交流活动，取长补短，总结出了一些好的办学经验、育人观念以及行之有效的管理制度，促进了教学观念、教学模式、教学方法的转型。同时，学校采取一系列措施狠抓师德师风建设：一是坚持教职工政治学习制度，要求有笔记、有心得、有记载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;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二是开展强师德、正师风、树形象教育活动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;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教师以德立身、以德从教、以德育人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　　二、加大教学管理和课改力度，切实提高教学质量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　　教学质量是学校工作的核心和生命线，是教育教学工作的重中之重。学校始终把提高教育教学质量作为一切工作的出发点和落脚点，牢固树立“聚精会神抓教学，一心一意抓质量”的理念，以教学为中心，明确办学方向，强化管理手段，努力提高教师素质，把提高效益和质量，落实工作任务放在第一位，关注学生个体差异，促进学生全面发展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　　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、建章立制，形成制约机制。“无规矩不成方圆”，学校十分重视制度建设。针对教育教学中存在的一些问题，针对日常工作中的一些不足，本着人性化管理和严格管理相结合的原则，并结合上级有关精神，办公室、教务处、政教处相继建立健全了《教师请销假制度》、《教师考勤制度》、《教师量化考核办法》、《班主任量化评估细则》、《班级量化管理办法》等一系列管理制度和考核办法，为我校的教育教学质量的提高、实现可持续发展提供了有力地保障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　　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、落实常规管理，规范办学行为。紧紧围绕课堂教学这个中心环节，实行过程管理，动态管理，建立完备的跟踪评价档案。对常规管理统一计划，统一评价标准，统一检测，统一安排教研活动，统一班主任工作考核，统一教师教学工作量化。切实规范办学行为，严格执行课程计划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　　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、为了切实提高教学质量，加大教学管理和课改力度，以课堂教学为突破口，全面贯彻《新课程标准》。坚持公开课引路，示范课促教，积极进行教法变革、学法指导，以第六共同体为依托，认真进行教学分析研究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　　三、加快基础设施建设，改善办学条件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　　学校加大投资力度，努力改善办学条件。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12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争取资金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50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 xml:space="preserve">多万元新建可容纳四百余人的阶梯教室， 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14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投资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120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余万元新建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700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多平方米的餐厅，解决了学生的吃饭和远路学生的住宿问题。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15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又争取资金新建近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1200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平方米的男生宿舍楼一座。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16-2017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在学校改薄过程中新建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300m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塑胶操场、教师周转房、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6000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多平方教学楼一座；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为了使新教学楼尽快投入使用，学校对教学楼配套设施进行了改造：新安装了校园广播系统、电子触摸屏；为教职工更换了办公桌椅；并申请资金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300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多万元改扩建学校广场，极大改善了广大师生的学习和工作环境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　　在上级政府和教育主管部门的正确领导下，在社会各界的关心支持下，经过全校师生的不懈努力，学校取得了显著成绩。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03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被评为菏泽市规范化学校，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05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被评为菏泽市园林化学校，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06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先后被评为菏泽市依法治校示范校和山东省依法治校示范校，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07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被市教育局评为“菏泽市依法治校示范校”；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08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在全县学校管理大观摩中齐身前三名之列；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09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荣获山东省依法治校示范学校、菏泽市园林化学校、菏泽市绿色学校、菏泽市中小学德育工作先进单位、巨野县初中办学先进单位；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10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被巨野县委县政府授予巨野县文明单位称号等。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10---2017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连续被评为教学质量先进单位，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在全县教育教学工作中均取得前三名的好成绩。</w:t>
      </w: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bCs/>
          <w:spacing w:val="-2"/>
          <w:kern w:val="0"/>
          <w:sz w:val="30"/>
          <w:szCs w:val="30"/>
        </w:rPr>
        <w:t>年获得巨野县教育质量突出贡献奖。</w:t>
      </w:r>
    </w:p>
    <w:p>
      <w:pPr>
        <w:pStyle w:val="Normal"/>
        <w:rPr>
          <w:rFonts w:ascii="仿宋_GB2312;仿宋" w:hAnsi="仿宋_GB2312;仿宋" w:eastAsia="仿宋_GB2312;仿宋" w:cs="宋体"/>
          <w:bCs/>
          <w:spacing w:val="-2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spacing w:val="-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46:54Z</dcterms:created>
  <dc:creator>Administrator</dc:creator>
  <dc:description/>
  <dc:language>en-US</dc:language>
  <cp:lastModifiedBy>Administrator</cp:lastModifiedBy>
  <dcterms:modified xsi:type="dcterms:W3CDTF">2019-07-19T03:4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