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齐头并进   立德树人</w:t>
      </w:r>
    </w:p>
    <w:p>
      <w:pPr>
        <w:pStyle w:val="Normal"/>
        <w:spacing w:lineRule="exact" w:line="560"/>
        <w:ind w:firstLine="640"/>
        <w:jc w:val="righ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临清市丕介中学事迹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临清市丕介中学是山东省省级规范化学校， 学校始终坚持素质教育思想和精细管理理念，优化育人机制，全面推动以德促智，实现了教育教学质量的稳步提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教师的“师德”建设</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学习促师德提升</w:t>
      </w:r>
    </w:p>
    <w:p>
      <w:pPr>
        <w:pStyle w:val="Normal"/>
        <w:spacing w:lineRule="exact" w:line="560"/>
        <w:ind w:firstLine="640"/>
        <w:rPr/>
      </w:pPr>
      <w:r>
        <w:rPr>
          <w:rFonts w:ascii="仿宋_GB2312" w:hAnsi="仿宋_GB2312" w:cs="宋体;SimSun" w:eastAsia="仿宋_GB2312"/>
          <w:sz w:val="32"/>
          <w:szCs w:val="32"/>
        </w:rPr>
        <w:t>学校组织教师学习《教师职业道德学习读本》、《中小学教师职业道德规范》通过学习，教师们师德水平得到提升，老师们良好的示范作用、表率作用成为潜移默化的育人力量。</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活动促师德提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举行“学习身边的榜样”活动，举办师德标兵论坛活动，学校确定将德高望重、始终如一、成绩突出的于景明老师做为身边的学习榜样。闫玉波是我镇教师，聊城市形象大使，聊城市十佳师德标兵。学校举行闫玉波老师师德论坛，让广大教师了解身边的榜样、学习身边的榜样，自觉成为榜样；师德建设收到良好效果，教师节期间，我校被评为临清市师德建设“十佳单位。良好的师德师风蓝本对学生良好的道德品质的形成起到了很好的带动作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学生的“道德”建设</w:t>
      </w:r>
    </w:p>
    <w:p>
      <w:pPr>
        <w:pStyle w:val="Normal"/>
        <w:spacing w:lineRule="exact" w:line="560"/>
        <w:ind w:firstLine="640"/>
        <w:rPr/>
      </w:pPr>
      <w:r>
        <w:rPr>
          <w:rFonts w:ascii="仿宋_GB2312" w:hAnsi="仿宋_GB2312" w:cs="宋体;SimSun" w:eastAsia="仿宋_GB2312"/>
          <w:sz w:val="32"/>
          <w:szCs w:val="32"/>
        </w:rPr>
        <w:t>学校利用环境、班会、家长会对学生进行德育教育，起到了立德树人的效果，同时开展“食育”教育，通过饮食教育学生，使学生拥有良好的生活习惯、道德修养和劳动能力。</w:t>
      </w:r>
    </w:p>
    <w:p>
      <w:pPr>
        <w:pStyle w:val="Normal"/>
        <w:spacing w:lineRule="exact" w:line="560"/>
        <w:ind w:firstLine="640"/>
        <w:rPr/>
      </w:pPr>
      <w:r>
        <w:rPr>
          <w:rFonts w:ascii="仿宋_GB2312" w:hAnsi="仿宋_GB2312" w:cs="宋体;SimSun" w:eastAsia="仿宋_GB2312"/>
          <w:sz w:val="32"/>
          <w:szCs w:val="32"/>
        </w:rPr>
        <w:t>通过橱窗文化进行食育教育、餐前诵读进行食育教育、餐后劳动对学生进行食育教育。</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生道德建设成果丰硕，学校被评为聊城市德育先进单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学校党建工作</w:t>
      </w:r>
    </w:p>
    <w:p>
      <w:pPr>
        <w:pStyle w:val="Normal"/>
        <w:spacing w:lineRule="exact" w:line="560"/>
        <w:ind w:firstLine="640"/>
        <w:rPr/>
      </w:pPr>
      <w:r>
        <w:rPr>
          <w:rFonts w:ascii="仿宋_GB2312" w:hAnsi="仿宋_GB2312" w:cs="宋体;SimSun" w:eastAsia="仿宋_GB2312"/>
          <w:sz w:val="32"/>
          <w:szCs w:val="32"/>
        </w:rPr>
        <w:t>学校制定了党支部工作制度；规范开展“三会一课”，根据“三会一课”制度，党支部精心设计“三会一课”的具体活动时间和活动内容，按照计划如期进行。</w:t>
      </w:r>
    </w:p>
    <w:p>
      <w:pPr>
        <w:pStyle w:val="Normal"/>
        <w:spacing w:lineRule="exact" w:line="560"/>
        <w:ind w:firstLine="640"/>
        <w:rPr/>
      </w:pPr>
      <w:r>
        <w:rPr>
          <w:rFonts w:ascii="仿宋_GB2312" w:hAnsi="仿宋_GB2312" w:cs="宋体;SimSun" w:eastAsia="仿宋_GB2312"/>
          <w:sz w:val="32"/>
          <w:szCs w:val="32"/>
        </w:rPr>
        <w:t>同时注重党员的学习，党支部加强党员的学习，每个党员制定自己的学习计划，建立党员学习笔记，党支部制定集体学习计划，按时组织党员进行集体学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学科教研，促质量提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我校不断建立健全教研制度，加强常规管理 。在健全教研制度方面 ，制定了校本教研制度、课改常规管理制度、集体备课制度、校本培训制度等。学校督导室做好教师的录课、省课活动，让每个教师通过观看自己的视频课和其他老师的课堂，不断反思、总结、吸收、优化自己的课堂教学，以达到教师间互帮互学，团结协作，共同提高的目的。同时学校充分利用山东省中小学教师远程研修、临清市初中班主任远程研修、临清市教育局网络教研、学乐网、智学网等平台，不断提升教师现代化网络教研意识，多渠道、多方面加强教师的终身学习，让每位教师与时俱进，不落伍，拥有源源不断的“活水”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切合实际，推进阳光阅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校充分利用图书馆的图书、学生手中现有的传统文化读本、语文读本、情感读本、读者、实用文摘等资料，本着节约、实用、有效、不搞花架子的原则，脚踏实地，扎实有效地推进师生阳光阅读活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推荐最优图书，建立阅读制度、定向阅读，书写读书笔记、教师指导，学生交流展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此学校开设阅读指导课和交流展示课（和阅读课间周）。指导教师要有阅读指导教案（详案）和交流展示简案，以便于更好地指导学生阅读和展示。</w:t>
      </w:r>
    </w:p>
    <w:p>
      <w:pPr>
        <w:pStyle w:val="Normal"/>
        <w:spacing w:lineRule="exact" w:line="560"/>
        <w:ind w:firstLine="640"/>
        <w:rPr/>
      </w:pPr>
      <w:r>
        <w:rPr>
          <w:rFonts w:ascii="仿宋_GB2312" w:hAnsi="仿宋_GB2312" w:cs="宋体;SimSun" w:eastAsia="仿宋_GB2312"/>
          <w:sz w:val="32"/>
          <w:szCs w:val="32"/>
        </w:rPr>
        <w:t>学校连续获得临清市委市政府颁发的“教学工作先进单位”，连续两年被评为“教育教学工作先进集体”。学校先后被评为临清市规范化学校，聊城市规范化学校，山东省规范化学校；山东省教育系统先进集体；中央教科所实验学校；全国足球特色学校；聊城市教学示范校；聊城市《教育周刊》校记者站；“聊城市卫生先进单位”；聊城市绿色学校；聊城市农村中小学远程教育资源应用先进单位；聊城市人手一机先进单位</w:t>
      </w:r>
      <w:r>
        <w:rPr>
          <w:rFonts w:eastAsia="仿宋_GB2312" w:cs="宋体;SimSun" w:ascii="仿宋_GB2312" w:hAnsi="仿宋_GB2312"/>
          <w:sz w:val="32"/>
          <w:szCs w:val="32"/>
        </w:rPr>
        <w:t>;</w:t>
      </w:r>
      <w:r>
        <w:rPr>
          <w:rFonts w:ascii="仿宋_GB2312" w:hAnsi="仿宋_GB2312" w:cs="宋体;SimSun" w:eastAsia="仿宋_GB2312"/>
          <w:sz w:val="32"/>
          <w:szCs w:val="32"/>
        </w:rPr>
        <w:t>临清市教育教学示范单位；临清市职业教育先进单位，临清市安全文明先进单位，临清市综合治理先进单位，临清市学校红旗团委等荣誉称号。</w:t>
      </w:r>
    </w:p>
    <w:p>
      <w:pPr>
        <w:pStyle w:val="Normal"/>
        <w:spacing w:lineRule="exact" w:line="560"/>
        <w:ind w:firstLine="640"/>
        <w:rPr>
          <w:rFonts w:ascii="宋体;SimSun" w:hAnsi="宋体;SimSun" w:cs="宋体;SimSun"/>
          <w:color w:val="000000"/>
          <w:kern w:val="0"/>
          <w:sz w:val="24"/>
        </w:rPr>
      </w:pPr>
      <w:r>
        <w:rPr>
          <w:rFonts w:ascii="仿宋_GB2312" w:hAnsi="仿宋_GB2312" w:cs="宋体;SimSun" w:eastAsia="仿宋_GB2312"/>
          <w:sz w:val="32"/>
          <w:szCs w:val="32"/>
        </w:rPr>
        <w:t>在以后的工作中，我们将坚守信念、坚持实干、坚定前行，为高质量、高速度完成教育的根本任务——立德树人创新思路、积极工作，为临清教育事业的发展打造一流的精神、创造一流的业绩！</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0063C8"/>
      <w:u w:val="none"/>
    </w:rPr>
  </w:style>
  <w:style w:type="character" w:styleId="StrongEmphasis">
    <w:name w:val="Strong"/>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5:14:00Z</dcterms:created>
  <dc:creator>Microsoft</dc:creator>
  <dc:description/>
  <cp:keywords/>
  <dc:language>en-US</dc:language>
  <cp:lastModifiedBy>lgl</cp:lastModifiedBy>
  <cp:lastPrinted>2019-07-16T14:04:00Z</cp:lastPrinted>
  <dcterms:modified xsi:type="dcterms:W3CDTF">2019-07-17T07:04:00Z</dcterms:modified>
  <cp:revision>13</cp:revision>
  <dc:subject/>
  <dc:title>涂美学生生命底色</dc:title>
</cp:coreProperties>
</file>