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走特色突出的强校之路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辛安一中植根教育沃土，立足学校实际，多措并举，走出了一条拥有自己特色的强校之路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教学管理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教学管理学校秉承“常规为本、民主管理、以德治校、科研兴校”的办学理念，坚持“规范加特色”的办学宗旨，全面实施素质教育。学校以改革求发展，以发展求生存，办学思路科学明确，积极推进教育创新，不断提升办学水平与效益。近几年，辛安一中积极推进“思维导向、智慧生成”型课堂教学改革，深入开展“零负担深思维”语文课外阅读教学实践，构建学校“一主两翼”立体育人体系，初步形成自己的办学特色。先后在我校举办了海阳市初中课堂教学改革工作现场会，海阳市中小学常规管理现场会，海阳市德育工作暨班主任工作研讨会，海阳市安全工作暨食堂管理现场会，我校先后作了《加强四有研究，立足常规管理精细化》《规范管理，优质服务，育人为本，强化养成》的典型发言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强化教学常规过程管理，夯实教学工作基础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认真落实《烟台市教育局关于加强初中教学工作的指导意见》、《烟台市初中教学工作常规》、《烟台市初中作业基本规范》，不断完善学校教学常规管理制度，大力推行精细化科学管理，加强集体备课管理，提升思维导图、导学提纲的含金量；加强常态课教学诊断，提升课堂教学的实效性；创新家庭作业的设计批改；坚持学科质量分析和班教导会制度。通过优化教学常规跟进落实的管理模式，常态实施—跟进督查—解决问题—质量提升，在具体实施过程中，针对难点问题，反复跟进指导，教学成绩显著。学校连续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年被评为“海阳市教学工作先进单位”。学校连续五年被海阳市教体局考核为优秀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学校实施“名师工程”，加大青年教师和骨干教师的培养力度，搭建各种平台，促进教师专业发展。学校有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余名教师获得市级以上优质课，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多篇论文在省市级教育期刊发表，近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人县级以上经验交流，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余名教师为县级学科骨干团队成员。先后有多名教师被评为海阳名师，一名教师被评为烟台名师、烟台市最美教师。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rFonts w:eastAsia="Calibri" w:cs="Calibri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sz w:val="32"/>
          <w:szCs w:val="32"/>
        </w:rPr>
        <w:t>二、教学改革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积极构建“思维导向、智慧生成”型课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校认真学习领会烟台市“和谐高效，思维对话”型课堂建设指导意见，积极探索“思维导向、智慧生成”型课堂，按照“发现问题、解决问题与形成能力、能力应用与迁移”三个环节进行课堂教学改革。学校专门设计了“思维导向、智慧生成”型课堂观察量表，教师按照观察量表分工观课，集中议课，议课中按排一名教师专门记录讲课教师的优点和不足，做到智慧同享，问题同改。重点查找课堂教学的不足，对症下药，寻找策略，课堂教学有了显著改进。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，在烟台市初中教学工作会议上我校做了题为《优化课程管理，提高教学质量》 的典型发言，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，烟台日报专题刊登《海阳市辛安镇第一初级中学：勇于改革的新型农村学校》。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因“互联网</w:t>
      </w:r>
      <w:r>
        <w:rPr>
          <w:rFonts w:eastAsia="仿宋_GB2312" w:cs="仿宋_GB2312" w:ascii="仿宋_GB2312" w:hAnsi="仿宋_GB2312"/>
          <w:sz w:val="32"/>
          <w:szCs w:val="32"/>
        </w:rPr>
        <w:t>+”</w:t>
      </w:r>
      <w:r>
        <w:rPr>
          <w:rFonts w:ascii="仿宋_GB2312" w:hAnsi="仿宋_GB2312" w:cs="仿宋_GB2312" w:eastAsia="仿宋_GB2312"/>
          <w:sz w:val="32"/>
          <w:szCs w:val="32"/>
        </w:rPr>
        <w:t>英语教学成绩突出，被评为外语应用优秀实验学校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深入进行“零负担深思维”大阅读教学实践，加强学校特色建设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在我校烟台市级结题课题《初中语文阅读教学有效策略研究》成果的基础上，加强语文课外阅读活动的实践，加强读书阵地建设，从校园文化、读书专栏、读报夹、图书角建设等多方面、全方位营造读书氛围，尝试构建辛安一中“导——读——议——写”四步课外阅读课教学模式，完善并落实课外阅读课教学常规，注重语文课外活动的开展，以语文活动激发学生学习语文的主动性，提升学生的语文素养。积极开展年级读书沙龙、演讲、朗诵、写作、手抄报等比赛活动，以活动促进语文教学。指导、推荐学生发表文学作品，让学生在实践中锻炼自己，提高自己。近几年，我校学生在省市县各级作文、演讲比赛中屡屡获奖。语文课外阅读教学取得较大成效。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三、教育质量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以课程管理方式开展多种主题教育活动，实现活动育人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校积极探索课程资源的整合，将各类教育教学活动合并为活动类课程进行开发，将教学活动和育人有机结合，让学校发生故事，让叙事传承文化、传递精神。利用国庆节进行爱国主义教育，利用清明节、端午节等传统节日进行革命传统民族文化、民族精神教育，采取主题班会、手抄报、集会讲演等形式进行丰富多彩的教育活动。广泛开展“第二课堂”活动，学校建立文学、书法、绘画、科技、声乐、体育等兴趣小组，发掘学生潜能。利用升旗仪式、开学典礼、毕业典礼进行人生观教育，人生规划教育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校活动课程开发突破了传统教材的编制方式，按照“物质文化精神化，精神文化有形化”的思路，让学校的一草一木一人一事都成为生动的教材，学校课程没有严密的知识体系，却一直在孕育理想，培植情感，传递精神，塑造健全人格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充分发挥团委和学生会职能，让学生自主管理成为学校育人新的增长点。通过加强学生自主管理，逐步养成了学生良好的行为习惯。好的行为习惯助推了学生的未来发展。在日常的学习生活中，从存在的问题着眼，从细微处入手，逐步培养学生的责任意识，敢于自我担当，力求把每一件份内的事去做好，做到优异。经过不断探索，常抓不懈，学生自主管理取得了显著成绩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扎实开展教学实践，学生能较好掌握课标规定的基础知识和基本技能，创新意识、综合应用能力和动手能力较强，能运用所学知识分析问题和解决问题。学校教学成绩一直居全市前列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海阳市辛安镇第一初级中学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19:00Z</dcterms:created>
  <dc:creator>lv lixiao</dc:creator>
  <dc:description/>
  <cp:keywords/>
  <dc:language>en-US</dc:language>
  <cp:lastModifiedBy>Administrator</cp:lastModifiedBy>
  <cp:lastPrinted>2019-07-19T13:42:00Z</cp:lastPrinted>
  <dcterms:modified xsi:type="dcterms:W3CDTF">2019-07-19T08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