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48"/>
        <w:rPr>
          <w:rFonts w:ascii="方正小标宋简体" w:hAnsi="方正小标宋简体" w:eastAsia="方正小标宋简体" w:cs="宋体;SimSun"/>
          <w:spacing w:val="-1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12"/>
          <w:sz w:val="44"/>
          <w:szCs w:val="44"/>
        </w:rPr>
        <w:t>淄博市淄川区磁村镇中学事迹材料</w:t>
      </w:r>
    </w:p>
    <w:p>
      <w:pPr>
        <w:pStyle w:val="Normal"/>
        <w:spacing w:lineRule="exact" w:line="500"/>
        <w:ind w:firstLine="512"/>
        <w:rPr>
          <w:rFonts w:ascii="仿宋_GB2312;仿宋.鴀" w:hAnsi="仿宋_GB2312;仿宋.鴀" w:eastAsia="仿宋_GB2312;仿宋.鴀" w:cs="宋体;SimSun"/>
          <w:spacing w:val="-12"/>
          <w:sz w:val="28"/>
          <w:szCs w:val="28"/>
        </w:rPr>
      </w:pPr>
      <w:r>
        <w:rPr>
          <w:rFonts w:eastAsia="仿宋_GB2312;仿宋.鴀" w:cs="宋体;SimSun" w:ascii="仿宋_GB2312;仿宋.鴀" w:hAnsi="仿宋_GB2312;仿宋.鴀"/>
          <w:spacing w:val="-12"/>
          <w:sz w:val="28"/>
          <w:szCs w:val="28"/>
        </w:rPr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磁村中学座落于淄博市淄川西南山区，学校始建于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1959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，学校现有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2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个教学班，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869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名学生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, 70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名教职工。近年来，学校始终以教育教学为中心，以优质特色项目建设为主线，以精细化管理为抓手，以师德建设为保障，以教师专业提升为动力，努力创建适合师生发展的学校，教育教学质量持续提高，得到了学生、家长和社会的高度认可。学校先后被评为淄博市师德建设先进单位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2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博市行风先进集体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3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博市校本培训示范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3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全国校园文化活动优秀单位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3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博市数字化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4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川区节水型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5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山东省省级规范化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5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川区五四红旗团组织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5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川区四德工程建设好行风单位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6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首届和第二届“全国青少年学生法治知识网络大赛”优秀组织奖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6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、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7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川区五四红旗团组织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6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博市民族团结进步创建活动示范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7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全国国防教育特色学校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8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、淄博市德育工作先进单位（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19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年），学校连续多年被评为淄川区教学工作先进单位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560"/>
        <w:ind w:firstLine="592"/>
        <w:rPr/>
      </w:pPr>
      <w:r>
        <w:rPr>
          <w:rFonts w:ascii="黑体;SimHei" w:hAnsi="黑体;SimHei" w:cs="黑体;SimHei" w:eastAsia="黑体;SimHei"/>
          <w:spacing w:val="-12"/>
          <w:sz w:val="32"/>
          <w:szCs w:val="32"/>
        </w:rPr>
        <w:t>一、构建德育框架体系，培育厚德学子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学校把“阳光幸福德育”建设作为学生均衡成长的基础工程。针对学生年龄特点和心理实际，分年级分层构建德育教育内容，完善德育量化评价体系，努力培养负责任、敢担当、讲诚信、会感恩的阳光学子。通过开设道德讲堂，开展爱绿护绿活动，承包班级工作岗位等途径，培养学生责任意识；通过设立诚信图书角，设置无人监考诚信试场等措施，在学生心中播撒诚信的种子；关注小事，研究细节，以文明校园建设为契机，注重养成教育，大力开展“五好”（吃好饭、走好路、说好话、上好课、）“三争”（争做好学生、争做好孩子，争做好公民）活动，培养学生的担当意识；通过召开主题班会，组织主题实践活动，开展节日主题教育及励志报告会等活动，培养学生的感恩情怀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560"/>
        <w:ind w:firstLine="592"/>
        <w:rPr>
          <w:rFonts w:ascii="黑体;SimHei" w:hAnsi="黑体;SimHei" w:eastAsia="黑体;SimHei" w:cs="黑体;SimHei"/>
          <w:spacing w:val="-12"/>
          <w:sz w:val="32"/>
          <w:szCs w:val="32"/>
        </w:rPr>
      </w:pPr>
      <w:r>
        <w:rPr>
          <w:rFonts w:ascii="黑体;SimHei" w:hAnsi="黑体;SimHei" w:cs="黑体;SimHei" w:eastAsia="黑体;SimHei"/>
          <w:spacing w:val="-12"/>
          <w:sz w:val="32"/>
          <w:szCs w:val="32"/>
        </w:rPr>
        <w:t>二、创建乡村特色学校，打造文化品牌</w:t>
      </w:r>
      <w:r>
        <w:rPr>
          <w:rFonts w:eastAsia="黑体;SimHei" w:cs="黑体;SimHei" w:ascii="黑体;SimHei" w:hAnsi="黑体;SimHei"/>
          <w:spacing w:val="-12"/>
          <w:sz w:val="32"/>
          <w:szCs w:val="32"/>
        </w:rPr>
        <w:tab/>
      </w:r>
    </w:p>
    <w:p>
      <w:pPr>
        <w:pStyle w:val="Normal"/>
        <w:spacing w:lineRule="exact" w:line="560"/>
        <w:ind w:firstLine="592"/>
        <w:jc w:val="left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磁村中学多年来保持良好的教育教学质量，逐步形成了“磁村教育精神”。这种精神外显为学生思想淳正、勤奋刻苦、文明守纪；内显为老师们治学严谨、务实奉献、团结协作，专心致志的教书，实实在在的育人。学校注重团队精神培养，让师生体会到生活在一个团体之中。让团队成为有战斗力、讲奉献、讲团结的集体，让学校真正成为师生的精神家园。</w:t>
      </w:r>
    </w:p>
    <w:p>
      <w:pPr>
        <w:pStyle w:val="Normal"/>
        <w:spacing w:lineRule="exact" w:line="560"/>
        <w:ind w:firstLine="465"/>
        <w:jc w:val="left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教育的最高境界，应该是向美而生。近年来，学校大力加强校园环境文化建设，按照“一个轴心，两个广场，三面艺术墙，四条景观路，五片绿化区，六对文化长廊，七幢主体建筑”的学校文化建设规划，积极提升校园文化特色，进行绿化美化工程，精心营造毕业林，开展爱绿护绿活动、设计鲜活生动的“墙壁文化”，积极创建优雅的育人环境。同时注重挖掘发挥显性文化的教育功能，积极构建学校的课堂文化、课程文化、制度文化，总结提炼内在的精神文化，逐步形成学校的核心教育文化理念：以人为本，发展学生，发展教师，发展学校。逐步实现以文化人，以文养心的目标，让文化成为学校精神、理念的基石。极大提升了学校的办学品位。</w:t>
      </w:r>
    </w:p>
    <w:p>
      <w:pPr>
        <w:pStyle w:val="Normal"/>
        <w:spacing w:lineRule="exact" w:line="560"/>
        <w:ind w:firstLine="580"/>
        <w:rPr>
          <w:rFonts w:ascii="黑体;SimHei" w:hAnsi="黑体;SimHei" w:eastAsia="黑体;SimHei" w:cs="黑体;SimHei"/>
          <w:spacing w:val="-12"/>
          <w:sz w:val="32"/>
          <w:szCs w:val="32"/>
        </w:rPr>
      </w:pPr>
      <w:r>
        <w:rPr>
          <w:rFonts w:ascii="黑体;SimHei" w:hAnsi="黑体;SimHei" w:cs="黑体;SimHei" w:eastAsia="黑体;SimHei"/>
          <w:spacing w:val="-12"/>
          <w:sz w:val="32"/>
          <w:szCs w:val="32"/>
        </w:rPr>
        <w:t>三、完善阳光课程体系，促进多元发展</w:t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课程是学校教育均衡发展的重要载体，是学校教育的核心竞争力，也是实施素质教育的有力依托。目前我校已构建起学科类、实践类、艺体类、科技类和生态类等多元阳光课程体系，开发开设了包括磁村花鼓、花样跳绳、国学诵读、航模天地、古月清影、音乐之声、安全教育等</w:t>
      </w: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  <w:t>20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余项特色课程，开设阳光课程自选超市，通过“走班”选择自己感兴趣的课程。学校把“阳光幸福课堂”建设作为教育质量均衡的攻坚重点。树立以生为本的教育理念，着力提高学生的学习兴趣指数，积极探索以多媒体、导学案和小组合作三位一体的课堂教学新模式，总结提炼具有学校特色的“一二四”阳光课堂教学模式。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学校</w:t>
      </w:r>
      <w:r>
        <w:rPr>
          <w:rFonts w:ascii="仿宋_GB2312;仿宋.鴀" w:hAnsi="仿宋_GB2312;仿宋.鴀" w:cs="宋体;SimSun" w:eastAsia="仿宋_GB2312;仿宋.鴀"/>
          <w:spacing w:val="-12"/>
          <w:sz w:val="32"/>
          <w:szCs w:val="32"/>
        </w:rPr>
        <w:t>教育教学成绩多年始终保持全区前列，成为淄川农村教育的一面旗帜。</w:t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.鴀" w:hAnsi="仿宋_GB2312;仿宋.鴀" w:eastAsia="仿宋_GB2312;仿宋.鴀" w:cs="宋体;SimSun"/>
          <w:spacing w:val="-12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spacing w:val="-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58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.鴀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08:00Z</dcterms:created>
  <dc:creator>ChinesePower</dc:creator>
  <dc:description/>
  <cp:keywords/>
  <dc:language>en-US</dc:language>
  <cp:lastModifiedBy>Administrator</cp:lastModifiedBy>
  <cp:lastPrinted>2019-07-19T21:08:00Z</cp:lastPrinted>
  <dcterms:modified xsi:type="dcterms:W3CDTF">2019-07-19T13:08:00Z</dcterms:modified>
  <cp:revision>2</cp:revision>
  <dc:subject/>
  <dc:title/>
</cp:coreProperties>
</file>