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城阳一中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报山东省教育系统先进集体事迹材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城阳一中系普通高中，共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教学班，在校学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余人，教职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eastAsia="仿宋_GB2312"/>
          <w:color w:val="000000"/>
          <w:sz w:val="32"/>
        </w:rPr>
        <w:t>近年来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城阳一中始终坚持“人本立校，和谐发展”的办学思想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“为学生人生幸福奠基”的办学理念，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努力办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生向往、社会满意的学术性高中，培养了大批高素质创新型人才，学校先后获得“全国创新型学校”“全国青少年校园足球特色学校”“全国书香校园”“山东省规范化学校”“山东省教学示范学校”“山东省依法治校示范学校”“山东省校本研究先进单位”“青岛市文明单位标兵”“青岛市首批现代化学校”等众多称号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以提升教学质量为重点，办人人成才的优质学校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建设在全省有示范作用、在全国有良好声誉的特色高中，学校积极整合课程资源，推进国家和地方课程校本化实施，精心开设大学先修、特长发展、奥赛辅导、领导力培养等特色课程，努力满足学生多元发展需求。依托“中国教育学会实验学校”“山东省高中名校联盟”等资源，搭建专家指导、名校互动、学术交流、教学比赛等平台，促进教学改革与创新，用多样课型、多元方法、多种风格的课堂，构筑学生多元成才的主阵地，建立学生快乐发展的生态课堂，真正落实“教为主导”、“学为主体”、“有效教学”和“有效学习”，</w:t>
      </w:r>
      <w:r>
        <w:rPr>
          <w:rFonts w:ascii="仿宋_GB2312" w:hAnsi="仿宋_GB2312" w:cs="仿宋" w:eastAsia="仿宋_GB2312"/>
          <w:bCs/>
          <w:sz w:val="32"/>
          <w:szCs w:val="32"/>
        </w:rPr>
        <w:t>创建以学生“自主、合作、探究”学习为主线的多种模式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实现了课堂教学“人人有风格，学科有模式，学校有特色”。</w:t>
      </w:r>
      <w:r>
        <w:rPr>
          <w:rFonts w:ascii="仿宋_GB2312" w:hAnsi="仿宋_GB2312" w:cs="仿宋" w:eastAsia="仿宋_GB2312"/>
          <w:sz w:val="32"/>
          <w:szCs w:val="32"/>
        </w:rPr>
        <w:t>高考成绩逐年攀升，近年来，学校大批学生升入北京大学、清华大学、浙江大学、南京大学、复旦大学等名校，基本涵盖了全国“</w:t>
      </w:r>
      <w:r>
        <w:rPr>
          <w:rFonts w:eastAsia="仿宋_GB2312" w:cs="仿宋" w:ascii="仿宋_GB2312" w:hAnsi="仿宋_GB2312"/>
          <w:sz w:val="32"/>
          <w:szCs w:val="32"/>
        </w:rPr>
        <w:t>211”</w:t>
      </w:r>
      <w:r>
        <w:rPr>
          <w:rFonts w:ascii="仿宋_GB2312" w:hAnsi="仿宋_GB2312" w:cs="仿宋" w:eastAsia="仿宋_GB2312"/>
          <w:sz w:val="32"/>
          <w:szCs w:val="32"/>
        </w:rPr>
        <w:t>和“</w:t>
      </w:r>
      <w:r>
        <w:rPr>
          <w:rFonts w:eastAsia="仿宋_GB2312" w:cs="仿宋" w:ascii="仿宋_GB2312" w:hAnsi="仿宋_GB2312"/>
          <w:sz w:val="32"/>
          <w:szCs w:val="32"/>
        </w:rPr>
        <w:t>985”</w:t>
      </w:r>
      <w:r>
        <w:rPr>
          <w:rFonts w:ascii="仿宋_GB2312" w:hAnsi="仿宋_GB2312" w:cs="仿宋" w:eastAsia="仿宋_GB2312"/>
          <w:sz w:val="32"/>
          <w:szCs w:val="32"/>
        </w:rPr>
        <w:t>院校，还有很多学生升入国外名校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高考，孙隆德同学以裸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的优异成绩成为青岛市理科第一名，被北京大学录取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学生被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5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1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国内外重点大学录取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高考，多名学生已经被清华大学、北京大学等名校录取。</w:t>
      </w:r>
    </w:p>
    <w:p>
      <w:pPr>
        <w:pStyle w:val="Normal"/>
        <w:spacing w:lineRule="exact" w:line="54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以学术性教师团队建设为引领，办充满研究和创新氛围的学术性高中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让教师把教育的情怀、学识、使命、责任与爱，化为一个个生动的、充满活力与灵性的教育教学场景，学校积极加强师德建设，精心指导好每一位学生成长，呵护好每一位学生的精神世界，让学生生命状态更活跃、学习更有兴趣、发展更加健康。积极</w:t>
      </w:r>
      <w:r>
        <w:rPr>
          <w:rFonts w:ascii="仿宋_GB2312" w:hAnsi="仿宋_GB2312" w:cs="仿宋" w:eastAsia="仿宋_GB2312"/>
          <w:bCs/>
          <w:sz w:val="32"/>
          <w:szCs w:val="32"/>
        </w:rPr>
        <w:t>实施青年教师培养工程和名师培养工程，搭建专家引领平台、校内互助学习平台、教科研平台和对外学习与学术交流平台，加快教师队伍建设步伐，促进了教师整体素质的迅速提升，形成了一支学术性教师团队，大批教师不但能上好课，还能规划学生发展、指导社团活动、开发校本课程、进行学术研究，成为一专多能的复合型、专家型教师。近年来，学校大批教师在全国“信息技术与课程整合”优质课比赛、微课比赛中获一等奖。在</w:t>
      </w:r>
      <w:r>
        <w:rPr>
          <w:rFonts w:eastAsia="仿宋_GB2312" w:cs="仿宋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z w:val="32"/>
          <w:szCs w:val="32"/>
        </w:rPr>
        <w:t>年“中国好教育”联盟联合体第五届全国年会上，我校获得山东省唯一一个“中国好教育”联盟联合体“教学进步奖”，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左玲老师获得“中国好教育”联盟联合体全国总冠军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青岛市教学改革实验基地建设为带动，以学术园地建设、优秀教学法评选、师生学术研究为重点，创建学术性高中，造就时代需要的人才。</w:t>
      </w:r>
      <w:r>
        <w:rPr>
          <w:rFonts w:ascii="仿宋_GB2312" w:hAnsi="仿宋_GB2312" w:cs="仿宋" w:eastAsia="仿宋_GB2312"/>
          <w:bCs/>
          <w:sz w:val="32"/>
          <w:szCs w:val="32"/>
        </w:rPr>
        <w:t>积极引导学生开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基于问题和项目的探究式学习活动，组织经典阅读、创新写作和研学活动，促进知识和生活经验的融合，极大地提升了学生实践能力、创新精神和核心素养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坚持多元化育人，努力为学生</w:t>
      </w:r>
      <w:r>
        <w:rPr>
          <w:rFonts w:ascii="黑体;SimHei" w:hAnsi="黑体;SimHei" w:cs="黑体;SimHei" w:eastAsia="黑体;SimHei"/>
          <w:sz w:val="32"/>
          <w:szCs w:val="32"/>
        </w:rPr>
        <w:t>提供优质、适合的教育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实现人人成才、竞相成才，城阳一中认真贯彻“九个坚持”和“六个下功夫”要求，激发学生对理想和真善美的孜孜追求，锻炼实践能力，丰富思想内涵，提升人生境界，积极创建充满活力、竞相发展的学校生态，促进学生全面发展和个性发展，让学生有更多的选择权，更加自由灵动地成长，培养</w:t>
      </w:r>
      <w:r>
        <w:rPr>
          <w:rFonts w:ascii="仿宋_GB2312" w:hAnsi="仿宋_GB2312" w:cs="仿宋" w:eastAsia="仿宋_GB2312"/>
          <w:sz w:val="32"/>
          <w:szCs w:val="32"/>
        </w:rPr>
        <w:t>“内心温暖、头脑科学、身体强健、情趣高雅”的人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入实施新时代立德树人工程，广泛开展科技节、艺术节、读书节、体育节、高雅艺术进校园和社会实践活动，锤炼能力和品格，增强社会担当和家国情怀。大力建设高品位的学校文化，组织好“国学讲堂”“诗词大会”，增加学生文化底蕴。精心策划毕业典礼和优秀毕业生报告会，建设“大学文化大道”，引领学生规划好自己的人生，立志成为将来某一领域的杰出人才、领军人物，担为民之责，当行业精英，做大国工匠，成国之栋梁！</w:t>
      </w:r>
      <w:r>
        <w:rPr>
          <w:rFonts w:ascii="仿宋_GB2312" w:hAnsi="仿宋_GB2312" w:cs="仿宋" w:eastAsia="仿宋_GB2312"/>
          <w:sz w:val="32"/>
          <w:szCs w:val="32"/>
        </w:rPr>
        <w:t>学校积极为学生搭建广阔的发展平台，发展“多元化育人”办学特色，建设个性化学校课程体系，促进学生个性发展和全面发展，</w:t>
      </w:r>
      <w:r>
        <w:rPr>
          <w:rFonts w:ascii="仿宋_GB2312" w:hAnsi="仿宋_GB2312" w:cs="仿宋" w:eastAsia="仿宋_GB2312"/>
          <w:bCs/>
          <w:sz w:val="32"/>
          <w:szCs w:val="32"/>
        </w:rPr>
        <w:t>努力培养品学兼优、阳光自信、敢于负责、关心社稷的优秀人才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一批又一批同学在全国奥林匹克竞赛、中学生领导力大赛、科技创新大赛中获奖，艺术、体育特长生频频跻身于国家、省、市比赛的领奖台上，为学生全面成才、竞相成才奠定了坚实的基础。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学校艺术社团多次在区、市艺术比赛中获奖，参加山东省第六届艺术展演两个一等奖。</w:t>
      </w:r>
      <w:r>
        <w:rPr>
          <w:rFonts w:ascii="仿宋_GB2312" w:hAnsi="仿宋_GB2312" w:cs="仿宋" w:eastAsia="仿宋_GB2312"/>
          <w:sz w:val="32"/>
          <w:szCs w:val="32"/>
        </w:rPr>
        <w:t>男子和女子足球队获得“市长杯”中学生足球赛高中组双冠和山东省中学生足球联赛高中组季、亚军，女足实现“市长杯”八连冠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加省运会和省中学生田径运动会分别获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银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铜的骄人成绩，郝淼同学独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枚金牌，被评为青岛市十佳运动员。这些同学</w:t>
      </w:r>
      <w:r>
        <w:rPr>
          <w:rFonts w:ascii="仿宋_GB2312" w:hAnsi="仿宋_GB2312" w:cs="仿宋" w:eastAsia="仿宋_GB2312"/>
          <w:sz w:val="32"/>
          <w:szCs w:val="32"/>
        </w:rPr>
        <w:t>基本上都能取得重点大学的艺术合格证或者国家一级、二级运动员证书，为未来发展奠定了坚实的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让“教学更有智慧、师生更讲道德、校园充满活力、教育更富创造”。跨入社会主义新时代、面对教育新要求，城阳一中正积极加强教育改革与创新，实现</w:t>
      </w:r>
      <w:r>
        <w:rPr>
          <w:rFonts w:ascii="仿宋_GB2312" w:hAnsi="仿宋_GB2312" w:eastAsia="仿宋_GB2312"/>
          <w:sz w:val="32"/>
          <w:szCs w:val="32"/>
        </w:rPr>
        <w:t>从注重办学质量到追求办学品质的转变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努力</w:t>
      </w:r>
      <w:r>
        <w:rPr>
          <w:rFonts w:ascii="仿宋_GB2312" w:hAnsi="仿宋_GB2312" w:eastAsia="仿宋_GB2312"/>
          <w:sz w:val="32"/>
          <w:szCs w:val="32"/>
        </w:rPr>
        <w:t>为每一名学生的未来和人生幸福奠基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00"/>
    </w:pPr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">
    <w:name w:val="Char Char Char1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00:00Z</dcterms:created>
  <dc:creator>name</dc:creator>
  <dc:description/>
  <cp:keywords/>
  <dc:language>en-US</dc:language>
  <cp:lastModifiedBy>china</cp:lastModifiedBy>
  <cp:lastPrinted>2019-07-15T12:17:00Z</cp:lastPrinted>
  <dcterms:modified xsi:type="dcterms:W3CDTF">2019-07-15T04:18:00Z</dcterms:modified>
  <cp:revision>76</cp:revision>
  <dc:subject/>
  <dc:title>永立时代之前列  真情奉献争朝夕</dc:title>
</cp:coreProperties>
</file>