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600"/>
        <w:ind w:firstLine="1104"/>
        <w:jc w:val="left"/>
        <w:rPr>
          <w:rFonts w:ascii="宋体" w:hAnsi="宋体" w:eastAsia="宋体" w:cs="宋体" w:asciiTheme="majorEastAsia" w:cstheme="majorEastAsia" w:eastAsiaTheme="majorEastAsia" w:hAnsiTheme="majorEastAsia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宋体" w:hAnsi="宋体" w:cs="宋体" w:asciiTheme="majorEastAsia" w:cstheme="majorEastAsia" w:hAnsiTheme="majorEastAsia"/>
          <w:b/>
          <w:bCs/>
          <w:color w:val="000000"/>
          <w:kern w:val="0"/>
          <w:sz w:val="44"/>
          <w:szCs w:val="44"/>
          <w:lang w:eastAsia="zh-CN"/>
        </w:rPr>
        <w:t>立德树人埋头干</w:t>
      </w:r>
      <w:r>
        <w:rPr>
          <w:rFonts w:ascii="宋体" w:hAnsi="宋体" w:cs="宋体" w:asciiTheme="majorEastAsia" w:cstheme="majorEastAsia" w:hAnsiTheme="majorEastAsia"/>
          <w:b/>
          <w:bCs/>
          <w:color w:val="000000"/>
          <w:kern w:val="0"/>
          <w:sz w:val="44"/>
          <w:szCs w:val="44"/>
          <w:lang w:val="en-US" w:eastAsia="zh-CN"/>
        </w:rPr>
        <w:t xml:space="preserve">  不忘初心砥砺行</w:t>
      </w:r>
    </w:p>
    <w:p>
      <w:pPr>
        <w:pStyle w:val="Normal"/>
        <w:widowControl/>
        <w:bidi w:val="0"/>
        <w:spacing w:lineRule="exact" w:line="600"/>
        <w:ind w:firstLine="800"/>
        <w:jc w:val="center"/>
        <w:rPr>
          <w:rFonts w:ascii="仿宋_GB2312" w:hAnsi="仿宋_GB2312" w:eastAsia="仿宋_GB2312" w:cs="Arial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东平县沙河站中学</w:t>
      </w:r>
    </w:p>
    <w:p>
      <w:pPr>
        <w:pStyle w:val="Normal"/>
        <w:bidi w:val="0"/>
        <w:spacing w:lineRule="exact" w:line="600"/>
        <w:ind w:firstLine="64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近年来，在上级政府和县教体局的坚强领导下，在社会各界的大力支持下，沙河站中学认真贯彻执行党的教育方针，全面落实立德树人根本任务，积极创办人民满意教育和学生喜欢校园，努力打造幸福教育。我校在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年连续四年取得全县学业水平考试、综合评估乡镇中学第一名，取得“四连冠”。学校先后被评为市教书育人先进单位、市教学工作示范校、市课程与教学工作先进单位、市安全文明校园、县教育教学质量提升先进单位、县教育教学质量先进单位、县教书育人先进单位等，受到各级领导、社会各界的广泛赞誉。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黑体" w:hAnsi="黑体" w:eastAsia="黑体" w:cs="Arial"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color w:val="000000"/>
          <w:kern w:val="0"/>
          <w:sz w:val="32"/>
          <w:szCs w:val="32"/>
        </w:rPr>
        <w:t>一、加强领导班子建设，着力提高学校管理水平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我校建立起一套“校长领导，分口管理，级部负责，教研包干”的层级管理体系。领导班子实行分口管理，根据学校各科室、各类人员、各项工作的不同特点，分行政、教学、政教、后勤等四个面若干个点，各个层面制定完善了各项规章制度。同时，实行级部和教研组双轨运行的管理机制，每学年初，将四个年级重新分班，由副校长任组长，教导、政教主任为成员的管理人员均衡选聘教师，学校通报聘用情况。班子成员处处起到模范带头作用，认真完成岗位职责，较好地完成了各自承担的工作任务。团结合作的班子，带出了良好的风气。我校通过抓班子、抓制度建设，大力加强学校内部管理，建立了良好的教学秩序，逐渐形成了“爱满天下、教人求真”的教风和“知行合一、学做真人”的学风，得到了社会各界的肯定、学生家长的认可，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color w:val="000000"/>
          <w:kern w:val="0"/>
          <w:sz w:val="32"/>
          <w:szCs w:val="32"/>
        </w:rPr>
        <w:t>二、狠抓常规管理，夯实学校基础工作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我校先后制定了《沙河站中学教师考核量化实施细则》《沙河站中学教师教研管理量化实施细则》《沙河站中学班级管理量化实施细则》等，健全了各项规章制度。坚持落实好“教师月常规教学检查制度”。对教师备课、上课、作业批改、课外辅导，有落实，有检查，有评比，有反馈，把考核内容量化成小的项目，考核、考评到组、到人，保证每节课都能让学生有所学、有所得。扎实开展半天无课日，强力推进“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336”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班组学习模式。坚持学校领导听评课制度，领导随机深入课堂听课。坚持月考制度。每次考试都认真组织，做到单人单桌，打乱班级编排考场，任课老师交叉监考，狠抓考风考纪。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黑体" w:hAnsi="黑体" w:eastAsia="黑体" w:cs="Arial"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color w:val="000000"/>
          <w:kern w:val="0"/>
          <w:sz w:val="32"/>
          <w:szCs w:val="32"/>
        </w:rPr>
        <w:t>三、狠抓教科研管理，提高教育教学质量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重点加强了“三个管理”“两个保证”“一个突出”。“三个管理”即计划管理、过程管理和质量管理。对计划的实施及方案落实情况实行定期、定项、定性督导，加强教科研工作的定向、定度、定势调控，改革传统教学评价办法，将业务培训、教学能力、教科研成果、学生素质培养纳入评价体系，防止“研”“教”分离，确保教研质量。“两个保证”即队伍保证，奖励机制保证。主要从抓骨干、促全员入手，让骨干教师先行，带动全员推进，促使学研互动。建立教改教研奖励制度，设立教研教改专项基金，对于成绩突出、取得成果的个人、学科小组、级部分层次进行奖励。“一个突出”即指突出有效课堂的研究，实行典型引路、以点带面、辐射各科的科研目标。为保证教学教研质量，修订完善了《沙河站中学教师考核标准》，实行过程管理、动态管理，建立完备的跟踪评价档案，做到了“六统一”，即统一计划，统一评价标准，统一竞赛检测，统一安排教科研活动，统一班主任工作考核，统一教师教学工作量化。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lang w:eastAsia="zh-CN"/>
        </w:rPr>
        <w:t>市县学科教学研讨会多次在我校召开。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黑体" w:hAnsi="黑体" w:eastAsia="黑体" w:cs="Arial"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color w:val="000000"/>
          <w:kern w:val="0"/>
          <w:sz w:val="32"/>
          <w:szCs w:val="32"/>
        </w:rPr>
        <w:t>四、强化课程文化建设，推进学校特色发展</w:t>
      </w:r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我校依托中央级少年宫开发了多项校本课程，包括以八大节日为主题的“时令性课程”，以市非物质文化遗产——沙河站的传说为品牌的“地域性课程”，以儒家仁爱为内涵的“经典文化课程”等创新课程，形成课程与研学相结合的全方位、立体化的教育模式。我校积极开展各类校园活动，营造温馨和谐的育人环境。打造书香校园，开展“大课间集体诵读”活动，弘扬传统文化；开设班主任讲坛，注重教育渗透、培养学生自律意识；开展班级特色文化展示活动，创建学生手工艺品展区、班级文学园地等，不断推进课程文化建设，让课程引领学校特色发展。</w:t>
      </w:r>
    </w:p>
    <w:p>
      <w:pPr>
        <w:pStyle w:val="Normal"/>
        <w:tabs>
          <w:tab w:val="clear" w:pos="420"/>
          <w:tab w:val="left" w:pos="802" w:leader="none"/>
        </w:tabs>
        <w:bidi w:val="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下一步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我校将继续落实好全国、全省教育工作大会精神，坚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以教育教学质量提升为核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做到“一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软一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两手抓，一手抓教育教学管理水平的提升，一手抓办学条件的改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切实做好改革、创新、发展三项工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实施“加强管理，提高质量，彰显特色，铸就品牌”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工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策略，不断提升办学层次，为实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全县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教育大发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快发展而不懈努力！</w:t>
      </w:r>
    </w:p>
    <w:p>
      <w:pPr>
        <w:pStyle w:val="Normal"/>
        <w:bidi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373" w:leader="none"/>
        </w:tabs>
        <w:bidi w:val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 2019.07.17</w:t>
      </w:r>
      <w:bookmarkStart w:id="0" w:name="_GoBack"/>
      <w:bookmarkEnd w:id="0"/>
    </w:p>
    <w:p>
      <w:pPr>
        <w:pStyle w:val="Normal"/>
        <w:widowControl/>
        <w:bidi w:val="0"/>
        <w:spacing w:lineRule="exact" w:line="60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799957539"/>
    </w:sdtPr>
    <w:sdtContent>
      <w:p>
        <w:pPr>
          <w:pStyle w:val="Footer"/>
          <w:bidi w:val="0"/>
          <w:jc w:val="center"/>
          <w:rPr>
            <w:rFonts w:ascii="宋体" w:hAnsi="宋体"/>
            <w:sz w:val="28"/>
            <w:szCs w:val="28"/>
          </w:rPr>
        </w:pPr>
        <w:r>
          <w:rPr>
            <w:rFonts w:ascii="宋体" w:hAnsi="宋体"/>
            <w:sz w:val="28"/>
            <w:szCs w:val="28"/>
          </w:rPr>
          <w:fldChar w:fldCharType="begin"/>
        </w:r>
        <w:r>
          <w:rPr>
            <w:sz w:val="28"/>
            <w:szCs w:val="28"/>
            <w:rFonts w:ascii="宋体" w:hAnsi="宋体"/>
          </w:rPr>
          <w:instrText xml:space="preserve"> PAGE </w:instrText>
        </w:r>
        <w:r>
          <w:rPr>
            <w:sz w:val="28"/>
            <w:szCs w:val="28"/>
            <w:rFonts w:ascii="宋体" w:hAnsi="宋体"/>
          </w:rPr>
          <w:fldChar w:fldCharType="separate"/>
        </w:r>
        <w:r>
          <w:rPr>
            <w:sz w:val="28"/>
            <w:szCs w:val="28"/>
            <w:rFonts w:ascii="宋体" w:hAnsi="宋体"/>
          </w:rPr>
          <w:t>2</w:t>
        </w:r>
        <w:r>
          <w:rPr>
            <w:sz w:val="28"/>
            <w:szCs w:val="28"/>
            <w:rFonts w:ascii="宋体" w:hAnsi="宋体"/>
          </w:rPr>
          <w:fldChar w:fldCharType="end"/>
        </w:r>
      </w:p>
    </w:sdtContent>
  </w:sdt>
  <w:p>
    <w:pPr>
      <w:pStyle w:val="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3</Pages>
  <Words>1561</Words>
  <Characters>1577</Characters>
  <CharactersWithSpaces>157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0:18:00Z</dcterms:created>
  <dc:creator>huasuo</dc:creator>
  <dc:description/>
  <dc:language>en-US</dc:language>
  <cp:lastModifiedBy>Administrator</cp:lastModifiedBy>
  <dcterms:modified xsi:type="dcterms:W3CDTF">2019-07-18T03:22:08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