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潍坊广文中学先进事迹材料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潍坊广文中学始建于</w:t>
      </w:r>
      <w:r>
        <w:rPr>
          <w:rFonts w:eastAsia="仿宋" w:cs="仿宋_GB2312" w:ascii="仿宋" w:hAnsi="仿宋"/>
          <w:sz w:val="32"/>
          <w:szCs w:val="32"/>
        </w:rPr>
        <w:t>1883</w:t>
      </w:r>
      <w:r>
        <w:rPr>
          <w:rFonts w:ascii="仿宋" w:hAnsi="仿宋" w:cs="仿宋_GB2312" w:eastAsia="仿宋"/>
          <w:sz w:val="32"/>
          <w:szCs w:val="32"/>
        </w:rPr>
        <w:t>年，为潍坊市教育局直属的唯一一所公办初级中学，有着在一百三十多年岁月中积淀起来的深厚思想与文化底蕴。学校坚持以习近平新时代中国特色社会主义思想为指导，全面贯彻党的教育方针，紧紧围绕“创造可供每个学生选择的自主教育”这一核心办学理念，落实立德树人根本任务，在课程建设、课堂教学、教师发展、学生成长、文化管理等方面，持续改革，不断创新，落实差异化教育，育人质量不断提升，办学实力不断增强，社会声誉不断提高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用新党建领航学校发展。学校党委坚持把抓好党建作为办学治校的基本功，用党建统领思想，塑造办学灵魂；用党建凝聚人心，打造和合队伍；用党建涵养精神，激发工作斗志；用党建革新自我，创新教育机制；用党建培养人才，发挥核心作用。坚持把思想政治教育学习当作首要任务来抓。有效实施了“把青年骨干教师培养成党员，把青年党员教师培养成教学骨干”的“双培养”机制。注重红色基因传承，把党员、非党员和学生一并纳入，持续寻找广文红色基因，讲好广文故事，以红色文化引领精神成长。</w:t>
      </w:r>
      <w:r>
        <w:rPr>
          <w:rFonts w:eastAsia="仿宋" w:cs="仿宋_GB2312" w:ascii="仿宋" w:hAnsi="仿宋"/>
          <w:sz w:val="32"/>
          <w:szCs w:val="32"/>
        </w:rPr>
        <w:t>2018</w:t>
      </w:r>
      <w:r>
        <w:rPr>
          <w:rFonts w:ascii="仿宋" w:hAnsi="仿宋" w:cs="仿宋_GB2312" w:eastAsia="仿宋"/>
          <w:sz w:val="32"/>
          <w:szCs w:val="32"/>
        </w:rPr>
        <w:t>年学校为山东省中小学党建推介会提供现场，受到与会领导的高度评价。</w:t>
      </w:r>
      <w:r>
        <w:rPr>
          <w:rFonts w:eastAsia="仿宋" w:cs="仿宋_GB2312" w:ascii="仿宋" w:hAnsi="仿宋"/>
          <w:sz w:val="32"/>
          <w:szCs w:val="32"/>
        </w:rPr>
        <w:t>2018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9</w:t>
      </w:r>
      <w:r>
        <w:rPr>
          <w:rFonts w:ascii="仿宋" w:hAnsi="仿宋" w:cs="仿宋_GB2312" w:eastAsia="仿宋"/>
          <w:sz w:val="32"/>
          <w:szCs w:val="32"/>
        </w:rPr>
        <w:t>月，学校荣获潍坊市第十六届教学成果党建育人奖，《“七心”党建赢得齐心协力谋发展》在《人民教育》上发表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构建和丰富“新四维”教育体系，推进立德树人任务落实。深入挖掘学科教育中的德育因素，丰富和完善乐道、培真、广文、美华的新“新四维”课程体系，对国家课程进行二次研发，积极进行学科类课程校本化改造，编辑出版广文课程读本，以丰富多彩的课程支撑学生的全面发展、个性发展。坚持以生为本，尊重差异，提供选择，让每个孩子在课程、活动、社团、作业、学习方式、研学旅行路线、管理角色、班级、学习生活环境等方面的自主选择中，成为最好的自己。凸显实践体验，将德育、学科教育、传统文化和实践活动相融合，将课程所承载的广文核心价值融入师生的生活和实践体验之中，实现独特的生命成长。每年通过举办艺博会、文博会、创博会、科博会、体博会等活动，为学生搭建了展示自我的平台，促进了学生素质的全面提升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_GB2312" w:eastAsia="仿宋"/>
          <w:sz w:val="32"/>
          <w:szCs w:val="32"/>
        </w:rPr>
        <w:t>健全完善综合素质评价体系。</w:t>
      </w:r>
      <w:r>
        <w:rPr>
          <w:rFonts w:eastAsia="仿宋" w:cs="仿宋_GB2312" w:ascii="仿宋" w:hAnsi="仿宋"/>
          <w:sz w:val="32"/>
          <w:szCs w:val="32"/>
        </w:rPr>
        <w:t>2018</w:t>
      </w:r>
      <w:r>
        <w:rPr>
          <w:rFonts w:ascii="仿宋" w:hAnsi="仿宋" w:cs="仿宋_GB2312" w:eastAsia="仿宋"/>
          <w:sz w:val="32"/>
          <w:szCs w:val="32"/>
        </w:rPr>
        <w:t>年，学校入选教育部学生综合素质评价课题实验学校。学校将综合素质评价工作贯穿到学生初中三年的全过程，对学生进行整体性、立体式、全方位的评价，引导学生发现自我、规划自我、唤醒自我，让孩子的全面发展更具持久力。《以艺体教育改革为突破口 引领学生立德立功立言》案例被山东省教育厅评为“德育课程一体化实施典型案例”。《创造可供每个学生选择的自主教育》被《人民教育》宣传推介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近年来，学校先后荣获“全国初中质量建设先进单位”“全国航空特色学校”“全国青少年校园足球特色学校”“山东省规范化学校”“山东省德育工作先进单位”“山东省少年儿童科技发明教育基地”“山东省家庭教育示范基地”“山东省文明单位（校园）”“富民兴鲁劳动奖状”“山东省教育系统先进党组织”等称号；被教育部连续确立为“全国课程改革骨干教师研修基地”，也是唯一初中学校；被市委市政府表彰为“潍坊市建设学习型党组织示范点”“潍坊市思想政治工作示范点”“潍坊市政治关爱之家”“潍坊市先进基层党组织”“市直事业单位绩效考评先进单位”“潍坊市中小学‘双改行动’特色学校”等荣誉称号。在教育主管部门举办各类比赛中，我校获得全国一等奖</w:t>
      </w:r>
      <w:r>
        <w:rPr>
          <w:rFonts w:eastAsia="仿宋" w:cs="仿宋_GB2312" w:ascii="仿宋" w:hAnsi="仿宋"/>
          <w:sz w:val="32"/>
          <w:szCs w:val="32"/>
        </w:rPr>
        <w:t>10</w:t>
      </w:r>
      <w:r>
        <w:rPr>
          <w:rFonts w:ascii="仿宋" w:hAnsi="仿宋" w:cs="仿宋_GB2312" w:eastAsia="仿宋"/>
          <w:sz w:val="32"/>
          <w:szCs w:val="32"/>
        </w:rPr>
        <w:t>余次，二等奖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余次，三等奖及省市级荣誉</w:t>
      </w:r>
      <w:r>
        <w:rPr>
          <w:rFonts w:eastAsia="仿宋" w:cs="仿宋_GB2312" w:ascii="仿宋" w:hAnsi="仿宋"/>
          <w:sz w:val="32"/>
          <w:szCs w:val="32"/>
        </w:rPr>
        <w:t>100</w:t>
      </w:r>
      <w:r>
        <w:rPr>
          <w:rFonts w:ascii="仿宋" w:hAnsi="仿宋" w:cs="仿宋_GB2312" w:eastAsia="仿宋"/>
          <w:sz w:val="32"/>
          <w:szCs w:val="32"/>
        </w:rPr>
        <w:t>多人次；在市教育局组织的电话随访家长办学满意度测评中，连续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年以高满意度位居市直基础教育学校前列；每年来自全国各地教育考察团队络绎不绝，学校已成为“学生喜欢、教师幸福、家长满意、同行认可、社会盛赞”的初中品牌学校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00"/>
        <w:ind w:firstLine="4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潍坊广文中学</w:t>
      </w:r>
    </w:p>
    <w:p>
      <w:pPr>
        <w:pStyle w:val="Normal"/>
        <w:spacing w:lineRule="exact" w:line="600"/>
        <w:ind w:firstLine="432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019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7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6</w:t>
      </w:r>
      <w:r>
        <w:rPr>
          <w:rFonts w:ascii="仿宋" w:hAnsi="仿宋" w:cs="仿宋_GB2312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0:40:00Z</dcterms:created>
  <dc:creator>admin</dc:creator>
  <dc:description/>
  <dc:language>en-US</dc:language>
  <cp:lastModifiedBy>pgos</cp:lastModifiedBy>
  <cp:lastPrinted>2019-07-14T11:04:00Z</cp:lastPrinted>
  <dcterms:modified xsi:type="dcterms:W3CDTF">2019-07-15T00:40:00Z</dcterms:modified>
  <cp:revision>2</cp:revision>
  <dc:subject/>
  <dc:title/>
</cp:coreProperties>
</file>