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54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4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4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4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立足农村实际  强化质量提升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为学生幸福人生奠基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——</w:t>
      </w:r>
      <w:r>
        <w:rPr>
          <w:rFonts w:ascii="仿宋" w:hAnsi="仿宋" w:cs="仿宋" w:eastAsia="仿宋"/>
          <w:sz w:val="32"/>
          <w:szCs w:val="32"/>
        </w:rPr>
        <w:t>临朐县冶源镇傅家李召小学先进集体申报材料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仿宋" w:cs="宋体;SimSun"/>
          <w:sz w:val="44"/>
          <w:szCs w:val="44"/>
        </w:rPr>
      </w:pPr>
      <w:r>
        <w:rPr>
          <w:rFonts w:eastAsia="仿宋" w:cs="宋体;SimSun" w:ascii="宋体;SimSun" w:hAnsi="宋体;SimSun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立足农村实际  强化质量提升  为学生幸福人生奠基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临朐县冶源镇傅家李召小学是一所农村学校，现有教学班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个，学生</w:t>
      </w:r>
      <w:r>
        <w:rPr>
          <w:rFonts w:eastAsia="仿宋" w:cs="仿宋" w:ascii="仿宋" w:hAnsi="仿宋"/>
          <w:color w:val="000000"/>
          <w:sz w:val="32"/>
          <w:szCs w:val="32"/>
        </w:rPr>
        <w:t>451</w:t>
      </w:r>
      <w:r>
        <w:rPr>
          <w:rFonts w:ascii="仿宋" w:hAnsi="仿宋" w:cs="仿宋" w:eastAsia="仿宋"/>
          <w:color w:val="000000"/>
          <w:sz w:val="32"/>
          <w:szCs w:val="32"/>
        </w:rPr>
        <w:t>人，教师</w:t>
      </w:r>
      <w:r>
        <w:rPr>
          <w:rFonts w:eastAsia="仿宋" w:cs="仿宋" w:ascii="仿宋" w:hAnsi="仿宋"/>
          <w:color w:val="000000"/>
          <w:sz w:val="32"/>
          <w:szCs w:val="32"/>
        </w:rPr>
        <w:t>28</w:t>
      </w:r>
      <w:r>
        <w:rPr>
          <w:rFonts w:ascii="仿宋" w:hAnsi="仿宋" w:cs="仿宋" w:eastAsia="仿宋"/>
          <w:color w:val="000000"/>
          <w:sz w:val="32"/>
          <w:szCs w:val="32"/>
        </w:rPr>
        <w:t>人。</w:t>
      </w:r>
      <w:r>
        <w:rPr>
          <w:rFonts w:ascii="仿宋" w:hAnsi="仿宋" w:cs="仿宋" w:eastAsia="仿宋"/>
          <w:color w:val="000000"/>
          <w:sz w:val="32"/>
          <w:szCs w:val="32"/>
        </w:rPr>
        <w:t>近两年来</w:t>
      </w:r>
      <w:r>
        <w:rPr>
          <w:rFonts w:ascii="仿宋" w:hAnsi="仿宋" w:cs="仿宋" w:eastAsia="仿宋"/>
          <w:color w:val="000000"/>
          <w:sz w:val="32"/>
          <w:szCs w:val="32"/>
        </w:rPr>
        <w:t>，该校根据“严格、规范、务实、高质”的工作主题，秉承“用六年的教育，影响孩子一生”的育人理念，以全面实施素质教育为中心，以提高课堂效率为核心，以学校管理为重点，全力做好各项工作开展，在全体师生的共同努力下，办学质量、社会赞誉度和家长满意度逐步提高，由一所普通农村小学逐步成为农村小学的标杆学校，先后获“潍坊市零投诉学校”、“潍坊市中小学生体育联赛先进单位”、“临朐县教育工作先进单位”等荣誉称号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60"/>
        <w:ind w:firstLine="640"/>
        <w:outlineLvl w:val="2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班子团结，党建引领，自主办学助力学校发展提升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该校领导班子同心同德，大事讲原则，小事讲风格，特别是善于从学校全局出发处理好本职工作，在工作中做到了明确一个思想：质量为本、特色兴校。全校上下凝心聚力，廉洁奉公，规范管理，着力提升业务能力水平，不断增强办学实力，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连续两年在临朐县督导评估中取得优秀成绩，被县教体局表彰为“教育工作先进单位”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该校党支部严格按照党建工作要求开展好各项活动，不断完善党建工作述职评议、党建创新项目开展、优秀党员评选等党建工作制度，打造党建特色，切实发挥好党员教师的先锋模范和育人带头作用；认真落实学校党支部主体责任，涉及重要决策、人事任免、大额资金使用等事项，党支部全程参与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作为自主办学试点单位，该校在扩大和落实办学自主权，改造和完善学校内部治理机制等方面进行了积极的尝试和探索，着力推进“四会”专业化组织建设，明确学校自主办学的权力清单和学校管理的负面清单，不断提升学校的治理能力和水平；突出办学理事会和家委会的参与和监督作用，近两年来，通过办学理事会、家委会协调资金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万元解决集中供暖费用、添置饮水设备、购置教学一体机、图书等，不断改善办学条件。为进一步提升学校办学档次，在办学理事会、各级教育主管部门、党委政府的运作、支持下，计划投资</w:t>
      </w:r>
      <w:r>
        <w:rPr>
          <w:rFonts w:eastAsia="仿宋" w:cs="仿宋" w:ascii="仿宋" w:hAnsi="仿宋"/>
          <w:color w:val="000000"/>
          <w:sz w:val="32"/>
          <w:szCs w:val="32"/>
        </w:rPr>
        <w:t>4200</w:t>
      </w:r>
      <w:r>
        <w:rPr>
          <w:rFonts w:ascii="仿宋" w:hAnsi="仿宋" w:cs="仿宋" w:eastAsia="仿宋"/>
          <w:color w:val="000000"/>
          <w:sz w:val="32"/>
          <w:szCs w:val="32"/>
        </w:rPr>
        <w:t>万元、占地</w:t>
      </w:r>
      <w:r>
        <w:rPr>
          <w:rFonts w:eastAsia="仿宋" w:cs="仿宋" w:ascii="仿宋" w:hAnsi="仿宋"/>
          <w:color w:val="000000"/>
          <w:sz w:val="32"/>
          <w:szCs w:val="32"/>
        </w:rPr>
        <w:t>27273</w:t>
      </w:r>
      <w:r>
        <w:rPr>
          <w:rFonts w:ascii="仿宋" w:hAnsi="仿宋" w:cs="仿宋" w:eastAsia="仿宋"/>
          <w:color w:val="000000"/>
          <w:sz w:val="32"/>
          <w:szCs w:val="32"/>
        </w:rPr>
        <w:t>㎡的新李召小学已完成立项、规划审批及勘探设计，预计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下半年动工建设。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60"/>
        <w:ind w:firstLine="640"/>
        <w:outlineLvl w:val="2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立足课堂，以效率为核心，教学质量不断提高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该校积极推行适合学生个性发展的“绿色课堂”教学模式，倡导自主、合作、探究式的学习形式，把成长与生机、健康与未来、文化与文明、和谐与发展、生态与环保、生态与科学等资源融入到语文、数学、英语、品社、科学、艺术等课程中，坚持“培优补差”的育人模式，让学生快乐学习、自主学习、创造性学习，在学习中体验成功的愉悦，在和谐的教学氛围中达成教学目标。先后为全省镇域教育均衡发展暨特色学校建设现场会、全国第七届“推动学校文化建设  打造特色名牌学校”实施战略研讨会提供观摩现场，得到了省教科所领导、与会专家的充分肯定和赞扬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28"/>
          <w:szCs w:val="28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狠抓教学常规精细化管理，坚持实施“研赛观评”一体化研训模式，通过集体教研活动对课堂问题的研究，共思共享，达到备好课、找毛病、同促进的目标，全力提高整体教学业务水平，该校先后有</w:t>
      </w:r>
      <w:r>
        <w:rPr>
          <w:rFonts w:eastAsia="仿宋" w:cs="仿宋" w:ascii="仿宋" w:hAnsi="仿宋"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sz w:val="32"/>
          <w:szCs w:val="32"/>
        </w:rPr>
        <w:t>余人次获市县级优秀教师、教学能手、学科带头人、骨干教师等称号。近两年来，该校教学质量不断提升，教学成绩一直在全镇稳居第一，在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月期末质量监测中，该校总平均分高于全镇小学第二名</w:t>
      </w:r>
      <w:r>
        <w:rPr>
          <w:rFonts w:eastAsia="仿宋" w:cs="仿宋" w:ascii="仿宋" w:hAnsi="仿宋"/>
          <w:color w:val="000000"/>
          <w:sz w:val="32"/>
          <w:szCs w:val="32"/>
        </w:rPr>
        <w:t>34.27</w:t>
      </w:r>
      <w:r>
        <w:rPr>
          <w:rFonts w:ascii="仿宋" w:hAnsi="仿宋" w:cs="仿宋" w:eastAsia="仿宋"/>
          <w:color w:val="000000"/>
          <w:sz w:val="32"/>
          <w:szCs w:val="32"/>
        </w:rPr>
        <w:t>分；在全县五、六年级教育质量监测中，该校五年级总平均分高于全县平均分</w:t>
      </w:r>
      <w:r>
        <w:rPr>
          <w:rFonts w:eastAsia="仿宋" w:cs="仿宋" w:ascii="仿宋" w:hAnsi="仿宋"/>
          <w:color w:val="000000"/>
          <w:sz w:val="32"/>
          <w:szCs w:val="32"/>
        </w:rPr>
        <w:t>27.95</w:t>
      </w:r>
      <w:r>
        <w:rPr>
          <w:rFonts w:ascii="仿宋" w:hAnsi="仿宋" w:cs="仿宋" w:eastAsia="仿宋"/>
          <w:color w:val="000000"/>
          <w:sz w:val="32"/>
          <w:szCs w:val="32"/>
        </w:rPr>
        <w:t>分，六年级总平均分高于全县平均分</w:t>
      </w:r>
      <w:r>
        <w:rPr>
          <w:rFonts w:eastAsia="仿宋" w:cs="仿宋" w:ascii="仿宋" w:hAnsi="仿宋"/>
          <w:color w:val="000000"/>
          <w:sz w:val="32"/>
          <w:szCs w:val="32"/>
        </w:rPr>
        <w:t>26.14</w:t>
      </w:r>
      <w:r>
        <w:rPr>
          <w:rFonts w:ascii="仿宋" w:hAnsi="仿宋" w:cs="仿宋" w:eastAsia="仿宋"/>
          <w:color w:val="000000"/>
          <w:sz w:val="32"/>
          <w:szCs w:val="32"/>
        </w:rPr>
        <w:t>分，取得理想的教学成绩。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60"/>
        <w:ind w:firstLine="640"/>
        <w:outlineLvl w:val="2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德育为首，特色发展，确保立德树人根本任务落实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该校通过实施“绿色教育”，打造品牌学校，“笃学明理、包容创新”的校训校园文化特色鲜明；注重用班级文化引领绿色教育，让学生在小学的六年历练中，潜移默化地受到六种植物品格的熏陶和人生价值观的培养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积极推动“三个一”、学生社团、名家进校园、亲子共成长等育人课程深入实施，每学期开展“行为习惯规范月”、“习惯养成提升月”、“读书月”、“语文素养展示周”、“艺体素养展示周”等活动，助推师生的德育水平和综合素质提高。建立和完善学生综合素质评价成长档案，每学期对学生评价一次，日常评价与期末评价相结合。该校学生多次在全国七巧科技创新大赛、山东省青少年科技大赛、潍坊市青少年科技创新大赛中获一等奖；</w:t>
      </w:r>
      <w:r>
        <w:rPr>
          <w:rFonts w:eastAsia="仿宋" w:cs="仿宋" w:ascii="仿宋" w:hAnsi="仿宋"/>
          <w:color w:val="000000"/>
          <w:sz w:val="32"/>
          <w:szCs w:val="32"/>
        </w:rPr>
        <w:t>120</w:t>
      </w:r>
      <w:r>
        <w:rPr>
          <w:rFonts w:ascii="仿宋" w:hAnsi="仿宋" w:cs="仿宋" w:eastAsia="仿宋"/>
          <w:color w:val="000000"/>
          <w:sz w:val="32"/>
          <w:szCs w:val="32"/>
        </w:rPr>
        <w:t>余人次在省、市、县、镇组织的节目展演、手工制作比赛、演讲比赛、艺术作品大赛、征文比赛等比赛中获奖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该校把排球育人作为学校特色项目，全校师生凭借着一股韧劲儿和闯劲儿，把校园排球普及和推广变成一件幸福的工作。学校为所有班级配发排球，全体学生每天大课间均以排球运动为主，班班都有排球队，教师们手把手的教、心连心的带，用爱去浇灌每一棵幼苗，用情去感化每一位家长，学生们的成长逐渐得到了家长们的认可和支持，得到了各级领导的肯定和赞誉。该校先后获得“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潍坊市中小学体育联赛工作先进单位”、“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潍坊市中小学体育联赛排球比赛女子小学组第五名”、“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潍坊市排球锦标赛女子乙组第五名”、“临朐县第四届中小学生排球联赛第二名”、“临朐县体育道德风尚奖”等荣誉和成绩。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eastAsia="仿宋" w:cs="仿宋" w:ascii="仿宋" w:hAnsi="仿宋"/>
          <w:color w:val="000000"/>
          <w:sz w:val="32"/>
          <w:szCs w:val="32"/>
        </w:rPr>
        <w:t>-3</w:t>
      </w:r>
      <w:r>
        <w:rPr>
          <w:rFonts w:ascii="仿宋" w:hAnsi="仿宋" w:cs="仿宋" w:eastAsia="仿宋"/>
          <w:color w:val="000000"/>
          <w:sz w:val="32"/>
          <w:szCs w:val="32"/>
        </w:rPr>
        <w:t>日，该校排球队将代表临朐县参加潍坊市第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届运动会排球比赛。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60"/>
        <w:ind w:firstLine="640"/>
        <w:outlineLvl w:val="2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注重社会效益，办好人民满意学校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近两年来，该校狠抓师德师风建设，采取行之有效的措施，切实规范教师言行，维护学校良好形象；以创建“和谐家校”为目标，畅通惠民服务渠道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通过家校微信群、电话、家访、家长会、惠民服务卡等多种渠道与家长联系沟通，让家长了解学校，了解自己的孩子，</w:t>
      </w:r>
      <w:r>
        <w:rPr>
          <w:rFonts w:ascii="仿宋" w:hAnsi="仿宋" w:cs="仿宋" w:eastAsia="仿宋"/>
          <w:color w:val="000000"/>
          <w:sz w:val="32"/>
          <w:szCs w:val="32"/>
        </w:rPr>
        <w:t>敞开大门，引导他们参与学校、班级各项事务中，感受学校管理理念，提升对学校的满意率和认可度。目前，学校的教育质量和优质服务已得到家长认可，社会声誉不断提升，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在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临朐县教育满意度测评中，取得平均分</w:t>
      </w:r>
      <w:r>
        <w:rPr>
          <w:rFonts w:eastAsia="仿宋" w:cs="仿宋" w:ascii="仿宋" w:hAnsi="仿宋"/>
          <w:color w:val="000000"/>
          <w:sz w:val="32"/>
          <w:szCs w:val="32"/>
        </w:rPr>
        <w:t>99.952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分的好成绩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该校被潍坊市教育局评定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“零投诉”学校。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月    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4:53:00Z</dcterms:created>
  <dc:creator>Windows 用户</dc:creator>
  <dc:description/>
  <cp:keywords/>
  <dc:language>en-US</dc:language>
  <cp:lastModifiedBy>lenovo</cp:lastModifiedBy>
  <cp:lastPrinted>2019-07-16T09:33:00Z</cp:lastPrinted>
  <dcterms:modified xsi:type="dcterms:W3CDTF">2019-07-16T01:35:00Z</dcterms:modified>
  <cp:revision>19</cp:revision>
  <dc:subject/>
  <dc:title/>
</cp:coreProperties>
</file>