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仿宋_GB2312" w:eastAsia="方正小标宋简体"/>
          <w:sz w:val="36"/>
          <w:szCs w:val="36"/>
        </w:rPr>
        <w:t>不忘初心重扬帆  砥砺奋进再出发</w:t>
      </w:r>
    </w:p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   ——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阳信县职业中专先进集体事迹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以来，在县委、县政府和各级教育主管部门的正确领导下，学校一班人团结协作，干事创业，各项工作取得突破性进展，教育教学质量明显提高，社会声誉显著提升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顺利通过山东省规范化中等职业学校建设项目验收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成功</w:t>
      </w:r>
      <w:r>
        <w:rPr>
          <w:rFonts w:ascii="仿宋_GB2312" w:hAnsi="仿宋_GB2312" w:cs="仿宋_GB2312" w:eastAsia="仿宋_GB2312"/>
          <w:sz w:val="32"/>
          <w:szCs w:val="32"/>
        </w:rPr>
        <w:t>入选</w:t>
      </w:r>
      <w:r>
        <w:rPr>
          <w:rFonts w:ascii="仿宋_GB2312" w:hAnsi="仿宋_GB2312" w:eastAsia="仿宋_GB2312"/>
          <w:sz w:val="32"/>
          <w:szCs w:val="32"/>
        </w:rPr>
        <w:t>山东省示范性中等职业学校建设项目。</w:t>
      </w:r>
      <w:r>
        <w:rPr>
          <w:rFonts w:ascii="仿宋_GB2312" w:hAnsi="仿宋_GB2312" w:eastAsia="仿宋_GB2312"/>
          <w:color w:val="000000"/>
          <w:sz w:val="32"/>
          <w:szCs w:val="32"/>
        </w:rPr>
        <w:t>学校现占地</w:t>
      </w:r>
      <w:r>
        <w:rPr>
          <w:rFonts w:eastAsia="仿宋_GB2312" w:ascii="仿宋_GB2312" w:hAnsi="仿宋_GB2312"/>
          <w:color w:val="000000"/>
          <w:sz w:val="32"/>
          <w:szCs w:val="32"/>
        </w:rPr>
        <w:t>190</w:t>
      </w:r>
      <w:r>
        <w:rPr>
          <w:rFonts w:ascii="仿宋_GB2312" w:hAnsi="仿宋_GB2312" w:eastAsia="仿宋_GB2312"/>
          <w:color w:val="000000"/>
          <w:sz w:val="32"/>
          <w:szCs w:val="32"/>
        </w:rPr>
        <w:t>亩，建筑面积</w:t>
      </w:r>
      <w:r>
        <w:rPr>
          <w:rFonts w:eastAsia="仿宋_GB2312" w:ascii="仿宋_GB2312" w:hAnsi="仿宋_GB2312"/>
          <w:color w:val="000000"/>
          <w:sz w:val="32"/>
          <w:szCs w:val="32"/>
        </w:rPr>
        <w:t>60600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实训设备总值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0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余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学校实行三年制职业中专、</w:t>
      </w:r>
      <w:r>
        <w:rPr>
          <w:rFonts w:eastAsia="仿宋_GB2312" w:ascii="仿宋_GB2312" w:hAnsi="仿宋_GB2312"/>
          <w:color w:val="000000"/>
          <w:sz w:val="32"/>
          <w:szCs w:val="32"/>
        </w:rPr>
        <w:t>3+2</w:t>
      </w:r>
      <w:r>
        <w:rPr>
          <w:rFonts w:ascii="仿宋_GB2312" w:hAnsi="仿宋_GB2312" w:eastAsia="仿宋_GB2312"/>
          <w:color w:val="000000"/>
          <w:sz w:val="32"/>
          <w:szCs w:val="32"/>
        </w:rPr>
        <w:t>高等职业教育、开放大学等多层次办学，全日制在校生</w:t>
      </w:r>
      <w:r>
        <w:rPr>
          <w:rFonts w:eastAsia="仿宋_GB2312" w:ascii="仿宋_GB2312" w:hAnsi="仿宋_GB2312"/>
          <w:color w:val="000000"/>
          <w:sz w:val="32"/>
          <w:szCs w:val="32"/>
        </w:rPr>
        <w:t>3400</w:t>
      </w:r>
      <w:r>
        <w:rPr>
          <w:rFonts w:ascii="仿宋_GB2312" w:hAnsi="仿宋_GB2312" w:eastAsia="仿宋_GB2312"/>
          <w:color w:val="000000"/>
          <w:sz w:val="32"/>
          <w:szCs w:val="32"/>
        </w:rPr>
        <w:t>余人。主要开设化学工艺（省级品牌专业）、机械加工技术（省级品牌专业）、机电技术应用（省级品牌专业）、电子技术应用、计算机应用、护理、电子商务、学前教育等专业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（一）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2"/>
          <w:szCs w:val="32"/>
        </w:rPr>
        <w:t>办学规模不断扩大  办学层次不断提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现有在校生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余人，较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年增加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1300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余人。与淄博职业学院、潍坊职业学院合作举办机械加工技术、化学工艺、学前教育专业“三二”连读高等职业教育，提升了办学层次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汉仪书宋一简;宋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汉仪书宋一简;宋体" w:eastAsia="楷体_GB2312;楷体"/>
          <w:b/>
          <w:color w:val="000000"/>
          <w:sz w:val="32"/>
          <w:szCs w:val="32"/>
        </w:rPr>
        <w:t>（二）教师队伍不断壮大  师资水平不断提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县委、县政府高度重视职业教育，项目建设期间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核定事业编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，新增专任教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，师资队伍不断壮大。现有</w:t>
      </w:r>
      <w:r>
        <w:rPr>
          <w:rFonts w:ascii="仿宋_GB2312" w:hAnsi="仿宋_GB2312" w:eastAsia="仿宋_GB2312"/>
          <w:color w:val="000000"/>
          <w:sz w:val="32"/>
          <w:szCs w:val="32"/>
        </w:rPr>
        <w:t>专任教师中齐鲁名师培养人选、山东省青年技能名师培养人选各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，市名师、市教坛新星各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，市名师培养人选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人，市专业带头人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人，市教学能手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，市名师工作室主持人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（三）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2"/>
          <w:szCs w:val="32"/>
        </w:rPr>
        <w:t>基础设施不断增加  教学条件不断改善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近三年，新增校舍面积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17973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平方米，总建筑面积达到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60600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平方米，改造、新建体育场各一块；新增实训设备总值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1400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余万元，实训设备总值达到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2200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余万元；投资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700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余万元，建成了功能齐全的校园网、数字化校园平台和智慧教室，所有教室均配备了高标准智慧黑板，教学条件不断改善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四）专业建设不断加强  课程改革不断推进</w:t>
      </w:r>
    </w:p>
    <w:p>
      <w:pPr>
        <w:pStyle w:val="Style14"/>
        <w:widowControl w:val="false"/>
        <w:spacing w:lineRule="exact" w:line="600" w:before="0" w:after="0"/>
        <w:ind w:firstLine="640"/>
        <w:jc w:val="both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围绕县域油气化工、不锈钢加工、电子信息等八大主导产业，开设化学工艺、机械加工、机电技术、电子商务等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个专业，其中化学工艺、机械加工、机电技术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个专业入选省级品牌专业建设项目，专业群深度融入产业链，为产业结构调整、新旧动能转换提供有力的人才支撑。建立了产业技术进步驱动课程改革机制，开发对接紧密、特色鲜明、动态调整的课程体系，编写的《电子技术》《计算机应用》《幼儿教育》等专业教材出版发行，开发校本教材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门，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年山东省精品课程资源建设项目立项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个。</w:t>
      </w:r>
    </w:p>
    <w:p>
      <w:pPr>
        <w:pStyle w:val="Style14"/>
        <w:widowControl w:val="false"/>
        <w:spacing w:lineRule="exact" w:line="600" w:before="0" w:after="0"/>
        <w:ind w:firstLine="643"/>
        <w:jc w:val="both"/>
        <w:rPr>
          <w:rFonts w:ascii="楷体_GB2312;楷体" w:hAnsi="楷体_GB2312;楷体" w:eastAsia="楷体_GB2312;楷体" w:cs="汉仪书宋一简;宋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汉仪书宋一简;宋体" w:eastAsia="楷体_GB2312;楷体"/>
          <w:b/>
          <w:color w:val="000000"/>
          <w:sz w:val="32"/>
          <w:szCs w:val="32"/>
        </w:rPr>
        <w:t>（五）学生能力不断</w:t>
      </w:r>
      <w:r>
        <w:rPr>
          <w:rFonts w:ascii="楷体_GB2312;楷体" w:hAnsi="楷体_GB2312;楷体" w:cs="汉仪书宋一简;宋体" w:eastAsia="楷体_GB2312;楷体"/>
          <w:b/>
          <w:sz w:val="32"/>
          <w:szCs w:val="32"/>
        </w:rPr>
        <w:t>增强</w:t>
      </w:r>
      <w:r>
        <w:rPr>
          <w:rFonts w:ascii="楷体_GB2312;楷体" w:hAnsi="楷体_GB2312;楷体" w:cs="汉仪书宋一简;宋体" w:eastAsia="楷体_GB2312;楷体"/>
          <w:b/>
          <w:color w:val="000000"/>
          <w:sz w:val="32"/>
          <w:szCs w:val="32"/>
        </w:rPr>
        <w:t xml:space="preserve">  教学质量不断提高</w:t>
      </w:r>
    </w:p>
    <w:p>
      <w:pPr>
        <w:pStyle w:val="Style14"/>
        <w:widowControl w:val="false"/>
        <w:spacing w:lineRule="exact" w:line="600" w:before="0" w:after="0"/>
        <w:ind w:firstLine="640"/>
        <w:jc w:val="both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近三年，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为高等学校输送优秀生源</w:t>
      </w: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</w:rPr>
        <w:t>800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余人，为生产一线输送技术技能人才</w:t>
      </w: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</w:rPr>
        <w:t>2200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余人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用人单位满意率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98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以上；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学生参加全国职业院校技能大赛获二等奖</w:t>
      </w: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个，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山东省职业院校技能大赛获一等奖 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、二等奖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、三等奖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，参加国家行业赛获一等奖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、二等奖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、三等奖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；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参加全国文明风采大赛，获一等奖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个、二等奖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个、三等奖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个。</w:t>
      </w:r>
    </w:p>
    <w:p>
      <w:pPr>
        <w:pStyle w:val="Style14"/>
        <w:widowControl w:val="false"/>
        <w:spacing w:lineRule="exact" w:line="600" w:before="0" w:after="0"/>
        <w:ind w:firstLine="643"/>
        <w:jc w:val="both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六）服务功能不断完善  学校声誉不断提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2016-2018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连续三年，成功承办滨州市职业院校技能大赛和山东省化工生产技术、化工设备维修技能大赛。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年，创办阳信县老年开放大学，为省内举办县域开放式老年大学的首家，年招生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600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余人，为构建终身教育体系探索了新路。申报的青少年活动中心建设项目经教育部评审获准立项，建设资金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万元已拨付到位；与山东巨久能源科技有限公司签订合作协议并培训员工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413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人。近几年学校领导三次在全市职业教育工作会议上作典型发言。学校先后被授予山东省德育工作先进集体、全市教育系统先进集体、市级平安校园、滨州市教育科研工作先进单位、阳信县文明单位等荣誉称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月，时任副省长孙绍骋到学校调研农村劳动力转移培训工作，给予充分肯定。学校先后被授予山东省德育工作先进集体、全市教育系统先进集体、市级平安校园、滨州市教育科研工作先进单位、阳信县文明单位等荣誉称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汉仪书宋一简;宋体"/>
          <w:color w:val="000000"/>
          <w:sz w:val="32"/>
          <w:szCs w:val="32"/>
        </w:rPr>
      </w:pP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阳信县职业中专</w:t>
      </w:r>
    </w:p>
    <w:p>
      <w:pPr>
        <w:pStyle w:val="Normal"/>
        <w:spacing w:lineRule="exact" w:line="600"/>
        <w:ind w:firstLine="5280"/>
        <w:rPr/>
      </w:pP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年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月</w:t>
      </w:r>
      <w:r>
        <w:rPr>
          <w:rFonts w:eastAsia="仿宋_GB2312" w:cs="汉仪书宋一简;宋体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汉仪书宋一简;宋体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680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rFonts w:eastAsia="仿宋_GB2312"/>
      <w:kern w:val="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44:00Z</dcterms:created>
  <dc:creator>微软用户</dc:creator>
  <dc:description/>
  <dc:language>en-US</dc:language>
  <cp:lastModifiedBy>帽烟儿</cp:lastModifiedBy>
  <dcterms:modified xsi:type="dcterms:W3CDTF">2019-07-17T08:16:30Z</dcterms:modified>
  <cp:revision>277</cp:revision>
  <dc:subject/>
  <dc:title>一、对项目建设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