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both"/>
        <w:rPr>
          <w:rFonts w:ascii="宋体" w:hAnsi="宋体" w:eastAsia="宋体" w:cs="宋体"/>
          <w:b w:val="false"/>
          <w:b w:val="false"/>
          <w:bCs/>
          <w:kern w:val="0"/>
          <w:sz w:val="36"/>
          <w:szCs w:val="36"/>
        </w:rPr>
      </w:pPr>
      <w:r>
        <w:rPr>
          <w:rFonts w:ascii="宋体" w:hAnsi="宋体" w:cs="宋体"/>
          <w:b w:val="false"/>
          <w:bCs/>
          <w:kern w:val="0"/>
          <w:sz w:val="36"/>
          <w:szCs w:val="36"/>
        </w:rPr>
        <w:t>参选省部级</w:t>
      </w:r>
      <w:r>
        <w:rPr>
          <w:rFonts w:ascii="宋体" w:hAnsi="宋体" w:cs="宋体"/>
          <w:b w:val="false"/>
          <w:bCs w:val="false"/>
          <w:sz w:val="36"/>
          <w:szCs w:val="36"/>
        </w:rPr>
        <w:t>先进集体</w:t>
      </w:r>
      <w:r>
        <w:rPr>
          <w:rFonts w:ascii="宋体" w:hAnsi="宋体" w:cs="宋体"/>
          <w:b w:val="false"/>
          <w:bCs/>
          <w:kern w:val="0"/>
          <w:sz w:val="36"/>
          <w:szCs w:val="36"/>
        </w:rPr>
        <w:t>事迹材料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2168"/>
        <w:jc w:val="center"/>
        <w:rPr>
          <w:rFonts w:ascii="宋体" w:hAnsi="宋体" w:eastAsia="宋体" w:cs="宋体"/>
          <w:b/>
          <w:b/>
          <w:bCs w:val="false"/>
          <w:kern w:val="0"/>
          <w:sz w:val="36"/>
          <w:szCs w:val="36"/>
        </w:rPr>
      </w:pPr>
      <w:r>
        <w:rPr>
          <w:rFonts w:eastAsia="宋体" w:cs="宋体" w:ascii="宋体" w:hAnsi="宋体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center"/>
        <w:rPr>
          <w:rFonts w:ascii="宋体" w:hAnsi="宋体" w:eastAsia="宋体" w:cs="宋体"/>
          <w:b/>
          <w:b/>
          <w:bCs w:val="false"/>
          <w:kern w:val="0"/>
          <w:sz w:val="36"/>
          <w:szCs w:val="36"/>
        </w:rPr>
      </w:pPr>
      <w:r>
        <w:rPr>
          <w:rFonts w:eastAsia="宋体" w:cs="宋体" w:ascii="宋体" w:hAnsi="宋体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both"/>
        <w:rPr>
          <w:rFonts w:ascii="宋体" w:hAnsi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扎扎实实抓好教育管理</w:t>
      </w:r>
    </w:p>
    <w:p>
      <w:pPr>
        <w:pStyle w:val="Normal"/>
        <w:widowControl/>
        <w:snapToGrid w:val="false"/>
        <w:spacing w:lineRule="auto" w:line="360"/>
        <w:ind w:firstLine="2168"/>
        <w:jc w:val="both"/>
        <w:rPr>
          <w:rFonts w:ascii="宋体" w:hAnsi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真真切切转变育人观念</w:t>
      </w:r>
    </w:p>
    <w:p>
      <w:pPr>
        <w:pStyle w:val="Normal"/>
        <w:widowControl/>
        <w:snapToGrid w:val="false"/>
        <w:spacing w:lineRule="auto" w:line="360"/>
        <w:ind w:firstLine="2168"/>
        <w:jc w:val="both"/>
        <w:rPr>
          <w:rFonts w:ascii="宋体" w:hAnsi="宋体" w:eastAsia="宋体" w:cs="宋体"/>
          <w:b/>
          <w:b/>
          <w:bCs w:val="false"/>
          <w:kern w:val="0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认认真真提高办学质量</w:t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bCs w:val="false"/>
          <w:kern w:val="0"/>
          <w:sz w:val="36"/>
          <w:szCs w:val="36"/>
        </w:rPr>
      </w:pPr>
      <w:r>
        <w:rPr>
          <w:rFonts w:eastAsia="宋体" w:cs="宋体" w:ascii="宋体" w:hAnsi="宋体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eastAsia="宋体"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jc w:val="center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金乡县</w:t>
      </w:r>
      <w:r>
        <w:rPr>
          <w:rFonts w:ascii="宋体" w:hAnsi="宋体" w:cs="宋体"/>
          <w:sz w:val="32"/>
          <w:szCs w:val="32"/>
        </w:rPr>
        <w:t>羊山中心小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0"/>
          <w:sz w:val="32"/>
          <w:szCs w:val="32"/>
        </w:rPr>
        <w:t>2019.7.17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羊山中心小学是一所乡镇小学，近几年来，在上级有关部门的关心和支持下，校领导开拓进取，领导班子团结协作，经过全校师生的共同努力，学校的校园环境越来越美丽，教学设施越来越完善，学风渐浓，成绩斐然，学校的各项工作每年上一个新台阶，得到了上级有关部门和社会各界的一致好评。   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端正办学思想，科学民主管理，依法治校        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认真执行党的教育方针，坚持社会主义办学方向，构建“德育为先，教学为主，素质为重，育人为本”的育人模式，形成“巩固优良校风、优质教学、优化个性，全面育人”的办学特色，坚持面向全体学生，以人为本，以学生身心健康，全面发展及可持续发展为前提，以培养学生创新精神，实践能力和合作意识为重点，达到使学生“会做人、会求知、能创新、身心健、有特长、出人才“的育人目标。学校组成了以校长为核心、勤奋务实、廉洁高效、开拓进取的领导集体，群策群力、狠抓管理，依法治校，在学校的各项工作中团结协作，以身作则，充分发挥了先锋模范作用，使学校管理日趋规范化、民主化、科学化，激发了教职工的工作积极性、主动性和创造性。   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认真抓好党建工作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Arial"/>
          <w:color w:val="333333"/>
          <w:sz w:val="24"/>
        </w:rPr>
        <w:t>近年来，学校党支部立足学校发展大局，始终把党建工作作为头等大事来抓，认真落实党建工作主体责任，团结带领全校党员干部解放思想，求真务实，开拓创新，抓重点、强基础、创特色、促发展，不断夯实基层党建根基，全面提升学校党建工作水平。学校党支部</w:t>
      </w:r>
      <w:r>
        <w:rPr>
          <w:rFonts w:ascii="宋体" w:hAnsi="宋体" w:cs="宋体"/>
          <w:sz w:val="24"/>
        </w:rPr>
        <w:t>以党的“十九”大重要精神及习近平总书记一系列重要讲话为统领， 以办人民满意教育为宗旨，紧紧围绕“发展教育抓党建，抓好党建促教育”的原则，深入开展“创先争优”活动，建设学习型、组织性与服务型党组织。全面加强学校党的思想、作风、组织和制度建设，增强党组织的凝聚力和战斗力，为我校教育教学改革和发展提供坚强的思想保证、政治保证、组织保证。不断加强党员队伍和教师队伍建设，提高教师队伍整体素质，持续增强党的建设科学化水平，进一步提升教育教学质量，努力构建和谐校园。通过全体党员和教师的共同努力，教师的政治和业务修养得到提升，学校的校园文化建设逐步得到深化，学校的综合实力逐渐得到提高，在社会上的信誉度也在不断提升。现在学校已创建成市党建工作示范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强化师德师风，加强教师队伍建设，以德立校       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注重教师队伍的思想政治建设和业务素质的提升，建立和完善了师德建设工作机制，成立师德建设领导小组，建立教师师德档案，制定专门师德考核办法，实行“师德一票否决制”，设立“校长信箱”，主动接受社会监督，形成全方位、多层面的监督约束，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未发生任何违法违纪等问题。学校采取各种措施，提高教师队伍的业务素质，打造了一支理念超前、师德高尚、业务精良、敬业奉献的教师队伍。学校现有教职工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人，其中专任教师</w:t>
      </w:r>
      <w:r>
        <w:rPr>
          <w:rFonts w:cs="宋体" w:ascii="宋体" w:hAnsi="宋体"/>
          <w:sz w:val="24"/>
        </w:rPr>
        <w:t>44</w:t>
      </w:r>
      <w:r>
        <w:rPr>
          <w:rFonts w:ascii="宋体" w:hAnsi="宋体" w:cs="宋体"/>
          <w:sz w:val="24"/>
        </w:rPr>
        <w:t>人，具有本科学历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人，研究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，高级教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，中级教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人，专任教师均能胜任循环教学。学校十分关心教职工的业余文化生活，经常开展丰富多彩的文体活动，在上级领导的关心和支持下学校于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建成了“教工之家”。    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认真实施素质教育，扎实推进教育教学改革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学校以育人为本，切实实施素质教育，重视学生的全面发展和个性发展，学校根据学生的兴趣和老师的特长，成立了书法、绘画、乒乓球、篮球、机器人、</w:t>
      </w:r>
      <w:r>
        <w:rPr>
          <w:rFonts w:cs="宋体" w:ascii="宋体" w:hAnsi="宋体"/>
          <w:sz w:val="24"/>
        </w:rPr>
        <w:t>3D</w:t>
      </w:r>
      <w:r>
        <w:rPr>
          <w:rFonts w:ascii="宋体" w:hAnsi="宋体" w:cs="宋体"/>
          <w:sz w:val="24"/>
        </w:rPr>
        <w:t xml:space="preserve">创客等兴趣小组并开展了丰富多彩的活动，学校还坚持开展并规范了大课间活动，既展现了学生的个性特长，又丰富了学生的课余生活；学校在教育过程中注重发挥身边榜样的作用，通过在学生中评选星级学生并张贴星级学生的格言，对学生的学习、思想和行为习惯都起到了很好的榜样作用，收到了良好的效果；学校十分重视学生的身心健康发展，坚持师生跑操制度，关爱留守学童，建立了教师对留守学童一对一的帮扶制度，开通了留守学童亲情热线电话和电脑视频通话，建立了学生心理咨询室，所有这些，都有利于提高学生的身体素质，保障了学生的身心健康发展。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十分重视校本教研，积极开展教育教学改革，形成了浓厚的教研氛围，也取得了丰硕的成果。自主合作探究学习的实践探索培养了学生的学习自主性，发展了学生的探究精神和合作能力，使得这一成果一度在全校推广，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学校被授予县校本教研“示范学校”称号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年，学校由刘校长主持申报了两个国家级课题并于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结题，学校教师每年都申报立项多个县级课题，在校本教研方面我校在全县各兄弟学校中发挥了引领作用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   </w:t>
      </w:r>
      <w:r>
        <w:rPr>
          <w:rFonts w:ascii="宋体" w:hAnsi="宋体" w:cs="宋体"/>
          <w:sz w:val="24"/>
        </w:rPr>
        <w:t>学校按照“扎扎实实抓好教育管理，真真切切转变育人观念，认认真真提高办学质量”的指导思想，以质量生存，以质量图发展，以质量谋地位，一心一意抓管理，聚精会神抓质量，教育教学成绩斐然，多次被县局领导誉为金乡农村小学的一面旗帜。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组织活动，多点育人，加强学生思想道德建设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培养学生良好的行为和学习习惯，每学期都组织学生学习《小学生日常行为规范》和《小学生学习规范》，并通过系列活动，使学生形成文明守纪的习惯、上课认真听讲的习惯、规范书写与善于思考的习惯。组织丰富多彩的文体活动，在活动中培养学生的素质。在上一学年度中，学校先后组织了田径运动会、各种球类比赛、拔河比赛、参加多种征文比赛、组织了课本剧、手抄报、演讲、书法比赛等十几项文体活动，全面发展学生素质。积极实施了系列教育月活动，开展“青少年普法宣传“、”科技制作“、”读名著“等活动，提高学生综合素质。学校还利用主题班会、国旗下演讲、校会、年级会等形式，对学生进行德育教育。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改善办学条件，优化校园环境，打造和谐平安校园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占地面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万平方米，校舍建筑面积</w:t>
      </w:r>
      <w:r>
        <w:rPr>
          <w:rFonts w:cs="宋体" w:ascii="宋体" w:hAnsi="宋体"/>
          <w:sz w:val="24"/>
        </w:rPr>
        <w:t>8653</w:t>
      </w:r>
      <w:r>
        <w:rPr>
          <w:rFonts w:ascii="宋体" w:hAnsi="宋体" w:cs="宋体"/>
          <w:sz w:val="24"/>
        </w:rPr>
        <w:t>平方米，学校基础设施完善，校园绿化美化率高，教学区、生活区、运动区规划合理，布局科学。学校专用教室齐备，符合标准。学校音、体、美、卫和数学、科学等学科教学仪器均按省一类标准配备，实验开出率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，配有图书</w:t>
      </w:r>
      <w:r>
        <w:rPr>
          <w:rFonts w:cs="宋体" w:ascii="宋体" w:hAnsi="宋体"/>
          <w:sz w:val="24"/>
        </w:rPr>
        <w:t>19120</w:t>
      </w:r>
      <w:r>
        <w:rPr>
          <w:rFonts w:ascii="宋体" w:hAnsi="宋体" w:cs="宋体"/>
          <w:sz w:val="24"/>
        </w:rPr>
        <w:t>册。学校开通了校园网、安装了校园广播系统，现有计算机</w:t>
      </w:r>
      <w:r>
        <w:rPr>
          <w:rFonts w:cs="宋体" w:ascii="宋体" w:hAnsi="宋体"/>
          <w:sz w:val="24"/>
        </w:rPr>
        <w:t>88</w:t>
      </w:r>
      <w:r>
        <w:rPr>
          <w:rFonts w:ascii="宋体" w:hAnsi="宋体" w:cs="宋体"/>
          <w:sz w:val="24"/>
        </w:rPr>
        <w:t>台，建成班班通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套。多次迎接市县综合督导评估均得了到上级相关部门的好评，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七、抓好细节，管理无缝隙，学生安全放首位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在安全上做细工作，在完善安全工作预案、搞好各种安全教育和演练，配备好安全保卫人员的同时，提出校园安全无缝隙管理，即：上课，任课教师落实应到、实到、请假、旷课学生人数，并填写“课堂学生监控表”，如有问题第一时间通知班主任处理，然后在层层上报学校；下课，教师在楼梯口值班，防止学生拥挤踩踏等安全事故；课间、饭后、两休等课下时间教干教师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小时值班，防止安全事故发生。这一措施实现了学生上课下课，上学放学安全无缝隙管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主要成绩     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Calibri" w:hAnsi="Calibri" w:cs="Calibri"/>
          <w:sz w:val="24"/>
        </w:rPr>
      </w:pPr>
      <w:r>
        <w:rPr>
          <w:rFonts w:ascii="宋体" w:hAnsi="宋体" w:cs="宋体"/>
          <w:sz w:val="24"/>
        </w:rPr>
        <w:t>良好的育人环境，浓郁的文化氛围，完备的教学设施，优良的教师队伍，为学生的成长和成才创造了良好的条件，赢得了社会的信任和赞誉。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，学校创建成省级规范化学校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，学校被评为山东省依法治校示范校，</w:t>
      </w:r>
      <w:r>
        <w:rPr>
          <w:rFonts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学校被评为济宁市后勤管理示范校，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学校被评为济宁市小学教育教学工作先进学校，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，学校被评为济宁市绿色生态校园，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学校被评为济宁市少先队工作规范化学校，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学校被评为市级园林式单位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学校被评为济宁市级文明校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学校创建成济宁市中小学党建工作示范校。</w:t>
      </w:r>
      <w:r>
        <w:rPr>
          <w:sz w:val="24"/>
        </w:rPr>
        <w:tab/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2:54:00Z</dcterms:created>
  <dc:creator>acer</dc:creator>
  <dc:description/>
  <dc:language>en-US</dc:language>
  <cp:lastModifiedBy>Administrator</cp:lastModifiedBy>
  <dcterms:modified xsi:type="dcterms:W3CDTF">2019-07-17T07:29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