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遵循教育规律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 w:eastAsia="宋体;SimSun"/>
          <w:b/>
          <w:sz w:val="44"/>
          <w:szCs w:val="44"/>
        </w:rPr>
        <w:t>坚持内涵发展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济宁市任城区李营第一中学</w:t>
      </w:r>
    </w:p>
    <w:p>
      <w:pPr>
        <w:pStyle w:val="Normal"/>
        <w:ind w:firstLine="420"/>
        <w:rPr>
          <w:rFonts w:ascii="仿宋_GB2312" w:hAnsi="仿宋_GB2312" w:eastAsia="仿宋_GB2312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287780</wp:posOffset>
            </wp:positionV>
            <wp:extent cx="2533650" cy="1783080"/>
            <wp:effectExtent l="0" t="0" r="0" b="0"/>
            <wp:wrapTight wrapText="bothSides">
              <wp:wrapPolygon edited="0">
                <wp:start x="61123" y="15489"/>
                <wp:lineTo x="61123" y="6120"/>
                <wp:lineTo x="-21843" y="6120"/>
                <wp:lineTo x="-21843" y="15489"/>
                <wp:lineTo x="61123" y="154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8" t="6202" r="1979" b="6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 w:eastAsia="仿宋_GB2312"/>
          <w:sz w:val="32"/>
          <w:szCs w:val="32"/>
        </w:rPr>
        <w:t>济宁市任城区李营第一中学始建于</w:t>
      </w:r>
      <w:r>
        <w:rPr>
          <w:rFonts w:eastAsia="仿宋_GB2312" w:cs="仿宋" w:ascii="仿宋_GB2312" w:hAnsi="仿宋_GB2312"/>
          <w:sz w:val="32"/>
          <w:szCs w:val="32"/>
        </w:rPr>
        <w:t>1960</w:t>
      </w:r>
      <w:r>
        <w:rPr>
          <w:rFonts w:ascii="仿宋_GB2312" w:hAnsi="仿宋_GB2312" w:cs="仿宋" w:eastAsia="仿宋_GB2312"/>
          <w:sz w:val="32"/>
          <w:szCs w:val="32"/>
        </w:rPr>
        <w:t>年，是一所有着辉煌成就和光辉历史的初级中学，学校先后获山东省初中教学工作先进单位、山东省地震科普示范校、山东省名师名校长专业委员会理事单位、济宁市规范化学校、济宁市初中教学工作先进单位、济宁市遵纪守法光荣校、济宁市德育工作先进单位、济宁市师德师风建设示范校、任城区文明校园、任城区十佳群众满意学校等荣誉。</w:t>
      </w:r>
    </w:p>
    <w:p>
      <w:pPr>
        <w:pStyle w:val="Normal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实行科学民主管理，开展丰富德育活动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校园里，欢声笑语多，跑步健体的多，文明礼貌的多；教室里，师生之间真诚的沟通和交流，平等开放、共同成长；学校</w:t>
      </w:r>
      <w:r>
        <w:rPr>
          <w:rFonts w:ascii="仿宋_GB2312" w:hAnsi="仿宋_GB2312" w:cs="宋体;SimSun" w:eastAsia="仿宋_GB2312"/>
          <w:sz w:val="32"/>
          <w:szCs w:val="32"/>
        </w:rPr>
        <w:t>继续坚持“以人为本、民主管理”的办学理念，特别重视领导班子自身建设，要求班子成员真诚服务师生，要求教师时刻心中有学生，要求学生尊重感恩教师。加强了师德师风建设，每学年评选师德标兵，对全体教师进行师德考核。健全和完善了学校的各项规章制度，对学生强化常规管理，关爱学困生，坚持实行跟踪教育，帮助学生成长；对教职工规范管理，激励为主，调动教师工作积极性、主动性、创造</w:t>
      </w:r>
      <w:r>
        <w:rPr>
          <w:rFonts w:ascii="仿宋_GB2312" w:hAnsi="仿宋_GB2312" w:cs="宋体;SimSun" w:eastAsia="仿宋_GB2312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175260</wp:posOffset>
            </wp:positionV>
            <wp:extent cx="2400300" cy="2575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0" t="2817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性。逐步形成了学校、家庭、社会“三位一体”的德育工作网络，定期召开家长会、社会联谊会等，齐抓共管；开展了各种德育活动，一月一个主题，每学期举行一次艺体节，丰富了校园生活，充实了素质教育内容，实践了学生的核心素养。学校十分重视安全工作，制定了安全管理制度，层层签订“安全责任书”， 责任到每位教职工；每月举行一次安全演练，定期召开安全工作会议，并进行安全教育和安全检查，确保了学校、师生安全。始终坚持走特色办学之路，把加强校园文化建设作为我们的办学特色，让文化促进学校的发展。把丰富多彩的课外活动作为校园文化的载体之一，帮助学生体验每天的快乐和进步，形成科学的人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9370</wp:posOffset>
            </wp:positionH>
            <wp:positionV relativeFrom="paragraph">
              <wp:posOffset>5920740</wp:posOffset>
            </wp:positionV>
            <wp:extent cx="2733675" cy="1952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76" r="0" b="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sz w:val="32"/>
          <w:szCs w:val="32"/>
        </w:rPr>
        <w:t>生观、价值观和世界观；建立校园文化长廊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春风化雨，润物无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激励学生自觉守纪，奋发学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全面发展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班子成员和教师风雨同舟，共谋发展；</w:t>
      </w:r>
      <w:r>
        <w:rPr>
          <w:rFonts w:ascii="仿宋_GB2312" w:hAnsi="仿宋_GB2312" w:cs="宋体;SimSun" w:eastAsia="仿宋_GB2312"/>
          <w:sz w:val="32"/>
          <w:szCs w:val="32"/>
        </w:rPr>
        <w:t>科学合理地进行开支，厉行节约。把有限的资金用到了教学上、管理上和调动师生积极性上。学校让年级组长、教研组长、班主任、教师代表定期列席学校班子会议，参与学校决策和监督；坚持校务公开，规范财务管理。后勤为前勤及时服务，保证了教育教学物质的供应，绿化了校园，改善了条件，为师生创造了良好环境，让师生快乐生活，健康成长。</w:t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二、狠抓教学常规管理，打造高效课堂</w:t>
      </w:r>
    </w:p>
    <w:p>
      <w:pPr>
        <w:pStyle w:val="Normal"/>
        <w:ind w:firstLine="64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加强教学工作的过程管理，落实各项教学常规。精彩来自细节管理，教学管理中坚持“严、精、细、实、活”五字要求，即抓细备课，抓活课堂，抓严辅导，抓精练习，抓实分析。不断完善和落实了集体备课制度，形成了以备课组为单位的集体讨论，分工执笔，个人添改，课后反思，留存资料等较为规范的操作流程。</w:t>
      </w:r>
    </w:p>
    <w:p>
      <w:pPr>
        <w:pStyle w:val="Normal"/>
        <w:ind w:firstLine="42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2695</wp:posOffset>
            </wp:positionH>
            <wp:positionV relativeFrom="paragraph">
              <wp:posOffset>99060</wp:posOffset>
            </wp:positionV>
            <wp:extent cx="2686050" cy="22631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推进“自主互助”式课堂教学模式，先让学生自主学习，后再进行合作互助。“自主互助”课堂教学模式具体步骤为“自主学习—合作探究—教师释疑—达标检测—总结提升”。学校领导干部及教研组长每周至少两次进入课堂随机听课，年级组教师也要相互听课，每周不少于一节，每月末把教师备课、听课、上课等情况在教师会上通报。在学生方面，我们要求教师在课堂把学习的主动权交给学生，让学生自主学习，开展小组合作探究，进行课堂展示交流，让每位学生都参与学习、讨论，给每位学生一个展示交流的机会，先</w:t>
      </w:r>
      <w:r>
        <w:rPr>
          <w:rFonts w:eastAsia="仿宋_GB2312" w:cs="仿宋" w:ascii="仿宋_GB2312" w:hAnsi="仿宋_GB2312"/>
          <w:sz w:val="32"/>
          <w:szCs w:val="32"/>
        </w:rPr>
        <w:t>"</w:t>
      </w:r>
      <w:r>
        <w:rPr>
          <w:rFonts w:ascii="仿宋_GB2312" w:hAnsi="仿宋_GB2312" w:cs="仿宋" w:eastAsia="仿宋_GB2312"/>
          <w:sz w:val="32"/>
          <w:szCs w:val="32"/>
        </w:rPr>
        <w:t>自主学习，后合作互相</w:t>
      </w:r>
      <w:r>
        <w:rPr>
          <w:rFonts w:eastAsia="仿宋_GB2312" w:cs="仿宋" w:ascii="仿宋_GB2312" w:hAnsi="仿宋_GB2312"/>
          <w:sz w:val="32"/>
          <w:szCs w:val="32"/>
        </w:rPr>
        <w:t>"</w:t>
      </w:r>
      <w:r>
        <w:rPr>
          <w:rFonts w:ascii="仿宋_GB2312" w:hAnsi="仿宋_GB2312" w:cs="仿宋" w:eastAsia="仿宋_GB2312"/>
          <w:sz w:val="32"/>
          <w:szCs w:val="32"/>
        </w:rPr>
        <w:t>，共同提升，共同进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注重教学质量分析，及时总结提升教学成绩。每次检测后，学校要求各级部必须做出一份全面的质量分析表，并及时召开级部质量分析会，及时推广成功的经验，查找教学中的问题和不足，研究具体改进措施，落实教学的中心地位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明确教学工作目标，坚持精细化管理。每学年初，我校就提出细致而明确的工作目标。每学期围绕期中、期末（一模二模）两次考试，严抓五个细节：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强化目标管理。学校依据上年中考分数制定了本届学生的优秀、上线、及格的基本人数目标，并将此目标分解到各个班级，提出了确保基本目标，力争更高目标。在此基础上，班主任和毕业班教师共同制定一模、二模、中考目标，并张贴在办公室，所有教师在目标下努力，在监督中前进。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及时进行目标生转化。依据各种考试分析出学校优秀、上线、及格学生名单，将总分及单科三线附近的学生确定为目标生，每次测试后班主任、任课教师和学生一起做目标分析，给每个学生开出一张诊断分析，既有差的原因，更重要的是对学生的建议。学生拿到诊断分析表后，依据教师建议制定下一阶段的目标和计划，班主任和任课教师共同跟踪关注这一部分学生，这样让每个学生在一个考试期内目标明确、措施具体，都能有所进步。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抓好培优补差工作，因材施教。学校要求班主任、课任教师都要摸清学生的思想动向，掌握每个学生心里的想法，然后对症下药对学生进行相应的教育，让学生变“要我学”为“我要学”。学校利用中午静校时间开设了培优补差班，各科的优秀学生、后进生分别集中到四个实验室由任课教师进行辅导。实行“导师制”。将各班的不同层次的学生以一带二，或一带三的方式，分配给具体的任课教师，要求该教师对所带学生多谈心，鼓励其信心，多辅导，巩固其基</w:t>
      </w:r>
      <w:r>
        <w:rPr>
          <w:rFonts w:ascii="仿宋_GB2312" w:hAnsi="仿宋_GB2312" w:cs="仿宋" w:eastAsia="仿宋_GB2312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5995</wp:posOffset>
            </wp:positionH>
            <wp:positionV relativeFrom="paragraph">
              <wp:posOffset>3345180</wp:posOffset>
            </wp:positionV>
            <wp:extent cx="3000375" cy="17830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32" t="13557" r="7475" b="31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础。勤盯，勤问，促使学生不断发展。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营造良好的备考氛围。每学年初，学校成立毕业班工作领导小组，明确包级领导，制定中考备考方案，狠抓落实；并专门制定了毕结业年级教师奖惩办法，严格兑现。每学年初，学校先后召开毕结业年级教师、学生中考动员会、复习经验交流会、学习方法交流会、优秀生迎中考动员会、后进生迎中考动员会、迎中考百日冲刺动员会、迎中考家长动员会。表彰了学习标兵，各班教室制作了中考倒计时牌，通过各种会议、表彰为学生营造良好的备考氛围。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家校配合、齐抓共管。每学期开学初及检测后学校都会及时召开家长会，及时告知家长学生在校表现情况，了解学生在家学习情况，争取家长的配合。学期中学校设置了课堂开放周，家长走进校园、走进课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2057400</wp:posOffset>
            </wp:positionV>
            <wp:extent cx="3581400" cy="21793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33" t="0" r="1842" b="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堂，陪孩子一起体验校园生活，了解孩子在学校的一天，这样既加强了家长和学校的联系，又拉近了家长和孩子的距离，取得了良好的效果。</w:t>
      </w:r>
    </w:p>
    <w:p>
      <w:pPr>
        <w:pStyle w:val="Normal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培养学生良好学习习惯，抓好跟踪教育。在师生中牢固树立“一年中考，四年备考”学习观，坚持“四年一体化”养成，狠抓学生养成教育和跟踪教育，在自我教育中成长，在自主学习中提高。</w:t>
      </w:r>
    </w:p>
    <w:p>
      <w:pPr>
        <w:pStyle w:val="Normal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针对不同年级学生身心状态及学习特点的不同，我们把初一作为过渡期，在培养突出衔接过渡、兴趣培养、习惯形成、夯实基础；把初二初三作为转折期，注重分类教育、突出特长、弥补短板，渗透中考意识和成才意识；把初四作为升学期，瞄准系统知识、提高能力、备战中考，加强信心、意志、品质等情商的培养。在措施上我们一是坚持“精细化”培养，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7630</wp:posOffset>
            </wp:positionH>
            <wp:positionV relativeFrom="paragraph">
              <wp:posOffset>175260</wp:posOffset>
            </wp:positionV>
            <wp:extent cx="3027045" cy="21818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 w:eastAsia="仿宋_GB2312"/>
          <w:sz w:val="32"/>
          <w:szCs w:val="32"/>
        </w:rPr>
        <w:t>研究学情、教情和情商，将目标管理具体化、任务化、落实化；二是坚持“严格化”教育，学生学习无大事。但事事都关键，我们不能忽略学生的任何学习小事，从小事做起，严格要求，培养一丝不苟的治学精神；三是坚持“领导化”关注，学生的培养工作，核心是班主任，关键是任课教师。那么领导干什么？领导要关注并守望。对学生的学习态度，情感态度价值观，领导要全程跟踪，实施调控，快速反应，做班主任和任课教师的坚强后盾。</w:t>
      </w:r>
    </w:p>
    <w:p>
      <w:pPr>
        <w:pStyle w:val="Normal"/>
        <w:ind w:firstLine="321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三</w:t>
      </w:r>
      <w:r>
        <w:rPr>
          <w:rFonts w:ascii="仿宋_GB2312" w:hAnsi="仿宋_GB2312" w:cs="黑体;SimHei" w:eastAsia="仿宋_GB2312"/>
          <w:b/>
          <w:sz w:val="32"/>
          <w:szCs w:val="32"/>
        </w:rPr>
        <w:t>、建立科学合理的评价机制，调动教师工作积极性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33600</wp:posOffset>
            </wp:positionH>
            <wp:positionV relativeFrom="paragraph">
              <wp:posOffset>1287780</wp:posOffset>
            </wp:positionV>
            <wp:extent cx="3133725" cy="184277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9200" r="-3" b="6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我校在充分征求了广大教师的意见后修订了学校教师评价制度，前勤、后勤分类考核，前勤中各学科分类考核，实行先分类考核再综合考核的评价机制，既解决了岗位性质不同的考评问题，又兼顾到学校的整体工作，为加强毕业年级的教学，学校在评价制度上进行倾斜，各种荣誉、外出培训学习优先考虑毕结业年级教师，新制度的实施有力的促进了学校工作的开展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调动了各个岗位教师的积极性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校发展需要人才，高质量的教学更离不开优质教师团队，我校制定了名师评选方案，启动名师培养工程。每学期结束对教师进行考核，对于考核优秀的予以奖励，不断的丰富内涵，转变了教师的教学观念，激发了广大教师的内在活力，充分调动了广大教师工作积极性和创造性。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是我校几年来在教育教学工作中的做法，学校始终遵循教育规律，坚持内涵发展，逐步形成了“先自主学习，后合作互助”的“自主互助式”课堂教学模式，形成了“先自我管理，后跟踪教育”的德育管理模式，形成了“先真诚服务，后厉行节约”的后勤管理模式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校风正、教风好、学风浓。我们李营第一中学正走在追梦的路上，将继续自我加压，砥砺奋进，追求卓越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18:00Z</dcterms:created>
  <dc:creator>LENOVO</dc:creator>
  <dc:description/>
  <cp:keywords/>
  <dc:language>en-US</dc:language>
  <cp:lastModifiedBy>LENOVO</cp:lastModifiedBy>
  <cp:lastPrinted>2019-07-19T15:02:00Z</cp:lastPrinted>
  <dcterms:modified xsi:type="dcterms:W3CDTF">2019-07-19T07:04:00Z</dcterms:modified>
  <cp:revision>13</cp:revision>
  <dc:subject/>
  <dc:title>遵循教育规律  坚持内涵发展</dc:title>
</cp:coreProperties>
</file>