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育工作先进</w:t>
            </w:r>
          </w:p>
          <w:p>
            <w:pPr>
              <w:pStyle w:val="Normal"/>
              <w:jc w:val="center"/>
              <w:rPr>
                <w:rFonts w:ascii="方正小标宋简体;方正兰亭超细黑简体" w:hAnsi="方正小标宋简体;方正兰亭超细黑简体" w:eastAsia="方正小标宋简体;方正兰亭超细黑简体" w:cs="宋体;SimSun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集体事迹材料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宋体;SimSun" w:ascii="宋体;SimSun" w:hAnsi="宋体;SimSun"/>
          <w:b/>
          <w:sz w:val="48"/>
          <w:szCs w:val="48"/>
        </w:rPr>
        <w:t xml:space="preserve">  </w:t>
      </w:r>
      <w:r>
        <w:rPr>
          <w:rFonts w:ascii="宋体;SimSun" w:hAnsi="宋体;SimSun" w:cs="宋体;SimSun"/>
          <w:b/>
          <w:sz w:val="48"/>
          <w:szCs w:val="48"/>
        </w:rPr>
        <w:t>精细落实求高效  特色育人创品牌</w:t>
      </w:r>
    </w:p>
    <w:p>
      <w:pPr>
        <w:pStyle w:val="Normal"/>
        <w:numPr>
          <w:ilvl w:val="0"/>
          <w:numId w:val="0"/>
        </w:numPr>
        <w:ind w:firstLine="482"/>
        <w:jc w:val="center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42"/>
        <w:jc w:val="center"/>
        <w:outlineLvl w:val="0"/>
        <w:rPr>
          <w:rFonts w:ascii="宋体;SimSun" w:hAnsi="宋体;SimSun" w:eastAsia="仿宋" w:cs="宋体;SimSun"/>
          <w:b/>
          <w:b/>
          <w:sz w:val="36"/>
          <w:szCs w:val="36"/>
        </w:rPr>
      </w:pPr>
      <w:r>
        <w:rPr>
          <w:rFonts w:eastAsia="仿宋"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542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542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542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542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542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542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542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542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542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542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542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542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枣庄市台儿庄区马兰屯镇中心小学</w:t>
      </w:r>
    </w:p>
    <w:p>
      <w:pPr>
        <w:pStyle w:val="Normal"/>
        <w:numPr>
          <w:ilvl w:val="0"/>
          <w:numId w:val="0"/>
        </w:numPr>
        <w:ind w:firstLine="542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二〇一九年七月十二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方正小标宋简体;方正兰亭超细黑简体" w:hAnsi="方正小标宋简体;方正兰亭超细黑简体" w:cs="宋体;SimSun" w:eastAsia="方正小标宋简体;方正兰亭超细黑简体"/>
          <w:b/>
          <w:sz w:val="44"/>
          <w:szCs w:val="44"/>
        </w:rPr>
        <w:t>精细落实求高效  特色育人创品牌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枣庄市台儿庄区马兰屯镇中心小学始建于</w:t>
      </w:r>
      <w:r>
        <w:rPr>
          <w:rFonts w:eastAsia="仿宋" w:cs="仿宋" w:ascii="仿宋" w:hAnsi="仿宋"/>
          <w:sz w:val="32"/>
          <w:szCs w:val="32"/>
        </w:rPr>
        <w:t>1904</w:t>
      </w:r>
      <w:r>
        <w:rPr>
          <w:rFonts w:ascii="仿宋" w:hAnsi="仿宋" w:cs="仿宋" w:eastAsia="仿宋"/>
          <w:sz w:val="32"/>
          <w:szCs w:val="32"/>
        </w:rPr>
        <w:t>年，占地面积</w:t>
      </w:r>
      <w:r>
        <w:rPr>
          <w:rFonts w:eastAsia="仿宋" w:cs="仿宋" w:ascii="仿宋" w:hAnsi="仿宋"/>
          <w:sz w:val="32"/>
          <w:szCs w:val="32"/>
        </w:rPr>
        <w:t>15580</w:t>
      </w:r>
      <w:r>
        <w:rPr>
          <w:rFonts w:ascii="仿宋" w:hAnsi="仿宋" w:cs="仿宋" w:eastAsia="仿宋"/>
          <w:sz w:val="32"/>
          <w:szCs w:val="32"/>
        </w:rPr>
        <w:t>平方米，建筑面积</w:t>
      </w:r>
      <w:r>
        <w:rPr>
          <w:rFonts w:eastAsia="仿宋" w:cs="仿宋" w:ascii="仿宋" w:hAnsi="仿宋"/>
          <w:sz w:val="32"/>
          <w:szCs w:val="32"/>
        </w:rPr>
        <w:t>3865</w:t>
      </w:r>
      <w:r>
        <w:rPr>
          <w:rFonts w:ascii="仿宋" w:hAnsi="仿宋" w:cs="仿宋" w:eastAsia="仿宋"/>
          <w:sz w:val="32"/>
          <w:szCs w:val="32"/>
        </w:rPr>
        <w:t>平方米。现有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个教学班，学生</w:t>
      </w:r>
      <w:r>
        <w:rPr>
          <w:rFonts w:eastAsia="仿宋" w:cs="仿宋" w:ascii="仿宋" w:hAnsi="仿宋"/>
          <w:sz w:val="32"/>
          <w:szCs w:val="32"/>
        </w:rPr>
        <w:t>1006</w:t>
      </w:r>
      <w:r>
        <w:rPr>
          <w:rFonts w:ascii="仿宋" w:hAnsi="仿宋" w:cs="仿宋" w:eastAsia="仿宋"/>
          <w:sz w:val="32"/>
          <w:szCs w:val="32"/>
        </w:rPr>
        <w:t>名，教职工</w:t>
      </w:r>
      <w:r>
        <w:rPr>
          <w:rFonts w:eastAsia="仿宋" w:cs="仿宋" w:ascii="仿宋" w:hAnsi="仿宋"/>
          <w:sz w:val="32"/>
          <w:szCs w:val="32"/>
        </w:rPr>
        <w:t>49</w:t>
      </w:r>
      <w:r>
        <w:rPr>
          <w:rFonts w:ascii="仿宋" w:hAnsi="仿宋" w:cs="仿宋" w:eastAsia="仿宋"/>
          <w:sz w:val="32"/>
          <w:szCs w:val="32"/>
        </w:rPr>
        <w:t>人。学校始终坚持办对生命和未来负责的教育，实施精细化管理，教育教学活动开展规范、高效。学校先后被评为“全国青少年校园足球特色学校”、“山东省规范化学校”、“枣庄市教学工作示范学校”、“枣庄市少先队工作规范化学校”、“枣庄市四德工程先进学校”、“中国教育学会十二五规划课题重点项目学校”等。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强化队伍建设，在教师成长上求发展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/>
      </w:pPr>
      <w:r>
        <w:rPr>
          <w:rFonts w:ascii="仿宋" w:hAnsi="仿宋" w:cs="仿宋" w:eastAsia="仿宋"/>
          <w:sz w:val="32"/>
          <w:szCs w:val="32"/>
        </w:rPr>
        <w:t>一是围绕中心抓党建，提高教师的思想政治素质。将深入学习贯彻习近平总书记视察山东时的重要讲话精神，结合“大学习、大调研、大改进”等工作，组织党员开展集体学习、集体讨论，书写学习心得体会，并结合“千名教师进万家”活动，深入开展调研活动、改进活动。组织开展纪念改革开放四十周年暨庆七一知识竞赛活动，针对灯塔党建在线、学习强国开展竞赛活动，掀起党员干部的学习热潮。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/>
      </w:pPr>
      <w:r>
        <w:rPr>
          <w:rFonts w:ascii="仿宋" w:hAnsi="仿宋" w:cs="仿宋" w:eastAsia="仿宋"/>
          <w:sz w:val="32"/>
          <w:szCs w:val="32"/>
        </w:rPr>
        <w:t>二是加强教师职业道德建设。学校高度重视教师职业道德教育，每学期初都要组织全体教师开展师德学习活动，开展师德承诺，签订《不从事有偿家教师德承诺书》等。积极开展学生评教、社会评教等活动，家长和社会对学校师德建设满意度达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/>
      </w:pPr>
      <w:r>
        <w:rPr>
          <w:rFonts w:ascii="仿宋" w:hAnsi="仿宋" w:cs="仿宋" w:eastAsia="仿宋"/>
          <w:sz w:val="32"/>
          <w:szCs w:val="32"/>
        </w:rPr>
        <w:t>三是提升教师专业素养。结合“一师一优课，一课一名师”、基本功比赛、优秀教案评比等活动，扎实开展名师培养。实施全员赛课，常年坚持教师基本功训练，经常派他们外出听课学习，与枣庄市文化路小学建立教育联盟，加强区域交流，使他们尽快成长为学科骨干。目前，学校有省级优秀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、市级优秀教育工作者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区级优秀教师、优秀班主任、师德标兵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人。近年来，我校先后有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获得区级以上优质课，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余篇优秀教案、微课、课件获省、市、区奖励。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坚守立德树人，在灵魂塑造上求崇高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/>
      </w:pPr>
      <w:r>
        <w:rPr>
          <w:rFonts w:ascii="仿宋" w:hAnsi="仿宋" w:cs="仿宋" w:eastAsia="仿宋"/>
          <w:sz w:val="32"/>
          <w:szCs w:val="32"/>
        </w:rPr>
        <w:t>一是拓宽德育渠道，丰富德育内容。坚持德育为先，倡导“教书育人在细微处，学生成长在活动中”理念，创新开展丰富多彩、特色鲜明的德育教育活动。组织开展“《弟子规》诵读”、“走进祥和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拥抱自然”等主题教育活动。结合建国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周年举办了系列活动，向学生进行感恩励志、爱国爱乡教育。承办了全市德育现场会等活动，参加全区《弟子规》诵读践行年汇报演出获得家庭组第一名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《去前线》节目，在“中国梦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校园情”山东省中小学生校园艺术节展演中获最佳表演二等奖。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立足农村实际，打造德育阵地。一是构建绿色文化，加强学生绿色环保意识。二是构建校墙文化。四周院墙设置了不同内容的文化板块，有诚信墙，感恩墙，励志墙，运动墙，图文并茂、赏心悦目。三是是构建礼仪文化。选取古今中外名人故事和地方传说，编写《美丽的马兰花》、《礼义伴我行》等校本教材，通过征文、演讲、手抄报比赛等多种形式，对学生进行教育，弘扬和践行社会主义核心价值观。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严格教学管理，在精细落实中求提升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是加强常规教学监控。学校成立了以校长为组长，教导主任为副组长，教研组长为成员的教学监控领导小组，促进常规教学的落实。实行领导干部包级部制度，中层以上干部除常规赛课活动外，每周听课不少于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节。积极开展片区教研活动，促进区域间教学质量的提高。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构建和谐、合作，生命、生态课堂。践行顾明远教育思想，积极推进“三六五”课堂教学改革，办对未来和生命负责的教育。依托信息化网络，实现资源共享，丰富教学内容，使课堂变得生动、精彩，增强吸引力，增加课堂容量，构建良好的师生、生生课堂关系，让爱充满课堂，让学生在合作、和谐中提速提效。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是积极改革教学评价。建立了学生综合素质档案，立足学生、教师及教育的发展，形成科学的课程评价、学生评价、教师评价和教育教学质量监控等体系。重视社会人员、家长对学校教育评价工作的参与，建立相应保障措施并定期向社会、家长通报学校课程与教学规划、实施方案以及学生素质发展状况。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坚持特色育人，在丰富活动中创品牌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是打造快乐课间，让学生快乐成长。学校以“我运动，我快乐，我锻炼，我健康”为主题，开展了师生“快乐课间”活动。在“快乐课间”的整体设计上，力争做到科学性、创新性、可操作性、实用性和特色性的统一。全校师生分班级开展各具特色的竹竿舞、跳绳、沙包、推铁环、踢毽子等游戏活动。孩子们参与热情高涨，兴趣浓厚，身心愉悦，真正体验着快乐与健康。“快乐课间”活动让师生走得更近，学生的身体素质有了明显的提高，教师精神状态有良好的改善，做到了教师“幸福地工作”，学生“快乐地成长”。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/>
      </w:pPr>
      <w:r>
        <w:rPr>
          <w:rFonts w:ascii="仿宋" w:hAnsi="仿宋" w:cs="仿宋" w:eastAsia="仿宋"/>
          <w:sz w:val="32"/>
          <w:szCs w:val="32"/>
        </w:rPr>
        <w:t>二是规范书写，让书写助力学生行为习惯。近年来，我校以写字教学作为实施素质教育的突破口和切入点，弘扬书法艺术，让学生“写规范字，做文明人”，使“写字”和“做人”和谐统一，组织开展作业教案展评、手抄报展评、书写展示活动，班级黑板报评比，扎实培养我校学生的良好书写习惯并指导养成严谨、规范的良好行为习惯。我校分别被授予区级规范书写助力行为习惯特色学校、市级规范书写示范学校。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是组建社团组织，激发学生潜能。近几年来，我校社团活动始终坚持从学生兴趣出发，结合学校日常教学工作，扣紧“一生一特色”的活动方向，以、传统文化进校园、艺术家进校园为契机，聘请地方艺人，发挥教师特长，按照学生的实际状况，成立篮球、足球、脸谱、书法、绘画、美术等社团组织，满足了学生的兴趣爱好、个性特长。学生社团组织建设转变了学生的学习方式，促进了学生的全面发展，社团活动成为每一个孩子难忘的经历，一生的财富。学校每年举办校园艺术节、校园足球文化节、读书节等。</w:t>
      </w:r>
    </w:p>
    <w:p>
      <w:pPr>
        <w:pStyle w:val="Normal"/>
        <w:numPr>
          <w:ilvl w:val="0"/>
          <w:numId w:val="0"/>
        </w:numPr>
        <w:spacing w:lineRule="exact" w:line="44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们一定立足农村学校和农村学生实际，以素质教育为根本，不忘初心，以求真的态度和创新的精神，努力办好对生命和未来负责的教育。 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ind w:firstLine="30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枣庄市台儿庄区马兰屯镇中心小学</w:t>
      </w:r>
    </w:p>
    <w:p>
      <w:pPr>
        <w:pStyle w:val="Normal"/>
        <w:spacing w:lineRule="exact" w:line="440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〇一九年七月十二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567" w:header="851" w:top="1985" w:footer="992" w:bottom="1985"/>
      <w:pgNumType w:start="1"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日期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23:30:00Z</dcterms:created>
  <dc:creator>微软用户</dc:creator>
  <dc:description/>
  <dc:language>en-US</dc:language>
  <cp:lastModifiedBy>Administrator</cp:lastModifiedBy>
  <cp:lastPrinted>2019-07-12T07:28:00Z</cp:lastPrinted>
  <dcterms:modified xsi:type="dcterms:W3CDTF">2019-07-11T23:30:00Z</dcterms:modified>
  <cp:revision>2</cp:revision>
  <dc:subject/>
  <dc:title>枣庄市级规范化学校复评汇报材料</dc:title>
</cp:coreProperties>
</file>