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教育系统先进集体</w:t>
      </w:r>
    </w:p>
    <w:p>
      <w:pPr>
        <w:pStyle w:val="Normal"/>
        <w:snapToGrid w:val="false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济南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平阴</w:t>
      </w:r>
      <w:r>
        <w:rPr>
          <w:rFonts w:ascii="仿宋_GB2312;仿宋" w:hAnsi="仿宋_GB2312;仿宋" w:eastAsia="仿宋_GB2312;仿宋"/>
          <w:sz w:val="32"/>
          <w:szCs w:val="32"/>
        </w:rPr>
        <w:t>县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孝直镇小学第一中心校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闫兴颖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082749948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养正树人强内涵   特色办学促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阴县孝直小学坐落于全国精神文明村—孝直村，始建于</w:t>
      </w:r>
      <w:r>
        <w:rPr>
          <w:rFonts w:eastAsia="仿宋" w:cs="仿宋" w:ascii="仿宋" w:hAnsi="仿宋"/>
          <w:sz w:val="32"/>
          <w:szCs w:val="32"/>
        </w:rPr>
        <w:t>1919</w:t>
      </w:r>
      <w:r>
        <w:rPr>
          <w:rFonts w:ascii="仿宋" w:hAnsi="仿宋" w:cs="仿宋" w:eastAsia="仿宋"/>
          <w:sz w:val="32"/>
          <w:szCs w:val="32"/>
        </w:rPr>
        <w:t>年，有着悠久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办学历史，文化积淀深厚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历经三年的时间，学校完成了孝直镇教育资源的整合，形成了目前在校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拥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教学班的农村最大校</w:t>
      </w:r>
      <w:r>
        <w:rPr>
          <w:rFonts w:ascii="仿宋" w:hAnsi="仿宋" w:cs="仿宋" w:eastAsia="仿宋"/>
          <w:sz w:val="32"/>
          <w:szCs w:val="32"/>
        </w:rPr>
        <w:t>。学校长期坚持走“文化立校、内涵发展”之路，形成了地域特色鲜明，校园文化丰厚，教育环境优越，教学质量高，群众满意度高的“家门口的好学校”。学校先后荣获济南市德育规范化学校、济南市义务教育课程改革先进学校、济南市教学示范学校、济南市教育系统家长满意学校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被教育部认定为“全国青少年校园足球特色学校”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成功入选济南市首批“新优学校”培育校名录、连年获得平阴县教书育人先进单位等荣誉称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立德树人抓文化，推动内涵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文化是灵魂。只有以文化为支撑做底蕴，学校才能站得高，看得远，行得长。一是准确定位树核心。未为破解 “七校合一”资源整合后，师生思想融合难问题，从文化育德入手，确立“养正”文化理念，积极为全校师生塑造正向价值观。二是科学规划绘蓝图。以“养正”核心理念入手，实施顶层设计，引领学校优质发展，制定了《学校三年发展规划》、《学校文化建设三年发展规划》，为突破办学困境、提升办学能力，勾画出清晰的战略蓝图。三是千方百计提素养。以课堂为主阵地，以课程为载体，以活动为平台，突出浸润与养成，提升学生文化修养。每月固定推荐文章，引导教师读书转变观念；“养正大讲堂”定期开讲，定主题分层次有效实施，内化思想，外化行动，突出渗透与强化，提升教师队伍竞争力，实现“在铸魂育人中讲正气，在实现育人中有底气，在改革创新中有勇气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党建统领抓落实，提升管理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校积极探索党建工作与学校“养正”核心文化的结合点，把党建和“养正”文化融入学校工作的各方面、全过程，树立文化自信，让“养正”核心理念在具体工作中落地，切实发挥价值观导向的引领作用，树立“以学生为中心，以家长为中心”的服务意识，在工作中守初心、担使命、找差距、抓落实、转作风、重实效，内化于心、外化于行，变“要我干”为“我要干”，有效推进各项工作全面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 xml:space="preserve">坚持以党建统领学校管理，创新推行“清单式”管理，做好“清单式汇总、清单式晾晒、清单式点评”，做到工作项目周汇总，工作进度周晾晒，工作结果月总结，将具体工作清单化、流程化、规范化，责任到人，分工明确，措施得力，确保党建工作融入全程，各项工作落到实处。通过“清单”对工作全过程进行有效指导和监督，促进了教师团队的稳步成长，形成了规范自觉的工作习惯，实现了学校管理的激励性、科学性和高效性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聚焦素养</w:t>
      </w:r>
      <w:r>
        <w:rPr>
          <w:rFonts w:ascii="仿宋" w:hAnsi="仿宋" w:cs="仿宋" w:eastAsia="仿宋"/>
          <w:b/>
          <w:bCs/>
          <w:sz w:val="32"/>
          <w:szCs w:val="32"/>
        </w:rPr>
        <w:t>抓课程，保障教育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着“学生需要的就是应该要开发”原则，突出课程核心地位，挖掘课程资源，架构起“上级有要求、学生感兴趣，老师有特长”的“养正教育”大课程体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涵盖“人文、科学、身心、艺术、实践”五大方面素养，做到国家课程校本化，校本课程特色化。一是面向全体，提升学生核心素养，凸显基础课程最优化；二是开发“学做孝直人”德育系列课程，外塑习惯，内养精神，培养朝气蓬勃、具有“养正”气息的孝小学子，打造了学校德育教育品牌，凸显德育课程特色化；三是搭建“课程超市”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门内容丰富、个性化定制的走班课程，满足学生个性发展需求，为孩子铺就多样成才之路，凸显拓展课程多样化；四是开发实施“养正教育进家庭”课程，解决学生成长中的难题，弥补学校教育的短板，落实家校合作育人模式，加快家庭教育与学校教育的有机融合，凸显家校合育课程实效化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1:54:00Z</dcterms:created>
  <dc:creator>青竹1394933207</dc:creator>
  <dc:description/>
  <dc:language>en-US</dc:language>
  <cp:lastModifiedBy>青竹1394933207</cp:lastModifiedBy>
  <dcterms:modified xsi:type="dcterms:W3CDTF">2019-07-13T02:3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