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明责致远提升学校内涵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 xml:space="preserve"> 弘毅至善创办优质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22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eastAsia="zh-CN"/>
        </w:rPr>
        <w:t>——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沾化一中教育先进集体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沾化一中认真贯彻党的教育方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应对现实需求中有效创新，在追求教育理想中实现跨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一是学校党组织建设全面加强，全校形成风正气顺劲足良好局面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被评为“滨州市文明单位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滨州市德育示范校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二是高标准校园建设基本完成，学校获得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滨州市花园单位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“食安山东餐饮服务示范单位”称号；三是教育教学质量大面积提升，高考实现三连冠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高考文化课本科上线提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5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取得历史性突破，实现低进优出，学校连续获得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滨州市高中教学质量进步奖”“滨州市教科研先进单位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称号；四是教育教学特色日益彰显，目标教学、励志教育成为学校办学两条主线，学校被评为“滨州市特色学校”；五是学生综合素养全面提高，连续两年学科竞赛全市前四名，学校获得省生物奥赛“金牌学校”、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学科竞赛优胜奖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称号。六是自主招生连续两年挺进全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强，挤进全市前四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今年高考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同学获得自主招生面试资格，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同学获得综合评价招生面试资格，进入山东省高中百强行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以上成绩的取得，得益于全校师生精诚团结、拼搏进取，得益于学校先进的办学思想和治学体系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提高站位，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全面落实党的教育方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96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14"/>
          <w:sz w:val="32"/>
          <w:szCs w:val="32"/>
          <w:lang w:eastAsia="zh-CN"/>
        </w:rPr>
        <w:t>学校坚持把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14"/>
          <w:sz w:val="32"/>
          <w:szCs w:val="32"/>
        </w:rPr>
        <w:t>习近平新时代中国特色社会主义思想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14"/>
          <w:sz w:val="32"/>
          <w:szCs w:val="32"/>
          <w:lang w:eastAsia="zh-CN"/>
        </w:rPr>
        <w:t>进校园进课堂入脑入心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14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14"/>
          <w:sz w:val="32"/>
          <w:szCs w:val="32"/>
          <w:lang w:eastAsia="zh-CN"/>
        </w:rPr>
        <w:t>铸魂育人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把教室小课堂同社会大课堂结合起来，为学生点亮理想的灯、照亮前行的路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给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拔节孕穗期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学生心灵埋下真善美的种子，引导学生扣好人生第一粒扣子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指导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组建艺术体育类、信息技术类、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学类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社团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开展经常性活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集中组织开展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园文化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艺术节等系列文体活动；开展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传承红色基因，争做时代新人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“学雷锋志愿服务”等系列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主题教育活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积极引导学生争做“有习惯、有责任、有理想、有良知”的“四有”青年，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校团委获得滨州市“五四”红旗团委称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对标攀高，全面提升学校办学品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沾化一中积极应对基础教育综合改革和高考改革新形势，秉承学校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234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发展思路：一个龙头，以学校文化建设为龙头，努力践行一中人的价值追求——“做更好的自己”；两条主线，目标教学和励志教育；三项措施，课程构建、多元引领、机制驱动；四个愿景，学生向往，教师有归属感，社会美誉度高的一方名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多元引领，凝聚品牌发展新动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pacing w:val="-14"/>
          <w:sz w:val="32"/>
          <w:szCs w:val="32"/>
        </w:rPr>
        <w:t>党建引领，传承红色基因</w:t>
      </w:r>
      <w:r>
        <w:rPr>
          <w:rFonts w:ascii="仿宋" w:hAnsi="仿宋" w:cs="仿宋" w:eastAsia="仿宋"/>
          <w:b w:val="false"/>
          <w:bCs w:val="false"/>
          <w:spacing w:val="-14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文化引领，奠定价值取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学术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引领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促进专业成长</w:t>
      </w:r>
      <w:r>
        <w:rPr>
          <w:rFonts w:ascii="仿宋" w:hAnsi="仿宋" w:cs="仿宋" w:eastAsia="仿宋"/>
          <w:b w:val="false"/>
          <w:bCs w:val="false"/>
          <w:spacing w:val="-14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pacing w:val="-14"/>
          <w:sz w:val="32"/>
          <w:szCs w:val="32"/>
          <w:lang w:eastAsia="zh-CN"/>
        </w:rPr>
        <w:t>搭建平台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开展各种业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活动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开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教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师视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积极开展校本研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新高考研究，培养学校自己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课程专家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高考专家、竞赛教练队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树师德，正师风，大力开展师德师风建设年活动，引导教职工争做“有理想信念、有道德情操、有扎实学识、有仁爱之心”的好教师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191919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191919"/>
          <w:sz w:val="32"/>
          <w:szCs w:val="32"/>
        </w:rPr>
        <w:t>（二）机制驱动，构建学校工作新常态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787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191919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建立科学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绩效考核评先选优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育评价体系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</w:rPr>
        <w:t>实行全员聘任制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</w:rPr>
        <w:t>“首席班主任”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  <w:lang w:eastAsia="zh-CN"/>
        </w:rPr>
        <w:t>制等管理制度；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</w:rPr>
        <w:t>健全班级、年级、学校三级家长委员会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</w:rPr>
        <w:t>畅通家校联系机制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  <w:lang w:eastAsia="zh-CN"/>
        </w:rPr>
        <w:t>，构建学校、家庭、社会协同育人体系</w:t>
      </w:r>
      <w:r>
        <w:rPr>
          <w:rFonts w:ascii="仿宋" w:hAnsi="仿宋" w:cs="仿宋" w:eastAsia="仿宋"/>
          <w:b w:val="false"/>
          <w:bCs w:val="false"/>
          <w:color w:val="191919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191919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191919"/>
          <w:sz w:val="32"/>
          <w:szCs w:val="32"/>
        </w:rPr>
        <w:t>聚焦特色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，全面提升教育教学质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聚焦“目标教学”和“励志教育”学校两大特色，奋力追赶超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坚持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目标教学，锻打高效课堂。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推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目标引领——学思静悟——交流互动——精讲点拨——目标达成”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字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环节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目标教学课堂教学模式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深入开展高效课堂建设推进年活动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学校现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全国教育系统劳动模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省优秀教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省劳动模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市劳动模范、市优秀教师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市名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人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滨州市教学能手、学科带头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7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多人，获省市优质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多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/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坚持</w:t>
      </w: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</w:rPr>
        <w:t>励志教育，打造激情校园</w:t>
      </w: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推动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励志教育校本化，开展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“励志信朗读”“励志远足”“十八岁成人礼”等丰富多彩的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校本化励志活动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使学生在活动中体验，在读写中感悟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。积极开设适合学生发展的课程，组织学生赴山大、哈工大开展“励志研学”等社会实践活动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激发学生用自己的力量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在高效课堂中激情发展，在励志教育中自主发展，在学校课程建设中特色发展，大面积提高教育教学质量。</w:t>
      </w:r>
    </w:p>
    <w:sectPr>
      <w:type w:val="nextPage"/>
      <w:pgSz w:w="11906" w:h="16838"/>
      <w:pgMar w:left="1236" w:right="1236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52:40Z</dcterms:created>
  <dc:creator>Administrator</dc:creator>
  <dc:description/>
  <dc:language>en-US</dc:language>
  <cp:lastModifiedBy>Administrator</cp:lastModifiedBy>
  <cp:lastPrinted>2019-07-11T19:24:00Z</cp:lastPrinted>
  <dcterms:modified xsi:type="dcterms:W3CDTF">2019-07-11T11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