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临沂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现代服务学院基本情况和先进事迹材料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、基本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院现有教职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，其中教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，副教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，硕士、在读硕士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，讲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同时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聘请了一批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技能大师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及资深专家作为兼职教师及客座教授。学院设有早期教育、旅游管理、空中乘务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专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和专业方向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在校学生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30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。建有旅游实训中心、音乐及舞蹈实训中心、空乘实训中心、康复保健实训中心、餐饮实训中心等综合实训场所；设有感统训练、蒙氏教学法、奥尔夫音乐、形体训练、舞蹈、康复保健、老年护理、导游、客房、航空模拟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多个实训室；建有非遗大师、教学名师工作室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，与华住酒店集团、蓝海酒店集团、北京中航天使教育科技集团、临沂国际旅行社、天河康复医院、幼教机构、康复中心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余家大型企业签订校企合作协议，建立实习基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工作实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学院认真贯彻执行党的教育方针，全面落实立德树人的根本任务，领导班子把党的政治建设摆在首位，重视思想政治工作，规范管理，锐意进取，着力提升业务能力水平，不断增强办学实力。重视大学生思想引领，积极推进“三全育人”，教风好、学风正、教学科研质量高，在人才培养、党建工作、社会服务、教学实训等工作中成绩突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立德树人工作成效显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学院坚持“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全员</w:t>
      </w:r>
      <w:r>
        <w:rPr>
          <w:rStyle w:val="Emphasis"/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育人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全程育人、全方位</w:t>
      </w:r>
      <w:r>
        <w:rPr>
          <w:rStyle w:val="Emphasis"/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育人</w:t>
      </w:r>
      <w:r>
        <w:rPr>
          <w:rStyle w:val="Emphasis"/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举行“三月份学雷锋志愿服务活动、四月份清明节悼念革命先烈系列活动、五四青年节系列活动、端午节相关活动”等活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举办教室文化节、公寓文化节、体育舞蹈争霸赛等特色活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把立德树人作为根本任务，融入思想道德教育、文化知识教育、社会实践教育各环节，把思想政治工作贯穿教育教学全过程，形成了教书育人、科研育人、实践育人、管理育人、服务育人、文化育人、组织育人的良好氛围。学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加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辅导员队伍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成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陌上花开”大学生辅导员工作室，共举办青年讲坛三期，接待来访学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余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室成员发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多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论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（二）党建和思想政治工作有实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学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落实“创建优质校建设先锋团队，锻造现代服务专业人才”书记项目，实施“师生谈心工程”“名师带名生工程”“党员特色活动工程”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开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“牢记宗旨、服务师生”等主题党日活动，举办“强学习、提站位、深反思、促整改”专题教育系列活动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落实每月宗教自查督查工作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健全意识形态责任体系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总支成员联系党员、党员联系群众、学生支部联系班级、教师支部联系教研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_GB2312;仿宋" w:eastAsia="仿宋"/>
          <w:color w:val="2B2B2B"/>
          <w:sz w:val="32"/>
          <w:szCs w:val="32"/>
          <w:shd w:fill="FFFFFF" w:val="clear"/>
        </w:rPr>
        <w:t>帮扶学生</w:t>
      </w:r>
      <w:r>
        <w:rPr>
          <w:rFonts w:eastAsia="仿宋" w:cs="仿宋_GB2312;仿宋" w:ascii="仿宋" w:hAnsi="仿宋"/>
          <w:color w:val="2B2B2B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仿宋_GB2312;仿宋" w:ascii="仿宋" w:hAnsi="仿宋"/>
          <w:color w:val="2B2B2B"/>
          <w:sz w:val="32"/>
          <w:szCs w:val="32"/>
          <w:shd w:fill="FFFFFF" w:val="clear"/>
        </w:rPr>
        <w:t>30</w:t>
      </w:r>
      <w:r>
        <w:rPr>
          <w:rFonts w:ascii="仿宋" w:hAnsi="仿宋" w:cs="仿宋_GB2312;仿宋" w:eastAsia="仿宋"/>
          <w:color w:val="2B2B2B"/>
          <w:sz w:val="32"/>
          <w:szCs w:val="32"/>
          <w:shd w:fill="FFFFFF" w:val="clear"/>
        </w:rPr>
        <w:t>余人、接待学生</w:t>
      </w:r>
      <w:r>
        <w:rPr>
          <w:rFonts w:eastAsia="仿宋" w:cs="仿宋_GB2312;仿宋" w:ascii="仿宋" w:hAnsi="仿宋"/>
          <w:color w:val="2B2B2B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" w:cs="仿宋_GB2312;仿宋" w:ascii="仿宋" w:hAnsi="仿宋"/>
          <w:color w:val="2B2B2B"/>
          <w:sz w:val="32"/>
          <w:szCs w:val="32"/>
          <w:shd w:fill="FFFFFF" w:val="clear"/>
          <w:lang w:val="en-GB"/>
        </w:rPr>
        <w:t>200</w:t>
      </w:r>
      <w:r>
        <w:rPr>
          <w:rFonts w:ascii="仿宋" w:hAnsi="仿宋" w:cs="仿宋_GB2312;仿宋" w:eastAsia="仿宋"/>
          <w:color w:val="2B2B2B"/>
          <w:sz w:val="32"/>
          <w:szCs w:val="32"/>
          <w:shd w:fill="FFFFFF" w:val="clear"/>
          <w:lang w:val="en-GB"/>
        </w:rPr>
        <w:t>余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开展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lang w:val="en-US" w:eastAsia="zh-CN"/>
        </w:rPr>
        <w:t>党员进社区志愿服务活动；连续三年在全校党建工作检查中名列前茅；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年被评为“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lang w:eastAsia="zh-CN"/>
        </w:rPr>
        <w:t>临沂市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先进基层党组织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lang w:eastAsia="zh-CN"/>
        </w:rPr>
        <w:t>”，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lang w:val="en-US" w:eastAsia="zh-CN"/>
        </w:rPr>
        <w:t>年被评为“山东教育系统先进基层党组织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（三）积极开展社会服务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学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BDF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中心，完成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次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BDF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家级教师、评审（临沂站）培训及证书考取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开展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次的全国艺术特长生考级工作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学院成立学前教育研究中心，开展培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期，培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余人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刘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多次在校外作专业学术报告及社会服务工作；承担了山东省第九届全民健身运动会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临沂国际马拉松大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礼仪志愿服务；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部分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师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生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兰山区养老服务中心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临沂香樟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开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志愿服务活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十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临沂市庆五一文艺演出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每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文化下乡演出不少于两次；每年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临沂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科学普及活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周演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扎实做好教学与实训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院深化校企合作、工学结合人才培养模式改革，实施订单培养，推行“教、学、做、赛、创”五位一体教学模式，注重培养学生职业素养和专业技能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体育舞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专业学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参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中国大学生体育舞蹈锦标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一等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，学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北大金秋幼儿园、济南阳光壹佰美爵大酒店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家企业洽谈合作事项；同济南靳氏截针校企合作，举办“靳氏截针”冠名班；组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同学赴台湾龙华科技大学进行专业交流学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83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83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1:46:31Z</dcterms:created>
  <dc:creator>Administrator</dc:creator>
  <dc:description/>
  <dc:language>en-US</dc:language>
  <cp:lastModifiedBy>Administrator</cp:lastModifiedBy>
  <dcterms:modified xsi:type="dcterms:W3CDTF">2019-07-17T08:0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