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参选省部级</w:t>
      </w:r>
      <w:r>
        <w:rPr>
          <w:rFonts w:ascii="宋体;SimSun" w:hAnsi="宋体;SimSun" w:cs="宋体;SimSun"/>
          <w:sz w:val="36"/>
          <w:szCs w:val="36"/>
        </w:rPr>
        <w:t>先进集体</w:t>
      </w:r>
      <w:r>
        <w:rPr>
          <w:rFonts w:ascii="宋体;SimSun" w:hAnsi="宋体;SimSun" w:cs="宋体;SimSun"/>
          <w:bCs/>
          <w:kern w:val="0"/>
          <w:sz w:val="36"/>
          <w:szCs w:val="36"/>
        </w:rPr>
        <w:t>事迹材料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2168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65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加快发展现代职业教育，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sz w:val="44"/>
          <w:szCs w:val="44"/>
        </w:rPr>
        <w:t>推进学校职业教育的发展</w:t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金乡县职业中等专业学校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  <w:t>2019.7.17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以习近平新时代中国特色社会主义思想为指导，以“立德树人”为根本任务，不断创新工作思路，完善基础设施，加强内涵建设，学校整体工作得到了显著提升，为县域经济建设和社会发展创造了良好的社会效益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强化立德树人意识，多种措施提升思想道德水平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是学校实施了全员育人的德育导师制工作，大力加强学生思想政治工作和日常行为规范的教育管理。通过班会、国旗下演讲、重大纪念日活动等开展各项主题教育活动。组建了学生社团、课外活动小组共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个，培养提高学生的综合素质。将社会主义核心价值观纳入德育课程，组织德育科教师编写了相关教案。二是开展丰富多彩课外活动，促进学生综合素质提高。学校大力推进第二课堂活动，学生根据个人的兴趣和条件选择课程或兴趣小组，积极参加各种知识与技能比赛、校内各种活动、兴趣小组、社会实践活动，根据个人特长展示自己各方面的才华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基础能力建设年年均有新突破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校占地</w:t>
      </w:r>
      <w:r>
        <w:rPr>
          <w:rFonts w:cs="宋体;SimSun" w:ascii="宋体;SimSun" w:hAnsi="宋体;SimSun"/>
          <w:sz w:val="28"/>
          <w:szCs w:val="28"/>
        </w:rPr>
        <w:t>243</w:t>
      </w:r>
      <w:r>
        <w:rPr>
          <w:rFonts w:ascii="宋体;SimSun" w:hAnsi="宋体;SimSun" w:cs="宋体;SimSun"/>
          <w:sz w:val="28"/>
          <w:szCs w:val="28"/>
        </w:rPr>
        <w:t>亩，建筑面积</w:t>
      </w:r>
      <w:r>
        <w:rPr>
          <w:rFonts w:cs="宋体;SimSun" w:ascii="宋体;SimSun" w:hAnsi="宋体;SimSun"/>
          <w:sz w:val="28"/>
          <w:szCs w:val="28"/>
        </w:rPr>
        <w:t>61000</w:t>
      </w:r>
      <w:r>
        <w:rPr>
          <w:rFonts w:ascii="宋体;SimSun" w:hAnsi="宋体;SimSun" w:cs="宋体;SimSun"/>
          <w:sz w:val="28"/>
          <w:szCs w:val="28"/>
        </w:rPr>
        <w:t>多平方米。各专业均建有较高标准的实训室，实训设备总价值</w:t>
      </w:r>
      <w:r>
        <w:rPr>
          <w:rFonts w:cs="宋体;SimSun" w:ascii="宋体;SimSun" w:hAnsi="宋体;SimSun"/>
          <w:sz w:val="28"/>
          <w:szCs w:val="28"/>
        </w:rPr>
        <w:t>2100</w:t>
      </w:r>
      <w:r>
        <w:rPr>
          <w:rFonts w:ascii="宋体;SimSun" w:hAnsi="宋体;SimSun" w:cs="宋体;SimSun"/>
          <w:sz w:val="28"/>
          <w:szCs w:val="28"/>
        </w:rPr>
        <w:t>余万元。校园网互联互通，网络办公系统可以实现日常教学管理和财务资产管理等功能。学校新大门、校园新路网和新景观花园，为学校增添亮色，校容校貌焕然一新，育人环境大为改善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突出技能教学，大赛成绩全市领先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技能大赛是学校工作一大亮点和特色。学校以省、市技能大赛为引领，积极开展校内技能比赛，以比赛带动技能教学，提升学生技能水平。自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以来，学校连续六年作为主赛场承办了济宁市职业院校技能大赛，学校连续六年技能大赛总成绩居济宁市第一位。学校也成为极少数有能力承办技能大赛的学校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四、开创了春季高考新局面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学校紧紧把握职业教育新动态，率先提出“职普融合 奋战春考”的工作思路，在教体局支持下，联合一二中，成立春季高考班。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春考首战告捷，我县</w:t>
      </w:r>
      <w:r>
        <w:rPr>
          <w:rFonts w:cs="宋体;SimSun" w:ascii="宋体;SimSun" w:hAnsi="宋体;SimSun"/>
          <w:sz w:val="28"/>
          <w:szCs w:val="28"/>
        </w:rPr>
        <w:t>248</w:t>
      </w:r>
      <w:r>
        <w:rPr>
          <w:rFonts w:ascii="宋体;SimSun" w:hAnsi="宋体;SimSun" w:cs="宋体;SimSun"/>
          <w:sz w:val="28"/>
          <w:szCs w:val="28"/>
        </w:rPr>
        <w:t>人参加春季高考，本科录取</w:t>
      </w:r>
      <w:r>
        <w:rPr>
          <w:rFonts w:cs="宋体;SimSun" w:ascii="宋体;SimSun" w:hAnsi="宋体;SimSun"/>
          <w:sz w:val="28"/>
          <w:szCs w:val="28"/>
        </w:rPr>
        <w:t>134</w:t>
      </w:r>
      <w:r>
        <w:rPr>
          <w:rFonts w:ascii="宋体;SimSun" w:hAnsi="宋体;SimSun" w:cs="宋体;SimSun"/>
          <w:sz w:val="28"/>
          <w:szCs w:val="28"/>
        </w:rPr>
        <w:t>人，取得了本科升学率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％以上的好成绩。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连续两年春季高考本科录取人数居全市各县市区第一名。近年来，学校春季高考升学率均达到</w:t>
      </w:r>
      <w:r>
        <w:rPr>
          <w:rFonts w:cs="宋体;SimSun" w:ascii="宋体;SimSun" w:hAnsi="宋体;SimSun"/>
          <w:sz w:val="28"/>
          <w:szCs w:val="28"/>
        </w:rPr>
        <w:t>90%</w:t>
      </w:r>
      <w:r>
        <w:rPr>
          <w:rFonts w:ascii="宋体;SimSun" w:hAnsi="宋体;SimSun" w:cs="宋体;SimSun"/>
          <w:sz w:val="28"/>
          <w:szCs w:val="28"/>
        </w:rPr>
        <w:t>以上。学校春季高考工作让我县一大批学生进入高等院校继续学习深造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创新人才培养模式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是实施大力实施“韩语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技能”的特色教育模式。学校积极响应国家“一带一路”政策和学生培养模式多元化的要求，大力实施“韩语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技能”的特色教育模式。学校成立了“韩语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技能”的国际教育班，配备了专业师资力量，通过“线上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 xml:space="preserve">线下”的授课方式，完成课程的学习。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是与高校合作，开设了“三二连读”高职专业。学校积极与高校联合办学，依托高校人才、技术、管理优势，提升学校办学水平和层次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是学校通过“引企入校”、“引校入企”等合作模式，实施校企联合招生、联合培养、一体化育人现代学徒制，培养地域经济社会发展所需技能型人才。学校先后与县内外三十多家企业实施了“校企对接”，破除“供”、“需”之间的屏障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积极发挥社会培训职能，服务县域经济社会发展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校通过与部门、行业、企业的合作，拓展发展空间，服务县域经济社会发展。学校与企业联合，开展了一千多人次的企业新入职员工岗前培训；学校与县人社局联合，开展了农村转移劳动力技能培训、失业工人再就业技能培训和精准扶贫技能培训，经过培训的学员全都取得了职业资格证书，并顺利就业，取得了良好的社会效益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加</w:t>
      </w:r>
      <w:bookmarkStart w:id="0" w:name="_Hlk14277702"/>
      <w:r>
        <w:rPr>
          <w:rFonts w:ascii="宋体;SimSun" w:hAnsi="宋体;SimSun" w:cs="宋体;SimSun"/>
          <w:sz w:val="28"/>
          <w:szCs w:val="28"/>
        </w:rPr>
        <w:t>快发展现代职业教育，</w:t>
      </w:r>
      <w:bookmarkEnd w:id="0"/>
      <w:r>
        <w:rPr>
          <w:rFonts w:ascii="宋体;SimSun" w:hAnsi="宋体;SimSun" w:cs="宋体;SimSun"/>
          <w:sz w:val="28"/>
          <w:szCs w:val="28"/>
        </w:rPr>
        <w:t>是时代赋予我们的责任和义务，学校将以习近平新时代中国特色社会主义思想为指导，进一步增强工作的责任感、紧迫感，加强基础能力建设，注重内涵发展，在更高层次上</w:t>
      </w:r>
      <w:bookmarkStart w:id="1" w:name="_Hlk14277724"/>
      <w:r>
        <w:rPr>
          <w:rFonts w:ascii="宋体;SimSun" w:hAnsi="宋体;SimSun" w:cs="宋体;SimSun"/>
          <w:sz w:val="28"/>
          <w:szCs w:val="28"/>
        </w:rPr>
        <w:t>推进学校职业教育的发展</w:t>
      </w:r>
      <w:bookmarkEnd w:id="1"/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43:00Z</dcterms:created>
  <dc:creator>acer</dc:creator>
  <dc:description/>
  <cp:keywords/>
  <dc:language>en-US</dc:language>
  <cp:lastModifiedBy>Lenovo</cp:lastModifiedBy>
  <dcterms:modified xsi:type="dcterms:W3CDTF">2019-07-17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