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shd w:fill="FFFFFF" w:val="clear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  <w:shd w:fill="FFFFFF" w:val="clear"/>
        </w:rPr>
        <w:t>东昌府区道口铺街道办事处中学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  <w:shd w:fill="FFFFFF" w:val="clear"/>
        </w:rPr>
        <w:t>先进集体申报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东昌府区道口铺街道办事处中学坐落在道口铺办事处驻地，北接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329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省道，始建于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994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年，学校占地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31542.3</w:t>
      </w:r>
      <w:r>
        <w:rPr>
          <w:rFonts w:ascii="仿宋_GB2312" w:hAnsi="仿宋_GB2312" w:cs="宋体;SimSun"/>
          <w:color w:val="000000"/>
          <w:sz w:val="32"/>
          <w:szCs w:val="32"/>
          <w:shd w:fill="FFFFFF" w:val="clear"/>
        </w:rPr>
        <w:t>㎡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，建筑面积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1161</w:t>
      </w:r>
      <w:r>
        <w:rPr>
          <w:rFonts w:ascii="仿宋_GB2312" w:hAnsi="仿宋_GB2312" w:cs="宋体;SimSun"/>
          <w:color w:val="000000"/>
          <w:sz w:val="32"/>
          <w:szCs w:val="32"/>
          <w:shd w:fill="FFFFFF" w:val="clear"/>
        </w:rPr>
        <w:t>㎡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自国家均衡县创建以来，硬件设施得到不断完善。先后建设了高标准的餐厅一栋，内部设施一应俱全；学生公寓两栋，配备了洗澡间、空调，营造良好的居住环境；新建改建后的厕所全部为水冲，新建了高标准的塑胶操场；各功能用房设施全部完善，为开齐开全实验课、活动课等提供了充分的条件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校现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教师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省、市、区级教学能手、骨干教师、优秀班主任、省市级优质课获得者，水城名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东昌名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高级教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中级教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初级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师资力量雄厚，研究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本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专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教师学历达标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学校紧紧围绕“教育出质量、师德重建设、立德为树人”三项重点工作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旗帜鲜明地以抓好教育教学质量为主线，以提高教师队伍综合素质为重点，加强学校管理、激发内部活力，注重德育工作、优化教风学风，我们始终秉承着：“用欣赏增强学生的信心，用信任树立学生的自尊，用课堂打造学生的成功”，</w:t>
      </w:r>
      <w:r>
        <w:rPr>
          <w:rFonts w:ascii="仿宋_GB2312" w:hAnsi="仿宋_GB2312" w:cs="宋体;SimSun" w:eastAsia="仿宋_GB2312"/>
          <w:sz w:val="32"/>
          <w:szCs w:val="32"/>
        </w:rPr>
        <w:t>学校各方面的工作取得了长足的发展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育教学质量取得很大进步。</w:t>
      </w:r>
    </w:p>
    <w:p>
      <w:pPr>
        <w:pStyle w:val="Normal"/>
        <w:spacing w:lineRule="exact" w:line="560"/>
        <w:ind w:firstLine="640"/>
        <w:jc w:val="left"/>
        <w:rPr>
          <w:rFonts w:ascii="楷体" w:hAnsi="楷体" w:eastAsia="楷体" w:cs="宋体;SimSun"/>
          <w:bCs/>
          <w:sz w:val="32"/>
          <w:szCs w:val="32"/>
        </w:rPr>
      </w:pPr>
      <w:r>
        <w:rPr>
          <w:rFonts w:ascii="楷体" w:hAnsi="楷体" w:cs="宋体;SimSun" w:eastAsia="楷体"/>
          <w:bCs/>
          <w:sz w:val="32"/>
          <w:szCs w:val="32"/>
        </w:rPr>
        <w:t>一、狠抓学校安全稳定工作，为师生保驾护航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实行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小时值班制度，形成了校长直接抓，分管副校长具体抓，安全科组织实施，全校教职员工齐心协力抓安全的良好局面。</w:t>
      </w:r>
      <w:r>
        <w:rPr>
          <w:rFonts w:ascii="仿宋_GB2312" w:hAnsi="仿宋_GB2312" w:eastAsia="仿宋_GB2312"/>
          <w:sz w:val="32"/>
          <w:szCs w:val="32"/>
        </w:rPr>
        <w:t>严格学生考勤制度，要求科任教师每节课前三分钟对学生进行严格考勤。</w:t>
      </w:r>
    </w:p>
    <w:p>
      <w:pPr>
        <w:pStyle w:val="Normal"/>
        <w:spacing w:lineRule="exact" w:line="560"/>
        <w:ind w:firstLine="640"/>
        <w:rPr>
          <w:rFonts w:ascii="楷体" w:hAnsi="楷体" w:eastAsia="楷体" w:cs="宋体;SimSun"/>
          <w:bCs/>
          <w:sz w:val="32"/>
          <w:szCs w:val="32"/>
        </w:rPr>
      </w:pPr>
      <w:r>
        <w:rPr>
          <w:rFonts w:ascii="楷体" w:hAnsi="楷体" w:cs="宋体;SimSun" w:eastAsia="楷体"/>
          <w:bCs/>
          <w:sz w:val="32"/>
          <w:szCs w:val="32"/>
        </w:rPr>
        <w:t>二、立德树人，培育自信阳光少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学校每学期都开展丰富多彩的主题活动。以升旗仪式、班会、节日为依托，开展多种多样培养学生爱国主义、集体主义精神以及尊敬师长等的良好品德。每周三的社团活动开设乒乓球、武术、围棋、书法、舞蹈、合唱等都潜移默化的实现着活动育人的功能。</w:t>
      </w:r>
      <w:r>
        <w:rPr>
          <w:rFonts w:ascii="仿宋_GB2312" w:hAnsi="仿宋_GB2312" w:eastAsia="仿宋_GB2312"/>
          <w:sz w:val="32"/>
          <w:szCs w:val="32"/>
        </w:rPr>
        <w:t>学校将“经典诵读”，三餐前诵读“餐前感恩词”融入学生学习生活，这些活动的开展，使学生形成了遵纪守法，尊师重教，诚实守信，勤奋好学，讲文明、懂礼貌、爱劳动的良好品行。学校借助社会多元力量，优化学校、家庭、社会“三位一体”的德育模式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三、狠抓教学管理、教学质量</w:t>
      </w:r>
      <w:r>
        <w:rPr>
          <w:rFonts w:ascii="楷体" w:hAnsi="楷体" w:cs="宋体;SimSun" w:eastAsia="楷体"/>
          <w:bCs/>
          <w:sz w:val="32"/>
          <w:szCs w:val="32"/>
        </w:rPr>
        <w:t>稳步提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年来，我校紧跟教育改革的步伐，围绕“新课改下的教育教学”这一中心开展工作，打造高效课堂，强化质量意识，教育教学质量稳步提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建立各种教学常规管理制度，完善常规教学管理。按国家课程标准开足、开齐，开好学校课程。在课堂教学常规管理上，建立监督机制，严格上课规范，向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分钟要质量、要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丰富教研活动载体，提升课堂教学的有效性。转变课堂教学理念，把课堂还给学生，让学生自主学习，培养学生的学习能力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近几年，我校共有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项国家级、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项省级、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余项市区级课题立项并结题，形成了教学即究、人人有课题的浓厚教研氛围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  <w:lang w:bidi="ar"/>
        </w:rPr>
        <w:t>继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  <w:lang w:bidi="ar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  <w:lang w:bidi="ar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  <w:lang w:bidi="ar"/>
        </w:rPr>
        <w:t>年中考铸就辉煌之后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  <w:lang w:bidi="ar"/>
        </w:rPr>
        <w:t>年中考，道口铺中学中考成绩再上一个新的台阶。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在仅有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78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名毕业生的情况下，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年道口铺中学考生共被聊城重点公办高中录取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91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人。被聊城一中录取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人，（被一中老校录取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人，其中不用指标生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50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分被录取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1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人）；被水城中学录取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人；被聊城二中录取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3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人；被聊城四中录取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51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人。列居东昌府区前茅，稳居东昌府区农村中学第一名！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微软雅黑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汗水播种希望，勤劳收获硕果。学校先后被评为“山东省交通安全示范校”，“山东省语言文字示范校”，“山东省教科研示范校”，“聊城市规范化学校”，连续多年被评为“聊城市教育教学先进单位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道口铺中学全体师生通过几年来的不懈努力，取得了可喜的成绩。如今，一个富有生机和活力的农村中学正以蓬勃向上的姿态，向更高的目标奋进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gl</cp:lastModifiedBy>
  <dcterms:modified xsi:type="dcterms:W3CDTF">2019-07-17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