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</w:rPr>
        <w:t>先进事迹材料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昌邑市石埠经济发展区石埠初级中学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近年来，在党建引领下，我校以习近平新时代中国特色社会主义思想为指导，紧紧围绕办人民满意的教育，提升教学质量这一中心工作，坚持立德树人，依法治校，努力优化育人环境，打造校园文化，提高育人效益。党建、安全、校园文化建设、家庭教育及教学质量提升等工作均取得了优异成绩。今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，先进经验“以家校共育为突破口，努力提升办学质量”在昌邑市“立德树人，回归教育初心”大讨论活动中被推广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，姜勇校长被评为第三届齐鲁名校长；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，潍坊市委教工委发【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号文《关于学习姜勇同志先进事迹的通知》，号召全市党员教师学习姜勇同志的先进事迹；姜勇被评为山东省优秀共产党员。本学年内学校迎来省内外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多个单位代表团参观、学习家校共育经验，成为了当地标杆学校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坚持“立德树人”，加强学生习惯养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立德树人”是教育的根本要务，学校是立德树人的主阵地。我们以德育活动为载体，以培养学生各种良好行为习惯为主线，渗透于学生的学习、生活、活动之中。我们以德育工作为载体，以培养学生各种良好行为习惯为主线，完善管理机制，提高德育工作成效。首先成立德育工作领导小组，分工明确，责任落实；其次，强化学生养成教育。利用好课堂教育、班级管理、实践劳动“三条渠道”，通过自我服务劳动、家务劳动、公益劳动、文明礼仪教育训练“四个途径”，以培养学生正确学习目的、良好行为习惯、文明言行为目的，深入加强学生管理。坚持建章立制，规范管理，家校合作，齐抓共管，促进了良好的班风、校风和学风形成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做到“党建引领”，扎实开展各类活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学标对标，比学赶超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提升学校管理水平，促使党员干部发挥带头作用，解放思想、争先创优、勇创佳绩，我们制定了《 石埠初中“三红”工程实施方案》、《石埠初中“创难关、解难题、党员在行动”实施方案》、《 石埠初中“不忘初心、牢记使命，争当四有教师”主题教育实施方案》等多个指导性文件，有序开展各项工作。党支部组织党员和骨干教师先后到潍坊东明学校、昌邑文山小学、南隅小学、宋庄初中等名校对标学访，受益匪浅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开展党建活动，传承红色基因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乘借上级组织开展的“作风建设年”“强学习、提站位、深反思、促整改”“不忘初心主题教育”活动东风，我们积极开展评选 “最美党员”、“最美教师”、“四有好教师”，“青年党员教师先锋岗”、“月度育人楷模”、 党员“创先争优，争分行动”等活动。本学年重点开展“红色主题教育五个一”活动：一是支部书记讲党课；二是实施全体党员绩效积分管理；三是对全体党员进行红色主题教育；四是在学生中开展“学党史国史，做红色少年”、“党史国史知识竞赛”活动，通过参观石埠党史馆、手抄报比赛、“庆七一、颂党恩诗文诵读”、聘请老党员讲红色革命故事等形式，激励青少年不忘历史，坚定信心，努力学习，报效祖国；五是按时组织“三会一课”活动，要求全体党员牢记使命，不忘初心，比学赶超，争创一流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做好家校共育，创建党建品牌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做好家校共育，实施家校沟通合作是提高办学满意度，促进学生健康成长的基石和平台。今年，我们党支部确立“党建引领育未来，家校同心暖万家”为党建品牌。我们通过定期召开“两会一课”（家长会、家庭教育报告会、家庭教育开课）；合理利用“两信”（致家长的一封信、微信群）；办好“家长夜校”；成立 “三级家委会”（校级、年级、班级）；实施“父母素质提升工程”，开通“家校共学习”直播社群和“亲子日记群”；举行家长学校开放日；成立“家校共育讲师团”，开展“百名教师访千家”“新父母讲堂”大家访活动等形式，密切家校沟通。家校共育工作系列做法取得了家长们的广泛支持，成为我校的名片，办学满意度达到</w:t>
      </w:r>
      <w:r>
        <w:rPr>
          <w:rFonts w:eastAsia="仿宋_GB2312" w:ascii="仿宋_GB2312" w:hAnsi="仿宋_GB2312"/>
          <w:sz w:val="32"/>
          <w:szCs w:val="32"/>
        </w:rPr>
        <w:t>99.5%</w:t>
      </w:r>
      <w:r>
        <w:rPr>
          <w:rFonts w:ascii="仿宋_GB2312" w:hAnsi="仿宋_GB2312" w:eastAsia="仿宋_GB2312"/>
          <w:sz w:val="32"/>
          <w:szCs w:val="32"/>
        </w:rPr>
        <w:t>以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昌邑市石埠经济发展区石埠初级中学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7:20:00Z</dcterms:created>
  <dc:creator>微软中国</dc:creator>
  <dc:description/>
  <cp:keywords/>
  <dc:language>en-US</dc:language>
  <cp:lastModifiedBy>微软中国</cp:lastModifiedBy>
  <cp:lastPrinted>2019-07-14T10:22:00Z</cp:lastPrinted>
  <dcterms:modified xsi:type="dcterms:W3CDTF">2019-07-14T02:24:00Z</dcterms:modified>
  <cp:revision>13</cp:revision>
  <dc:subject/>
  <dc:title/>
</cp:coreProperties>
</file>