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泗水县泉林初级中学坐落于美丽的泗河源头——泉林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学校始建于</w:t>
      </w:r>
      <w:r>
        <w:rPr>
          <w:rFonts w:eastAsia="仿宋_GB2312" w:cs="仿宋_GB2312" w:ascii="仿宋_GB2312" w:hAnsi="仿宋_GB2312"/>
          <w:sz w:val="32"/>
          <w:szCs w:val="32"/>
        </w:rPr>
        <w:t>1957</w:t>
      </w:r>
      <w:r>
        <w:rPr>
          <w:rFonts w:ascii="仿宋_GB2312" w:hAnsi="仿宋_GB2312" w:cs="仿宋_GB2312" w:eastAsia="仿宋_GB2312"/>
          <w:sz w:val="32"/>
          <w:szCs w:val="32"/>
        </w:rPr>
        <w:t>年，其前身为泉林镇中心中学，</w:t>
      </w:r>
      <w:r>
        <w:rPr>
          <w:rFonts w:eastAsia="仿宋_GB2312" w:cs="仿宋_GB2312" w:ascii="仿宋_GB2312" w:hAnsi="仿宋_GB2312"/>
          <w:sz w:val="32"/>
          <w:szCs w:val="32"/>
        </w:rPr>
        <w:t>2007</w:t>
      </w:r>
      <w:r>
        <w:rPr>
          <w:rFonts w:ascii="仿宋_GB2312" w:hAnsi="仿宋_GB2312" w:cs="仿宋_GB2312" w:eastAsia="仿宋_GB2312"/>
          <w:sz w:val="32"/>
          <w:szCs w:val="32"/>
        </w:rPr>
        <w:t>年更名为“泗水县泉林初级中学”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迁入现址，学校布局合理，环境优美，教育教学设施齐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占地面积</w:t>
      </w:r>
      <w:r>
        <w:rPr>
          <w:rFonts w:eastAsia="仿宋_GB2312" w:cs="仿宋_GB2312" w:ascii="仿宋_GB2312" w:hAnsi="仿宋_GB2312"/>
          <w:sz w:val="32"/>
          <w:szCs w:val="32"/>
        </w:rPr>
        <w:t>54752m2</w:t>
      </w:r>
      <w:r>
        <w:rPr>
          <w:rFonts w:ascii="仿宋_GB2312" w:hAnsi="仿宋_GB2312" w:cs="仿宋_GB2312" w:eastAsia="仿宋_GB2312"/>
          <w:sz w:val="32"/>
          <w:szCs w:val="32"/>
        </w:rPr>
        <w:t>，建筑面积</w:t>
      </w:r>
      <w:r>
        <w:rPr>
          <w:rFonts w:eastAsia="仿宋_GB2312" w:cs="仿宋_GB2312" w:ascii="仿宋_GB2312" w:hAnsi="仿宋_GB2312"/>
          <w:sz w:val="32"/>
          <w:szCs w:val="32"/>
        </w:rPr>
        <w:t>28503.59 m2</w:t>
      </w:r>
      <w:r>
        <w:rPr>
          <w:rFonts w:ascii="仿宋_GB2312" w:hAnsi="仿宋_GB2312" w:cs="仿宋_GB2312" w:eastAsia="仿宋_GB2312"/>
          <w:sz w:val="32"/>
          <w:szCs w:val="32"/>
        </w:rPr>
        <w:t>，绿化面积</w:t>
      </w:r>
      <w:r>
        <w:rPr>
          <w:rFonts w:eastAsia="仿宋_GB2312" w:cs="仿宋_GB2312" w:ascii="仿宋_GB2312" w:hAnsi="仿宋_GB2312"/>
          <w:sz w:val="32"/>
          <w:szCs w:val="32"/>
        </w:rPr>
        <w:t>19820 m2</w:t>
      </w:r>
      <w:r>
        <w:rPr>
          <w:rFonts w:ascii="仿宋_GB2312" w:hAnsi="仿宋_GB2312" w:cs="仿宋_GB2312" w:eastAsia="仿宋_GB2312"/>
          <w:sz w:val="32"/>
          <w:szCs w:val="32"/>
        </w:rPr>
        <w:t>。集综合楼、教学楼、实验楼、学生公寓、餐厅等设施为一体，教学区、生活区、运动区、绿化区分布合理，完全满足教育教学需要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现有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个教学班，在校学生</w:t>
      </w:r>
      <w:r>
        <w:rPr>
          <w:rFonts w:eastAsia="仿宋_GB2312" w:cs="仿宋_GB2312" w:ascii="仿宋_GB2312" w:hAnsi="仿宋_GB2312"/>
          <w:sz w:val="32"/>
          <w:szCs w:val="32"/>
        </w:rPr>
        <w:t>1522</w:t>
      </w:r>
      <w:r>
        <w:rPr>
          <w:rFonts w:ascii="仿宋_GB2312" w:hAnsi="仿宋_GB2312" w:cs="仿宋_GB2312" w:eastAsia="仿宋_GB2312"/>
          <w:sz w:val="32"/>
          <w:szCs w:val="32"/>
        </w:rPr>
        <w:t>人，其中寄宿生</w:t>
      </w:r>
      <w:r>
        <w:rPr>
          <w:rFonts w:eastAsia="仿宋_GB2312" w:cs="仿宋_GB2312" w:ascii="仿宋_GB2312" w:hAnsi="仿宋_GB2312"/>
          <w:sz w:val="32"/>
          <w:szCs w:val="32"/>
        </w:rPr>
        <w:t>950</w:t>
      </w:r>
      <w:r>
        <w:rPr>
          <w:rFonts w:ascii="仿宋_GB2312" w:hAnsi="仿宋_GB2312" w:cs="仿宋_GB2312" w:eastAsia="仿宋_GB2312"/>
          <w:sz w:val="32"/>
          <w:szCs w:val="32"/>
        </w:rPr>
        <w:t>人；教职工</w:t>
      </w:r>
      <w:r>
        <w:rPr>
          <w:rFonts w:eastAsia="仿宋_GB2312" w:cs="仿宋_GB2312" w:ascii="仿宋_GB2312" w:hAnsi="仿宋_GB2312"/>
          <w:sz w:val="32"/>
          <w:szCs w:val="32"/>
        </w:rPr>
        <w:t>103</w:t>
      </w:r>
      <w:r>
        <w:rPr>
          <w:rFonts w:ascii="仿宋_GB2312" w:hAnsi="仿宋_GB2312" w:cs="仿宋_GB2312" w:eastAsia="仿宋_GB2312"/>
          <w:sz w:val="32"/>
          <w:szCs w:val="32"/>
        </w:rPr>
        <w:t>人，其中专任教师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人，学历达标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现有高级教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人，一级教师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人，市县优秀教师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人，市县教学能手</w:t>
      </w:r>
      <w:r>
        <w:rPr>
          <w:rFonts w:eastAsia="仿宋_GB2312" w:cs="仿宋_GB2312" w:ascii="仿宋_GB2312" w:hAnsi="仿宋_GB2312"/>
          <w:sz w:val="32"/>
          <w:szCs w:val="32"/>
        </w:rPr>
        <w:t>46</w:t>
      </w:r>
      <w:r>
        <w:rPr>
          <w:rFonts w:ascii="仿宋_GB2312" w:hAnsi="仿宋_GB2312" w:cs="仿宋_GB2312" w:eastAsia="仿宋_GB2312"/>
          <w:sz w:val="32"/>
          <w:szCs w:val="32"/>
        </w:rPr>
        <w:t>人，市县级优质课执教者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近几年来，我校在县教体局的正确领导下，以办“人民满意学校”为宗旨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按照“加强规范、力求精细、努力创新、和谐发展”的要求，全面实施素质教育，重点抓好学校管理，重视教师队伍建设和学生行为习惯养成教育，努力提高课堂教学效率，在全体师生的共同努力下，各项工作均取得了优异的成绩，现将我校主要工作情况汇报如下：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从自身做起，加强班子建设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坚持求真务实的工作作风和民主集中制原则，增强班子成员的责任意识和服务意识，各项工作，率先垂范，带领老师们干，不是站在一边看。班子绝大多数成员，除了自己的本职工作，无论是课时安排还是工作量都和普通老师一样，没有任何特殊。在管理上，始终坚持以人为本的管理理念，坚持深入教学第一线，参与教研教改、听课、评课，指导教学工作，时时刻刻起表率作用。同时明确成员分工，鼓励他们做榜样、勤奉献、干实事、求实效。努力打造一支“团结务实、富于开拓、与时俱进、不断创新”的班子队伍，增强凝聚力和战斗力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加大奖惩力度，调动教师积极性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引导教师提振精神，不甘平庸，奋发有为，敢于争先。我们深深的认识到，泉林中学成绩长期在低位徘徊，不是我们的老师水平低，而是我们缺乏敢于争先的锐气和把职业当事业的大气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学校注重规划引领。学校利用三年时间，每年进步一个台阶，三年达到全县上游水平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注重制度调动。学校完善各项制度，加大奖惩力度，增强老师们干好工作的内驱力。学校始终坚持以人为本的教师管理方向，坚持教师成长，带动学校发展的办学理念，着重抓好教师师德修养和业务能力提升，努力打造一支素质优良、业务过硬的教师队伍，提高我校的整体育人水平。平时尊重和期待每一位教师，多思教师的好处，多看教师的长处，多想教师的难处，做到有合理意见就听，有成绩就夸，有才干就用，有贡献就奖，同时完善考核评估，抓平时，不抓一时：学校努力为每位教师搭建公平竞争的平台，坚持一切以数据说话，公平、公正、公开，重过程，更重结果，激励先进，鞭策后进，坚持成绩面前论英雄，真正引导老师力戒浮躁，不甘平庸，奋力争先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落实素质教育，狠抓常规管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狠抓教学常规管理，向管理要质量。加大教学常规管理力度，切实抓好教学的各个环节，对备课、上课、作业批改、课外辅导等提出具体要求。聚焦课堂，认真落实“目标教学”，强力推行“自主——合作探究——展示”的小组教学模式，引导老师更新观念，转变教法，实现“学进师退”，还原“教为主导，学为主体”的原则本真，努力构建高效课堂，课堂生态逐步得以改变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重视教研工作，加强了对教师的业务指导和新课程培训。研究课堂教学类型，通过多种方式提高教师运用新的教学模式的能力。制定课堂评价标准和评价方法，为教师课堂教学改革指明方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领导包靠级部，深入班级听课调研指导，每学期对所有教师普遍听一次课。定期召开各年级教学质量分析会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充分重视毕业班的工作，推行了目标管理，一年中考三年抓。要求教师备教材，备考纲，备学生，对学生进行学法指导，帮助学生解决学习及心理存在的困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家校共建，共谋发展。共商培养教育学生和学校发展大计，让家长了解学校办学思路，协助学校教育管理学生。达到办学效益的最大化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过去的三年，泉林初级中学教育教学取得了较好的成绩：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全县中考取得第五名的好成绩；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中考成绩全县第一，在济宁市</w:t>
      </w:r>
      <w:r>
        <w:rPr>
          <w:rFonts w:eastAsia="仿宋_GB2312" w:cs="仿宋_GB2312" w:ascii="仿宋_GB2312" w:hAnsi="仿宋_GB2312"/>
          <w:sz w:val="32"/>
          <w:szCs w:val="32"/>
        </w:rPr>
        <w:t>193</w:t>
      </w:r>
      <w:r>
        <w:rPr>
          <w:rFonts w:ascii="仿宋_GB2312" w:hAnsi="仿宋_GB2312" w:cs="仿宋_GB2312" w:eastAsia="仿宋_GB2312"/>
          <w:sz w:val="32"/>
          <w:szCs w:val="32"/>
        </w:rPr>
        <w:t>所农村初级中学中，名列第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位。初二统考全县第六，学校总评全县第二名。获得了社会各界的一致好评。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我校荣获“济宁市教育教学先进单位”荣誉称号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四、推进作风建设，内强素质外树形象。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充分利用每周会议时间，加强对教师进行职业道德教育。定期召开校会、例会，规范教师行为，杜绝乱收费、乱办班、乱订资料，体罚和变相体罚学生的不良行为，要求教师努力做到廉洁从教，为人师表，赢得了当地群众的良好口碑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不忘初心 牢记使命——追求教育幸福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重视发挥党员教师的模范带头作用。党员就是一面旗帜，要求不忘初心 ，牢记使命，坚持“四个到底”，共创美好明天：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一流目标争到底。</w:t>
      </w:r>
      <w:r>
        <w:rPr>
          <w:rFonts w:ascii="仿宋_GB2312" w:hAnsi="仿宋_GB2312" w:cs="仿宋_GB2312" w:eastAsia="仿宋_GB2312"/>
          <w:sz w:val="32"/>
          <w:szCs w:val="32"/>
        </w:rPr>
        <w:t>学校要求，我们的教师干部要克服取得小成绩就满足的思想，始终保持乘势而上、进位争先的精神状态；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一份责任负到底。</w:t>
      </w:r>
      <w:r>
        <w:rPr>
          <w:rFonts w:ascii="仿宋_GB2312" w:hAnsi="仿宋_GB2312" w:cs="仿宋_GB2312" w:eastAsia="仿宋_GB2312"/>
          <w:sz w:val="32"/>
          <w:szCs w:val="32"/>
        </w:rPr>
        <w:t>每位同志都要有振兴学校教育的强烈意识，有食不甘味的责任感，有夜不能寐的使命感，有刻不容缓的紧迫感。通过抓好一班人、推动一层人、带动一群人，确保工作出成效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三是一股拼劲干到底。</w:t>
      </w:r>
      <w:r>
        <w:rPr>
          <w:rFonts w:ascii="仿宋_GB2312" w:hAnsi="仿宋_GB2312" w:cs="仿宋_GB2312" w:eastAsia="仿宋_GB2312"/>
          <w:sz w:val="32"/>
          <w:szCs w:val="32"/>
        </w:rPr>
        <w:t>干工作需要拼劲，而拼劲源于作风。倡导用脚踏实地、言行一致的“实”作风去拼，以求实为本，以实干为荣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四是一声政令喊到底。</w:t>
      </w:r>
      <w:r>
        <w:rPr>
          <w:rFonts w:ascii="仿宋_GB2312" w:hAnsi="仿宋_GB2312" w:cs="仿宋_GB2312" w:eastAsia="仿宋_GB2312"/>
          <w:sz w:val="32"/>
          <w:szCs w:val="32"/>
        </w:rPr>
        <w:t>政令是否畅通，是衡量工作能否落实到位的重要前提，也是衡量教师干部修养和大局观念的重要标准。要强化政令的权威性和严肃性，杜绝落实上的空当，整治落实上的虚假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 安全教育警钟长鸣，努力打造平安校园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高度重视学生安全教育工作，定期召开安全工作领导小组会议，层层落实责任制，每周对安全隐患进行排查。完善整理《安全工作各项预案》和《安全规章制度》，坚持天天有值日，每天一检查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充分利用宣传栏、黑板报、广播、讲座、手抄报、班会等多种形式对学生进安全教育，增强学生的安全与自救意识。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，由于安全工作成绩突出，我校荣获了“山东省平安校园建设示范校”荣誉称号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绩只代表过去，未来任重道远，面对日新月异的教育教学形式，我们也倍感压力巨大。但我们也坚信，只要行动，就有收获，只要坚持，就有奇迹。只要怀着对教育的赤子之心和哲人之思，定会在教育的道路上取得新的成效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qFormat/>
    <w:rPr>
      <w:rFonts w:ascii="Times New Roman" w:hAnsi="Times New Roman" w:cs="Times New Roman"/>
      <w:color w:val="3665C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cs="宋体;SimSu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20:00Z</dcterms:created>
  <dc:creator>AutoBVT</dc:creator>
  <dc:description/>
  <cp:keywords/>
  <dc:language>en-US</dc:language>
  <cp:lastModifiedBy>p</cp:lastModifiedBy>
  <cp:lastPrinted>2019-07-17T11:04:00Z</cp:lastPrinted>
  <dcterms:modified xsi:type="dcterms:W3CDTF">2019-08-30T03:04:00Z</dcterms:modified>
  <cp:revision>2</cp:revision>
  <dc:subject/>
  <dc:title>泗水县泉林初级中学先进事迹汇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