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2"/>
          <w:kern w:val="0"/>
          <w:sz w:val="44"/>
          <w:szCs w:val="44"/>
          <w:lang w:val="en-US" w:eastAsia="zh-CN"/>
        </w:rPr>
        <w:t>全国教育系统先进集体推荐审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2"/>
          <w:kern w:val="0"/>
          <w:sz w:val="44"/>
          <w:szCs w:val="44"/>
          <w:lang w:val="en-US" w:eastAsia="zh-CN"/>
        </w:rPr>
        <w:t>济宁孔子国际基本情况及先进事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济宁孔子国际学校创办于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  <w:lang w:val="en-US" w:eastAsia="zh-CN"/>
        </w:rPr>
        <w:t>2009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年，坐落在山东济宁国家高新技术产业开发区科技新城，总占地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  <w:lang w:val="en-US" w:eastAsia="zh-CN"/>
        </w:rPr>
        <w:t>210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亩，是一所从幼儿园到高中的十五年一贯制民办学校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学校现有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7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个学部，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132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个教学班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在校学生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  <w:lang w:val="en-US" w:eastAsia="zh-CN"/>
        </w:rPr>
        <w:t>4600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人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学校更汇聚了一支以齐鲁名师、省市特级教师、市杏坛名师及具有高资质的专业外教为骨干的教师队伍，其中现有中方教师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  <w:lang w:val="en-US" w:eastAsia="zh-CN"/>
        </w:rPr>
        <w:t>618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位，外籍教师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  <w:lang w:val="en-US" w:eastAsia="zh-CN"/>
        </w:rPr>
        <w:t>54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党建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济宁孔子国际学校党委下设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个党支部，共有党员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  <w:lang w:val="en-US" w:eastAsia="zh-CN"/>
        </w:rPr>
        <w:t>120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余名。近年来，学校党委秉持“博融天下、慧悦人生”的教育理念，深入贯彻习近平新时代中国特色社会主义思想和党的十九大精神，积极落实党的教育方针，坚持把党建工作融入学校管理、学校教育、学校文化、社会公益，“四轮驱动”把党建工作做出活力、做出温度，实现了党建工作与业务工作的互促共荣、比翼齐飞。在上级党组织的正确领导下，校党委获得了济宁市中小学校党建工作示范校的荣誉称号，同时被评为济宁市“六好”非公有制经济组织和社会组织党建工作示范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三、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办学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（一）专业、多元、精品化的课程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济宁孔子国际学校自成立以来，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致力于课程的专业化、体系化、精品化建设，保证学校的课程体系，能完全按照国家基础教育的相关要求和伦华教育理念，规范设置，精品定位，做到“人无我有，人有我优”。目前，学校已形成外语、艺术、国学、科信四大课程特色。课程的专业化、多元化、个性化和品质化发展，为学生提供了不同的跑道，尊重学生个性，发展兴趣特长，让学生找到成长的自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（二）精致、规范、有温度的管理文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学校制度建设和管理文化，是一所学校发展的保障。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目前，学校已经建成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一套较为完整且操作性强的制度体系，极力推行精致化管理，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成立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校务管理委员会作为学校的最高管理机构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履行学校管理职能，保证了学校科学、正确的发展。同时，不断创新管理方式，关注教师在孔子国际的幸福感、获得感。可以说，精致、规范、诗意、人文的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济宁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孔子国际学校，已经成了济宁优质教育的一个品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（三）爱生、敬业、有发展的博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一所好的学校，就是要让教师和学生一起成长。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济宁孔子国际学校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注重教师培养体系建设，确立了教师专业成长的总目标：在反思中提升自我，在同伴互助中发展自我，在专业人员的引领下完善自我；努力促进两个转变：教师教育观念与教学行为的转变；力求做到三个提高：教师课堂教学能力的提高、教研水平的提高和科研能力的提高。让每一位教师都成长为胜任型、特色型、专家型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（四）规范、高效、品质化的后勤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济宁孔子国际学校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作为一所十五年一贯制学校，为师生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提供食宿。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所有后勤员工秉承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“外塑形、内促质、至五星、暖人心”的工作原则，实行队伍建设的精细化、计划决策的精细化、管理制度的精细化、财务、校产管理的精细化和服务工作的精细化。特别是严格把控食堂食材采购，必须绿色无公害，绝不使用转基因油，食堂烹饪操作规范、干净。严格执行后勤物品采购，坚持“三最”原则，规范化、透明化。经过几年的努力，实现了后勤的品质化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（五）整洁、精致、舒人心的文化校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济宁孔子国际学校注重发挥环境的育人作用，使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每一个角落都充满优秀传统文化的气息，每一道走廊都要成为洋溢着鲜明文化主题的图书馆，就连校园里不起眼的井盖，也被美化起来。可以说，这样优雅的环境、完善的设施、各具特色的建筑和场所，不仅保障了精品化、国际化办学的需要，而且有助于陶冶师生的情操和塑造师生美好的心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四、办学质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学校倡导“教师是财富、学生是宝贝、家长是朋友”的管理宗旨，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十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年的时间，超前的办学理念已深入人心，独特的课程体系日臻完善，鲜明的办学特色逐渐彰显。初中实验部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自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2015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起，连续五年取得高新区排名第一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并在全市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名列前茅。高中实验部高三年级实际参加高考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66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人，本科上线率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100%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，理科自主招生线通过率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100%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，文科自主招生线通过率为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96%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，双一流大学（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985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、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211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院校）的通过率达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60%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，文科生王迪被北大录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在国际高中方面，已有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40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位高三毕业生拿到来自美国、英国、加拿大和澳大利亚四个国家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80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份大学录取通知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52"/>
        <w:jc w:val="left"/>
        <w:textAlignment w:val="auto"/>
        <w:rPr>
          <w:rFonts w:ascii="仿宋" w:hAnsi="仿宋" w:eastAsia="仿宋" w:cs="仿宋"/>
          <w:b w:val="false"/>
          <w:b w:val="false"/>
          <w:bCs/>
          <w:spacing w:val="-2"/>
          <w:kern w:val="0"/>
          <w:sz w:val="28"/>
          <w:szCs w:val="28"/>
        </w:rPr>
      </w:pP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2014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年以来，全校学生参加各级各类活动竞赛，共获奖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4546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项，其中市级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1303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项，省级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1329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项，国家级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1914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项。学校有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97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位老师先后获得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191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项荣誉，其中国家级荣誉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16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项，省级荣誉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33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项，市级荣誉</w:t>
      </w:r>
      <w:r>
        <w:rPr>
          <w:rFonts w:eastAsia="仿宋" w:cs="仿宋" w:ascii="仿宋" w:hAnsi="仿宋"/>
          <w:b w:val="false"/>
          <w:bCs/>
          <w:spacing w:val="-2"/>
          <w:kern w:val="0"/>
          <w:sz w:val="28"/>
          <w:szCs w:val="28"/>
        </w:rPr>
        <w:t>142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项。学校先后获得国家级中华优秀传统文化教育基地、山东省教育系统先进集体、山东省少年军（警）校示范学校 、山东省安全文化建设重点研究基地 、济宁市第一届市级文明校园 、济宁市教科研先进单位等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val="en-US" w:eastAsia="zh-CN"/>
        </w:rPr>
        <w:t>国家级、省市级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/>
      </w:pP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学校倡导并践行的“不一样的教育”受到学生、家长、社会以及各级教育部门的广泛赞誉和高度评价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/>
          <w:spacing w:val="-2"/>
          <w:kern w:val="0"/>
          <w:sz w:val="28"/>
          <w:szCs w:val="28"/>
        </w:rPr>
        <w:t>已经成为济宁对外开放的窗口学校，成为高新区一道亮丽的风景。</w:t>
      </w:r>
      <w:r>
        <w:rPr>
          <w:rFonts w:ascii="仿宋" w:hAnsi="仿宋" w:cs="仿宋" w:eastAsia="仿宋"/>
          <w:b/>
          <w:spacing w:val="-2"/>
          <w:kern w:val="0"/>
          <w:sz w:val="28"/>
          <w:szCs w:val="28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7:00Z</dcterms:created>
  <dc:creator>小呀嘛小二郎</dc:creator>
  <dc:description/>
  <dc:language>en-US</dc:language>
  <cp:lastModifiedBy>Administrator</cp:lastModifiedBy>
  <dcterms:modified xsi:type="dcterms:W3CDTF">2019-07-17T08:39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