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黑体" w:hAnsi="黑体" w:eastAsia="黑体" w:cs="黑体"/>
          <w:sz w:val="44"/>
          <w:szCs w:val="44"/>
        </w:rPr>
      </w:pPr>
      <w:r>
        <w:rPr>
          <w:rFonts w:ascii="黑体" w:hAnsi="黑体" w:cs="黑体" w:eastAsia="黑体"/>
          <w:sz w:val="44"/>
          <w:szCs w:val="44"/>
        </w:rPr>
        <w:t>申报教育系统先进集体</w:t>
      </w:r>
    </w:p>
    <w:p>
      <w:pPr>
        <w:pStyle w:val="Normal"/>
        <w:snapToGrid w:val="false"/>
        <w:spacing w:lineRule="exact" w:line="58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80"/>
        <w:jc w:val="center"/>
        <w:rPr>
          <w:rFonts w:ascii="黑体" w:hAnsi="黑体" w:eastAsia="黑体" w:cs="黑体"/>
          <w:sz w:val="44"/>
          <w:szCs w:val="44"/>
        </w:rPr>
      </w:pPr>
      <w:r>
        <w:rPr>
          <w:rFonts w:ascii="黑体" w:hAnsi="黑体" w:cs="黑体" w:eastAsia="黑体"/>
          <w:sz w:val="44"/>
          <w:szCs w:val="44"/>
        </w:rPr>
        <w:t>事迹材料</w:t>
      </w:r>
    </w:p>
    <w:p>
      <w:pPr>
        <w:pStyle w:val="Normal"/>
        <w:snapToGrid w:val="false"/>
        <w:spacing w:lineRule="exact" w:line="58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济南市章丘区</w:t>
      </w:r>
    </w:p>
    <w:p>
      <w:pPr>
        <w:pStyle w:val="Normal"/>
        <w:snapToGrid w:val="false"/>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济南市章丘区第四中学</w:t>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刘清涛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手机</w:t>
      </w:r>
      <w:r>
        <w:rPr>
          <w:rFonts w:eastAsia="仿宋_GB2312;仿宋" w:ascii="仿宋_GB2312;仿宋" w:hAnsi="仿宋_GB2312;仿宋"/>
          <w:sz w:val="32"/>
          <w:szCs w:val="32"/>
        </w:rPr>
        <w:t>15662667677</w:t>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济南市章丘区第四中学事迹材料</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章丘四中建校于</w:t>
      </w:r>
      <w:r>
        <w:rPr>
          <w:rFonts w:eastAsia="仿宋_GB2312;仿宋" w:cs="仿宋" w:ascii="仿宋_GB2312;仿宋" w:hAnsi="仿宋_GB2312;仿宋"/>
          <w:sz w:val="32"/>
          <w:szCs w:val="32"/>
        </w:rPr>
        <w:t>1957</w:t>
      </w:r>
      <w:r>
        <w:rPr>
          <w:rFonts w:ascii="仿宋_GB2312;仿宋" w:hAnsi="仿宋_GB2312;仿宋" w:cs="仿宋" w:eastAsia="仿宋_GB2312;仿宋"/>
          <w:sz w:val="32"/>
          <w:szCs w:val="32"/>
        </w:rPr>
        <w:t>年，位于济南章丘区明水，地处百脉泉畔，清照故里，占地面积</w:t>
      </w:r>
      <w:r>
        <w:rPr>
          <w:rFonts w:eastAsia="仿宋_GB2312;仿宋" w:cs="仿宋" w:ascii="仿宋_GB2312;仿宋" w:hAnsi="仿宋_GB2312;仿宋"/>
          <w:sz w:val="32"/>
          <w:szCs w:val="32"/>
        </w:rPr>
        <w:t>340</w:t>
      </w:r>
      <w:r>
        <w:rPr>
          <w:rFonts w:ascii="仿宋_GB2312;仿宋" w:hAnsi="仿宋_GB2312;仿宋" w:cs="仿宋" w:eastAsia="仿宋_GB2312;仿宋"/>
          <w:sz w:val="32"/>
          <w:szCs w:val="32"/>
        </w:rPr>
        <w:t>亩，拥有</w:t>
      </w:r>
      <w:r>
        <w:rPr>
          <w:rFonts w:eastAsia="仿宋_GB2312;仿宋" w:cs="仿宋" w:ascii="仿宋_GB2312;仿宋" w:hAnsi="仿宋_GB2312;仿宋"/>
          <w:sz w:val="32"/>
          <w:szCs w:val="32"/>
        </w:rPr>
        <w:t>102</w:t>
      </w:r>
      <w:r>
        <w:rPr>
          <w:rFonts w:ascii="仿宋_GB2312;仿宋" w:hAnsi="仿宋_GB2312;仿宋" w:cs="仿宋" w:eastAsia="仿宋_GB2312;仿宋"/>
          <w:sz w:val="32"/>
          <w:szCs w:val="32"/>
        </w:rPr>
        <w:t>个教学班，在校生</w:t>
      </w:r>
      <w:r>
        <w:rPr>
          <w:rFonts w:eastAsia="仿宋_GB2312;仿宋" w:cs="仿宋" w:ascii="仿宋_GB2312;仿宋" w:hAnsi="仿宋_GB2312;仿宋"/>
          <w:sz w:val="32"/>
          <w:szCs w:val="32"/>
          <w:lang w:val="en-US" w:eastAsia="zh-CN"/>
        </w:rPr>
        <w:t>51</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多名，教职工</w:t>
      </w:r>
      <w:r>
        <w:rPr>
          <w:rFonts w:eastAsia="仿宋_GB2312;仿宋" w:cs="仿宋" w:ascii="仿宋_GB2312;仿宋" w:hAnsi="仿宋_GB2312;仿宋"/>
          <w:sz w:val="32"/>
          <w:szCs w:val="32"/>
        </w:rPr>
        <w:t>468</w:t>
      </w:r>
      <w:r>
        <w:rPr>
          <w:rFonts w:ascii="仿宋_GB2312;仿宋" w:hAnsi="仿宋_GB2312;仿宋" w:cs="仿宋" w:eastAsia="仿宋_GB2312;仿宋"/>
          <w:sz w:val="32"/>
          <w:szCs w:val="32"/>
        </w:rPr>
        <w:t>人，是高初中兼备的完全中学。</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章丘四中是全国创新型学校、全国创新教育师训基地、全国外语实验学校、全国科研兴校示范单位、中国宋庆龄少年儿童科技发明示范基地、山东省规范化学校、山东省首批高中教学示范学校、山东省科普示范学校、山东省中小学素质教育工作先进单位、山东省依法治校示范学校。</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起，章丘四中三度被新浪网和山东省教育学会评为山东省最具综合实力高中学校。</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章丘四中坚守立德树人根本任务，形成了“以梦想与担当奠基创新人才成长”的办学思想，确立了“以师生发展为本、为民族未来负责”的办学理念，坚持“以德立校、依法治校、科研兴校、创新强校、教师发展学校”的治校方略，以“宽博自信、求索创新、追求卓越、与时俱进”的四中精神为指引，着力培养有梦想、肯担当、具有创新精神与实践能力的优秀人才。</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坚持立德树人，打造德育品牌</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章丘四中始终把立德树人作为学校的根本任务，认真学习贯彻《中小学德育工作指南》，结合校情，制定了《章丘四中德育工作序列活动实施方案》《章丘四中全员育人导师制工作方案》，构建了全员全程全方位育人机制和年月周德育系列。学校致力于发展学生的道德判断力、道德感受力、道德行动力，自觉进行了初高中德育一体化实践探索，全力建构“四位一体”德育课程实施新格局，积极探索形成各学段纵向衔接、各学科横向融通、课内外深度融合、符合学生认知规律和成长规律的德育课程体系。通过导师制对学困生、特困生、心理有问题和家庭独特的学生进行全方位关心指导。通过诗歌朗诵会、运动节、梦想许愿节、辩论赛等活动，为学生展现才能搭建平台。与山东大学、山东明化集团、三涧溪村和驻章丘部队合作建立德育教育基地，定时组织学生考察参观学习。学校充分发挥女教工半边天的作用，荣获山东省教育系统女职工建功立业标兵岗。</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健全党建工作，强化思想引领</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党总支健全组织，完善制度，根扎基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充分发挥党员模范带头作用，党建工作扎实有效。学校党总支科学规划，设立了七个党支部，定期开展“三会一课”。每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定期开展主题党日活动，各支部组织党员到莱芜战役纪念馆、三涧溪党员教育基地参观学习，保持了党员教师思想的先进性，引领了正气，涵养了大气，奠定了底气。刘清涛同志被评为济南市优秀共产党员 ，章丘四中初中部被评为章丘区先进基层党支部。</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规范学生德育十大教育主题，完善校本德育课程体系，月月有主题，周周有专题，努力使学生做到知行统一，定期到爱国主义教育基地和社区组织活动，通过党组织主导，政教、群团、年级参与，家庭社会联动的德育工作机制，把社会主义核心价值观融入教育教学全过程，实现立德树人、全面育人目标。</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突出示范性，彰显四中特色</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章丘四中高度重视创新教育发展，兴建面积</w:t>
      </w:r>
      <w:r>
        <w:rPr>
          <w:rFonts w:eastAsia="仿宋_GB2312;仿宋" w:cs="仿宋" w:ascii="仿宋_GB2312;仿宋" w:hAnsi="仿宋_GB2312;仿宋"/>
          <w:sz w:val="32"/>
          <w:szCs w:val="32"/>
        </w:rPr>
        <w:t>8000</w:t>
      </w:r>
      <w:r>
        <w:rPr>
          <w:rFonts w:ascii="仿宋_GB2312;仿宋" w:hAnsi="仿宋_GB2312;仿宋" w:cs="仿宋" w:eastAsia="仿宋_GB2312;仿宋"/>
          <w:sz w:val="32"/>
          <w:szCs w:val="32"/>
        </w:rPr>
        <w:t>平米的科技创新大楼，总投资</w:t>
      </w:r>
      <w:r>
        <w:rPr>
          <w:rFonts w:eastAsia="仿宋_GB2312;仿宋" w:cs="仿宋" w:ascii="仿宋_GB2312;仿宋" w:hAnsi="仿宋_GB2312;仿宋"/>
          <w:sz w:val="32"/>
          <w:szCs w:val="32"/>
        </w:rPr>
        <w:t>800</w:t>
      </w:r>
      <w:r>
        <w:rPr>
          <w:rFonts w:ascii="仿宋_GB2312;仿宋" w:hAnsi="仿宋_GB2312;仿宋" w:cs="仿宋" w:eastAsia="仿宋_GB2312;仿宋"/>
          <w:sz w:val="32"/>
          <w:szCs w:val="32"/>
        </w:rPr>
        <w:t>余万建设高规格创客空间、科技馆、成果大厅、</w:t>
      </w:r>
      <w:r>
        <w:rPr>
          <w:rFonts w:eastAsia="仿宋_GB2312;仿宋" w:cs="仿宋" w:ascii="仿宋_GB2312;仿宋" w:hAnsi="仿宋_GB2312;仿宋"/>
          <w:sz w:val="32"/>
          <w:szCs w:val="32"/>
        </w:rPr>
        <w:t>VR</w:t>
      </w:r>
      <w:r>
        <w:rPr>
          <w:rFonts w:ascii="仿宋_GB2312;仿宋" w:hAnsi="仿宋_GB2312;仿宋" w:cs="仿宋" w:eastAsia="仿宋_GB2312;仿宋"/>
          <w:sz w:val="32"/>
          <w:szCs w:val="32"/>
        </w:rPr>
        <w:t>体验室、陶艺工作室、机器人工作室、巴哈汽车工坊等功能室，为进一步开展创客教育奠定了坚实的基础。我们创立了“一体双翼”章丘四中模式，该探索成果《“一体双翼”培养全员学生创新能力的“章丘四中模式”探索实践》荣获</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国家基础教育成果二等奖。</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们努力实现初中部和高中部的有效衔接，积极探索构建具有四中特色的初高中课程体系，为培养更多精英人才走出了自己的路子。山东大学在章丘四中举办教育拓展活动；章丘四中成为济南大学校外研究生联合培养基地；章丘四中与齐鲁师范学院建立相互研学基地；章丘四中被众多知名院校授予优秀生源基地，与高校优势互补，共同助力学生成长。</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凡是过去，皆为序章。章丘四中人将不忘初心，抢抓机遇、砥砺前行，为建设现代化高质量创新型全国知名品牌学校而努力奋斗！</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fx</dc:creator>
  <dc:description/>
  <dc:language>en-US</dc:language>
  <cp:lastModifiedBy>lenovo</cp:lastModifiedBy>
  <dcterms:modified xsi:type="dcterms:W3CDTF">2019-07-11T13:37:38Z</dcterms:modified>
  <cp:revision>4</cp:revision>
  <dc:subject/>
  <dc:title>申报教育系统先进集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