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刘秀颖先进事迹材料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刘秀颖老师自</w:t>
      </w:r>
      <w:r>
        <w:rPr>
          <w:rFonts w:eastAsia="仿宋" w:cs="仿宋" w:ascii="仿宋" w:hAnsi="仿宋"/>
          <w:sz w:val="32"/>
          <w:szCs w:val="32"/>
        </w:rPr>
        <w:t>1996</w:t>
      </w:r>
      <w:r>
        <w:rPr>
          <w:rFonts w:ascii="仿宋" w:hAnsi="仿宋" w:cs="仿宋" w:eastAsia="仿宋"/>
          <w:sz w:val="32"/>
          <w:szCs w:val="32"/>
        </w:rPr>
        <w:t>年参加工作以来，一直在农村小学的教坛上不断努力。从一名初执教鞭的新教师，一步步成长为区级骨干教师、市级骨干教师，山东省特级教师。工作中主要做到了如下几点：</w:t>
      </w:r>
    </w:p>
    <w:p>
      <w:pPr>
        <w:pStyle w:val="Normal"/>
        <w:ind w:firstLine="56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一、让课堂充满魅力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很多人眼里，数学无疑是一门相对抽象、枯燥的学科。其实数学本身很美，作为一名数学老师，只有自己先体会到这种美，才能把课上得生动，学生理解起来才更容易。为了让学生感受到数学内在规律的美，刘老师特别注重培养学生的科学探究精神，注重自己的教学反思，加速专业成长。随着信息化教学手段的普及，她认真学习课件制作，微课录制等用于辅助教学，课堂教学始终处在轻松、幽默、严谨、规范的状态中，学生渐渐对数学产生了浓厚的兴趣，感受到了数学的奥秘和魅力。通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多年的教学反思，刘老师也形成了自己独特的“清、新、实、活”的教学风格，培养了学生敢想、敢说、敢问、敢标新的创新精神。撰写的多篇论文在省、国家级报刊杂志上发表；研究的课题，荣获山东省教学研究优秀成果一等奖。多次在区、市范围内举行公开示范课，受到领导、同仁们的一致好评。所代班级平均分、优秀率、合格率每年均居全镇学校之首。</w:t>
      </w:r>
    </w:p>
    <w:p>
      <w:pPr>
        <w:pStyle w:val="Normal"/>
        <w:ind w:firstLine="56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二、让班级温馨无限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刘老师不仅是一名数学老师，还是一名班主任。对于学生，她用“慈母”般的眼光欣喜地关注他们的成长，保护学生的童心，让学生在师爱的沐浴下轻松快乐地学习、生活。刘老师还总结出自己的一套学生思想教育方法，她告诉大家：作为一名班主任，只要有“心”，就能创建一个优秀的班集体，只要有“意”，就能让自己的班集体更加美好。班主任工作可以总结为“三心二意”四个字。“三心”是指“爱心、耐心、细心”；“二意”是指“全心全意”和“善解人意”。孩子的心灵是纯真无邪的，老师们要爱护学生的心灵，维护学生的尊严，理解学生的烦恼和痛苦，感知学生的兴趣和爱好；加上平时要“勤观察、勤交流、勤家访、勤鼓励、勤表扬、勤记录”的“六勤”工作新方法；再坚持“知其心，救其失”、“尊其人，润其心”的原则，从学生的心灵源头，使学生“亲其师，而信其道”，从而激发学生的学习潜能。刘老师不仅是这样说的，工作中也是这样做的，所以她的班级工作做得有声有色，她本人被评为峄城区优秀班主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三、让沟通打开心结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没有真挚的付出，就不可能有真正的教育。刘老师所任教的是一所偏远的乡村小学，班级中有许多留守儿童，这种情况给班级管理带来了极大的不便。对于这些孩子来说，老师和他们接触最多，几乎就是他们最近的人。刘老师经常利用饭间、课余时间深入学生，嘘寒问暖，做孩子们生活上的参谋长和学习上的领航者。为了对这些孩子进行更好的教育，她还经常与家长联系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把孩子们在学习上、身体上、思想上的特殊情况，及时、主动地与家长进行交流。另外，她还专门为留守儿童开通了“亲情电话”，让留守孩子与父母之间沟通无障碍，让孩子的心结在沟通中打开，减少了孩子的孤独感，增强了孩子们面对困难的信心和勇气，在一定程度上满足了孩子们对亲情的渴望。</w:t>
      </w:r>
    </w:p>
    <w:p>
      <w:pPr>
        <w:pStyle w:val="Normal"/>
        <w:ind w:firstLine="56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四、让教研充满活力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造就一支师德高尚、业务精湛、结构合理、充满活力的高素质教师队伍，经学校研究决定以刘秀颖为主成立了“秀颖工作室”。以刘老师和部分学科骨干教师为引领、以学科为纽带，搭建促进青年教师、后进教师以及骨干教师专业成长和自我提升的发展平台。刘老师会定期组织老师们开展理论学习及研讨。通过示范引领，以及不断的磨练，工作室成员的课堂教学水平得到了大幅度的提升，近年来，工作室成员多次在区、市优质课评比中获奖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绩只属于过去，未来才属于自己；只要有所追求，就应该朝着自己理想和目标奋进，愿刘老师在教育这片热土上，辛勤耕耘、孜孜追求，用一腔热血谱写新的辉煌篇章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36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36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6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6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6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36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36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36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36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36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36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36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05:00Z</dcterms:created>
  <dc:creator>孙</dc:creator>
  <dc:description/>
  <dc:language>en-US</dc:language>
  <cp:lastModifiedBy>孙</cp:lastModifiedBy>
  <dcterms:modified xsi:type="dcterms:W3CDTF">2019-07-18T06:08:48Z</dcterms:modified>
  <cp:revision>3</cp:revision>
  <dc:subject/>
  <dc:title>刘秀颖先进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