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三十五年坚守，成就教育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640" w:firstLine="368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eastAsia="zh-CN"/>
        </w:rPr>
        <w:t>—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吕术英主要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吕术英，女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，本科学历，高级教师，现在百尺河镇大仁和小学任教。吕老师扎根农村、默默耕耘、忘我工作、无私奉献，在偏远农村教育战线上工作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春秋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她始终工作在教学第一线，长期担任小学数学科教学及班主任和教研组长三项工作，是位德才兼备的好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心系乡村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潜心教学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做课堂教学的创新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带着青春的无限激情，满怀对教育事业的真诚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吕老师走上了教师岗位。为了能让家乡的孩子不用跑几公里路上小学，吕老师放弃了留在镇中心小学工作的机会，回到团结村，任村小的一名复式班教师，承担了小学两个年级的所有教学工作。面对繁重的教学任务，艰苦的办学条件，吕老师没有被困难吓到，反而激起了她干事创业的担当，她起早贪黑，潜心研究教学方法，结合复式教学实际情况，根据课堂教学要求，对复式班课堂教学进行改革。本着“动中有静”、“静中有动”的原则优化课堂，运用“哑语”、“符号”等进行课堂教学，提高学生注意力，合理安排教师讲解和学生自己预习复习的时间，实现了复试课堂的动静结合，起到了良好的教学效果，调动了学生的学习积极性。所教两个年级的教学成绩连续多年名列全镇同年级前茅，得到了学校及家长的认可。由于吕老师复式教学成绩突出，潍坊市复式教学研究会、潍坊市教学经验交流会多次邀请她到会做重点发言，向同行们介绍自己的教学经验。同时她还参加了《诸城市复式教学能手评选标准》的制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式教学论文《精心设计自动作业》获潍坊市优秀论文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遵循原则，优化复式班课堂教学》、《以静代动，提高复式班课堂教学效果》两篇论文获“诸城市优秀论文”一等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抓住特点，优化复式班课堂教学》荣获第六届全国教育教学论文大赛三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99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吕老师所在的小学被合并，她开始教授两个班级的数学课，针对农村数学基础薄弱的现状，她努力探索数学教学新路子，发明了一套“数学归类教学法”，把一些数学概念编成顺口溜，然后带领孩子们学习，寓教于乐。比如：学生对除数是一位数除法竖式的计算难掌握，她编了一套顺口溜：除一位看一位，一位小看二位，根据口诀来试商，一商二乘三来减，然后落下后一位，组成新数再来除，余数要比除数小，商乘除数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这样几句顺口溜就把计算整个过程全概括，学生便于记忆，获得了教育专家的认可和同行的好评。最后吕老师把这一教学方法写成了《巧用顺口溜，轻松教数学》教学方法案例，这一课堂教学法曾获诸城市金点子案例一等奖，并在全镇推广，大面积提高了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她将无她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不负学生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做师德师风的践行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有人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用心灵赢得心灵，是教育的最高境界。”吕老师把教育工作当作了一个用爱心、耐心、关心、细心、热心的堆砌来赢得孩子们的亲近、感激、尊重和爱戴的伟大工程，不断地在实践中探索，在管理中创新，在和谐中育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吕老师刚到团结村村小的时候，学校的设施非常不完善，孩子们又太小帮不上忙，所以所有的体力活都要她自己来，包括校园的卫生都是她自己打扫。更让人痛心的是，吕老师身体状况并不好，受免疫系统疾病困扰多年，但她一直带病上课，从未给孩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耽误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堂课。但是，团结村是一个从潍河岸边峡山水库迁来的移民村，农忙时，大多数村民都要带着孩子回近百里路的老家种地，农忙时一住就是十多天，耽误了孩子的学业。吕老师看在眼里，急在心上，他首先做通了丈夫的思想工作，远赴凉台村，挨家挨户做家长的工作，在征得家长们同意后，把孩子们领回了自己的家，吃住在一起，当起了老师与父母的双重角色。吕老师的丈夫做的是地质工作，常年在外，每年回家只能待一到两个月，甚至连续好几年都不能回家过年。当时吕老师的孩子还不满周岁，她既要照顾自己的小孩，又要给七八个孩子做饭、洗衣、梳头、洗脸、辅导作业，让她本来状态就不好的身体更加难以承受，但吕老师从未有过一句怨言，一直默默地践行着“学高为师身正为范”的良好教师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有一天深夜，住在吕老师家的一个学生突然上吐下泻，她赶紧敲开邻居家的门让邻居帮忙把这位学生送到镇上的医院治疗，吕老师帮忙挂号治疗，跑前跑后，医生误以为吕老师是学生的妈妈，最后医生确诊学生患的是急性肠胃炎，经治疗后已无大碍，吕老师松了一口气。第二天早上吕老师又让邻居帮忙照顾生病的学生，自己拖着疲惫的身体赶去上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99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团结村村小并到了百尺河镇小仁和小学，吕老师也随着学生进入小仁和小学继续从事教学事业。从团结村到小小仁和小学还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里的土路要走，一到下雨天道路泥泞，容易出事故。当地的村民经常会在路上见到这样的情景：吕老师一个人在后面替他们背着书包，护送学生们回家，并不时提醒学生注意安全，这一护送整整六年。遇到恶劣天气吕老师把学生们留在学校，亲自动手做饭给学生吃，至今学生们还记得围在教室课桌旁师生一起吃饭的情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中有善，心中有爱，吕老师从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资助困难学生二十多人。大楼子村学生王太霞，母亲去世，家有瘫痪在床的九十多岁的奶奶和身体多病常年吃药的父亲，生活十分困难，吕老师从小学一直资助她读完高中。高中毕业后吕老师又托人给王太霞安排了工作。学生王太霞逢人就说，“吕老师虽不是我的母亲，但胜似我的母亲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精益求精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忘我工作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做教育改革的奋进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常年的满负荷工作让吕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了高血压和腿痛病，时常伴有眩晕产生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吕老师评上了高级职称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不但没有减少工作量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主动承担起了青年教师的培养工作，他所辅导的焦爱萍、陈晓丽两位青年老师的课堂教学水平得到了很大的提高，入职不久便担当起班主任的重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香、朱焕新两位老师荣获“潍坊市教学能手”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辛勤耕耘换来了累累硕果，她所教班级的教学成绩连续多年名列全市前茅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她荣获“诸城市教学能手”荣誉称号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被潍坊市教育委员会授予“复式教学先进个人”荣誉称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19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被山东省教育委员会授予“复式教学先进工作者”荣誉称号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被评为“潍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学能手”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被评为“诸城市教学先进个人”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被评为“诸城市特级教师”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被评为“潍坊市立德树人标兵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桃李不言，下自成蹊。吕老师用她对党的教育事业的无限忠诚，续写着扎根农村教育的辉煌业绩，她将无怨无悔地继续耕耘在教育这片沃土上，让娇嫩的生命之花永远绽放出无限光芒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!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82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5740</wp:posOffset>
              </wp:positionH>
              <wp:positionV relativeFrom="paragraph">
                <wp:posOffset>635</wp:posOffset>
              </wp:positionV>
              <wp:extent cx="31686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9.15pt;mso-wrap-distance-left:9.05pt;mso-wrap-distance-right:9.05pt;mso-wrap-distance-top:0pt;mso-wrap-distance-bottom:0pt;margin-top:0pt;mso-position-vertical-relative:text;margin-left:16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ind w:right="210" w:hanging="0"/>
      <w:jc w:val="right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973320</wp:posOffset>
              </wp:positionH>
              <wp:positionV relativeFrom="paragraph">
                <wp:posOffset>635</wp:posOffset>
              </wp:positionV>
              <wp:extent cx="31686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9.15pt;mso-wrap-distance-left:9.05pt;mso-wrap-distance-right:9.05pt;mso-wrap-distance-top:0pt;mso-wrap-distance-bottom:0pt;margin-top:0pt;mso-position-vertical-relative:text;margin-left:391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23:25:00Z</dcterms:created>
  <dc:creator>Administrator</dc:creator>
  <dc:description/>
  <dc:language>en-US</dc:language>
  <cp:lastModifiedBy>Administrator</cp:lastModifiedBy>
  <cp:lastPrinted>2019-07-15T14:22:00Z</cp:lastPrinted>
  <dcterms:modified xsi:type="dcterms:W3CDTF">2019-07-15T06:23:49Z</dcterms:modified>
  <cp:revision>8</cp:revision>
  <dc:subject/>
  <dc:title>三十五年坚守，成就精彩人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