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用爱的生命为教育奠基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>淄博市高青县第五中学段岩霞个人事迹材料</w:t>
      </w:r>
    </w:p>
    <w:p>
      <w:pPr>
        <w:pStyle w:val="Normal"/>
        <w:spacing w:lineRule="auto" w:line="360"/>
        <w:ind w:firstLine="480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现年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周岁的段岩霞，是淄博市高青县第五中学的语文高级教师。从教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年来，始终工作在教学第一线，努力把平凡的教书育人工作当成美丽的事业来“经营”，用爱的生命为教育奠基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立德树人，全力让农村学生享受更优质的教育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她，热爱学生。尊重学生，平等对待每一名学生；带领学生参加实践，开阔视野，点燃学习的激情；与家长密切联系，为学生的健康成长提供良好的环境；与任课教师团结协作，共同搞好班级管理。坚持以渊博的学识、高尚的人格影响学生的精神世界，为学生系好人生第一粒扣子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她，热爱奉献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主动响应教育均衡发展的号召，从全县最好的中学调入全部为农村学生的高青县第五中学任教。学生都来自农村，需要寄宿。作为班主任，学生没起床，她就到校；晚上，学生熄灯睡觉，才放心离校。学生基础差，她就手把手教学生重新学拼音、练书法；并努力从自身擅长入手，带动老师们建设各种课程。不仅如此，还多次到留守儿童和贫困学生家中送教，让农村孩子也能接受和城区孩子一样优质的教育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教学成绩突出，获齐鲁名师建设工程人选等称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她，倾心挖掘学生潜力。指导学生在县市省和全国各类比赛中获奖上百人次，发表文章数十篇，结集出版学生著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部。所教班级、学科水平，始终名列前茅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她，代表我省参加全国中青年教师课堂教学大赛，获一等奖第一名。此外，多次获全国、省市优质课一等奖，被评为县教学工作先进个人、教学能手、学科带头人、明星教师，淄博市优秀教师、行业岗位能手、淄博名师、淄博最美教师，齐鲁名师建设工程人选、山东省中小学明星教师，被授予“富民强县”劳动奖章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改革成果丰硕，获教育部嘉奖，影响遍及全国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她，热爱研究，承担省市教改项目、课题研究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项，并带动全校乃至省内多个团队进行教育教学改革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主持市重点课题“生活化写作的理论与实践研究”，参与市规划课题“基于文本细读的阅读教学优化研究”，均一致通过鉴定结题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至今，主持省教学改革项目“融合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建构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创新：初中语文专题阅读与写作教学研究与实践”、省教育规划课题“初中语文专题阅读与写作的实践研究”，参与省教学改革重点项目“构建基于学生感受、质疑、发现的语文新课堂”、省教育科学规划重点课题“基于学情的阅读教学新课堂研究”“青春文学阅读与初中生作文能力培养研究”。</w:t>
      </w:r>
      <w:r>
        <w:rPr>
          <w:rFonts w:ascii="仿宋_GB2312" w:hAnsi="仿宋_GB2312" w:eastAsia="仿宋_GB2312"/>
          <w:sz w:val="32"/>
          <w:szCs w:val="32"/>
        </w:rPr>
        <w:t>在省级以上刊物发表论文近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被人大复印资料《初中语文教与学》全文转载。多次被评为县“教育科研工作先进个人”“教科研名师”，所在教研组被评为全县优秀教研组，所在学校被评为“教育科研先进单位”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主持的教学成果获山东省教学成果一等奖、国家级教学成果二等奖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以来，受邀在全国多地推广交流经验，执教公开课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余次，作报告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余场。带领高青五中、实验中学等多个团队在市县举行展示交流活动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次，公开教学和经验推广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次，编写的课程入选教育部组织编写、人民教育出版社出版的七下《教师教学用书》，在全国范围内使用。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四、倾心育人，努力带领年轻教师共同成长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她，甘为人梯。曾连续五年承担市县语文教师、新教师培训工作，主动承担培养中青年教师的责任。指导他们制定教学计划，一遍一遍帮他们打磨教学设计，手把手带动他们迅速成长。指导高青县陈情情、曹国超等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余位中青年教师执教省市县公开课并获奖，指导淄博市多个兄弟学校的语文团队开展磨课活动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内外很多教师慕名而来，也是倾力相助。指导临淄实验中学匡燕、淄博五中王丹阳等十几位老师执教省市公开课并获省市优质课、德育课例展评一等奖、“教学设计能手”等优异成绩。此外，多次赴淄博各区县和潍坊、济南、枣庄、青岛、德州、滨州、烟台、济宁等十余地送教助教，在全市乃至全省语文教育教学工作中倾尽绵薄之力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12:00Z</dcterms:created>
  <dc:creator>Administrator</dc:creator>
  <dc:description/>
  <cp:keywords/>
  <dc:language>en-US</dc:language>
  <cp:lastModifiedBy>微软用户</cp:lastModifiedBy>
  <dcterms:modified xsi:type="dcterms:W3CDTF">2019-07-12T00:12:00Z</dcterms:modified>
  <cp:revision>34</cp:revision>
  <dc:subject/>
  <dc:title/>
</cp:coreProperties>
</file>