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1620"/>
        <w:textAlignment w:val="auto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在学习中提升，在读书中快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840"/>
        <w:jc w:val="center"/>
        <w:textAlignment w:val="auto"/>
        <w:rPr>
          <w:rFonts w:ascii="楷体_GB2312" w:hAnsi="楷体_GB2312" w:eastAsia="楷体_GB2312" w:cs="宋体"/>
          <w:b w:val="false"/>
          <w:b w:val="false"/>
          <w:bCs w:val="false"/>
          <w:sz w:val="28"/>
          <w:szCs w:val="28"/>
        </w:rPr>
      </w:pPr>
      <w:r>
        <w:rPr>
          <w:rFonts w:ascii="楷体_GB2312" w:hAnsi="楷体_GB2312" w:cs="宋体" w:eastAsia="楷体_GB2312"/>
          <w:b w:val="false"/>
          <w:bCs w:val="false"/>
          <w:sz w:val="28"/>
          <w:szCs w:val="28"/>
        </w:rPr>
        <w:t>郭玉秀事迹高密市夏庄镇伏家庄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郭玉秀老师是高密市夏庄镇伏家庄小学一名普通的班主任老师。从教二十多年来始终坚持“以爱育爱，情满心间”的教育理念，从小处出发，从心出发，在自己的工作岗位上，兢兢业业，孜孜以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2088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以书为伴  提升自己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郭老师深知作为一个教育工作者读书学习的重要性，每天都抽出时间读书，写下笔记和读后感，以此指导日常工作。她坚持写教育随笔、班主任日志二十年之久，已有百万字。并以此为依据撰写的教育论文《真诚比知识更重要》、《雨是玉皇大帝撒的尿》、《当奖励遭遇尴尬》等多篇论文在《山东教育》、《班主任》上发表。《用真情和爱心陪伴孩子成长》、《汉语拼音教学的几点尝试》、《市三好学生评选风波》在《高密教育》发表，散文和小说也见诸报纸刊物。参与编写的写字教材、育人重大问题研究获市级二等奖，参与的写字教学课题获省级二等奖，参与的根基教育课题获潍坊市二等奖。郭老师把写的教育随笔、读书感悟、小说、散文等进行整理，已结集出版，书名为《一个乡村教师的手记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2233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用心钻研  创新教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要想做一个永不退伍的合格教师，改革、创新是源泉。郭玉秀老师在教学中积极思考，从实际出发，让孩子们爱上阅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创新开展系列趣味活动，保持学生阅读积极性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郭老师在班级中开展“图书漂流――好书交换看”活动。学生自带图书，相互交换阅读。每月进行“阅读之星”评选。举办“读书经验交流会”、“故事会”、“作品展示会”……举办有鲜明个性特色的“小小读书博览会”。采用“故事接龙”、“开火车”或临时抽签等方法，同学互相介绍看过的新书、好书，交流自己在读书中的心得体会。创建“班级日志”，班委会负责，每天安排两名学生记录班级当天所有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指导读书方法，培养学生良好的读书习惯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培养学生写读书笔记的习惯，进行优秀读书笔记评选。培养学生合理分配阅读时间的习惯。建立家校联系，把阅读引向家庭，促进读书习惯的养成。组织开展“与孩子一起诵读”等亲子共读活动。亲子阅读增进了家庭成员间的情感交流，也让读书成为每个家庭的生活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阅读提升了学生的语文素养，郭老师所教年级的语文成绩在镇里连年第一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1928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爱心永恒  真情无限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郭玉秀老师把表扬孩子当成习惯，把鼓励学生作为自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良好的习惯是健康人生之基，有良好的习惯会有一个美好的人生。郭老师把写字教学融入班级管理中，强调学生提笔就是练字时，要求学生做作业像练字一样认真，养成良好的书写习惯。利用名人练字的小故事，提高学生写字兴趣。用定期开展书法竞赛，评选小书法家，发荣誉证书等方法，激励孩子练好字。根据学生的实际情况，把写字与诗文素养结合起来，让学生书写古诗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sz w:val="32"/>
          <w:szCs w:val="32"/>
          <w:lang w:bidi="ar"/>
        </w:rPr>
        <w:t>每天下午最后一节课的</w:t>
      </w:r>
      <w:r>
        <w:rPr>
          <w:rFonts w:cs="仿宋_GB2312" w:ascii="宋体" w:hAnsi="宋体"/>
          <w:sz w:val="32"/>
          <w:szCs w:val="32"/>
          <w:lang w:bidi="ar"/>
        </w:rPr>
        <w:t>10</w:t>
      </w:r>
      <w:r>
        <w:rPr>
          <w:rFonts w:ascii="宋体" w:hAnsi="宋体" w:cs="仿宋_GB2312"/>
          <w:sz w:val="32"/>
          <w:szCs w:val="32"/>
          <w:lang w:bidi="ar"/>
        </w:rPr>
        <w:t>分钟是郭老师和孩子们的“快乐寻优点时刻”，每一个同学都想得到一日的“优点王”而努力表现。一周进行一小结，评出“周之星”，一月进行一大结，评出“月之星” ，一学期进行一总结，评出“闪亮之星”。学生们开心、兴奋，而又充满竞争，且公平、公正、透明。自己的缺点不是别人指正的，而是从别人的称赞声中自己领悟到的，充满着人性化。让每一个孩子在互相欣赏互相鼓励中快乐幸福成长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1751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恒心奠基   硕果累累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96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辛勤地耕耘，带来丰厚的回报，郭玉秀老师先后获得“高密市优秀班主任”、“高密市十佳班主任”、“高密市骨干系列高级二等班主任”、高密市优秀辅导员、高密市劳动模范、潍坊市立德树人标兵等荣誉称号。高密电视台、师说栏目对郭老师的事迹曾做过报道。曾作为《高密教育》的封面人物，事迹得到广泛宣传。郭老师是高密市班主任报告团成员，做过多场班级管理的报告，得到广泛好评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36:00Z</dcterms:created>
  <dc:creator>User</dc:creator>
  <dc:description/>
  <dc:language>en-US</dc:language>
  <cp:lastModifiedBy>读书修福</cp:lastModifiedBy>
  <cp:lastPrinted>2019-07-17T08:04:00Z</cp:lastPrinted>
  <dcterms:modified xsi:type="dcterms:W3CDTF">2019-07-17T00:04:31Z</dcterms:modified>
  <cp:revision>7</cp:revision>
  <dc:subject/>
  <dc:title>在学习中提升 在奉献中快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