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sz w:val="44"/>
          <w:szCs w:val="18"/>
        </w:rPr>
      </w:pPr>
      <w:r>
        <w:rPr>
          <w:rFonts w:eastAsia="方正小标宋简体" w:cs="宋体;SimSun" w:ascii="方正小标宋简体" w:hAnsi="方正小标宋简体"/>
          <w:sz w:val="44"/>
          <w:szCs w:val="1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18"/>
        </w:rPr>
      </w:pPr>
      <w:r>
        <w:rPr>
          <w:rFonts w:ascii="方正小标宋简体" w:hAnsi="方正小标宋简体" w:cs="宋体;SimSun" w:eastAsia="方正小标宋简体"/>
          <w:sz w:val="44"/>
          <w:szCs w:val="18"/>
        </w:rPr>
        <w:t>倾心润满园桃李  芳华报乡村教育</w:t>
      </w:r>
    </w:p>
    <w:p>
      <w:pPr>
        <w:pStyle w:val="Normal"/>
        <w:spacing w:lineRule="exact" w:line="500"/>
        <w:ind w:firstLine="56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——</w:t>
      </w:r>
      <w:r>
        <w:rPr>
          <w:rFonts w:ascii="楷体_GB2312" w:hAnsi="楷体_GB2312" w:cs="楷体" w:eastAsia="楷体_GB2312"/>
          <w:sz w:val="28"/>
          <w:szCs w:val="28"/>
        </w:rPr>
        <w:t>杨国营事迹材料</w:t>
      </w:r>
    </w:p>
    <w:p>
      <w:pPr>
        <w:pStyle w:val="Normal"/>
        <w:spacing w:lineRule="exact" w:line="400"/>
        <w:ind w:firstLine="562"/>
        <w:rPr>
          <w:rFonts w:ascii="宋体;SimSun" w:hAnsi="宋体;SimSun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</w:t>
      </w:r>
      <w:r>
        <w:rPr>
          <w:rFonts w:eastAsia="黑体;SimHei" w:cs="黑体;SimHei" w:ascii="黑体;SimHei" w:hAnsi="黑体;SimHei"/>
          <w:sz w:val="28"/>
          <w:szCs w:val="28"/>
        </w:rPr>
        <w:t>10</w:t>
      </w:r>
      <w:r>
        <w:rPr>
          <w:rFonts w:ascii="黑体;SimHei" w:hAnsi="黑体;SimHei" w:cs="黑体;SimHei" w:eastAsia="黑体;SimHei"/>
          <w:sz w:val="28"/>
          <w:szCs w:val="28"/>
        </w:rPr>
        <w:t>项以内重要荣誉称号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山东省特级教师，山东省教育厅，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山东省优秀教师，山东省人力资源和社会保障厅、山东省教育厅，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齐鲁名校长，山东省教育厅，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全国课改优秀校长，中国教育创新研究院，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山东省语言文字工作先进工作者，山东省教育厅，</w:t>
      </w:r>
      <w:r>
        <w:rPr>
          <w:rFonts w:eastAsia="仿宋_GB2312" w:ascii="仿宋_GB2312" w:hAnsi="仿宋_GB2312"/>
          <w:sz w:val="28"/>
          <w:szCs w:val="28"/>
        </w:rPr>
        <w:t>200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度山东教育新闻人物，山东教育社，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东营市教学能手，东营市教育局，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第二批东营市名校长，东营市教育局、东营市财政局，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东营市中小学教师继续教育先进个人，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东营市教育局，</w:t>
      </w:r>
      <w:r>
        <w:rPr>
          <w:rFonts w:eastAsia="仿宋_GB2312" w:ascii="仿宋_GB2312" w:hAnsi="仿宋_GB2312"/>
          <w:sz w:val="28"/>
          <w:szCs w:val="28"/>
        </w:rPr>
        <w:t>200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、东营市教师继续教育先进工作者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东营，市教育局，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事迹材料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杨国营，男，</w:t>
      </w:r>
      <w:r>
        <w:rPr>
          <w:rFonts w:eastAsia="仿宋_GB2312" w:ascii="仿宋_GB2312" w:hAnsi="仿宋_GB2312"/>
          <w:sz w:val="28"/>
          <w:szCs w:val="28"/>
        </w:rPr>
        <w:t>197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生，入职教师</w:t>
      </w:r>
      <w:r>
        <w:rPr>
          <w:rFonts w:eastAsia="仿宋_GB2312" w:ascii="仿宋_GB2312" w:hAnsi="仿宋_GB2312"/>
          <w:sz w:val="28"/>
          <w:szCs w:val="28"/>
        </w:rPr>
        <w:t>27</w:t>
      </w:r>
      <w:r>
        <w:rPr>
          <w:rFonts w:ascii="仿宋_GB2312" w:hAnsi="仿宋_GB2312" w:eastAsia="仿宋_GB2312"/>
          <w:sz w:val="28"/>
          <w:szCs w:val="28"/>
        </w:rPr>
        <w:t>年，始终扎根教学一线，被评为山东省特级教师、山东省优秀教师、东营市教学能手等称号，获得全市“一师一优课，一课一名师”一等奖。履职校长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年，使两所乡村薄弱学校成为全市素质教育样板，收获全国课改优秀校长、齐鲁名校长以及东营市名校长等荣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坚持科研兴教，努力向教育家方向发展。无论从教还是从事教育管理，始终坚持科学发展观，取得一大批发展成果，同时坚持教育家办学的理念，努力擦亮教书育人、管理育人的岗位。教学成果《农村小学有效参与教育的校本实践》于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，获得山东省省级教学成果二等奖。在全国首创“自课程”概念，“自课程”实践研究取得丰硕成果，《人民教育》《山东教育》《山东教育报》分别专版图文刊介自课程。著作《一位乡村校长的教育行思》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，由华东师范大学出版社出版，获得东营市第</w:t>
      </w:r>
      <w:r>
        <w:rPr>
          <w:rFonts w:eastAsia="仿宋_GB2312" w:ascii="仿宋_GB2312" w:hAnsi="仿宋_GB2312"/>
          <w:sz w:val="28"/>
          <w:szCs w:val="28"/>
        </w:rPr>
        <w:t>28</w:t>
      </w:r>
      <w:r>
        <w:rPr>
          <w:rFonts w:ascii="仿宋_GB2312" w:hAnsi="仿宋_GB2312" w:eastAsia="仿宋_GB2312"/>
          <w:sz w:val="28"/>
          <w:szCs w:val="28"/>
        </w:rPr>
        <w:t>次社会科学优秀成果一等奖；主编《研究</w:t>
      </w:r>
      <w:r>
        <w:rPr>
          <w:rFonts w:eastAsia="仿宋_GB2312"/>
          <w:sz w:val="28"/>
          <w:szCs w:val="28"/>
        </w:rPr>
        <w:t>•</w:t>
      </w:r>
      <w:r>
        <w:rPr>
          <w:rFonts w:ascii="仿宋_GB2312" w:hAnsi="仿宋_GB2312" w:eastAsia="仿宋_GB2312"/>
          <w:sz w:val="28"/>
          <w:szCs w:val="28"/>
        </w:rPr>
        <w:t>实践：有效参与教育的校本探索》一书，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，由山东人民出版社出版，荣获东营市第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次社会科学优秀成果二等奖；副主编《课程与教学改革新视野丛书》由山东人民出版社出版，参编《和谐高效教学及本土化行动》《感悟上海教育》等书。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余篇教育论文、随笔发表在《中小学校长》《当代教育家》《中国教育报》《中国教师报》等报刊，论文《努力逐梦理想的学校样态》发表在《中小学校长》，获得东营市第</w:t>
      </w:r>
      <w:r>
        <w:rPr>
          <w:rFonts w:eastAsia="仿宋_GB2312" w:ascii="仿宋_GB2312" w:hAnsi="仿宋_GB2312"/>
          <w:sz w:val="28"/>
          <w:szCs w:val="28"/>
        </w:rPr>
        <w:t>26</w:t>
      </w:r>
      <w:r>
        <w:rPr>
          <w:rFonts w:ascii="仿宋_GB2312" w:hAnsi="仿宋_GB2312" w:eastAsia="仿宋_GB2312"/>
          <w:sz w:val="28"/>
          <w:szCs w:val="28"/>
        </w:rPr>
        <w:t>次社会科学优秀成果三等奖。《基于核心素养的“自课程”构建》，在山东省首届课程整合案例评选中荣获二等奖。主研和参研省级以上课题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项，领衔主研的山东省教育科学“十一五”规划课题《素质教育背景下的小学参与教育研究》，通过山东省教育科学规划领导小组专家鉴定；主研的山东省教育科学研究院课题《自课程——基于学生学习兴趣培养和教师专业素质提升的特色课程开发》，于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通过鉴定结题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成果来自不懈的追求，多年来的不懈努力，收获良好教育声誉，在全县首次校长职级制评审中，一举获得全县第一名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坚守乡村教育，提升师生素养，实现教学相长。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始任校长，履职校长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年，是全县任职时间最长的校长，始终坚守在乡村教育，改造两所薄弱的乡村学校为全市素质教育样板。带动师生实现教学相长，学校先后获得全国优秀传统文化传承学校、全省体育传统项目学校、全市教学示范学校等荣誉，学生排球队获得全市十运会双冠王，学生吕剧节目两次登上央视荧屏，获得全省十佳蓓蕾奖。教师发展出色，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学校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人参评县教学能手，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人参评市教学能手，通过率双双达到</w:t>
      </w:r>
      <w:r>
        <w:rPr>
          <w:rFonts w:eastAsia="仿宋_GB2312" w:ascii="仿宋_GB2312" w:hAnsi="仿宋_GB2312"/>
          <w:sz w:val="28"/>
          <w:szCs w:val="28"/>
        </w:rPr>
        <w:t>100%</w:t>
      </w:r>
      <w:r>
        <w:rPr>
          <w:rFonts w:ascii="仿宋_GB2312" w:hAnsi="仿宋_GB2312" w:eastAsia="仿宋_GB2312"/>
          <w:sz w:val="28"/>
          <w:szCs w:val="28"/>
        </w:rPr>
        <w:t>，成为全县佳话。坚持不辍，天道酬勤，个人业务获得提升，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被评为全国课改优秀校长，同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被评为山东省特级教师，是全市获此殊荣的唯一兼职校长。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入选山东省齐鲁名校长建设工程，是我县第一人，也是迄今为止我县入选的唯一一人，同时也是东营市入选的唯一一位农村学校校长。经过为期三年的培养，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被教育厅公布为齐鲁名校长。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获得山东省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度教育新闻人物称号，近年还先后获得山东省优秀教师、省语言文字工作先进个人、东营市名校长、市教师继续教育先进工作者（两度），广饶县劳动模范、县优秀共产党员（两度）、县优秀教师（两度）等荣誉。是中国教育学会会员，东营市人民政府督学，广饶县人大代表，北京睿师育人教育科技研究院特聘专家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创新发展，不辱使命，办学理念影响深远。在全国创造性提出“自课程”概念，展开行动研究，产生广泛影响。相应事迹被《山东教育》《山东教育报》《当代教育家》《东营教育研究》以及东营教育电视台报道，相关论文发表在《中小学校长》等报刊，受邀到上海、济南、烟台、菏泽、胜利油田等地做学术报告。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，《山东教育报》整版以《有一种成长叫自主点燃——杨国营和他的自课程》为题进行刊介。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全国教育类最核心的期刊《人民教育》，以《“自课程”：让农村学校师生自主展示不一样的自己》为题对办学理念进行专版图文刊介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从教近三十年，履职校长即将满二十年，从未后悔选择，从未放弃追求。杨国营同志，是一位教育的坚守者，更是一位乡村教育的守护者。多年来默默奉献着，在教育的最前沿，在乡村教育的第一线，不断刷新着自我发展的纪录，不断创造着教育发展新成果，更不断将成果付诸实施，化为基层教育发展的不竭动力。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54:00Z</dcterms:created>
  <dc:creator>Administrator</dc:creator>
  <dc:description/>
  <cp:keywords/>
  <dc:language>en-US</dc:language>
  <cp:lastModifiedBy>dzs-01</cp:lastModifiedBy>
  <dcterms:modified xsi:type="dcterms:W3CDTF">2019-07-19T10:42:00Z</dcterms:modified>
  <cp:revision>21</cp:revision>
  <dc:subject/>
  <dc:title/>
</cp:coreProperties>
</file>