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教育事业的忠诚守望者</w:t>
      </w:r>
    </w:p>
    <w:p>
      <w:pPr>
        <w:pStyle w:val="Normal"/>
        <w:jc w:val="center"/>
        <w:rPr>
          <w:rFonts w:ascii="楷体_GB2312" w:hAnsi="楷体_GB2312" w:eastAsia="楷体_GB2312" w:cs="楷体_GB2312"/>
          <w:sz w:val="32"/>
          <w:szCs w:val="32"/>
        </w:rPr>
      </w:pPr>
      <w:r>
        <w:rPr>
          <w:rFonts w:eastAsia="楷体_GB2312" w:cs="楷体_GB2312" w:ascii="楷体_GB2312" w:hAnsi="楷体_GB2312"/>
          <w:sz w:val="32"/>
          <w:szCs w:val="32"/>
        </w:rPr>
        <w:t>——</w:t>
      </w:r>
      <w:r>
        <w:rPr>
          <w:rFonts w:ascii="楷体_GB2312" w:hAnsi="楷体_GB2312" w:cs="楷体_GB2312" w:eastAsia="楷体_GB2312"/>
          <w:sz w:val="32"/>
          <w:szCs w:val="32"/>
        </w:rPr>
        <w:t>记淄博市淄川区教育和体育局局长、党组书记牛少健</w:t>
      </w:r>
    </w:p>
    <w:p>
      <w:pPr>
        <w:pStyle w:val="Normal"/>
        <w:ind w:firstLine="640"/>
        <w:rPr>
          <w:rFonts w:ascii="仿宋_GB2312;仿宋.鴀" w:hAnsi="仿宋_GB2312;仿宋.鴀" w:eastAsia="仿宋_GB2312;仿宋.鴀" w:cs="仿宋_GB2312;仿宋.鴀"/>
          <w:sz w:val="32"/>
          <w:szCs w:val="32"/>
        </w:rPr>
      </w:pPr>
      <w:r>
        <w:rPr>
          <w:rFonts w:eastAsia="仿宋_GB2312;仿宋.鴀" w:cs="仿宋_GB2312;仿宋.鴀" w:ascii="仿宋_GB2312;仿宋.鴀" w:hAnsi="仿宋_GB2312;仿宋.鴀"/>
          <w:sz w:val="32"/>
          <w:szCs w:val="32"/>
        </w:rPr>
      </w:r>
    </w:p>
    <w:p>
      <w:pPr>
        <w:pStyle w:val="Normal"/>
        <w:ind w:firstLine="640"/>
        <w:rPr>
          <w:rFonts w:ascii="仿宋_GB2312;仿宋.鴀" w:hAnsi="仿宋_GB2312;仿宋.鴀" w:eastAsia="仿宋_GB2312;仿宋.鴀" w:cs="仿宋_GB2312;仿宋.鴀"/>
          <w:sz w:val="32"/>
          <w:szCs w:val="32"/>
        </w:rPr>
      </w:pPr>
      <w:r>
        <w:rPr>
          <w:rFonts w:ascii="仿宋_GB2312;仿宋.鴀" w:hAnsi="仿宋_GB2312;仿宋.鴀" w:cs="仿宋_GB2312;仿宋.鴀" w:eastAsia="仿宋_GB2312;仿宋.鴀"/>
          <w:sz w:val="32"/>
          <w:szCs w:val="32"/>
        </w:rPr>
        <w:t>从教</w:t>
      </w:r>
      <w:r>
        <w:rPr>
          <w:rFonts w:eastAsia="仿宋_GB2312;仿宋.鴀" w:cs="仿宋_GB2312;仿宋.鴀" w:ascii="仿宋_GB2312;仿宋.鴀" w:hAnsi="仿宋_GB2312;仿宋.鴀"/>
          <w:sz w:val="32"/>
          <w:szCs w:val="32"/>
        </w:rPr>
        <w:t>35</w:t>
      </w:r>
      <w:r>
        <w:rPr>
          <w:rFonts w:ascii="仿宋_GB2312;仿宋.鴀" w:hAnsi="仿宋_GB2312;仿宋.鴀" w:cs="仿宋_GB2312;仿宋.鴀" w:eastAsia="仿宋_GB2312;仿宋.鴀"/>
          <w:sz w:val="32"/>
          <w:szCs w:val="32"/>
        </w:rPr>
        <w:t>年，从一名普通高中数学教师、班主任，一步步成长为淄川区教育体育工作的领航人，提起牛少健，不管是教过的学生还是学校教师，不管是学生家长还是淄川百姓，对他的教育理念、专业态度和敬业精神总是赞不绝口。</w:t>
      </w:r>
    </w:p>
    <w:p>
      <w:pPr>
        <w:pStyle w:val="Normal"/>
        <w:ind w:firstLine="640"/>
        <w:rPr>
          <w:rFonts w:ascii="仿宋_GB2312;仿宋.鴀" w:hAnsi="仿宋_GB2312;仿宋.鴀" w:eastAsia="仿宋_GB2312;仿宋.鴀" w:cs="仿宋_GB2312;仿宋.鴀"/>
          <w:sz w:val="32"/>
          <w:szCs w:val="32"/>
        </w:rPr>
      </w:pPr>
      <w:r>
        <w:rPr>
          <w:rFonts w:eastAsia="仿宋_GB2312;仿宋.鴀" w:cs="仿宋_GB2312;仿宋.鴀" w:ascii="仿宋_GB2312;仿宋.鴀" w:hAnsi="仿宋_GB2312;仿宋.鴀"/>
          <w:sz w:val="32"/>
          <w:szCs w:val="32"/>
        </w:rPr>
        <w:t>“</w:t>
      </w:r>
      <w:r>
        <w:rPr>
          <w:rFonts w:ascii="仿宋_GB2312;仿宋.鴀" w:hAnsi="仿宋_GB2312;仿宋.鴀" w:cs="仿宋_GB2312;仿宋.鴀" w:eastAsia="仿宋_GB2312;仿宋.鴀"/>
          <w:sz w:val="32"/>
          <w:szCs w:val="32"/>
        </w:rPr>
        <w:t>干就干最好、争就争第一”，一直是牛少健的口头禅。</w:t>
      </w:r>
      <w:r>
        <w:rPr>
          <w:rFonts w:eastAsia="仿宋_GB2312;仿宋.鴀" w:cs="仿宋_GB2312;仿宋.鴀" w:ascii="仿宋_GB2312;仿宋.鴀" w:hAnsi="仿宋_GB2312;仿宋.鴀"/>
          <w:sz w:val="32"/>
          <w:szCs w:val="32"/>
        </w:rPr>
        <w:t>1984</w:t>
      </w:r>
      <w:r>
        <w:rPr>
          <w:rFonts w:ascii="仿宋_GB2312;仿宋.鴀" w:hAnsi="仿宋_GB2312;仿宋.鴀" w:cs="仿宋_GB2312;仿宋.鴀" w:eastAsia="仿宋_GB2312;仿宋.鴀"/>
          <w:sz w:val="32"/>
          <w:szCs w:val="32"/>
        </w:rPr>
        <w:t>年</w:t>
      </w:r>
      <w:r>
        <w:rPr>
          <w:rFonts w:eastAsia="仿宋_GB2312;仿宋.鴀" w:cs="仿宋_GB2312;仿宋.鴀" w:ascii="仿宋_GB2312;仿宋.鴀" w:hAnsi="仿宋_GB2312;仿宋.鴀"/>
          <w:sz w:val="32"/>
          <w:szCs w:val="32"/>
        </w:rPr>
        <w:t>7</w:t>
      </w:r>
      <w:r>
        <w:rPr>
          <w:rFonts w:ascii="仿宋_GB2312;仿宋.鴀" w:hAnsi="仿宋_GB2312;仿宋.鴀" w:cs="仿宋_GB2312;仿宋.鴀" w:eastAsia="仿宋_GB2312;仿宋.鴀"/>
          <w:sz w:val="32"/>
          <w:szCs w:val="32"/>
        </w:rPr>
        <w:t>月，淄博师专毕业后，</w:t>
      </w:r>
      <w:r>
        <w:rPr>
          <w:rFonts w:eastAsia="仿宋_GB2312;仿宋.鴀" w:cs="仿宋_GB2312;仿宋.鴀" w:ascii="仿宋_GB2312;仿宋.鴀" w:hAnsi="仿宋_GB2312;仿宋.鴀"/>
          <w:sz w:val="32"/>
          <w:szCs w:val="32"/>
        </w:rPr>
        <w:t>19</w:t>
      </w:r>
      <w:r>
        <w:rPr>
          <w:rFonts w:ascii="仿宋_GB2312;仿宋.鴀" w:hAnsi="仿宋_GB2312;仿宋.鴀" w:cs="仿宋_GB2312;仿宋.鴀" w:eastAsia="仿宋_GB2312;仿宋.鴀"/>
          <w:sz w:val="32"/>
          <w:szCs w:val="32"/>
        </w:rPr>
        <w:t>岁的牛少健踏上三尺讲台，正式成为一名光荣的人民教师。虽然学校是淄川区最偏远的一所农村学校，但是他认真钻研、虚心求教，以自己特有的执着和韧劲完成了教学量变的积累。两年之后，牛少健因为工作能力突出、工作成绩出色，被提拔为教导主任，但他仍然一如既往地担任班主任，并同时上两个班的数学课。</w:t>
      </w:r>
      <w:r>
        <w:rPr>
          <w:rFonts w:eastAsia="仿宋_GB2312;仿宋.鴀" w:cs="仿宋_GB2312;仿宋.鴀" w:ascii="仿宋_GB2312;仿宋.鴀" w:hAnsi="仿宋_GB2312;仿宋.鴀"/>
          <w:sz w:val="32"/>
          <w:szCs w:val="32"/>
        </w:rPr>
        <w:t>1990</w:t>
      </w:r>
      <w:r>
        <w:rPr>
          <w:rFonts w:ascii="仿宋_GB2312;仿宋.鴀" w:hAnsi="仿宋_GB2312;仿宋.鴀" w:cs="仿宋_GB2312;仿宋.鴀" w:eastAsia="仿宋_GB2312;仿宋.鴀"/>
          <w:sz w:val="32"/>
          <w:szCs w:val="32"/>
        </w:rPr>
        <w:t>年高考，他所任教的班级</w:t>
      </w:r>
      <w:r>
        <w:rPr>
          <w:rFonts w:eastAsia="仿宋_GB2312;仿宋.鴀" w:cs="仿宋_GB2312;仿宋.鴀" w:ascii="仿宋_GB2312;仿宋.鴀" w:hAnsi="仿宋_GB2312;仿宋.鴀"/>
          <w:sz w:val="32"/>
          <w:szCs w:val="32"/>
        </w:rPr>
        <w:t>67</w:t>
      </w:r>
      <w:r>
        <w:rPr>
          <w:rFonts w:ascii="仿宋_GB2312;仿宋.鴀" w:hAnsi="仿宋_GB2312;仿宋.鴀" w:cs="仿宋_GB2312;仿宋.鴀" w:eastAsia="仿宋_GB2312;仿宋.鴀"/>
          <w:sz w:val="32"/>
          <w:szCs w:val="32"/>
        </w:rPr>
        <w:t>名学生中有</w:t>
      </w:r>
      <w:r>
        <w:rPr>
          <w:rFonts w:eastAsia="仿宋_GB2312;仿宋.鴀" w:cs="仿宋_GB2312;仿宋.鴀" w:ascii="仿宋_GB2312;仿宋.鴀" w:hAnsi="仿宋_GB2312;仿宋.鴀"/>
          <w:sz w:val="32"/>
          <w:szCs w:val="32"/>
        </w:rPr>
        <w:t>60</w:t>
      </w:r>
      <w:r>
        <w:rPr>
          <w:rFonts w:ascii="仿宋_GB2312;仿宋.鴀" w:hAnsi="仿宋_GB2312;仿宋.鴀" w:cs="仿宋_GB2312;仿宋.鴀" w:eastAsia="仿宋_GB2312;仿宋.鴀"/>
          <w:sz w:val="32"/>
          <w:szCs w:val="32"/>
        </w:rPr>
        <w:t>人升入高等院校，其中考入本科院校</w:t>
      </w:r>
      <w:r>
        <w:rPr>
          <w:rFonts w:eastAsia="仿宋_GB2312;仿宋.鴀" w:cs="仿宋_GB2312;仿宋.鴀" w:ascii="仿宋_GB2312;仿宋.鴀" w:hAnsi="仿宋_GB2312;仿宋.鴀"/>
          <w:sz w:val="32"/>
          <w:szCs w:val="32"/>
        </w:rPr>
        <w:t>26</w:t>
      </w:r>
      <w:r>
        <w:rPr>
          <w:rFonts w:ascii="仿宋_GB2312;仿宋.鴀" w:hAnsi="仿宋_GB2312;仿宋.鴀" w:cs="仿宋_GB2312;仿宋.鴀" w:eastAsia="仿宋_GB2312;仿宋.鴀"/>
          <w:sz w:val="32"/>
          <w:szCs w:val="32"/>
        </w:rPr>
        <w:t>人，占当年全区高考本科录取总人数的</w:t>
      </w:r>
      <w:r>
        <w:rPr>
          <w:rFonts w:eastAsia="仿宋_GB2312;仿宋.鴀" w:cs="仿宋_GB2312;仿宋.鴀" w:ascii="仿宋_GB2312;仿宋.鴀" w:hAnsi="仿宋_GB2312;仿宋.鴀"/>
          <w:sz w:val="32"/>
          <w:szCs w:val="32"/>
        </w:rPr>
        <w:t>43%</w:t>
      </w:r>
      <w:r>
        <w:rPr>
          <w:rFonts w:ascii="仿宋_GB2312;仿宋.鴀" w:hAnsi="仿宋_GB2312;仿宋.鴀" w:cs="仿宋_GB2312;仿宋.鴀" w:eastAsia="仿宋_GB2312;仿宋.鴀"/>
          <w:sz w:val="32"/>
          <w:szCs w:val="32"/>
        </w:rPr>
        <w:t>，学校高考数学平均分跃升为全市第二名，为淄博十五中这一农村高中蝉联五年全区高考冠军奠定了坚实基础。</w:t>
      </w:r>
    </w:p>
    <w:p>
      <w:pPr>
        <w:pStyle w:val="Normal"/>
        <w:ind w:firstLine="640"/>
        <w:rPr>
          <w:rFonts w:ascii="仿宋_GB2312;仿宋.鴀" w:hAnsi="仿宋_GB2312;仿宋.鴀" w:eastAsia="仿宋_GB2312;仿宋.鴀" w:cs="仿宋_GB2312;仿宋.鴀"/>
          <w:sz w:val="32"/>
          <w:szCs w:val="32"/>
        </w:rPr>
      </w:pPr>
      <w:r>
        <w:rPr>
          <w:rFonts w:eastAsia="仿宋_GB2312;仿宋.鴀" w:cs="仿宋_GB2312;仿宋.鴀" w:ascii="仿宋_GB2312;仿宋.鴀" w:hAnsi="仿宋_GB2312;仿宋.鴀"/>
          <w:sz w:val="32"/>
          <w:szCs w:val="32"/>
        </w:rPr>
        <w:t>1997</w:t>
      </w:r>
      <w:r>
        <w:rPr>
          <w:rFonts w:ascii="仿宋_GB2312;仿宋.鴀" w:hAnsi="仿宋_GB2312;仿宋.鴀" w:cs="仿宋_GB2312;仿宋.鴀" w:eastAsia="仿宋_GB2312;仿宋.鴀"/>
          <w:sz w:val="32"/>
          <w:szCs w:val="32"/>
        </w:rPr>
        <w:t>年</w:t>
      </w:r>
      <w:r>
        <w:rPr>
          <w:rFonts w:eastAsia="仿宋_GB2312;仿宋.鴀" w:cs="仿宋_GB2312;仿宋.鴀" w:ascii="仿宋_GB2312;仿宋.鴀" w:hAnsi="仿宋_GB2312;仿宋.鴀"/>
          <w:sz w:val="32"/>
          <w:szCs w:val="32"/>
        </w:rPr>
        <w:t>8</w:t>
      </w:r>
      <w:r>
        <w:rPr>
          <w:rFonts w:ascii="仿宋_GB2312;仿宋.鴀" w:hAnsi="仿宋_GB2312;仿宋.鴀" w:cs="仿宋_GB2312;仿宋.鴀" w:eastAsia="仿宋_GB2312;仿宋.鴀"/>
          <w:sz w:val="32"/>
          <w:szCs w:val="32"/>
        </w:rPr>
        <w:t>月，牛少健调任淄川区教委副主任，分管教学工作。岗位变了、担子重了，但是坚守教育理想、为淄川教育发展作出更大贡献的信心和决心也更强了。经过深入调研，牛少健从基础教育入手，积极推进教育人事制度改革，夯实教学常规管理，提出了“向校长要质量”的口号，在全区掀起了“比学赶帮超”的热潮。自</w:t>
      </w:r>
      <w:r>
        <w:rPr>
          <w:rFonts w:eastAsia="仿宋_GB2312;仿宋.鴀" w:cs="仿宋_GB2312;仿宋.鴀" w:ascii="仿宋_GB2312;仿宋.鴀" w:hAnsi="仿宋_GB2312;仿宋.鴀"/>
          <w:sz w:val="32"/>
          <w:szCs w:val="32"/>
        </w:rPr>
        <w:t>2000</w:t>
      </w:r>
      <w:r>
        <w:rPr>
          <w:rFonts w:ascii="仿宋_GB2312;仿宋.鴀" w:hAnsi="仿宋_GB2312;仿宋.鴀" w:cs="仿宋_GB2312;仿宋.鴀" w:eastAsia="仿宋_GB2312;仿宋.鴀"/>
          <w:sz w:val="32"/>
          <w:szCs w:val="32"/>
        </w:rPr>
        <w:t>年开始，淄川区首批创建“全省教育示范区”“全省实验普及县”，在没有任何经验借鉴的情况下，牛少健带领教委一班人定思路、定计划、定标准、定措施，奔走于城乡各个学校间，晚上经常工作到</w:t>
      </w:r>
      <w:r>
        <w:rPr>
          <w:rFonts w:eastAsia="仿宋_GB2312;仿宋.鴀" w:cs="仿宋_GB2312;仿宋.鴀" w:ascii="仿宋_GB2312;仿宋.鴀" w:hAnsi="仿宋_GB2312;仿宋.鴀"/>
          <w:sz w:val="32"/>
          <w:szCs w:val="32"/>
        </w:rPr>
        <w:t>10</w:t>
      </w:r>
      <w:r>
        <w:rPr>
          <w:rFonts w:ascii="仿宋_GB2312;仿宋.鴀" w:hAnsi="仿宋_GB2312;仿宋.鴀" w:cs="仿宋_GB2312;仿宋.鴀" w:eastAsia="仿宋_GB2312;仿宋.鴀"/>
          <w:sz w:val="32"/>
          <w:szCs w:val="32"/>
        </w:rPr>
        <w:t>点以后。功夫不负有心人，</w:t>
      </w:r>
      <w:r>
        <w:rPr>
          <w:rFonts w:eastAsia="仿宋_GB2312;仿宋.鴀" w:cs="仿宋_GB2312;仿宋.鴀" w:ascii="仿宋_GB2312;仿宋.鴀" w:hAnsi="仿宋_GB2312;仿宋.鴀"/>
          <w:sz w:val="32"/>
          <w:szCs w:val="32"/>
        </w:rPr>
        <w:t>2001</w:t>
      </w:r>
      <w:r>
        <w:rPr>
          <w:rFonts w:ascii="仿宋_GB2312;仿宋.鴀" w:hAnsi="仿宋_GB2312;仿宋.鴀" w:cs="仿宋_GB2312;仿宋.鴀" w:eastAsia="仿宋_GB2312;仿宋.鴀"/>
          <w:sz w:val="32"/>
          <w:szCs w:val="32"/>
        </w:rPr>
        <w:t>年，淄川区以全省第一名的优异成绩，先后通过“全省教育示范区”“全省实验普及县”评估验收，省教育评估督导组给予高度评价，认为“淄川区困难中抓发展、求突破的特色，对推动全省农村教育发展具有示范性、典型性”，这既是对淄川工作的高度评价，也是对牛少健同志工作的最好肯定。</w:t>
      </w:r>
    </w:p>
    <w:p>
      <w:pPr>
        <w:pStyle w:val="Normal"/>
        <w:ind w:firstLine="640"/>
        <w:rPr>
          <w:rFonts w:ascii="仿宋_GB2312;仿宋.鴀" w:hAnsi="仿宋_GB2312;仿宋.鴀" w:eastAsia="仿宋_GB2312;仿宋.鴀" w:cs="仿宋_GB2312;仿宋.鴀"/>
          <w:sz w:val="32"/>
          <w:szCs w:val="32"/>
        </w:rPr>
      </w:pPr>
      <w:r>
        <w:rPr>
          <w:rFonts w:eastAsia="仿宋_GB2312;仿宋.鴀" w:cs="仿宋_GB2312;仿宋.鴀" w:ascii="仿宋_GB2312;仿宋.鴀" w:hAnsi="仿宋_GB2312;仿宋.鴀"/>
          <w:sz w:val="32"/>
          <w:szCs w:val="32"/>
        </w:rPr>
        <w:t>2002</w:t>
      </w:r>
      <w:r>
        <w:rPr>
          <w:rFonts w:ascii="仿宋_GB2312;仿宋.鴀" w:hAnsi="仿宋_GB2312;仿宋.鴀" w:cs="仿宋_GB2312;仿宋.鴀" w:eastAsia="仿宋_GB2312;仿宋.鴀"/>
          <w:sz w:val="32"/>
          <w:szCs w:val="32"/>
        </w:rPr>
        <w:t>年</w:t>
      </w:r>
      <w:r>
        <w:rPr>
          <w:rFonts w:eastAsia="仿宋_GB2312;仿宋.鴀" w:cs="仿宋_GB2312;仿宋.鴀" w:ascii="仿宋_GB2312;仿宋.鴀" w:hAnsi="仿宋_GB2312;仿宋.鴀"/>
          <w:sz w:val="32"/>
          <w:szCs w:val="32"/>
        </w:rPr>
        <w:t>6</w:t>
      </w:r>
      <w:r>
        <w:rPr>
          <w:rFonts w:ascii="仿宋_GB2312;仿宋.鴀" w:hAnsi="仿宋_GB2312;仿宋.鴀" w:cs="仿宋_GB2312;仿宋.鴀" w:eastAsia="仿宋_GB2312;仿宋.鴀"/>
          <w:sz w:val="32"/>
          <w:szCs w:val="32"/>
        </w:rPr>
        <w:t>月，淄川区撤销原淄川体委，将其并入淄川教委，组建新的淄川区教育体育局，牛少健继续分管教学工作的同时兼管体育工作。这是新的挑战，也是新的动力。淄川区教体局成立之初，正值淄川体育低谷之时。牛少健从淄川体育发展的历史和现状入手，深入调查研究、广泛征求意见，找到了“发展体制不理顺”这一症结所在。经过研究讨论，他和党委一班人率先提出了“大教育、大体育、大体校”的发展理念，实行“教体结合、无缝链接”，充分发挥教育资源优势，在全区普通中小学设立体校训练基地，扩大了竞技体育人才选拔范围，也推动了学校体育的同步发展，省“学校杯”中学生运动会、省青少年田径锦标赛等大型赛事也相继由淄川承办，为淄川体育事业发展带来了无限生机和活力。自</w:t>
      </w:r>
      <w:r>
        <w:rPr>
          <w:rFonts w:eastAsia="仿宋_GB2312;仿宋.鴀" w:cs="仿宋_GB2312;仿宋.鴀" w:ascii="仿宋_GB2312;仿宋.鴀" w:hAnsi="仿宋_GB2312;仿宋.鴀"/>
          <w:sz w:val="32"/>
          <w:szCs w:val="32"/>
        </w:rPr>
        <w:t>2005</w:t>
      </w:r>
      <w:r>
        <w:rPr>
          <w:rFonts w:ascii="仿宋_GB2312;仿宋.鴀" w:hAnsi="仿宋_GB2312;仿宋.鴀" w:cs="仿宋_GB2312;仿宋.鴀" w:eastAsia="仿宋_GB2312;仿宋.鴀"/>
          <w:sz w:val="32"/>
          <w:szCs w:val="32"/>
        </w:rPr>
        <w:t>年淄博市第十四届运动会上，淄川区一举夺得综合金牌、总分，青少年组金牌、总分，优秀赛区，体育道德风尚奖及全民健身展演</w:t>
      </w:r>
      <w:r>
        <w:rPr>
          <w:rFonts w:eastAsia="仿宋_GB2312;仿宋.鴀" w:cs="仿宋_GB2312;仿宋.鴀" w:ascii="仿宋_GB2312;仿宋.鴀" w:hAnsi="仿宋_GB2312;仿宋.鴀"/>
          <w:sz w:val="32"/>
          <w:szCs w:val="32"/>
        </w:rPr>
        <w:t>7</w:t>
      </w:r>
      <w:r>
        <w:rPr>
          <w:rFonts w:ascii="仿宋_GB2312;仿宋.鴀" w:hAnsi="仿宋_GB2312;仿宋.鴀" w:cs="仿宋_GB2312;仿宋.鴀" w:eastAsia="仿宋_GB2312;仿宋.鴀"/>
          <w:sz w:val="32"/>
          <w:szCs w:val="32"/>
        </w:rPr>
        <w:t>项第一之后，淄川区蝉联市运会“四连冠”，实现了淄川体育的历史性突破，《中国体育报》《中国教育报》先后在头版头条报道了淄川区“教体结合”的成功经验；</w:t>
      </w:r>
      <w:r>
        <w:rPr>
          <w:rFonts w:eastAsia="仿宋_GB2312;仿宋.鴀" w:cs="仿宋_GB2312;仿宋.鴀" w:ascii="仿宋_GB2312;仿宋.鴀" w:hAnsi="仿宋_GB2312;仿宋.鴀"/>
          <w:sz w:val="32"/>
          <w:szCs w:val="32"/>
        </w:rPr>
        <w:t>2013</w:t>
      </w:r>
      <w:r>
        <w:rPr>
          <w:rFonts w:ascii="仿宋_GB2312;仿宋.鴀" w:hAnsi="仿宋_GB2312;仿宋.鴀" w:cs="仿宋_GB2312;仿宋.鴀" w:eastAsia="仿宋_GB2312;仿宋.鴀"/>
          <w:sz w:val="32"/>
          <w:szCs w:val="32"/>
        </w:rPr>
        <w:t>年和</w:t>
      </w:r>
      <w:r>
        <w:rPr>
          <w:rFonts w:eastAsia="仿宋_GB2312;仿宋.鴀" w:cs="仿宋_GB2312;仿宋.鴀" w:ascii="仿宋_GB2312;仿宋.鴀" w:hAnsi="仿宋_GB2312;仿宋.鴀"/>
          <w:sz w:val="32"/>
          <w:szCs w:val="32"/>
        </w:rPr>
        <w:t>2017</w:t>
      </w:r>
      <w:r>
        <w:rPr>
          <w:rFonts w:ascii="仿宋_GB2312;仿宋.鴀" w:hAnsi="仿宋_GB2312;仿宋.鴀" w:cs="仿宋_GB2312;仿宋.鴀" w:eastAsia="仿宋_GB2312;仿宋.鴀"/>
          <w:sz w:val="32"/>
          <w:szCs w:val="32"/>
        </w:rPr>
        <w:t>年，淄川区教体局两次荣获“全国群众体育先进单位”，牛少健同志还作为全省群先代表参加了表彰大会，并受到习近平总书记等党和国家领导人的亲切接见，这也是对牛少健工作的最好回报。</w:t>
      </w:r>
    </w:p>
    <w:p>
      <w:pPr>
        <w:pStyle w:val="Normal"/>
        <w:ind w:firstLine="640"/>
        <w:rPr>
          <w:rFonts w:ascii="仿宋_GB2312;仿宋.鴀" w:hAnsi="仿宋_GB2312;仿宋.鴀" w:eastAsia="仿宋_GB2312;仿宋.鴀" w:cs="仿宋_GB2312;仿宋.鴀"/>
          <w:sz w:val="32"/>
          <w:szCs w:val="32"/>
        </w:rPr>
      </w:pPr>
      <w:r>
        <w:rPr>
          <w:rFonts w:ascii="仿宋_GB2312;仿宋.鴀" w:hAnsi="仿宋_GB2312;仿宋.鴀" w:cs="仿宋_GB2312;仿宋.鴀" w:eastAsia="仿宋_GB2312;仿宋.鴀"/>
          <w:sz w:val="32"/>
          <w:szCs w:val="32"/>
        </w:rPr>
        <w:t>丰富的工作阅历，睿智的教育思考，让牛少健同志对淄川教育体育事业的发展有了更高的责任感、使命感。</w:t>
      </w:r>
      <w:r>
        <w:rPr>
          <w:rFonts w:eastAsia="仿宋_GB2312;仿宋.鴀" w:cs="仿宋_GB2312;仿宋.鴀" w:ascii="仿宋_GB2312;仿宋.鴀" w:hAnsi="仿宋_GB2312;仿宋.鴀"/>
          <w:sz w:val="32"/>
          <w:szCs w:val="32"/>
        </w:rPr>
        <w:t>2010</w:t>
      </w:r>
      <w:r>
        <w:rPr>
          <w:rFonts w:ascii="仿宋_GB2312;仿宋.鴀" w:hAnsi="仿宋_GB2312;仿宋.鴀" w:cs="仿宋_GB2312;仿宋.鴀" w:eastAsia="仿宋_GB2312;仿宋.鴀"/>
          <w:sz w:val="32"/>
          <w:szCs w:val="32"/>
        </w:rPr>
        <w:t>年，牛少健同志开始担任淄川区教育体育局局长，两年之后兼任局党委书记。他从评价机制改革入手，主持完善了全区职业教育、学前教育、义务教育、普通高中教育考核评价机制，充分调动了各类学校、教师的工作积极性；他特别重视校干队伍建设，探索实施“校长目标责任制”，对校长三年任期目标进行定期考核，进一步强化了校长的发展意识和责任意识；同时，在全系统扎实开展了“做幸福教师，谱幸福人生”等主题教育活动，进一步激发了教师的内驱工作动力；针对教师流动性差、工作活力不强等问题，他积极协调相关部门，在全省率先完成了“县管校聘”管理改革，淄川区被评为“山东省首批中小学教师‘县管校聘’管理改革示范区</w:t>
      </w:r>
      <w:r>
        <w:rPr>
          <w:rFonts w:ascii="仿宋_GB2312;仿宋.鴀" w:hAnsi="仿宋_GB2312;仿宋.鴀" w:cs="仿宋_GB2312;仿宋.鴀" w:eastAsia="仿宋_GB2312;仿宋.鴀"/>
          <w:sz w:val="32"/>
          <w:szCs w:val="32"/>
        </w:rPr>
        <w:t>”</w:t>
      </w:r>
      <w:r>
        <w:rPr>
          <w:rFonts w:eastAsia="仿宋_GB2312;仿宋.鴀" w:cs="仿宋_GB2312;仿宋.鴀" w:ascii="仿宋_GB2312;仿宋.鴀" w:hAnsi="仿宋_GB2312;仿宋.鴀"/>
          <w:sz w:val="32"/>
          <w:szCs w:val="32"/>
        </w:rPr>
        <w:t>;</w:t>
      </w:r>
      <w:r>
        <w:rPr>
          <w:rFonts w:ascii="仿宋_GB2312;仿宋.鴀" w:hAnsi="仿宋_GB2312;仿宋.鴀" w:cs="仿宋_GB2312;仿宋.鴀" w:eastAsia="仿宋_GB2312;仿宋.鴀"/>
          <w:sz w:val="32"/>
          <w:szCs w:val="32"/>
        </w:rPr>
        <w:t>他始终关注教育的可持续发展，坚持“绿色教育”理念，强化学生德育工作，注重教学常规管理，探索建立了小学综合素质、初中兴趣指数、高中学习能力一体化分段分类评价机制和学校动态分类评价体系，牵头参与了人大附中国家哲学社会科学重点</w:t>
      </w:r>
      <w:r>
        <w:rPr>
          <w:rFonts w:eastAsia="仿宋_GB2312;仿宋.鴀" w:cs="仿宋_GB2312;仿宋.鴀" w:ascii="仿宋_GB2312;仿宋.鴀" w:hAnsi="仿宋_GB2312;仿宋.鴀"/>
          <w:sz w:val="32"/>
          <w:szCs w:val="32"/>
        </w:rPr>
        <w:t>(</w:t>
      </w:r>
      <w:r>
        <w:rPr>
          <w:rFonts w:ascii="仿宋_GB2312;仿宋.鴀" w:hAnsi="仿宋_GB2312;仿宋.鴀" w:cs="仿宋_GB2312;仿宋.鴀" w:eastAsia="仿宋_GB2312;仿宋.鴀"/>
          <w:sz w:val="32"/>
          <w:szCs w:val="32"/>
        </w:rPr>
        <w:t>重大</w:t>
      </w:r>
      <w:r>
        <w:rPr>
          <w:rFonts w:eastAsia="仿宋_GB2312;仿宋.鴀" w:cs="仿宋_GB2312;仿宋.鴀" w:ascii="仿宋_GB2312;仿宋.鴀" w:hAnsi="仿宋_GB2312;仿宋.鴀"/>
          <w:sz w:val="32"/>
          <w:szCs w:val="32"/>
        </w:rPr>
        <w:t>)</w:t>
      </w:r>
      <w:r>
        <w:rPr>
          <w:rFonts w:ascii="仿宋_GB2312;仿宋.鴀" w:hAnsi="仿宋_GB2312;仿宋.鴀" w:cs="仿宋_GB2312;仿宋.鴀" w:eastAsia="仿宋_GB2312;仿宋.鴀"/>
          <w:sz w:val="32"/>
          <w:szCs w:val="32"/>
        </w:rPr>
        <w:t>课题《人才培养模式的国际经验及改革研究》的子课题研究，为教育事业发展提供了科学理论支撑，不断开创了全区教育工作的新局面。</w:t>
      </w:r>
    </w:p>
    <w:p>
      <w:pPr>
        <w:pStyle w:val="Normal"/>
        <w:ind w:firstLine="640"/>
        <w:rPr>
          <w:rFonts w:ascii="仿宋_GB2312;仿宋.鴀" w:hAnsi="仿宋_GB2312;仿宋.鴀" w:eastAsia="仿宋_GB2312;仿宋.鴀" w:cs="仿宋_GB2312;仿宋.鴀"/>
          <w:sz w:val="32"/>
          <w:szCs w:val="32"/>
        </w:rPr>
      </w:pPr>
      <w:r>
        <w:rPr>
          <w:rFonts w:eastAsia="仿宋_GB2312;仿宋.鴀" w:cs="仿宋_GB2312;仿宋.鴀" w:ascii="仿宋_GB2312;仿宋.鴀" w:hAnsi="仿宋_GB2312;仿宋.鴀"/>
          <w:sz w:val="32"/>
          <w:szCs w:val="32"/>
        </w:rPr>
        <w:t>“</w:t>
      </w:r>
      <w:r>
        <w:rPr>
          <w:rFonts w:ascii="仿宋_GB2312;仿宋.鴀" w:hAnsi="仿宋_GB2312;仿宋.鴀" w:cs="仿宋_GB2312;仿宋.鴀" w:eastAsia="仿宋_GB2312;仿宋.鴀"/>
          <w:sz w:val="32"/>
          <w:szCs w:val="32"/>
        </w:rPr>
        <w:t>公平”是教育改革发展的永恒主题。淄川区是国家资源枯竭型城市，山区学校多，城乡发展不平衡，教育资源分布不均衡，群众对公平优质教育的需求强烈。作为教育系统的掌门人，牛少健以“高位均衡”为目标，先后通过实施校安工程、办学条件标准化工程等措施，推动城乡教育一体化、均衡化发展。</w:t>
      </w:r>
      <w:r>
        <w:rPr>
          <w:rFonts w:eastAsia="仿宋_GB2312;仿宋.鴀" w:cs="仿宋_GB2312;仿宋.鴀" w:ascii="仿宋_GB2312;仿宋.鴀" w:hAnsi="仿宋_GB2312;仿宋.鴀"/>
          <w:sz w:val="32"/>
          <w:szCs w:val="32"/>
        </w:rPr>
        <w:t>2013</w:t>
      </w:r>
      <w:r>
        <w:rPr>
          <w:rFonts w:ascii="仿宋_GB2312;仿宋.鴀" w:hAnsi="仿宋_GB2312;仿宋.鴀" w:cs="仿宋_GB2312;仿宋.鴀" w:eastAsia="仿宋_GB2312;仿宋.鴀"/>
          <w:sz w:val="32"/>
          <w:szCs w:val="32"/>
        </w:rPr>
        <w:t>年起，他积极争取区委、区政府和社会各界支持，带领广大师生强优势、补短板，通过一年多的努力，</w:t>
      </w:r>
      <w:r>
        <w:rPr>
          <w:rFonts w:eastAsia="仿宋_GB2312;仿宋.鴀" w:cs="仿宋_GB2312;仿宋.鴀" w:ascii="仿宋_GB2312;仿宋.鴀" w:hAnsi="仿宋_GB2312;仿宋.鴀"/>
          <w:sz w:val="32"/>
          <w:szCs w:val="32"/>
        </w:rPr>
        <w:t>2014</w:t>
      </w:r>
      <w:r>
        <w:rPr>
          <w:rFonts w:ascii="仿宋_GB2312;仿宋.鴀" w:hAnsi="仿宋_GB2312;仿宋.鴀" w:cs="仿宋_GB2312;仿宋.鴀" w:eastAsia="仿宋_GB2312;仿宋.鴀"/>
          <w:sz w:val="32"/>
          <w:szCs w:val="32"/>
        </w:rPr>
        <w:t>年</w:t>
      </w:r>
      <w:r>
        <w:rPr>
          <w:rFonts w:eastAsia="仿宋_GB2312;仿宋.鴀" w:cs="仿宋_GB2312;仿宋.鴀" w:ascii="仿宋_GB2312;仿宋.鴀" w:hAnsi="仿宋_GB2312;仿宋.鴀"/>
          <w:sz w:val="32"/>
          <w:szCs w:val="32"/>
        </w:rPr>
        <w:t>10</w:t>
      </w:r>
      <w:r>
        <w:rPr>
          <w:rFonts w:ascii="仿宋_GB2312;仿宋.鴀" w:hAnsi="仿宋_GB2312;仿宋.鴀" w:cs="仿宋_GB2312;仿宋.鴀" w:eastAsia="仿宋_GB2312;仿宋.鴀"/>
          <w:sz w:val="32"/>
          <w:szCs w:val="32"/>
        </w:rPr>
        <w:t>月，淄川区以优异成绩创建为“全国义务教育发展基本均衡区”；</w:t>
      </w:r>
      <w:r>
        <w:rPr>
          <w:rFonts w:eastAsia="仿宋_GB2312;仿宋.鴀" w:cs="仿宋_GB2312;仿宋.鴀" w:ascii="仿宋_GB2312;仿宋.鴀" w:hAnsi="仿宋_GB2312;仿宋.鴀"/>
          <w:sz w:val="32"/>
          <w:szCs w:val="32"/>
        </w:rPr>
        <w:t>2018</w:t>
      </w:r>
      <w:r>
        <w:rPr>
          <w:rFonts w:ascii="仿宋_GB2312;仿宋.鴀" w:hAnsi="仿宋_GB2312;仿宋.鴀" w:cs="仿宋_GB2312;仿宋.鴀" w:eastAsia="仿宋_GB2312;仿宋.鴀"/>
          <w:sz w:val="32"/>
          <w:szCs w:val="32"/>
        </w:rPr>
        <w:t>年，在牛少健同志的带领下，淄川区又积极争创“全国义务教育优质均衡发展区”，迈上了教育改革发展的新征程。</w:t>
      </w:r>
    </w:p>
    <w:p>
      <w:pPr>
        <w:pStyle w:val="Normal"/>
        <w:ind w:firstLine="640"/>
        <w:rPr>
          <w:rFonts w:ascii="仿宋_GB2312;仿宋.鴀" w:hAnsi="仿宋_GB2312;仿宋.鴀" w:eastAsia="仿宋_GB2312;仿宋.鴀" w:cs="仿宋_GB2312;仿宋.鴀"/>
          <w:sz w:val="32"/>
          <w:szCs w:val="32"/>
        </w:rPr>
      </w:pPr>
      <w:r>
        <w:rPr>
          <w:rFonts w:eastAsia="仿宋_GB2312;仿宋.鴀" w:cs="仿宋_GB2312;仿宋.鴀" w:ascii="仿宋_GB2312;仿宋.鴀" w:hAnsi="仿宋_GB2312;仿宋.鴀"/>
          <w:sz w:val="32"/>
          <w:szCs w:val="32"/>
        </w:rPr>
        <w:t>“</w:t>
      </w:r>
      <w:r>
        <w:rPr>
          <w:rFonts w:ascii="仿宋_GB2312;仿宋.鴀" w:hAnsi="仿宋_GB2312;仿宋.鴀" w:cs="仿宋_GB2312;仿宋.鴀" w:eastAsia="仿宋_GB2312;仿宋.鴀"/>
          <w:sz w:val="32"/>
          <w:szCs w:val="32"/>
        </w:rPr>
        <w:t>问渠那得清如许，为有源头活水来”。自参加工作以来，牛少健同志先后被国务院表彰为“全国两基工作先进个人”，被省人社厅、省教育厅表彰为“优秀教育工作者”，被省体育局表彰为“优秀区体育局长”，被省教育厅表彰为“基础教育工作先进个人”，被市委、市政府表彰为“淄博市先进工作者（享受劳模待遇）”，被市总工会表彰为“振兴淄博”劳动奖章等荣誉称号，</w:t>
      </w:r>
      <w:r>
        <w:rPr>
          <w:rFonts w:eastAsia="仿宋_GB2312;仿宋.鴀" w:cs="仿宋_GB2312;仿宋.鴀" w:ascii="仿宋_GB2312;仿宋.鴀" w:hAnsi="仿宋_GB2312;仿宋.鴀"/>
          <w:sz w:val="32"/>
          <w:szCs w:val="32"/>
        </w:rPr>
        <w:t>5</w:t>
      </w:r>
      <w:r>
        <w:rPr>
          <w:rFonts w:ascii="仿宋_GB2312;仿宋.鴀" w:hAnsi="仿宋_GB2312;仿宋.鴀" w:cs="仿宋_GB2312;仿宋.鴀" w:eastAsia="仿宋_GB2312;仿宋.鴀"/>
          <w:sz w:val="32"/>
          <w:szCs w:val="32"/>
        </w:rPr>
        <w:t>次被淄川区委、区政府荣记三等功。同时，因为他在教育工作中的专业研究和突出贡献，他还被国务院教育督导委员会办公室聘任为全国中小学教育督导评估专家，被北师大全国教育创新区域联盟推选为副理事长。</w:t>
      </w:r>
    </w:p>
    <w:p>
      <w:pPr>
        <w:pStyle w:val="Normal"/>
        <w:ind w:firstLine="640"/>
        <w:rPr>
          <w:rFonts w:ascii="仿宋_GB2312;仿宋.鴀" w:hAnsi="仿宋_GB2312;仿宋.鴀" w:eastAsia="仿宋_GB2312;仿宋.鴀" w:cs="仿宋_GB2312;仿宋.鴀"/>
          <w:sz w:val="32"/>
          <w:szCs w:val="32"/>
        </w:rPr>
      </w:pPr>
      <w:r>
        <w:rPr>
          <w:rFonts w:ascii="仿宋_GB2312;仿宋.鴀" w:hAnsi="仿宋_GB2312;仿宋.鴀" w:cs="仿宋_GB2312;仿宋.鴀" w:eastAsia="仿宋_GB2312;仿宋.鴀"/>
          <w:sz w:val="32"/>
          <w:szCs w:val="32"/>
        </w:rPr>
        <w:t>教育是培养人、塑造人、发展人的事业，在这块广阔的天地中，牛少健仍将践行自己的诺言：不忘初心、继续耕耘、忠诚守望。</w:t>
      </w:r>
    </w:p>
    <w:sectPr>
      <w:type w:val="nextPage"/>
      <w:pgSz w:w="11906" w:h="16838"/>
      <w:pgMar w:left="1587" w:right="1474" w:gutter="0" w:header="0" w:top="2098" w:footer="0"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仿宋_GB2312">
    <w:altName w:val="仿宋.鴀"/>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08:46:00Z</dcterms:created>
  <dc:creator>Administrator</dc:creator>
  <dc:description/>
  <cp:keywords/>
  <dc:language>en-US</dc:language>
  <cp:lastModifiedBy>Administrator</cp:lastModifiedBy>
  <cp:lastPrinted>2019-07-19T18:56:00Z</cp:lastPrinted>
  <dcterms:modified xsi:type="dcterms:W3CDTF">2019-07-19T10: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