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青春似卷凭心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济南市历城区王舍人实验小学     徐 欣</w:t>
      </w:r>
    </w:p>
    <w:p>
      <w:pPr>
        <w:pStyle w:val="Normal"/>
        <w:spacing w:lineRule="auto" w:line="360"/>
        <w:ind w:firstLine="560"/>
        <w:rPr/>
      </w:pPr>
      <w:r>
        <w:rPr>
          <w:rFonts w:cs="宋体;SimSun"/>
          <w:sz w:val="28"/>
          <w:szCs w:val="28"/>
          <w:lang w:bidi="ar"/>
        </w:rPr>
        <w:t>徐欣，女，</w:t>
      </w:r>
      <w:r>
        <w:rPr>
          <w:sz w:val="28"/>
          <w:szCs w:val="28"/>
          <w:lang w:bidi="ar"/>
        </w:rPr>
        <w:t>41</w:t>
      </w:r>
      <w:r>
        <w:rPr>
          <w:rFonts w:cs="宋体;SimSun"/>
          <w:sz w:val="28"/>
          <w:szCs w:val="28"/>
          <w:lang w:bidi="ar"/>
        </w:rPr>
        <w:t>岁，中共党员，大学本科，</w:t>
      </w:r>
      <w:r>
        <w:rPr>
          <w:sz w:val="28"/>
          <w:szCs w:val="28"/>
          <w:lang w:bidi="ar"/>
        </w:rPr>
        <w:t>1996</w:t>
      </w:r>
      <w:r>
        <w:rPr>
          <w:rFonts w:cs="宋体;SimSun"/>
          <w:sz w:val="28"/>
          <w:szCs w:val="28"/>
          <w:lang w:bidi="ar"/>
        </w:rPr>
        <w:t>年参加工作，高级教师。</w:t>
      </w:r>
      <w:r>
        <w:rPr>
          <w:rFonts w:ascii="宋体;SimSun" w:hAnsi="宋体;SimSun" w:cs="宋体;SimSun"/>
          <w:bCs/>
          <w:sz w:val="28"/>
          <w:szCs w:val="28"/>
        </w:rPr>
        <w:t>从教</w:t>
      </w:r>
      <w:r>
        <w:rPr>
          <w:rFonts w:cs="宋体;SimSun" w:ascii="宋体;SimSun" w:hAnsi="宋体;SimSun"/>
          <w:bCs/>
          <w:sz w:val="28"/>
          <w:szCs w:val="28"/>
        </w:rPr>
        <w:t>23</w:t>
      </w:r>
      <w:r>
        <w:rPr>
          <w:rFonts w:ascii="宋体;SimSun" w:hAnsi="宋体;SimSun" w:cs="宋体;SimSun"/>
          <w:bCs/>
          <w:sz w:val="28"/>
          <w:szCs w:val="28"/>
        </w:rPr>
        <w:t>年，始终以饱满的工作热情，高度的负责精神投入到学校的教育教学工作中，将爱与真情洒向每一位学生的心田。</w:t>
      </w:r>
    </w:p>
    <w:p>
      <w:pPr>
        <w:pStyle w:val="Style15"/>
        <w:shd w:fill="FFFFFF" w:val="clear"/>
        <w:spacing w:lineRule="auto" w:line="360" w:before="0" w:after="0"/>
        <w:ind w:firstLine="482"/>
        <w:rPr/>
      </w:pPr>
      <w:r>
        <w:rPr>
          <w:b/>
          <w:sz w:val="28"/>
          <w:szCs w:val="28"/>
          <w:lang w:eastAsia="zh-CN"/>
        </w:rPr>
        <w:t>一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eastAsia="zh-CN"/>
        </w:rPr>
        <w:t>政治</w:t>
      </w:r>
      <w:r>
        <w:rPr>
          <w:b/>
          <w:sz w:val="28"/>
          <w:szCs w:val="28"/>
        </w:rPr>
        <w:t>思想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本人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坚决拥护中国共产党的领导，有良好的职业道德，</w:t>
      </w:r>
      <w:r>
        <w:rPr>
          <w:rFonts w:ascii="宋体;SimSun" w:hAnsi="宋体;SimSun" w:cs="宋体;SimSun"/>
          <w:bCs/>
          <w:sz w:val="28"/>
          <w:szCs w:val="28"/>
        </w:rPr>
        <w:t>工作中处处以党员的要求来约束自己，鞭策自己，力争做学生的良师，做同志的益友，树立起良好的师表形象。</w:t>
      </w:r>
    </w:p>
    <w:p>
      <w:pPr>
        <w:pStyle w:val="Style15"/>
        <w:shd w:fill="FFFFFF" w:val="clear"/>
        <w:spacing w:lineRule="auto" w:line="360" w:before="0" w:after="0"/>
        <w:ind w:firstLine="4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业务能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3"/>
        <w:rPr/>
      </w:pPr>
      <w:r>
        <w:rPr>
          <w:rFonts w:ascii="宋体;SimSun" w:hAnsi="宋体;SimSun" w:cs="宋体;SimSun"/>
          <w:bCs/>
          <w:sz w:val="28"/>
          <w:szCs w:val="28"/>
        </w:rPr>
        <w:t>教学工作。新课改初期，勇挑重担，任教综合实践活动学科，与学生一起实践着、快乐着、成长着，《巧手包饺子》获得山东省优质课评比一等奖，《数据的统计与分析》获得济南市优质课评比一等奖，《巧做相框表心意》获得山东省德育课例评比二等奖，十余项学生成果获得历城区综合实践活动优秀成果展评一等奖，《合理使用信息技术做好综合实践文章》、《浅谈综合实践活动课程实施中的症结与对策》等多篇论文及校本教材《吾乡吾土》公开发表，业务素质较高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43"/>
        <w:jc w:val="left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科研工作。“十二五”期间主持完成了中央教科院规划课题《动态课堂的生成与教学技艺运用的研究》和市级规划课题《综合实践活动与地方课程校本课程整合的研究》，参与完成了市级规划课题《综合实践活动主题实施有效性的研究》。“十三五”期间积极参与济南市教科院“学习力”项目组《小学生学习习惯培养的研究》、中央教科院《益智器具在现行课堂的实践研究》和市级课题《新雅——学校文化建设的实践研究》的研究，课题研究经验丰富。参与完成的《县域推进综合实践活动课程常态化实施》教学成果，获得济南市优秀教学成果一等奖；《巧手包饺子》获得山东省优秀课程资源评比二等奖；《欢欢喜喜过春节》获得济南市优秀课程资源评比一等奖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入选山东省师训干训中心“技术改变教学”系列课程资源。所负责的教研组被评为“历城区青年文明号”，两度被评为“济南市优秀教研组”，学校被评为“山东省综合实践活动课程研究与实验省级重点实验基地”、“济南市小学综合实践活动学科教研示范学校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43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党务工作。注重学习党的先进理论知识，严格遵循上级党委要求、部署，如组织开展“三会一课”、主题党日，完成“两个责任”清单等。积极做好党务活动的策划和宣传，创造了良好的校园文化氛围，提升了师生们的爱党爱国情怀。认真做好党建档案的整理工作，纸质档案、电子档案齐全、完善，确保每一项党建工作都扎实并有成效。时刻以党员的标准严格要求自我，做到“亮身份，树形象”，做到“干实事，重表率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43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德育工作。将“传承红色基因，培育时代少年”德育品牌与创建“党员先锋岗”工作结合，与学校各个职能部门协作，精心策划实施德育活动。为创城助力，建立了“学雷锋服务岗”，开展了“创建文明城市，巡访城市美容师”、“喜迎十九大”等活动……德育品牌创建扎实有成效，在队员心中播下红色的种子，引领队员成长为共产主义接班人！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主要荣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本人先后获得“山东省特级教师”、“山东省教学能手”、“山东省综合实践活动课题研究先进”、“济南市学科带头人”、“济南市优秀共青团员”、“历城区十大杰出青年”、“历城区科研学术带头人 ”、“历城区青年建功模范”、“历城区优秀党务工作者”等荣誉称号。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8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两度当选山东省远程研修课程指导专家，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当选历城区第十四届党代会代表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流年似水，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年光阴一晃而过，我热爱这平凡的岗位，我将与学生同行，不断学习，追求创新，把全部知识、能力和爱心献给学生，躬身实践，与学生一起幸福成长！</w:t>
      </w:r>
      <w:r>
        <w:rPr>
          <w:sz w:val="28"/>
          <w:szCs w:val="28"/>
        </w:rPr>
        <w:t>我深知“青春似卷凭心绘”，我坚信“痴心一片终不悔，只为桃李竞相开”！</w:t>
      </w:r>
    </w:p>
    <w:p>
      <w:pPr>
        <w:pStyle w:val="Normal"/>
        <w:widowControl/>
        <w:spacing w:lineRule="auto" w:line="360"/>
        <w:ind w:left="407" w:hanging="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50:00Z</dcterms:created>
  <dc:creator>USER</dc:creator>
  <dc:description/>
  <cp:keywords/>
  <dc:language>en-US</dc:language>
  <cp:lastModifiedBy>p</cp:lastModifiedBy>
  <cp:lastPrinted>2019-07-13T20:29:00Z</cp:lastPrinted>
  <dcterms:modified xsi:type="dcterms:W3CDTF">2019-08-12T07:54:00Z</dcterms:modified>
  <cp:revision>4</cp:revision>
  <dc:subject/>
  <dc:title>教 师 工 作 总 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