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</w:t>
      </w:r>
      <w:r>
        <w:rPr>
          <w:rFonts w:ascii="宋体;SimSun" w:hAnsi="宋体;SimSun" w:cs="宋体;SimSun"/>
          <w:b/>
          <w:sz w:val="30"/>
          <w:szCs w:val="30"/>
        </w:rPr>
        <w:t>以赤子之心，书写教育人生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24"/>
        </w:rPr>
      </w:pPr>
      <w:r>
        <w:rPr>
          <w:rFonts w:eastAsia="楷体_GB2312" w:cs="楷体_GB2312" w:ascii="楷体_GB2312" w:hAnsi="楷体_GB2312"/>
          <w:sz w:val="24"/>
        </w:rPr>
        <w:t>——</w:t>
      </w:r>
      <w:r>
        <w:rPr>
          <w:rFonts w:ascii="楷体_GB2312" w:hAnsi="楷体_GB2312" w:cs="楷体_GB2312" w:eastAsia="楷体_GB2312"/>
          <w:sz w:val="24"/>
        </w:rPr>
        <w:t>寿光市营里镇中心小学王小蕾的事迹</w:t>
      </w:r>
    </w:p>
    <w:p>
      <w:pPr>
        <w:pStyle w:val="Normal"/>
        <w:spacing w:lineRule="auto" w:line="480"/>
        <w:ind w:firstLine="600"/>
        <w:rPr/>
      </w:pPr>
      <w:r>
        <w:rPr>
          <w:rFonts w:ascii="宋体;SimSun" w:hAnsi="宋体;SimSun" w:cs="宋体;SimSun"/>
          <w:sz w:val="24"/>
        </w:rPr>
        <w:t>王小蕾，寿光市营里镇中心小学语文教师。</w:t>
      </w:r>
      <w:r>
        <w:rPr>
          <w:rFonts w:cs="宋体;SimSun" w:ascii="宋体;SimSun" w:hAnsi="宋体;SimSun"/>
          <w:sz w:val="24"/>
        </w:rPr>
        <w:t>2007</w:t>
      </w:r>
      <w:r>
        <w:rPr>
          <w:rFonts w:ascii="宋体;SimSun" w:hAnsi="宋体;SimSun" w:cs="宋体;SimSun"/>
          <w:sz w:val="24"/>
        </w:rPr>
        <w:t>年，他从聊城大学毕业，一直扎根于农村小学，</w:t>
      </w:r>
      <w:r>
        <w:rPr>
          <w:rFonts w:ascii="宋体;SimSun" w:hAnsi="宋体;SimSun" w:cs="宋体;SimSun"/>
          <w:kern w:val="0"/>
          <w:sz w:val="24"/>
        </w:rPr>
        <w:t>他</w:t>
      </w:r>
      <w:r>
        <w:rPr>
          <w:rFonts w:ascii="宋体;SimSun" w:hAnsi="宋体;SimSun" w:cs="宋体;SimSun"/>
          <w:sz w:val="24"/>
        </w:rPr>
        <w:t>赢得了“山东省优秀德育工作者”、“山东省乡村道德好青年”、“山东好人”、“潍坊市立德树人标兵”、“潍坊市百名最美乡村青年教师”、“寿光市学科带头人”、“寿光市道德模范”等称号。</w:t>
      </w:r>
    </w:p>
    <w:p>
      <w:pPr>
        <w:pStyle w:val="Normal"/>
        <w:spacing w:lineRule="auto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他以执着的工作痴情，书写着教育人生；以“德高身正”的足迹，延伸着教坛之路。</w:t>
      </w:r>
    </w:p>
    <w:p>
      <w:pPr>
        <w:pStyle w:val="Normal"/>
        <w:widowControl/>
        <w:spacing w:lineRule="auto" w:line="480"/>
        <w:jc w:val="center"/>
        <w:rPr/>
      </w:pPr>
      <w:r>
        <w:rPr>
          <w:rFonts w:ascii="楷体_GB2312" w:hAnsi="楷体_GB2312" w:cs="楷体_GB2312" w:eastAsia="楷体_GB2312"/>
          <w:b/>
          <w:kern w:val="0"/>
          <w:sz w:val="24"/>
        </w:rPr>
        <w:t>在艰辛中</w:t>
      </w:r>
      <w:r>
        <w:rPr>
          <w:rFonts w:ascii="楷体_GB2312" w:hAnsi="楷体_GB2312" w:cs="楷体_GB2312" w:eastAsia="楷体_GB2312"/>
          <w:b/>
          <w:bCs/>
          <w:sz w:val="24"/>
        </w:rPr>
        <w:t>，他挑战了教改科研</w:t>
      </w:r>
    </w:p>
    <w:p>
      <w:pPr>
        <w:pStyle w:val="Normal"/>
        <w:spacing w:lineRule="auto" w:line="480"/>
        <w:ind w:firstLine="6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07</w:t>
      </w:r>
      <w:r>
        <w:rPr>
          <w:rFonts w:ascii="宋体;SimSun" w:hAnsi="宋体;SimSun" w:cs="宋体;SimSun"/>
          <w:kern w:val="0"/>
          <w:sz w:val="24"/>
        </w:rPr>
        <w:t>年，作为中共党员、山东省优秀大学毕业生的他，放弃了在大城市就业的机会，毅然选择了到农村小学任教，并担任了班主任。在课堂教学中，他不断改善教学方法，让课堂成为学生发展潜质的天地、展现创造的舞台。</w:t>
      </w:r>
    </w:p>
    <w:p>
      <w:pPr>
        <w:pStyle w:val="Normal"/>
        <w:spacing w:lineRule="auto" w:line="48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他两次获得了市“语文主题学习实验”优秀教师，分别参加了市里和县里的语文导教案、单元过关、《行知天下》等教学资料的编写工作。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年，他执教的《长城》获得“山东省课程资源开发与利用优质课”一等奖 、《晏子使楚》获得潍坊市现代教育技术优质课一等奖。</w:t>
      </w:r>
      <w:bookmarkStart w:id="0" w:name="OLE_LINK1"/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年，他的实验课题《小学低中高各学段课堂讨论有效性研究》获得山东省中小学教育科研优秀成果</w:t>
      </w:r>
      <w:bookmarkEnd w:id="0"/>
      <w:r>
        <w:rPr>
          <w:rFonts w:ascii="宋体;SimSun" w:hAnsi="宋体;SimSun" w:cs="宋体;SimSun"/>
          <w:sz w:val="24"/>
        </w:rPr>
        <w:t>一等奖。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在教育部主管的《教育学》发表论文《制约新课程改革的因素与对策研究》。</w:t>
      </w:r>
      <w:r>
        <w:rPr>
          <w:rFonts w:ascii="宋体;SimSun" w:hAnsi="宋体;SimSun" w:cs="宋体;SimSun"/>
          <w:kern w:val="0"/>
          <w:sz w:val="24"/>
        </w:rPr>
        <w:t>金点子案例《小标点，大文章》获寿光市一等奖，潍坊市二等奖。参与完成的实验课题《构建校园安全文化，筑牢校园安全根基》获寿光市政府教学成果二等奖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各类教学活动比赛中，辅导的学生获国家、省、市级以上奖励达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多人次。</w:t>
      </w:r>
    </w:p>
    <w:p>
      <w:pPr>
        <w:pStyle w:val="Normal"/>
        <w:widowControl/>
        <w:spacing w:lineRule="auto" w:line="480"/>
        <w:jc w:val="center"/>
        <w:rPr>
          <w:rFonts w:ascii="楷体_GB2312" w:hAnsi="楷体_GB2312" w:eastAsia="楷体_GB2312" w:cs="楷体_GB2312"/>
          <w:b/>
          <w:b/>
          <w:bCs/>
          <w:sz w:val="24"/>
        </w:rPr>
      </w:pPr>
      <w:r>
        <w:rPr>
          <w:rFonts w:ascii="楷体_GB2312" w:hAnsi="楷体_GB2312" w:cs="楷体_GB2312" w:eastAsia="楷体_GB2312"/>
          <w:b/>
          <w:bCs/>
          <w:sz w:val="24"/>
        </w:rPr>
        <w:t>在真情中，他赢得了学生爱戴</w:t>
      </w:r>
    </w:p>
    <w:p>
      <w:pPr>
        <w:pStyle w:val="Normal"/>
        <w:widowControl/>
        <w:spacing w:lineRule="auto" w:line="480"/>
        <w:ind w:firstLine="480"/>
        <w:jc w:val="left"/>
        <w:rPr/>
      </w:pPr>
      <w:r>
        <w:rPr>
          <w:rFonts w:ascii="宋体;SimSun" w:hAnsi="宋体;SimSun" w:cs="宋体;SimSun"/>
          <w:sz w:val="24"/>
        </w:rPr>
        <w:t>在班级管理上，他坚持爱字当头，情字当先。</w:t>
      </w:r>
      <w:r>
        <w:rPr>
          <w:rFonts w:ascii="宋体;SimSun" w:hAnsi="宋体;SimSun" w:cs="宋体;SimSun"/>
          <w:kern w:val="0"/>
          <w:sz w:val="24"/>
        </w:rPr>
        <w:t>这是他从教多年来的切身体会。他体贴学生的一言一行，把爱化作点点春雨，染绿棵棵幼苗。在学生心灰意冷、遭受不幸时，他是一团火；而在学生受到侵害时，他又是一把伞。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他的爱化作点点春雨，滋润了学生的心田。在学习上，他对学生严格要求、严格管理。他带的班级不仅班风正，学习气氛浓，而且班级量化等各项评比指标均名列前茅。在生活中，他对学生关怀备至、细致入微。学生曹建华身有残疾，学习跟不上，自卑的他经常躲在角落里自怜自弃。王小蕾主动走近他。无数个午休时间，大男孩就这样轻揽着小男孩的肩，学汉字，读课文，一起走进浩瀚的诗歌。就像曹建华在作文里写的：细细想来，王老师没有对我说过一句豪言壮语，可他就那样无声无息的打开了我这扇郁结的心门。我的肩膀告诉我，他温暖的大手给了我力量。他陪着我这条瘸腿慢慢走着，我就感受到了飞翔的力量。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这些年来，有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名被他资助过的学生考上了名牌大学。学生都和他格外亲切，即使毕业多年的学生也时常回母校看望他。</w:t>
      </w:r>
    </w:p>
    <w:p>
      <w:pPr>
        <w:pStyle w:val="Normal"/>
        <w:widowControl/>
        <w:spacing w:lineRule="auto" w:line="480"/>
        <w:jc w:val="center"/>
        <w:rPr>
          <w:rFonts w:ascii="楷体_GB2312" w:hAnsi="楷体_GB2312" w:eastAsia="楷体_GB2312" w:cs="楷体_GB2312"/>
          <w:sz w:val="24"/>
        </w:rPr>
      </w:pPr>
      <w:r>
        <w:rPr>
          <w:rFonts w:ascii="楷体_GB2312" w:hAnsi="楷体_GB2312" w:cs="楷体_GB2312" w:eastAsia="楷体_GB2312"/>
          <w:b/>
          <w:bCs/>
          <w:sz w:val="24"/>
        </w:rPr>
        <w:t>在身教中，他诠释了“山东好人”</w:t>
      </w:r>
    </w:p>
    <w:p>
      <w:pPr>
        <w:pStyle w:val="Normal"/>
        <w:spacing w:lineRule="auto" w:line="48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日，山东教育电视台《师说新语》栏目播放了一个“带着植物人母亲去教学”的孝子故事，以王小蕾的身教言传事迹，向人们诠释了“孝”的内涵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年，一场车祸，改变了王小蕾的一生。父亲永远地离开了他，母亲重伤抢救后，成了植物人。卧床不醒事的母亲等着他去照顾；渴求知识的学生等着他去上课。如何周全这两者？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岁的他在沉痛中做出大胆决定：带着母亲去教学。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他以男儿的胸怀与担当，成就学校活生生的教科书，以身作则，向学生传递“孝”的内涵。他的事迹先后被寿光日报、寿光电视台、潍坊电视台、潍坊晚报、齐鲁晚报、山东教育电视台等多家媒体相继报道，北京“孝行天下栏目”分别对他进行了专访。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他工作扎实、勤奋肯干，得到了群众和社会的认可，先后被评为：寿光市语文学科带头人、寿光市语文教学能手、寿光市优秀教师、寿光市最美教师、寿光市优秀共产党员、寿光市最美共产党员、寿光好人、潍坊好人、山东好人、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感动寿光年度人物、寿光市道德模范、潍坊市百名最美乡村青年教师、潍坊最美教师、潍坊市乡村好青年、潍坊市十大孝子、潍坊市立德树人标兵、山东省乡村道德好青年、山东省优秀德育工作者。</w:t>
      </w:r>
    </w:p>
    <w:p>
      <w:pPr>
        <w:pStyle w:val="Normal"/>
        <w:spacing w:lineRule="auto" w:line="480"/>
        <w:ind w:firstLine="5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他以执着的工作痴情，书写着教育人生；以“德高身正”的足迹，延伸着教坛之路；以群众称赞的实际行动，正在向社会传递着正能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2:18:00Z</dcterms:created>
  <dc:creator>雷人</dc:creator>
  <dc:description/>
  <dc:language>en-US</dc:language>
  <cp:lastModifiedBy>China</cp:lastModifiedBy>
  <dcterms:modified xsi:type="dcterms:W3CDTF">2019-07-17T02:18:00Z</dcterms:modified>
  <cp:revision>2</cp:revision>
  <dc:subject/>
  <dc:title>用心书写教育理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