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潘洪艳事迹材料</w:t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tLeast" w:line="320"/>
        <w:rPr>
          <w:rFonts w:ascii="?? _GB2312;Times New Roman" w:hAnsi="?? _GB2312;Times New Roman" w:cs="?? _GB2312;Times New Roman"/>
          <w:sz w:val="28"/>
          <w:szCs w:val="28"/>
        </w:rPr>
      </w:pPr>
      <w:r>
        <w:rPr>
          <w:rFonts w:eastAsia="?? _GB2312;Times New Roman" w:cs="?? _GB2312;Times New Roman" w:ascii="?? _GB2312;Times New Roman" w:hAnsi="?? _GB2312;Times New Roman"/>
        </w:rPr>
        <w:t xml:space="preserve">     </w:t>
      </w:r>
      <w:r>
        <w:rPr>
          <w:rFonts w:ascii="?? _GB2312;Times New Roman" w:hAnsi="?? _GB2312;Times New Roman" w:cs="?? _GB2312;Times New Roman"/>
          <w:sz w:val="28"/>
          <w:szCs w:val="28"/>
        </w:rPr>
        <w:t>以习近平新时代中国特色社会主义思想为指导，深入学习领会党的十九大及十九届二中、三中全会精神，政治上、思想上、行动上与以习近平同志为核心的党中央保持高度一致，牢固树立四个意识，按照</w:t>
      </w:r>
      <w:r>
        <w:rPr>
          <w:rFonts w:ascii="?? _GB2312;Times New Roman" w:hAnsi="?? _GB2312;Times New Roman" w:cs="?? _GB2312;Times New Roman"/>
          <w:sz w:val="28"/>
          <w:szCs w:val="28"/>
        </w:rPr>
        <w:t>“</w:t>
      </w:r>
      <w:r>
        <w:rPr>
          <w:rFonts w:ascii="?? _GB2312;Times New Roman" w:hAnsi="?? _GB2312;Times New Roman" w:cs="?? _GB2312;Times New Roman"/>
          <w:sz w:val="28"/>
          <w:szCs w:val="28"/>
        </w:rPr>
        <w:t>四有教师</w:t>
      </w:r>
      <w:r>
        <w:rPr>
          <w:rFonts w:ascii="?? _GB2312;Times New Roman" w:hAnsi="?? _GB2312;Times New Roman" w:cs="?? _GB2312;Times New Roman"/>
          <w:sz w:val="28"/>
          <w:szCs w:val="28"/>
        </w:rPr>
        <w:t>”</w:t>
      </w:r>
      <w:r>
        <w:rPr>
          <w:rFonts w:ascii="?? _GB2312;Times New Roman" w:hAnsi="?? _GB2312;Times New Roman" w:cs="?? _GB2312;Times New Roman"/>
          <w:sz w:val="28"/>
          <w:szCs w:val="28"/>
        </w:rPr>
        <w:t>的标准严格要求自己，把自己坚定正确的政治方向和强烈的爱国主义情感融入教学实践中，把自己的共产主义信仰通过点点滴滴的言传身教带给学生。</w:t>
      </w:r>
    </w:p>
    <w:p>
      <w:pPr>
        <w:pStyle w:val="Normal"/>
        <w:spacing w:lineRule="atLeast" w:line="320"/>
        <w:rPr>
          <w:rFonts w:ascii="?? _GB2312;Times New Roman" w:hAnsi="?? _GB2312;Times New Roman" w:cs="?? _GB2312;Times New Roman"/>
          <w:b/>
          <w:b/>
          <w:sz w:val="28"/>
          <w:szCs w:val="28"/>
        </w:rPr>
      </w:pPr>
      <w:r>
        <w:rPr>
          <w:rFonts w:ascii="?? _GB2312;Times New Roman" w:hAnsi="?? _GB2312;Times New Roman" w:cs="?? _GB2312;Times New Roman"/>
          <w:b/>
          <w:sz w:val="28"/>
          <w:szCs w:val="28"/>
        </w:rPr>
        <w:t>一、教学工作：</w:t>
      </w:r>
      <w:r>
        <w:rPr>
          <w:rFonts w:ascii="?? _GB2312;Times New Roman" w:hAnsi="?? _GB2312;Times New Roman" w:cs="?? _GB2312;Times New Roman" w:eastAsia="?? _GB2312;Times New Roman"/>
          <w:b/>
          <w:sz w:val="28"/>
          <w:szCs w:val="28"/>
        </w:rPr>
        <w:t xml:space="preserve"> </w:t>
      </w:r>
      <w:r>
        <w:rPr>
          <w:rFonts w:ascii="?? _GB2312;Times New Roman" w:hAnsi="?? _GB2312;Times New Roman" w:cs="?? _GB2312;Times New Roman"/>
          <w:b/>
          <w:sz w:val="28"/>
          <w:szCs w:val="28"/>
        </w:rPr>
        <w:t>根植课堂，不断探索</w:t>
      </w:r>
    </w:p>
    <w:p>
      <w:pPr>
        <w:pStyle w:val="Normal"/>
        <w:spacing w:lineRule="atLeast" w:line="320"/>
        <w:rPr>
          <w:rFonts w:ascii="?? _GB2312;Times New Roman" w:hAnsi="?? _GB2312;Times New Roman" w:cs="?? _GB2312;Times New Roman"/>
          <w:sz w:val="28"/>
          <w:szCs w:val="28"/>
        </w:rPr>
      </w:pPr>
      <w:r>
        <w:rPr>
          <w:rFonts w:eastAsia="?? _GB2312;Times New Roman" w:cs="?? _GB2312;Times New Roman" w:ascii="?? _GB2312;Times New Roman" w:hAnsi="?? _GB2312;Times New Roman"/>
          <w:sz w:val="28"/>
          <w:szCs w:val="28"/>
        </w:rPr>
        <w:t xml:space="preserve">    </w:t>
      </w:r>
      <w:r>
        <w:rPr>
          <w:rFonts w:cs="?? _GB2312;Times New Roman" w:ascii="?? _GB2312;Times New Roman" w:hAnsi="?? _GB2312;Times New Roman"/>
          <w:sz w:val="28"/>
          <w:szCs w:val="28"/>
        </w:rPr>
        <w:t>2</w:t>
      </w:r>
      <w:r>
        <w:rPr>
          <w:rFonts w:cs="?? _GB2312;Times New Roman" w:ascii="?? _GB2312;Times New Roman" w:hAnsi="?? _GB2312;Times New Roman"/>
          <w:sz w:val="28"/>
          <w:szCs w:val="28"/>
        </w:rPr>
        <w:t>3</w:t>
      </w:r>
      <w:r>
        <w:rPr>
          <w:rFonts w:ascii="?? _GB2312;Times New Roman" w:hAnsi="?? _GB2312;Times New Roman" w:cs="?? _GB2312;Times New Roman"/>
          <w:sz w:val="28"/>
          <w:szCs w:val="28"/>
        </w:rPr>
        <w:t>年来，我怀着“一心报国育桃李”的豪情，深深扎根在心爱的三尺讲台上。教学中</w:t>
      </w:r>
      <w:r>
        <w:rPr>
          <w:rFonts w:ascii="宋体;SimSun" w:hAnsi="宋体;SimSun" w:cs="Tahoma"/>
          <w:color w:val="333333"/>
          <w:sz w:val="28"/>
          <w:szCs w:val="28"/>
        </w:rPr>
        <w:t>积极探索教育教学规律，</w:t>
      </w:r>
      <w:r>
        <w:rPr>
          <w:rFonts w:ascii="?? _GB2312;Times New Roman" w:hAnsi="?? _GB2312;Times New Roman" w:cs="?? _GB2312;Times New Roman"/>
          <w:sz w:val="28"/>
          <w:szCs w:val="28"/>
        </w:rPr>
        <w:t>努力提高自己的教学艺术和实效，逐步</w:t>
      </w:r>
      <w:r>
        <w:rPr>
          <w:rFonts w:ascii="宋体;SimSun" w:hAnsi="宋体;SimSun" w:cs="Tahoma"/>
          <w:color w:val="333333"/>
          <w:sz w:val="28"/>
          <w:szCs w:val="28"/>
        </w:rPr>
        <w:t>确立了“</w:t>
      </w:r>
      <w:r>
        <w:rPr>
          <w:rFonts w:ascii="宋体;SimSun" w:hAnsi="宋体;SimSun" w:cs="Tahoma"/>
          <w:sz w:val="28"/>
          <w:szCs w:val="28"/>
        </w:rPr>
        <w:t>把握本质，</w:t>
      </w:r>
      <w:r>
        <w:rPr>
          <w:rFonts w:ascii="宋体;SimSun" w:hAnsi="宋体;SimSun" w:cs="Tahoma"/>
          <w:color w:val="333333"/>
          <w:sz w:val="28"/>
          <w:szCs w:val="28"/>
        </w:rPr>
        <w:t>启迪思维，</w:t>
      </w:r>
      <w:r>
        <w:rPr>
          <w:rFonts w:ascii="宋体;SimSun" w:hAnsi="宋体;SimSun" w:cs="Tahoma"/>
          <w:sz w:val="28"/>
          <w:szCs w:val="28"/>
        </w:rPr>
        <w:t>聚焦素养，</w:t>
      </w:r>
      <w:r>
        <w:rPr>
          <w:rFonts w:ascii="宋体;SimSun" w:hAnsi="宋体;SimSun" w:cs="Tahoma"/>
          <w:color w:val="333333"/>
          <w:sz w:val="28"/>
          <w:szCs w:val="28"/>
        </w:rPr>
        <w:t>感悟精神”的教学理念，形成了“重生成，重结构，重效率，重思维发展，重习惯养成”</w:t>
      </w:r>
      <w:r>
        <w:rPr>
          <w:rFonts w:ascii="宋体;SimSun" w:hAnsi="宋体;SimSun" w:cs="Tahoma"/>
          <w:sz w:val="28"/>
          <w:szCs w:val="28"/>
        </w:rPr>
        <w:t>的教学风格。</w:t>
      </w:r>
      <w:r>
        <w:rPr>
          <w:rFonts w:ascii="?? _GB2312;Times New Roman" w:hAnsi="?? _GB2312;Times New Roman" w:cs="?? _GB2312;Times New Roman"/>
          <w:sz w:val="28"/>
          <w:szCs w:val="28"/>
        </w:rPr>
        <w:t>教学成绩出色。</w:t>
      </w:r>
    </w:p>
    <w:p>
      <w:pPr>
        <w:pStyle w:val="Normal"/>
        <w:rPr>
          <w:rFonts w:ascii="宋体;SimSun" w:hAnsi="宋体;SimSun" w:cs="宋体;SimSun"/>
          <w:color w:val="393939"/>
          <w:kern w:val="0"/>
          <w:sz w:val="28"/>
          <w:szCs w:val="28"/>
        </w:rPr>
      </w:pPr>
      <w:r>
        <w:rPr>
          <w:rFonts w:eastAsia="?? _GB2312;Times New Roman" w:cs="?? _GB2312;Times New Roman" w:ascii="?? _GB2312;Times New Roman" w:hAnsi="?? _GB2312;Times New Roman"/>
          <w:sz w:val="28"/>
          <w:szCs w:val="28"/>
        </w:rPr>
        <w:t xml:space="preserve">     </w:t>
      </w:r>
      <w:r>
        <w:rPr>
          <w:rFonts w:ascii="宋体;SimSun" w:hAnsi="宋体;SimSun" w:cs="宋体;SimSun"/>
          <w:color w:val="393939"/>
          <w:kern w:val="0"/>
          <w:sz w:val="28"/>
          <w:szCs w:val="28"/>
        </w:rPr>
        <w:t>我曾获全国优质课评比二等奖、山东省优质课评比一等奖、山东省首届微课程评比一等奖等。是山东省第四期齐鲁名师建设工程人选，曾以综合排名第一的优异成绩荣获“山东省教学能手”荣誉称号，先后被评为山东省三八红旗手、</w:t>
      </w:r>
      <w:r>
        <w:rPr>
          <w:rFonts w:ascii="?? _GB2312;Times New Roman" w:hAnsi="?? _GB2312;Times New Roman" w:cs="?? _GB2312;Times New Roman"/>
          <w:sz w:val="28"/>
          <w:szCs w:val="28"/>
        </w:rPr>
        <w:t>山东省女职工建功立业标兵、</w:t>
      </w:r>
      <w:r>
        <w:rPr>
          <w:rFonts w:ascii="宋体;SimSun" w:hAnsi="宋体;SimSun" w:cs="宋体;SimSun"/>
          <w:color w:val="393939"/>
          <w:kern w:val="0"/>
          <w:sz w:val="28"/>
          <w:szCs w:val="28"/>
        </w:rPr>
        <w:t>济南市优秀教师、济南名师、</w:t>
      </w:r>
      <w:r>
        <w:rPr>
          <w:rFonts w:ascii="?? _GB2312;Times New Roman" w:hAnsi="?? _GB2312;Times New Roman" w:cs="?? _GB2312;Times New Roman"/>
          <w:sz w:val="28"/>
          <w:szCs w:val="28"/>
        </w:rPr>
        <w:t>济南市青年学术技术带头人、济南市教育科研先进个人</w:t>
      </w:r>
      <w:r>
        <w:rPr>
          <w:rFonts w:ascii="宋体;SimSun" w:hAnsi="宋体;SimSun" w:cs="宋体;SimSun"/>
          <w:color w:val="393939"/>
          <w:kern w:val="0"/>
          <w:sz w:val="28"/>
          <w:szCs w:val="28"/>
        </w:rPr>
        <w:t>等，三次荣立市三等功。</w:t>
      </w:r>
    </w:p>
    <w:p>
      <w:pPr>
        <w:pStyle w:val="Normal"/>
        <w:rPr/>
      </w:pPr>
      <w:r>
        <w:rPr>
          <w:rFonts w:cs="宋体;SimSun" w:ascii="宋体;SimSun" w:hAnsi="宋体;SimSun"/>
          <w:color w:val="393939"/>
          <w:kern w:val="0"/>
          <w:sz w:val="28"/>
          <w:szCs w:val="28"/>
        </w:rPr>
        <w:t xml:space="preserve"> </w:t>
      </w:r>
      <w:r>
        <w:rPr>
          <w:rFonts w:ascii="?? _GB2312;Times New Roman" w:hAnsi="?? _GB2312;Times New Roman" w:cs="?? _GB2312;Times New Roman"/>
          <w:b/>
          <w:sz w:val="28"/>
          <w:szCs w:val="28"/>
        </w:rPr>
        <w:t>二、德育工作：关爱尊重，和谐发展</w:t>
      </w:r>
      <w:r>
        <w:rPr>
          <w:rFonts w:ascii="?? _GB2312;Times New Roman" w:hAnsi="?? _GB2312;Times New Roman" w:cs="?? _GB2312;Times New Roman" w:eastAsia="?? _GB2312;Times New Roman"/>
          <w:b/>
          <w:sz w:val="28"/>
          <w:szCs w:val="28"/>
        </w:rPr>
        <w:t xml:space="preserve"> </w:t>
      </w:r>
    </w:p>
    <w:p>
      <w:pPr>
        <w:pStyle w:val="Style15"/>
        <w:jc w:val="left"/>
        <w:rPr/>
      </w:pPr>
      <w:r>
        <w:rPr>
          <w:rFonts w:eastAsia="?? _GB2312;Times New Roman" w:cs="?? _GB2312;Times New Roman" w:ascii="?? _GB2312;Times New Roman" w:hAnsi="?? _GB2312;Times New Roman"/>
          <w:sz w:val="28"/>
          <w:szCs w:val="28"/>
        </w:rPr>
        <w:t xml:space="preserve">    </w:t>
      </w:r>
      <w:r>
        <w:rPr>
          <w:rFonts w:ascii="?? _GB2312;Times New Roman" w:hAnsi="?? _GB2312;Times New Roman" w:cs="?? _GB2312;Times New Roman"/>
          <w:sz w:val="28"/>
          <w:szCs w:val="28"/>
        </w:rPr>
        <w:t>十四年的班主任工作，我以自己对事业的执著追求、教师的优秀人格以及对学生的无尽关爱去感染、激励每一个学生，落实立德树人的根本任务，所带班级都具有极强的凝聚力，连续被评为校</w:t>
      </w:r>
      <w:r>
        <w:rPr>
          <w:rFonts w:ascii="?? _GB2312;Times New Roman" w:hAnsi="?? _GB2312;Times New Roman" w:cs="?? _GB2312;Times New Roman"/>
          <w:sz w:val="28"/>
          <w:szCs w:val="28"/>
        </w:rPr>
        <w:t>“</w:t>
      </w:r>
      <w:r>
        <w:rPr>
          <w:rFonts w:ascii="?? _GB2312;Times New Roman" w:hAnsi="?? _GB2312;Times New Roman" w:cs="?? _GB2312;Times New Roman"/>
          <w:sz w:val="28"/>
          <w:szCs w:val="28"/>
        </w:rPr>
        <w:t>先进班集体</w:t>
      </w:r>
      <w:r>
        <w:rPr>
          <w:rFonts w:ascii="?? _GB2312;Times New Roman" w:hAnsi="?? _GB2312;Times New Roman" w:cs="?? _GB2312;Times New Roman"/>
          <w:sz w:val="28"/>
          <w:szCs w:val="28"/>
        </w:rPr>
        <w:t>”</w:t>
      </w:r>
      <w:r>
        <w:rPr>
          <w:rFonts w:ascii="?? _GB2312;Times New Roman" w:hAnsi="?? _GB2312;Times New Roman" w:cs="?? _GB2312;Times New Roman"/>
          <w:sz w:val="28"/>
          <w:szCs w:val="28"/>
        </w:rPr>
        <w:t>，曾获</w:t>
      </w:r>
      <w:r>
        <w:rPr>
          <w:rFonts w:ascii="?? _GB2312;Times New Roman" w:hAnsi="?? _GB2312;Times New Roman" w:cs="?? _GB2312;Times New Roman"/>
          <w:sz w:val="28"/>
          <w:szCs w:val="28"/>
        </w:rPr>
        <w:t>“</w:t>
      </w:r>
      <w:r>
        <w:rPr>
          <w:rFonts w:ascii="?? _GB2312;Times New Roman" w:hAnsi="?? _GB2312;Times New Roman" w:cs="?? _GB2312;Times New Roman"/>
          <w:sz w:val="28"/>
          <w:szCs w:val="28"/>
        </w:rPr>
        <w:t>济南市先进班集体</w:t>
      </w:r>
      <w:r>
        <w:rPr>
          <w:rFonts w:ascii="?? _GB2312;Times New Roman" w:hAnsi="?? _GB2312;Times New Roman" w:cs="?? _GB2312;Times New Roman"/>
          <w:sz w:val="28"/>
          <w:szCs w:val="28"/>
        </w:rPr>
        <w:t>”</w:t>
      </w:r>
      <w:r>
        <w:rPr>
          <w:rFonts w:ascii="?? _GB2312;Times New Roman" w:hAnsi="?? _GB2312;Times New Roman" w:cs="?? _GB2312;Times New Roman"/>
          <w:sz w:val="28"/>
          <w:szCs w:val="28"/>
        </w:rPr>
        <w:t>、</w:t>
      </w:r>
      <w:r>
        <w:rPr>
          <w:rFonts w:ascii="?? _GB2312;Times New Roman" w:hAnsi="?? _GB2312;Times New Roman" w:cs="?? _GB2312;Times New Roman"/>
          <w:sz w:val="28"/>
          <w:szCs w:val="28"/>
        </w:rPr>
        <w:t>“</w:t>
      </w:r>
      <w:r>
        <w:rPr>
          <w:rFonts w:ascii="?? _GB2312;Times New Roman" w:hAnsi="?? _GB2312;Times New Roman" w:cs="?? _GB2312;Times New Roman"/>
          <w:sz w:val="28"/>
          <w:szCs w:val="28"/>
        </w:rPr>
        <w:t>济南市优秀团支部</w:t>
      </w:r>
      <w:r>
        <w:rPr>
          <w:rFonts w:ascii="?? _GB2312;Times New Roman" w:hAnsi="?? _GB2312;Times New Roman" w:cs="?? _GB2312;Times New Roman"/>
          <w:sz w:val="28"/>
          <w:szCs w:val="28"/>
        </w:rPr>
        <w:t>”</w:t>
      </w:r>
      <w:r>
        <w:rPr>
          <w:rFonts w:ascii="?? _GB2312;Times New Roman" w:hAnsi="?? _GB2312;Times New Roman" w:cs="?? _GB2312;Times New Roman"/>
          <w:sz w:val="28"/>
          <w:szCs w:val="28"/>
        </w:rPr>
        <w:t>荣誉称号。</w:t>
      </w:r>
    </w:p>
    <w:p>
      <w:pPr>
        <w:pStyle w:val="Style15"/>
        <w:jc w:val="left"/>
        <w:rPr>
          <w:rFonts w:ascii="汉仪书宋一简;宋体" w:hAnsi="汉仪书宋一简;宋体" w:eastAsia="汉仪书宋一简;宋体"/>
          <w:sz w:val="28"/>
          <w:szCs w:val="28"/>
        </w:rPr>
      </w:pPr>
      <w:r>
        <w:rPr>
          <w:rFonts w:eastAsia="?? _GB2312;Times New Roman" w:cs="?? _GB2312;Times New Roman" w:ascii="?? _GB2312;Times New Roman" w:hAnsi="?? _GB2312;Times New Roman"/>
          <w:sz w:val="28"/>
          <w:szCs w:val="28"/>
        </w:rPr>
        <w:t xml:space="preserve">    </w:t>
      </w:r>
      <w:r>
        <w:rPr>
          <w:rFonts w:ascii="?? _GB2312;Times New Roman" w:hAnsi="?? _GB2312;Times New Roman" w:cs="?? _GB2312;Times New Roman"/>
          <w:sz w:val="28"/>
          <w:szCs w:val="28"/>
        </w:rPr>
        <w:t>我荣获济南市</w:t>
      </w:r>
      <w:r>
        <w:rPr>
          <w:rFonts w:ascii="?? _GB2312;Times New Roman" w:hAnsi="?? _GB2312;Times New Roman" w:cs="?? _GB2312;Times New Roman" w:eastAsia="?? _GB2312;Times New Roman"/>
          <w:sz w:val="28"/>
          <w:szCs w:val="28"/>
        </w:rPr>
        <w:t xml:space="preserve"> </w:t>
      </w:r>
      <w:r>
        <w:rPr>
          <w:rFonts w:ascii="?? _GB2312;Times New Roman" w:hAnsi="?? _GB2312;Times New Roman" w:cs="?? _GB2312;Times New Roman"/>
          <w:sz w:val="28"/>
          <w:szCs w:val="28"/>
        </w:rPr>
        <w:t>“</w:t>
      </w:r>
      <w:r>
        <w:rPr>
          <w:rFonts w:ascii="?? _GB2312;Times New Roman" w:hAnsi="?? _GB2312;Times New Roman" w:cs="?? _GB2312;Times New Roman"/>
          <w:sz w:val="28"/>
          <w:szCs w:val="28"/>
        </w:rPr>
        <w:t>走青春路，作育花人</w:t>
      </w:r>
      <w:r>
        <w:rPr>
          <w:rFonts w:ascii="?? _GB2312;Times New Roman" w:hAnsi="?? _GB2312;Times New Roman" w:cs="?? _GB2312;Times New Roman"/>
          <w:sz w:val="28"/>
          <w:szCs w:val="28"/>
        </w:rPr>
        <w:t>”</w:t>
      </w:r>
      <w:r>
        <w:rPr>
          <w:rFonts w:ascii="?? _GB2312;Times New Roman" w:hAnsi="?? _GB2312;Times New Roman" w:cs="?? _GB2312;Times New Roman"/>
          <w:sz w:val="28"/>
          <w:szCs w:val="28"/>
        </w:rPr>
        <w:t>活动一等奖，被评为济南市优秀班主任。入选济南市优秀教师师德报告团，为全市教师巡回做报告，事迹被登在《济南日报》上。省教育电视台《教育时话》栏目录制两期专访《美丽的潘姐姐》，播出后得到各方的一致好评。</w:t>
      </w:r>
    </w:p>
    <w:p>
      <w:pPr>
        <w:pStyle w:val="Normal"/>
        <w:spacing w:lineRule="atLeast" w:line="320"/>
        <w:rPr/>
      </w:pPr>
      <w:r>
        <w:rPr>
          <w:rFonts w:ascii="?? _GB2312;Times New Roman" w:hAnsi="?? _GB2312;Times New Roman" w:cs="?? _GB2312;Times New Roman"/>
          <w:b/>
          <w:sz w:val="28"/>
          <w:szCs w:val="28"/>
        </w:rPr>
        <w:t>三、教科研工作：学习积淀，丰厚底蕴</w:t>
      </w:r>
      <w:r>
        <w:rPr>
          <w:rFonts w:ascii="?? _GB2312;Times New Roman" w:hAnsi="?? _GB2312;Times New Roman" w:cs="?? _GB2312;Times New Roman" w:eastAsia="?? _GB2312;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320"/>
        <w:rPr>
          <w:rFonts w:ascii="?? _GB2312;Times New Roman" w:hAnsi="?? _GB2312;Times New Roman" w:cs="?? _GB2312;Times New Roman"/>
          <w:sz w:val="28"/>
          <w:szCs w:val="28"/>
        </w:rPr>
      </w:pPr>
      <w:r>
        <w:rPr>
          <w:rFonts w:eastAsia="?? _GB2312;Times New Roman" w:cs="?? _GB2312;Times New Roman" w:ascii="?? _GB2312;Times New Roman" w:hAnsi="?? _GB2312;Times New Roman"/>
          <w:sz w:val="28"/>
          <w:szCs w:val="28"/>
        </w:rPr>
        <w:t xml:space="preserve">    </w:t>
      </w:r>
      <w:r>
        <w:rPr>
          <w:rFonts w:ascii="?? _GB2312;Times New Roman" w:hAnsi="?? _GB2312;Times New Roman" w:cs="?? _GB2312;Times New Roman"/>
          <w:sz w:val="28"/>
          <w:szCs w:val="28"/>
        </w:rPr>
        <w:t>善学才能善研，善研才能善教。我重视教育教学科研，立志做学者型教师。我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参加了</w:t>
      </w: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项国家、省市级课题。</w:t>
      </w:r>
      <w:r>
        <w:rPr>
          <w:rFonts w:ascii="?? _GB2312;Times New Roman" w:hAnsi="?? _GB2312;Times New Roman" w:cs="?? _GB2312;Times New Roman"/>
          <w:sz w:val="28"/>
          <w:szCs w:val="28"/>
        </w:rPr>
        <w:t>主持的山东省教育教学研究课题《大数据背景下高中数学精准化教学与个性化学习的实践与探索》已被列为重点课题立项（课题批准号：</w:t>
      </w:r>
      <w:r>
        <w:rPr>
          <w:rFonts w:cs="?? _GB2312;Times New Roman" w:ascii="?? _GB2312;Times New Roman" w:hAnsi="?? _GB2312;Times New Roman"/>
          <w:sz w:val="28"/>
          <w:szCs w:val="28"/>
        </w:rPr>
        <w:t>2018JXZ053</w:t>
      </w:r>
      <w:r>
        <w:rPr>
          <w:rFonts w:ascii="?? _GB2312;Times New Roman" w:hAnsi="?? _GB2312;Times New Roman" w:cs="?? _GB2312;Times New Roman"/>
          <w:sz w:val="28"/>
          <w:szCs w:val="28"/>
        </w:rPr>
        <w:t>）。</w:t>
      </w:r>
    </w:p>
    <w:p>
      <w:pPr>
        <w:pStyle w:val="Normal"/>
        <w:spacing w:lineRule="atLeast" w:line="320"/>
        <w:rPr>
          <w:rFonts w:ascii="?? _GB2312;Times New Roman" w:hAnsi="?? _GB2312;Times New Roman" w:cs="?? _GB2312;Times New Roman"/>
          <w:sz w:val="28"/>
          <w:szCs w:val="28"/>
        </w:rPr>
      </w:pPr>
      <w:r>
        <w:rPr>
          <w:rFonts w:eastAsia="?? _GB2312;Times New Roman" w:cs="?? _GB2312;Times New Roman" w:ascii="?? _GB2312;Times New Roman" w:hAnsi="?? _GB2312;Times New Roman"/>
          <w:sz w:val="28"/>
          <w:szCs w:val="28"/>
        </w:rPr>
        <w:t xml:space="preserve">    </w:t>
      </w:r>
      <w:r>
        <w:rPr>
          <w:rFonts w:ascii="?? _GB2312;Times New Roman" w:hAnsi="?? _GB2312;Times New Roman" w:cs="?? _GB2312;Times New Roman"/>
          <w:sz w:val="28"/>
          <w:szCs w:val="28"/>
        </w:rPr>
        <w:t>主持的济南市教育科学“十一五课题”《网络环境下重点高中学生思想道德建设的研究》研究成果获济南市教育科学优秀成果一等奖；主持的济南市教育科学“十二五课题”《高中数学概念课教学设计的研究与实践》已结题并推广。</w:t>
      </w:r>
      <w:r>
        <w:rPr>
          <w:rFonts w:ascii="?? _GB2312;Times New Roman" w:hAnsi="?? _GB2312;Times New Roman" w:cs="?? _GB2312;Times New Roman" w:eastAsia="?? _GB2312;Times New Roman"/>
          <w:sz w:val="28"/>
          <w:szCs w:val="28"/>
        </w:rPr>
        <w:t xml:space="preserve"> </w:t>
      </w:r>
    </w:p>
    <w:p>
      <w:pPr>
        <w:pStyle w:val="Normal"/>
        <w:spacing w:lineRule="atLeast" w:line="320"/>
        <w:rPr>
          <w:rFonts w:ascii="?? _GB2312;Times New Roman" w:hAnsi="?? _GB2312;Times New Roman" w:cs="?? _GB2312;Times New Roman"/>
          <w:sz w:val="28"/>
          <w:szCs w:val="28"/>
        </w:rPr>
      </w:pPr>
      <w:r>
        <w:rPr>
          <w:rFonts w:eastAsia="?? _GB2312;Times New Roman" w:cs="?? _GB2312;Times New Roman" w:ascii="?? _GB2312;Times New Roman" w:hAnsi="?? _GB2312;Times New Roman"/>
          <w:sz w:val="28"/>
          <w:szCs w:val="28"/>
        </w:rPr>
        <w:t xml:space="preserve">    </w:t>
      </w:r>
      <w:r>
        <w:rPr>
          <w:rFonts w:ascii="?? _GB2312;Times New Roman" w:hAnsi="?? _GB2312;Times New Roman" w:cs="?? _GB2312;Times New Roman"/>
          <w:sz w:val="28"/>
          <w:szCs w:val="28"/>
        </w:rPr>
        <w:t>我主编、参编教学专著、教学教师用书、学习指导丛书</w:t>
      </w:r>
      <w:r>
        <w:rPr>
          <w:rFonts w:cs="?? _GB2312;Times New Roman" w:ascii="?? _GB2312;Times New Roman" w:hAnsi="?? _GB2312;Times New Roman"/>
          <w:sz w:val="28"/>
          <w:szCs w:val="28"/>
        </w:rPr>
        <w:t>20</w:t>
      </w:r>
      <w:r>
        <w:rPr>
          <w:rFonts w:ascii="?? _GB2312;Times New Roman" w:hAnsi="?? _GB2312;Times New Roman" w:cs="?? _GB2312;Times New Roman"/>
          <w:sz w:val="28"/>
          <w:szCs w:val="28"/>
        </w:rPr>
        <w:t>余部。课题的研究成果《平面多边形问题》、《高中数学概念课教学初探》分别发表在中文核心期刊《中学数学教学参考》、《当代教育科学》上，还有多篇文章在《山东教育》、《现代教育》上发表；在全国数学教育优秀论文评比、山东省优秀论文评比中多次获一等奖。</w:t>
      </w:r>
    </w:p>
    <w:p>
      <w:pPr>
        <w:pStyle w:val="Normal"/>
        <w:spacing w:lineRule="atLeast" w:line="320"/>
        <w:rPr/>
      </w:pPr>
      <w:r>
        <w:rPr>
          <w:rFonts w:ascii="?? _GB2312;Times New Roman" w:hAnsi="?? _GB2312;Times New Roman" w:cs="?? _GB2312;Times New Roman"/>
          <w:b/>
          <w:sz w:val="28"/>
          <w:szCs w:val="28"/>
        </w:rPr>
        <w:t>四、示范引领方面：辐射带动</w:t>
      </w:r>
      <w:r>
        <w:rPr>
          <w:rFonts w:ascii="?? _GB2312;Times New Roman" w:hAnsi="?? _GB2312;Times New Roman" w:cs="?? _GB2312;Times New Roman" w:eastAsia="?? _GB2312;Times New Roman"/>
          <w:b/>
          <w:sz w:val="28"/>
          <w:szCs w:val="28"/>
        </w:rPr>
        <w:t xml:space="preserve"> </w:t>
      </w:r>
      <w:r>
        <w:rPr>
          <w:rFonts w:ascii="?? _GB2312;Times New Roman" w:hAnsi="?? _GB2312;Times New Roman" w:cs="?? _GB2312;Times New Roman"/>
          <w:b/>
          <w:sz w:val="28"/>
          <w:szCs w:val="28"/>
        </w:rPr>
        <w:t>共同进步</w:t>
      </w:r>
      <w:r>
        <w:rPr>
          <w:rFonts w:ascii="?? _GB2312;Times New Roman" w:hAnsi="?? _GB2312;Times New Roman" w:cs="?? _GB2312;Times New Roman" w:eastAsia="?? _GB2312;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320"/>
        <w:rPr>
          <w:rFonts w:ascii="?? _GB2312;Times New Roman" w:hAnsi="?? _GB2312;Times New Roman" w:cs="?? _GB2312;Times New Roman"/>
          <w:sz w:val="28"/>
          <w:szCs w:val="28"/>
        </w:rPr>
      </w:pPr>
      <w:r>
        <w:rPr>
          <w:rFonts w:eastAsia="?? _GB2312;Times New Roman" w:cs="?? _GB2312;Times New Roman" w:ascii="?? _GB2312;Times New Roman" w:hAnsi="?? _GB2312;Times New Roman"/>
          <w:sz w:val="28"/>
          <w:szCs w:val="28"/>
        </w:rPr>
        <w:t xml:space="preserve">   </w:t>
      </w:r>
      <w:r>
        <w:rPr>
          <w:rFonts w:eastAsia="?? _GB2312;Times New Roman" w:cs="?? _GB2312;Times New Roman" w:ascii="?? _GB2312;Times New Roman" w:hAnsi="?? _GB2312;Times New Roman"/>
          <w:sz w:val="28"/>
          <w:szCs w:val="28"/>
        </w:rPr>
        <w:t xml:space="preserve"> </w:t>
      </w:r>
      <w:r>
        <w:rPr>
          <w:rFonts w:ascii="?? _GB2312;Times New Roman" w:hAnsi="?? _GB2312;Times New Roman" w:cs="?? _GB2312;Times New Roman"/>
          <w:sz w:val="28"/>
          <w:szCs w:val="28"/>
        </w:rPr>
        <w:t>担任山东省实验中学数学教研组组长，我以</w:t>
      </w:r>
      <w:r>
        <w:rPr>
          <w:rFonts w:ascii="?? _GB2312;Times New Roman" w:hAnsi="?? _GB2312;Times New Roman" w:cs="?? _GB2312;Times New Roman"/>
          <w:sz w:val="28"/>
          <w:szCs w:val="28"/>
        </w:rPr>
        <w:t>“</w:t>
      </w:r>
      <w:r>
        <w:rPr>
          <w:rFonts w:ascii="?? _GB2312;Times New Roman" w:hAnsi="?? _GB2312;Times New Roman" w:cs="?? _GB2312;Times New Roman"/>
          <w:sz w:val="28"/>
          <w:szCs w:val="28"/>
        </w:rPr>
        <w:t>继承、创新、超越</w:t>
      </w:r>
      <w:r>
        <w:rPr>
          <w:rFonts w:ascii="?? _GB2312;Times New Roman" w:hAnsi="?? _GB2312;Times New Roman" w:cs="?? _GB2312;Times New Roman"/>
          <w:sz w:val="28"/>
          <w:szCs w:val="28"/>
        </w:rPr>
        <w:t>”</w:t>
      </w:r>
      <w:r>
        <w:rPr>
          <w:rFonts w:ascii="?? _GB2312;Times New Roman" w:hAnsi="?? _GB2312;Times New Roman" w:cs="?? _GB2312;Times New Roman"/>
          <w:sz w:val="28"/>
          <w:szCs w:val="28"/>
        </w:rPr>
        <w:t>为目标，带领数学组全体老师锐意进取、开拓创新，出色完成了各项工作，数学组在社会、家长和全校师生中有极高美誉度。</w:t>
      </w:r>
    </w:p>
    <w:p>
      <w:pPr>
        <w:pStyle w:val="Normal"/>
        <w:spacing w:lineRule="atLeast" w:line="320"/>
        <w:rPr>
          <w:rFonts w:ascii="?? _GB2312;Times New Roman" w:hAnsi="?? _GB2312;Times New Roman" w:cs="?? _GB2312;Times New Roman"/>
          <w:sz w:val="28"/>
          <w:szCs w:val="28"/>
        </w:rPr>
      </w:pPr>
      <w:r>
        <w:rPr>
          <w:rFonts w:eastAsia="?? _GB2312;Times New Roman" w:cs="?? _GB2312;Times New Roman" w:ascii="?? _GB2312;Times New Roman" w:hAnsi="?? _GB2312;Times New Roman"/>
          <w:sz w:val="28"/>
          <w:szCs w:val="28"/>
        </w:rPr>
        <w:t xml:space="preserve">    </w:t>
      </w:r>
      <w:r>
        <w:rPr>
          <w:rFonts w:ascii="?? _GB2312;Times New Roman" w:hAnsi="?? _GB2312;Times New Roman" w:cs="?? _GB2312;Times New Roman"/>
          <w:sz w:val="28"/>
          <w:szCs w:val="28"/>
        </w:rPr>
        <w:t>先后执教了全国、省、市范围内的示范课</w:t>
      </w:r>
      <w:r>
        <w:rPr>
          <w:rFonts w:cs="?? _GB2312;Times New Roman" w:ascii="?? _GB2312;Times New Roman" w:hAnsi="?? _GB2312;Times New Roman"/>
          <w:sz w:val="28"/>
          <w:szCs w:val="28"/>
        </w:rPr>
        <w:t>17</w:t>
      </w:r>
      <w:r>
        <w:rPr>
          <w:rFonts w:ascii="?? _GB2312;Times New Roman" w:hAnsi="?? _GB2312;Times New Roman" w:cs="?? _GB2312;Times New Roman"/>
          <w:sz w:val="28"/>
          <w:szCs w:val="28"/>
        </w:rPr>
        <w:t>节，十几场教育教学专题报告，深受好评。指导</w:t>
      </w:r>
      <w:r>
        <w:rPr>
          <w:rFonts w:cs="?? _GB2312;Times New Roman" w:ascii="?? _GB2312;Times New Roman" w:hAnsi="?? _GB2312;Times New Roman"/>
          <w:sz w:val="28"/>
          <w:szCs w:val="28"/>
        </w:rPr>
        <w:t>8</w:t>
      </w:r>
      <w:r>
        <w:rPr>
          <w:rFonts w:ascii="?? _GB2312;Times New Roman" w:hAnsi="?? _GB2312;Times New Roman" w:cs="?? _GB2312;Times New Roman"/>
          <w:sz w:val="28"/>
          <w:szCs w:val="28"/>
        </w:rPr>
        <w:t>名青年教师获全国优质课比赛一等奖，</w:t>
      </w:r>
      <w:r>
        <w:rPr>
          <w:rFonts w:cs="?? _GB2312;Times New Roman" w:ascii="?? _GB2312;Times New Roman" w:hAnsi="?? _GB2312;Times New Roman"/>
          <w:sz w:val="28"/>
          <w:szCs w:val="28"/>
        </w:rPr>
        <w:t>20</w:t>
      </w:r>
      <w:r>
        <w:rPr>
          <w:rFonts w:ascii="?? _GB2312;Times New Roman" w:hAnsi="?? _GB2312;Times New Roman" w:cs="?? _GB2312;Times New Roman"/>
          <w:sz w:val="28"/>
          <w:szCs w:val="28"/>
        </w:rPr>
        <w:t>多人次获省市优质课一等奖，培养一批优秀的青年教师成为教学骨干。</w:t>
      </w:r>
    </w:p>
    <w:p>
      <w:pPr>
        <w:pStyle w:val="Normal"/>
        <w:spacing w:lineRule="atLeast" w:line="320"/>
        <w:rPr>
          <w:rFonts w:ascii="?? _GB2312;Times New Roman" w:hAnsi="?? _GB2312;Times New Roman" w:cs="?? _GB2312;Times New Roman"/>
          <w:sz w:val="28"/>
          <w:szCs w:val="28"/>
        </w:rPr>
      </w:pPr>
      <w:r>
        <w:rPr>
          <w:rFonts w:eastAsia="?? _GB2312;Times New Roman" w:cs="?? _GB2312;Times New Roman" w:ascii="?? _GB2312;Times New Roman" w:hAnsi="?? _GB2312;Times New Roman"/>
          <w:sz w:val="28"/>
          <w:szCs w:val="28"/>
        </w:rPr>
        <w:t xml:space="preserve">    </w:t>
      </w:r>
      <w:r>
        <w:rPr>
          <w:rFonts w:cs="?? _GB2312;Times New Roman" w:ascii="?? _GB2312;Times New Roman" w:hAnsi="?? _GB2312;Times New Roman"/>
          <w:sz w:val="28"/>
          <w:szCs w:val="28"/>
        </w:rPr>
        <w:t>2012</w:t>
      </w:r>
      <w:r>
        <w:rPr>
          <w:rFonts w:ascii="?? _GB2312;Times New Roman" w:hAnsi="?? _GB2312;Times New Roman" w:cs="?? _GB2312;Times New Roman"/>
          <w:sz w:val="28"/>
          <w:szCs w:val="28"/>
        </w:rPr>
        <w:t>年</w:t>
      </w:r>
      <w:r>
        <w:rPr>
          <w:rFonts w:cs="?? _GB2312;Times New Roman" w:ascii="?? _GB2312;Times New Roman" w:hAnsi="?? _GB2312;Times New Roman"/>
          <w:sz w:val="28"/>
          <w:szCs w:val="28"/>
        </w:rPr>
        <w:t>-2015</w:t>
      </w:r>
      <w:r>
        <w:rPr>
          <w:rFonts w:ascii="?? _GB2312;Times New Roman" w:hAnsi="?? _GB2312;Times New Roman" w:cs="?? _GB2312;Times New Roman"/>
          <w:sz w:val="28"/>
          <w:szCs w:val="28"/>
        </w:rPr>
        <w:t>年我响应济南市教育局的</w:t>
      </w:r>
      <w:r>
        <w:rPr>
          <w:rFonts w:ascii="?? _GB2312;Times New Roman" w:hAnsi="?? _GB2312;Times New Roman" w:cs="?? _GB2312;Times New Roman"/>
          <w:sz w:val="28"/>
          <w:szCs w:val="28"/>
        </w:rPr>
        <w:t>“</w:t>
      </w:r>
      <w:r>
        <w:rPr>
          <w:rFonts w:ascii="?? _GB2312;Times New Roman" w:hAnsi="?? _GB2312;Times New Roman" w:cs="?? _GB2312;Times New Roman"/>
          <w:sz w:val="28"/>
          <w:szCs w:val="28"/>
        </w:rPr>
        <w:t>名师交换</w:t>
      </w:r>
      <w:r>
        <w:rPr>
          <w:rFonts w:ascii="?? _GB2312;Times New Roman" w:hAnsi="?? _GB2312;Times New Roman" w:cs="?? _GB2312;Times New Roman"/>
          <w:sz w:val="28"/>
          <w:szCs w:val="28"/>
        </w:rPr>
        <w:t>”</w:t>
      </w:r>
      <w:r>
        <w:rPr>
          <w:rFonts w:ascii="?? _GB2312;Times New Roman" w:hAnsi="?? _GB2312;Times New Roman" w:cs="?? _GB2312;Times New Roman"/>
          <w:sz w:val="28"/>
          <w:szCs w:val="28"/>
        </w:rPr>
        <w:t>活动到济南回民中学工作，把实验中学数学组的优秀经验介绍到回中。</w:t>
      </w:r>
    </w:p>
    <w:p>
      <w:pPr>
        <w:pStyle w:val="Normal"/>
        <w:spacing w:lineRule="atLeast" w:line="320"/>
        <w:rPr>
          <w:rFonts w:ascii="?? _GB2312;Times New Roman" w:hAnsi="?? _GB2312;Times New Roman" w:cs="?? _GB2312;Times New Roman"/>
          <w:sz w:val="28"/>
          <w:szCs w:val="28"/>
        </w:rPr>
      </w:pPr>
      <w:r>
        <w:rPr>
          <w:rFonts w:eastAsia="?? _GB2312;Times New Roman" w:cs="?? _GB2312;Times New Roman" w:ascii="?? _GB2312;Times New Roman" w:hAnsi="?? _GB2312;Times New Roman"/>
          <w:sz w:val="28"/>
          <w:szCs w:val="28"/>
        </w:rPr>
        <w:t xml:space="preserve">    </w:t>
      </w:r>
      <w:r>
        <w:rPr>
          <w:rFonts w:ascii="?? _GB2312;Times New Roman" w:hAnsi="?? _GB2312;Times New Roman" w:cs="?? _GB2312;Times New Roman"/>
          <w:sz w:val="28"/>
          <w:szCs w:val="28"/>
        </w:rPr>
        <w:t>是济南大学硕士研究生导师、山东省“互联网</w:t>
      </w:r>
      <w:r>
        <w:rPr>
          <w:rFonts w:cs="?? _GB2312;Times New Roman" w:ascii="?? _GB2312;Times New Roman" w:hAnsi="?? _GB2312;Times New Roman"/>
          <w:sz w:val="28"/>
          <w:szCs w:val="28"/>
        </w:rPr>
        <w:t>+</w:t>
      </w:r>
      <w:r>
        <w:rPr>
          <w:rFonts w:ascii="?? _GB2312;Times New Roman" w:hAnsi="?? _GB2312;Times New Roman" w:cs="?? _GB2312;Times New Roman"/>
          <w:sz w:val="28"/>
          <w:szCs w:val="28"/>
        </w:rPr>
        <w:t>教师专业发展”工程省级工作坊主持人、山东省高考阅卷质检组成员、济南市高中数学中心组成员、是市数学优质课、德育课例、优课评选的评委等。</w:t>
      </w:r>
      <w:r>
        <w:rPr>
          <w:rFonts w:ascii="?? _GB2312;Times New Roman" w:hAnsi="?? _GB2312;Times New Roman" w:cs="?? _GB2312;Times New Roman" w:eastAsia="?? _GB2312;Times New Roman"/>
          <w:sz w:val="28"/>
          <w:szCs w:val="28"/>
        </w:rPr>
        <w:t xml:space="preserve"> </w:t>
      </w:r>
    </w:p>
    <w:p>
      <w:pPr>
        <w:pStyle w:val="Normal"/>
        <w:spacing w:lineRule="atLeast" w:line="320"/>
        <w:rPr>
          <w:sz w:val="28"/>
          <w:szCs w:val="28"/>
        </w:rPr>
      </w:pPr>
      <w:r>
        <w:rPr>
          <w:rFonts w:cs="宋体;SimSun" w:ascii="宋体;SimSun" w:hAnsi="宋体;SimSun"/>
          <w:color w:val="393939"/>
          <w:kern w:val="0"/>
          <w:sz w:val="28"/>
          <w:szCs w:val="28"/>
        </w:rPr>
        <w:t xml:space="preserve"> </w:t>
      </w:r>
      <w:r>
        <w:rPr>
          <w:rFonts w:eastAsia="?? _GB2312;Times New Roman" w:cs="?? _GB2312;Times New Roman" w:ascii="?? _GB2312;Times New Roman" w:hAnsi="?? _GB2312;Times New Roman"/>
          <w:sz w:val="28"/>
          <w:szCs w:val="28"/>
        </w:rPr>
        <w:t xml:space="preserve">   </w:t>
      </w:r>
      <w:r>
        <w:rPr>
          <w:rFonts w:ascii="?? _GB2312;Times New Roman" w:hAnsi="?? _GB2312;Times New Roman" w:cs="?? _GB2312;Times New Roman"/>
          <w:sz w:val="28"/>
          <w:szCs w:val="28"/>
        </w:rPr>
        <w:t>教育之路漫漫修远，我愿永远做一个仰望星空、脚踏实地的探路者！</w:t>
      </w:r>
    </w:p>
    <w:p>
      <w:pPr>
        <w:pStyle w:val="Normal"/>
        <w:rPr>
          <w:rFonts w:ascii="宋体;SimSun" w:hAnsi="宋体;SimSun" w:cs="宋体;SimSun"/>
          <w:color w:val="393939"/>
          <w:kern w:val="0"/>
          <w:sz w:val="28"/>
          <w:szCs w:val="28"/>
        </w:rPr>
      </w:pPr>
      <w:r>
        <w:rPr>
          <w:rFonts w:cs="宋体;SimSun" w:ascii="宋体;SimSun" w:hAnsi="宋体;SimSun"/>
          <w:color w:val="393939"/>
          <w:kern w:val="0"/>
          <w:sz w:val="28"/>
          <w:szCs w:val="28"/>
        </w:rPr>
      </w:r>
    </w:p>
    <w:p>
      <w:pPr>
        <w:pStyle w:val="Normal"/>
        <w:spacing w:lineRule="atLeast" w:line="320"/>
        <w:rPr>
          <w:rFonts w:ascii="?? _GB2312;Times New Roman" w:hAnsi="?? _GB2312;Times New Roman" w:eastAsia="?? _GB2312;Times New Roman" w:cs="?? _GB2312;Times New Roman"/>
          <w:sz w:val="28"/>
          <w:szCs w:val="28"/>
        </w:rPr>
      </w:pPr>
      <w:r>
        <w:rPr>
          <w:rFonts w:eastAsia="?? _GB2312;Times New Roman" w:cs="?? _GB2312;Times New Roman" w:ascii="?? _GB2312;Times New Roman" w:hAnsi="?? _GB2312;Times New Roman"/>
          <w:sz w:val="28"/>
          <w:szCs w:val="28"/>
        </w:rPr>
        <w:t xml:space="preserve">    </w:t>
      </w:r>
    </w:p>
    <w:p>
      <w:pPr>
        <w:pStyle w:val="Style15"/>
        <w:rPr>
          <w:sz w:val="28"/>
          <w:szCs w:val="28"/>
        </w:rPr>
      </w:pPr>
      <w:r>
        <w:rPr>
          <w:rFonts w:eastAsia="?? _GB2312;Times New Roman" w:cs="?? _GB2312;Times New Roman" w:ascii="?? _GB2312;Times New Roman" w:hAnsi="?? _GB2312;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1191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?? _GB2312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汉仪书宋一简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jc w:val="both"/>
      <w:outlineLvl w:val="1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2Char">
    <w:name w:val="标题 2 Char"/>
    <w:qFormat/>
    <w:rPr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无间隔"/>
    <w:qFormat/>
    <w:pPr>
      <w:widowControl/>
      <w:bidi w:val="0"/>
      <w:jc w:val="both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5:13:00Z</dcterms:created>
  <dc:creator>Administrator</dc:creator>
  <dc:description/>
  <cp:keywords/>
  <dc:language>en-US</dc:language>
  <cp:lastModifiedBy>p</cp:lastModifiedBy>
  <dcterms:modified xsi:type="dcterms:W3CDTF">2019-08-12T07:50:00Z</dcterms:modified>
  <cp:revision>19</cp:revision>
  <dc:subject/>
  <dc:title/>
</cp:coreProperties>
</file>