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仿宋_GB2312" w:hAnsi="仿宋_GB2312" w:cs="仿宋" w:eastAsia="仿宋_GB2312"/>
          <w:b/>
          <w:bCs/>
          <w:color w:val="000000"/>
          <w:spacing w:val="8"/>
          <w:kern w:val="0"/>
          <w:sz w:val="36"/>
          <w:szCs w:val="36"/>
        </w:rPr>
        <w:t>职教沃土勤耕耘，匠心匠术育英才</w:t>
      </w:r>
    </w:p>
    <w:p>
      <w:pPr>
        <w:pStyle w:val="Normal"/>
        <w:spacing w:lineRule="exact" w:line="480"/>
        <w:ind w:firstLine="555"/>
        <w:jc w:val="right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淄博建筑工程学校  任波远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任波远同志自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99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参加工作，一直工作在教育教学一线，先后担任过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的班主任，除建筑专业常规教学，还常年担任全省、全国技能大赛的辅导工作。</w:t>
      </w:r>
      <w:r>
        <w:rPr>
          <w:rFonts w:ascii="仿宋_GB2312" w:hAnsi="仿宋_GB2312" w:cs="仿宋" w:eastAsia="仿宋_GB2312"/>
          <w:sz w:val="28"/>
          <w:szCs w:val="28"/>
        </w:rPr>
        <w:t>先后获得齐鲁名师、淄博市技术能手、“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淄博最美教师”提名奖、</w:t>
      </w:r>
      <w:r>
        <w:rPr>
          <w:rFonts w:eastAsia="仿宋_GB2312" w:cs="仿宋" w:ascii="仿宋_GB2312" w:hAnsi="仿宋_GB2312"/>
          <w:sz w:val="28"/>
          <w:szCs w:val="28"/>
        </w:rPr>
        <w:t>2019</w:t>
      </w:r>
      <w:r>
        <w:rPr>
          <w:rFonts w:ascii="仿宋_GB2312" w:hAnsi="仿宋_GB2312" w:cs="仿宋" w:eastAsia="仿宋_GB2312"/>
          <w:sz w:val="28"/>
          <w:szCs w:val="28"/>
        </w:rPr>
        <w:t>年桓台县“富民强县”劳动奖章，桓台县十佳名师等荣誉称号。他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勤恳耕耘，培育职教英才，在职教的天空抒写自己的人生。</w:t>
      </w:r>
    </w:p>
    <w:p>
      <w:pPr>
        <w:pStyle w:val="Normal"/>
        <w:spacing w:lineRule="exact" w:line="480"/>
        <w:ind w:firstLine="594"/>
        <w:textAlignment w:val="baseline"/>
        <w:rPr>
          <w:rFonts w:ascii="仿宋_GB2312" w:hAnsi="仿宋_GB2312" w:eastAsia="仿宋_GB2312" w:cs="仿宋"/>
          <w:b/>
          <w:b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pacing w:val="8"/>
          <w:kern w:val="0"/>
          <w:sz w:val="28"/>
          <w:szCs w:val="28"/>
        </w:rPr>
        <w:t>一、为人师表，立德树人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职业学校是培养工匠的摇篮，是工匠的“黄埔军校”。而我校的办学宗旨是：学校不放弃你，你不要放弃你自己。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他辅导的学生李玉良，从一名学困生转化成一名普通学生，从市技能大赛第一名到省赛第一名，最后成为全国技能大赛第一名。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3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他免试考入日照职业技术学院。大学期间，他又获得建筑工程识图技能竞赛全国一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首届“国家资助助我飞翔”全国励志成长成才优秀学生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。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李玉良接受了山东教育电视台的采访，成为了山东省中职生学习的榜样，成为由学困生转化成“大国小工匠”的典型人物。</w:t>
      </w:r>
    </w:p>
    <w:p>
      <w:pPr>
        <w:pStyle w:val="Normal"/>
        <w:spacing w:lineRule="exact" w:line="480"/>
        <w:ind w:firstLine="555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学生的成长离不开学校领导和辅导教师的辛勤培养，离不开家长的呵护和社会各界的关注与支持。</w:t>
      </w:r>
    </w:p>
    <w:p>
      <w:pPr>
        <w:pStyle w:val="Normal"/>
        <w:spacing w:lineRule="exact" w:line="480"/>
        <w:ind w:firstLine="594"/>
        <w:textAlignment w:val="baseline"/>
        <w:rPr/>
      </w:pPr>
      <w:r>
        <w:rPr>
          <w:rFonts w:ascii="仿宋_GB2312" w:hAnsi="仿宋_GB2312" w:cs="仿宋" w:eastAsia="仿宋_GB2312"/>
          <w:b/>
          <w:color w:val="000000"/>
          <w:spacing w:val="8"/>
          <w:kern w:val="0"/>
          <w:sz w:val="28"/>
          <w:szCs w:val="28"/>
        </w:rPr>
        <w:t>二．辅导技能大赛，优秀学子满天下</w:t>
      </w:r>
    </w:p>
    <w:p>
      <w:pPr>
        <w:pStyle w:val="Normal"/>
        <w:spacing w:lineRule="exact" w:line="480"/>
        <w:ind w:firstLine="592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普通高中有高考，职业学校有大赛。技能改变命运，大赛点亮人生。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自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05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以来，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他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辅导学生参加“建筑制图”“工程算量”和“建筑装饰技能”三个项目的比赛，共获得了全国一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个，二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个，三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个；山东省一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8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个，三等奖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个。</w:t>
      </w:r>
    </w:p>
    <w:p>
      <w:pPr>
        <w:pStyle w:val="Normal"/>
        <w:spacing w:lineRule="exact" w:line="480"/>
        <w:ind w:firstLine="592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学生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徐磊、李英杰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1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获得山东省工程算量大赛一等奖，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在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被日照职业学院免试录取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。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学生刘汝鹏，毕业短短几年，就成为我县建筑公司的技术骨干，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薪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000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0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元，年底还有丰厚奖金。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学生巩向津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5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获得全国技能大赛二等奖，现就读于烟台大学本科。田益嘉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获得全国技能大赛二等奖，现就读于山东交通学院本科。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这些优秀的学子，将来定会成为技艺精湛的工匠，为社会经济的发展做出巨大的贡献。</w:t>
      </w:r>
    </w:p>
    <w:p>
      <w:pPr>
        <w:pStyle w:val="Normal"/>
        <w:spacing w:lineRule="exact" w:line="480"/>
        <w:ind w:firstLine="594"/>
        <w:textAlignment w:val="baseline"/>
        <w:rPr>
          <w:rFonts w:ascii="仿宋_GB2312" w:hAnsi="仿宋_GB2312" w:eastAsia="仿宋_GB2312" w:cs="仿宋"/>
          <w:b/>
          <w:b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pacing w:val="8"/>
          <w:kern w:val="0"/>
          <w:sz w:val="28"/>
          <w:szCs w:val="28"/>
        </w:rPr>
        <w:t>三、引领课程改革，编写项目化教材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职业学校的学生文化基础薄弱，但动手能力很强。传统的教材偏重理论，技术讲解不够系统，教材改革势在必行。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07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在学校领导的号召下，任波远开始尝试编写校本教材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.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至今，在高等教育出版社等出版了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3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本教材。其中《广联达软件清单算量》被教育部评为中等职业教育改革创新示范教材；《建筑装饰工程计量与计价》被教育部确定为“十二五”职业教育国家规划教材；《广联达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BIM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算量软件应用》和《建筑与装饰工程清单计量与计价》被确定为“十三五”职业教育建筑类专业规划教材。</w:t>
      </w:r>
    </w:p>
    <w:p>
      <w:pPr>
        <w:pStyle w:val="Normal"/>
        <w:spacing w:lineRule="exact" w:line="480"/>
        <w:ind w:firstLine="594"/>
        <w:textAlignment w:val="baseline"/>
        <w:rPr>
          <w:rFonts w:ascii="仿宋_GB2312" w:hAnsi="仿宋_GB2312" w:eastAsia="仿宋_GB2312" w:cs="仿宋"/>
          <w:b/>
          <w:b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pacing w:val="8"/>
          <w:kern w:val="0"/>
          <w:sz w:val="28"/>
          <w:szCs w:val="28"/>
        </w:rPr>
        <w:t>四、融通教科研，结成累累硕果</w:t>
      </w:r>
    </w:p>
    <w:p>
      <w:pPr>
        <w:pStyle w:val="Normal"/>
        <w:spacing w:lineRule="exact" w:line="480"/>
        <w:ind w:firstLine="592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以教学带动科研，以科研促进教学。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课题研究：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至今，市级课题《项目教学法在工程造价课程中的应用研究》结题；教育部职业技术教育中心研究所课题《中高职衔接建筑工程技术专业教学标准》结题；市十三五规划课题《行动导向理念在建筑教材开发中的应用研究》结题，均担任以上课题主持人</w:t>
      </w:r>
    </w:p>
    <w:p>
      <w:pPr>
        <w:pStyle w:val="Normal"/>
        <w:spacing w:lineRule="exact" w:line="480"/>
        <w:ind w:firstLine="592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精品课程：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《广联达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-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定额计量与计价》课程获得淄博市精品网络课程一等奖；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完成淄博市精品课程《工程造价（广联达）软件应用》。</w:t>
      </w:r>
    </w:p>
    <w:p>
      <w:pPr>
        <w:pStyle w:val="Normal"/>
        <w:spacing w:lineRule="exact" w:line="480"/>
        <w:ind w:firstLine="592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教学成果：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4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7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教学成果“基于行动导向教学理念的工程造价教材体系建设”获得山东省省级教学成果奖二等奖；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“建筑类专业系列教材”山东省教育科学研究优秀成果评选获得了三等奖；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获得山东省省级教学成果奖一等奖，获奖成果：建筑工程施工专业“做中学、实景化、协同式”实践教学模式的研究与应用。</w:t>
      </w:r>
    </w:p>
    <w:p>
      <w:pPr>
        <w:pStyle w:val="Normal"/>
        <w:spacing w:lineRule="exact" w:line="480"/>
        <w:ind w:firstLine="594"/>
        <w:textAlignment w:val="baseline"/>
        <w:rPr/>
      </w:pPr>
      <w:r>
        <w:rPr>
          <w:rFonts w:ascii="仿宋_GB2312" w:hAnsi="仿宋_GB2312" w:cs="仿宋" w:eastAsia="仿宋_GB2312"/>
          <w:b/>
          <w:color w:val="000000"/>
          <w:spacing w:val="8"/>
          <w:kern w:val="0"/>
          <w:sz w:val="28"/>
          <w:szCs w:val="28"/>
        </w:rPr>
        <w:t>五、建立名师工作室，引领青年教师，促进团队建设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要想走得快，一个人独行；要想走得远，组团打天下。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2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学校成立了建筑名师工作室，任波远作为成为工作室负责人，主要负责技能大赛的辅导工作，并且指导年青教师辅导大赛。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淄博市教育局正式批准成立“任波远名师工作室”。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4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全程指导我校潘莉莉、刘青教师参加市优质课比赛，潘莉莉获得了第一名，刘青获得第二名。后来，她们代表淄博市参加全省优质课评选，又分别获得一、二等奖。</w:t>
      </w:r>
    </w:p>
    <w:p>
      <w:pPr>
        <w:pStyle w:val="Normal"/>
        <w:spacing w:lineRule="exact" w:line="480"/>
        <w:ind w:firstLine="555"/>
        <w:textAlignment w:val="baseline"/>
        <w:rPr>
          <w:rFonts w:ascii="仿宋_GB2312" w:hAnsi="仿宋_GB2312" w:eastAsia="仿宋_GB2312" w:cs="仿宋"/>
          <w:color w:val="000000"/>
          <w:spacing w:val="8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11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指导王蓉老师辅导山东省职业院校技能大赛中职组建筑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CAD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项目，获得全省一等奖；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指导胡斌、王明哲老师辅导全国职业院校技能大赛中职组工程测量项目，获得全国一等奖。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2019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pacing w:val="8"/>
          <w:kern w:val="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月，指导王慧青、于强老师辅导全国职业院校技能大赛中职组建筑装饰项目，获得全国二等奖。</w:t>
      </w:r>
    </w:p>
    <w:p>
      <w:pPr>
        <w:pStyle w:val="Normal"/>
        <w:spacing w:lineRule="exact" w:line="480"/>
        <w:ind w:firstLine="555"/>
        <w:textAlignment w:val="baseline"/>
        <w:rPr/>
      </w:pPr>
      <w:r>
        <w:rPr>
          <w:rFonts w:ascii="仿宋_GB2312" w:hAnsi="仿宋_GB2312" w:cs="仿宋" w:eastAsia="仿宋_GB2312"/>
          <w:color w:val="000000"/>
          <w:spacing w:val="8"/>
          <w:kern w:val="0"/>
          <w:sz w:val="28"/>
          <w:szCs w:val="28"/>
        </w:rPr>
        <w:t>总之，任波远同志自参加工作以来，始终坚持在教学一线，长期辅导技能大赛，带头进行教学研究、课程改革。他坚持以学生为本，忠诚于教育事业，以献身中职教育为荣，勤奋好学，锐意改革，勇于实践，成绩卓著，职教沃土勤耕耘，匠心匠术育英才，在职教界起到了良好的示范引领作用。</w:t>
      </w:r>
    </w:p>
    <w:sectPr>
      <w:footerReference w:type="default" r:id="rId2"/>
      <w:type w:val="nextPage"/>
      <w:pgSz w:w="11906" w:h="16838"/>
      <w:pgMar w:left="1797" w:right="1418" w:gutter="0" w:header="0" w:top="1134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38:00Z</dcterms:created>
  <dc:creator>Administrator</dc:creator>
  <dc:description/>
  <cp:keywords/>
  <dc:language>en-US</dc:language>
  <cp:lastModifiedBy>Administrator</cp:lastModifiedBy>
  <cp:lastPrinted>2019-03-24T17:12:00Z</cp:lastPrinted>
  <dcterms:modified xsi:type="dcterms:W3CDTF">2019-07-12T14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