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实干彰显党员本色  担当书写无悔青春</w:t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sz w:val="32"/>
          <w:szCs w:val="32"/>
        </w:rPr>
      </w:pPr>
      <w:r>
        <w:rPr>
          <w:rFonts w:ascii="楷体_GB2312;楷体" w:hAnsi="楷体_GB2312;楷体" w:cs="华文中宋" w:eastAsia="楷体_GB2312;楷体"/>
          <w:sz w:val="32"/>
          <w:szCs w:val="32"/>
        </w:rPr>
        <w:t>滨州经济技术开发区里则街道定吕小学  巩永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参加工作，巩永刚老师一直坚守在滨州经济技术开发区最偏远的农村学校</w:t>
      </w:r>
      <w:r>
        <w:rPr>
          <w:rFonts w:eastAsia="仿宋_GB2312" w:ascii="仿宋_GB2312" w:hAnsi="仿宋_GB2312"/>
          <w:sz w:val="32"/>
          <w:szCs w:val="32"/>
        </w:rPr>
        <w:t>--</w:t>
      </w:r>
      <w:r>
        <w:rPr>
          <w:rFonts w:ascii="仿宋_GB2312" w:hAnsi="仿宋_GB2312" w:eastAsia="仿宋_GB2312"/>
          <w:sz w:val="32"/>
          <w:szCs w:val="32"/>
        </w:rPr>
        <w:t>定吕小学。作为一名党员，他不忘初心、牢记使命，敢啃硬骨头，勇挑重担子。他担任德育副校长，分管德育、安全、体卫艺工作，以高标准、大视野、实举措统筹做好各项工作，为农村教育发展作出了积极贡献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坚持五育并举，大力开展体育运动学生体质全面提升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工作后，他在全市优质课评选和教学技能大赛中屡屡夺魁。他建立阳光体育运动工作机制，足球、篮球、乒乓球、长跑、跳绳等运动从无到有、逐渐壮大、形成梯队，构建起人人有体育运动特长、班班有体育运动品牌、体育社团蓬勃发展的良好格局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被评选为滨州经济技术开发区首届教坛新，执教全区体育观摩课，推行独自创立的课堂教学模式，发挥了模范带动作用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坚持立德树人导向，引导</w:t>
      </w:r>
      <w:r>
        <w:rPr>
          <w:rFonts w:eastAsia="黑体" w:cs="黑体" w:ascii="黑体" w:hAnsi="黑体"/>
          <w:sz w:val="32"/>
          <w:szCs w:val="32"/>
        </w:rPr>
        <w:t>400</w:t>
      </w:r>
      <w:r>
        <w:rPr>
          <w:rFonts w:ascii="黑体" w:hAnsi="黑体" w:cs="黑体" w:eastAsia="黑体"/>
          <w:sz w:val="32"/>
          <w:szCs w:val="32"/>
        </w:rPr>
        <w:t>余名学生求真向善尚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他深入贯彻习近平总书记关于立德树人的重要论述，积极推进德育工作改革，大力加强班主任队伍建设，广泛开展感恩教育、诗文诵读、科技创新等主题教育活动，学生道德品质、综合素质、实践能力全面提升。</w:t>
      </w:r>
      <w:r>
        <w:rPr>
          <w:rFonts w:eastAsia="仿宋_GB2312" w:ascii="仿宋_GB2312" w:hAnsi="仿宋_GB2312"/>
          <w:sz w:val="32"/>
          <w:szCs w:val="32"/>
        </w:rPr>
        <w:t>160</w:t>
      </w:r>
      <w:r>
        <w:rPr>
          <w:rFonts w:ascii="仿宋_GB2312" w:hAnsi="仿宋_GB2312" w:eastAsia="仿宋_GB2312"/>
          <w:sz w:val="32"/>
          <w:szCs w:val="32"/>
        </w:rPr>
        <w:t>余人次在全国“冰心文学大赛”、齐鲁情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山东省校园文艺比赛、山东省机器人比赛、山东省青少年科技大赛等活动中获得优异成绩。定吕小学获得全国零犯罪学校、滨州市少先队示范学校、滨州市德育工作示范学校、滨州市经典诵读特色项目学校等荣誉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坚持推进校园足球战略，开发区校园足球成为全市标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，他组建了滨州经济技术开发区第一支校园足球队，通过四项举措开展足球运动。一是开展足球文化建设。举办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届足球文化节，带动师生、家长参与。二是做好普及文章。所有班级每周上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节足球课，编写了足球校本教材。三是推行四级联赛。组建足球社团，完善班内联赛、班级联赛、校际比赛和“村长杯”四级联赛机制。四是加强对外交流。组织足球队到淄博、天津、青岛等地交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，足球队在“谁是球王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全国</w:t>
      </w:r>
      <w:r>
        <w:rPr>
          <w:rFonts w:ascii="仿宋_GB2312" w:hAnsi="仿宋_GB2312" w:eastAsia="仿宋_GB2312"/>
          <w:sz w:val="32"/>
          <w:szCs w:val="32"/>
        </w:rPr>
        <w:t>青少年校园足球争霸赛山东赛区选拨赛中获得第三名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创造滨州历史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以来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队员被中国足球学院录取，在滨州杯、菁英追梦杯比赛中获得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冠军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亚军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季军，在滨州市市长杯比赛中获得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</w:rPr>
        <w:t>冠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</w:rPr>
        <w:t>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</w:rPr>
        <w:t>季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军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，足球队将代表滨州市征战省长杯。学校被评为全国青少年足球运动特色学校。省教育厅和市区领导、巴西和西班牙等国足球专业人士、国内足球专业机构和足球名校到学校指导校园足球工作。《中国教育报》、新华网、山东电视台等媒体对定吕小学校园足球予以宣传报道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他强化学习，获得</w:t>
      </w:r>
      <w:r>
        <w:rPr>
          <w:rFonts w:eastAsia="仿宋_GB2312" w:ascii="仿宋_GB2312" w:hAnsi="仿宋_GB2312"/>
          <w:sz w:val="32"/>
          <w:szCs w:val="32"/>
        </w:rPr>
        <w:t>D</w:t>
      </w:r>
      <w:r>
        <w:rPr>
          <w:rFonts w:ascii="仿宋_GB2312" w:hAnsi="仿宋_GB2312" w:eastAsia="仿宋_GB2312"/>
          <w:sz w:val="32"/>
          <w:szCs w:val="32"/>
        </w:rPr>
        <w:t>级足球教练员资格，是开发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第</w:t>
      </w:r>
      <w:r>
        <w:rPr>
          <w:rFonts w:ascii="仿宋_GB2312" w:hAnsi="仿宋_GB2312" w:eastAsia="仿宋_GB2312"/>
          <w:sz w:val="32"/>
          <w:szCs w:val="32"/>
        </w:rPr>
        <w:t>一个既有足球教练员证又有教师资格证的双证教师。他担任开发区球类工作室主任，负责开发区校园足球的整体推进，积极打造一年两季足球赛事。在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滨州市市长杯比赛中，开发区已获三个冠军。开发区成为滨州市校园足球运动的引领者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坚持履职创新服务大局，安全、艺术工作成绩显著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全工作保障有力。他统筹做好每天隐患排查、每周主题教育、每月安全演练，教师值班规范高效，安全精细化管理形成体系。每年向学生、家长共发放安全教育资料三千余份，构筑强大的安全防护网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艺术教育全市领先。艺体教研组被评为全市优秀教研组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在滨州市义务教育学生身心健康、艺术素养监测中，定吕小学位居前列。在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山东省传统文化教育现场会上，泥塑课程、话剧《草船借箭》进行了精彩展示，得到全省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多名与会代表的好评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今后，他将继续扎根农村教育，勇当农村教育改革发展的闯将和尖兵，为农村孩子成才、农村教育发展、美丽乡村建设奉献智慧和力量。  </w:t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Char">
    <w:name w:val="标题 2 Char"/>
    <w:basedOn w:val="Style13"/>
    <w:qFormat/>
    <w:rPr>
      <w:rFonts w:ascii="宋体" w:hAnsi="宋体" w:cs="宋体"/>
      <w:b/>
      <w:bCs/>
      <w:sz w:val="36"/>
      <w:szCs w:val="36"/>
    </w:rPr>
  </w:style>
  <w:style w:type="character" w:styleId="Char">
    <w:name w:val="页脚 Char"/>
    <w:basedOn w:val="Style13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5:36:00Z</dcterms:created>
  <dc:creator>xbany</dc:creator>
  <dc:description/>
  <dc:language>en-US</dc:language>
  <cp:lastModifiedBy>微笑</cp:lastModifiedBy>
  <cp:lastPrinted>2019-07-15T10:24:00Z</cp:lastPrinted>
  <dcterms:modified xsi:type="dcterms:W3CDTF">2019-07-15T02:24:38Z</dcterms:modified>
  <cp:revision>4</cp:revision>
  <dc:subject/>
  <dc:title>师生共圆足球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