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李东风同志先进事迹</w:t>
      </w:r>
    </w:p>
    <w:p>
      <w:pPr>
        <w:pStyle w:val="Normal"/>
        <w:spacing w:lineRule="exact" w:line="660"/>
        <w:ind w:firstLine="5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李东风同志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山东师范大学历史系本科毕业，中国共产党党员，参加工作后在寒亭一中工作至今，一直担任历史课的教学、班主任、级部管理、教务处工作，始终在教学一线工作。</w:t>
      </w:r>
    </w:p>
    <w:p>
      <w:pPr>
        <w:pStyle w:val="Normal"/>
        <w:spacing w:lineRule="exact" w:line="660"/>
        <w:ind w:firstLine="594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立德树人成效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该同志参加工作以来，忠诚党的教育事业，教书育人、为人师表，在平凡的岗位上兢兢业业、勤勤恳恳，在教育、教学、科研、班主任工作上取得了突出成绩，获得山东省第九批特级教师、省远程研修“优秀学员”、第四届“潍坊名师”、 潍坊市高中历史“教学能手”、潍坊市立德树人标兵，“潍坊市高考优质学科成员”、寒亭区“优秀教师”、“优秀班主任”、“教学能手” 、“寒亭区专业技术拔尖人才”称号，潍坊市“新时代教育家”提名。</w:t>
      </w:r>
    </w:p>
    <w:p>
      <w:pPr>
        <w:pStyle w:val="Normal"/>
        <w:spacing w:lineRule="exact" w:line="660"/>
        <w:ind w:firstLine="594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教学改革育人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他时刻以人民教师的高标准严格要求自己，能够模范履行高级教师职责，严谨治学，在创新教育和基础教育课程改革方面起到示范作用，具有指导中小学骨干教师教育教学和研究工作的能力，在“传帮带”培养年轻教师方面作用显著。</w:t>
      </w:r>
    </w:p>
    <w:p>
      <w:pPr>
        <w:pStyle w:val="Normal"/>
        <w:spacing w:lineRule="exact" w:line="660"/>
        <w:ind w:firstLine="5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同志能够胜任高中三个年级的历史教学与管理工作，每年都满工作量。发挥骨干教师的示范作用，注意把学生学习方法的指导和习惯的培养落到实处，获得了师生认同。</w:t>
      </w:r>
    </w:p>
    <w:p>
      <w:pPr>
        <w:pStyle w:val="Normal"/>
        <w:spacing w:lineRule="exact" w:line="660"/>
        <w:ind w:firstLine="5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他工作上虚心好学、勤于钻研，面向全体学生，因材施教，促进学生全面发展。多次获得寒亭区教学成果奖，获得潍坊市高中历史“教学能手”称号。 </w:t>
      </w:r>
    </w:p>
    <w:p>
      <w:pPr>
        <w:pStyle w:val="Normal"/>
        <w:spacing w:lineRule="exact" w:line="660"/>
        <w:ind w:firstLine="594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 xml:space="preserve">德育教育工作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参加工作以来，连续担任班主任工作，用自己的思想、行为、仪态、教学语言去影响、感染、激励学生，在潜移默化中让学生接受熏陶。面向全体，挖掘潜力，不放弃任何一个学生。特别是对那些边缘生，非常擅于做学生思想工作，进行细致的思想、心理辅导工作。班级管理研究课题“学生精细化管理——‘导师制’的研究”获寒亭区优秀教科研成果二等奖，多次被评为寒亭区“优秀班主任”。</w:t>
      </w:r>
    </w:p>
    <w:p>
      <w:pPr>
        <w:pStyle w:val="Normal"/>
        <w:spacing w:lineRule="exact" w:line="660"/>
        <w:ind w:firstLine="594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教研教改工作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该同志积极进行教改科研，在《中国青年报》、《中学历史教学参考》、《现代教育与教学研究》、民革中央《团结报》、《中学历史报》、《考试报》、《中小学教育》、《现代教师教学研究》等报刊杂志发表不同等级论文多篇，多次获得山东省中小学教育科研优秀成果奖，参与国家级课题的子课题《高中历史活动课的德育渗透行动研究》研究，本人是实验组长，获得寒亭区中小学育人类和管理类创新燎原奖。多次在潍坊市高考备考研讨会上发言交流，获得寒亭区“教学能手”、潍坊市高中历史“教学能手”称号。</w:t>
      </w:r>
    </w:p>
    <w:p>
      <w:pPr>
        <w:pStyle w:val="Normal"/>
        <w:spacing w:lineRule="exact" w:line="660"/>
        <w:ind w:firstLine="592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多次参与校本课程编写，《高考接力棒》审定者、主编，《弘德育人——寒亭一中学生管理制度汇编》编者、校本课程《博雅明德》编者，《开学第一课》主编等。</w:t>
      </w:r>
    </w:p>
    <w:p>
      <w:pPr>
        <w:pStyle w:val="Normal"/>
        <w:spacing w:lineRule="exact" w:line="660"/>
        <w:ind w:firstLine="630"/>
        <w:rPr/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 xml:space="preserve">社会效益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该同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级部管理、教务处工作上做事有计划、处处有落实，从学校实际出发，在教务督查、各种考核、教师培训、招生、组织教职工职称评聘、组织各类社会考试等方面做出了积极贡献。特别是作为新高考首席研究员，不断参加省市教育主管部门组织的各类学习、培训。为应对新高考改革，结合学校实际，参与起草多种新高考改革措施的制定，如《寒亭一中综合素质评价实施方案》、《寒亭一中选课走班实施方案》、《寒亭一中生涯规划课程实施方案》等，取得了良好效果。作为“高考志愿填报咨询师”，多次举行志愿填报讲座，受到了学生欢迎、家长称赞，获得了良好的社会声誉。</w:t>
      </w:r>
    </w:p>
    <w:p>
      <w:pPr>
        <w:pStyle w:val="Normal"/>
        <w:spacing w:lineRule="exact" w:line="660"/>
        <w:ind w:firstLine="627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该同志具有强烈的责任感和事业心，在教育教学中能够不断创新、积极进取，取得了优秀成绩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获得第四届“潍坊名师”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获得山东省第九批“特级教师”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获得寒亭区第四批“专业技术拔尖人才”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获得寒亭区“优秀共产党员”称号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获得“潍坊市新时代教育家”提名。</w:t>
      </w:r>
    </w:p>
    <w:p>
      <w:pPr>
        <w:pStyle w:val="Normal"/>
        <w:spacing w:lineRule="exact" w:line="660"/>
        <w:ind w:firstLine="70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60"/>
        <w:ind w:firstLine="70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3690" w:leader="none"/>
        <w:tab w:val="right" w:pos="8306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8:38:00Z</dcterms:created>
  <dc:creator>ldf</dc:creator>
  <dc:description/>
  <cp:keywords/>
  <dc:language>en-US</dc:language>
  <cp:lastModifiedBy>p</cp:lastModifiedBy>
  <cp:lastPrinted>2019-07-16T12:00:00Z</cp:lastPrinted>
  <dcterms:modified xsi:type="dcterms:W3CDTF">2019-08-12T07:56:00Z</dcterms:modified>
  <cp:revision>2</cp:revision>
  <dc:subject/>
  <dc:title>寒亭区先进典型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