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宋体;SimSun" w:eastAsia="方正小标宋_GBK"/>
          <w:b/>
          <w:color w:val="000000"/>
          <w:kern w:val="0"/>
          <w:sz w:val="44"/>
          <w:szCs w:val="44"/>
          <w:lang w:bidi="ar"/>
        </w:rPr>
        <w:t>鞠传信主要事迹材料</w:t>
      </w:r>
    </w:p>
    <w:p>
      <w:pPr>
        <w:pStyle w:val="Normal"/>
        <w:ind w:firstLine="9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本人自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199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月在高唐三中参加工作以来，一直担任班主任，秉持热爱学生，树立师魂，平等施教，关爱学生和学生共同成长进步。自工作以来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始终以一个优秀教师的标准严格要求自己，师德高尚，爱岗敬业，勤奋努力，成绩卓著，深受学生的爱戴、家长的欢迎和社会各界的广泛赞誉。</w:t>
      </w:r>
    </w:p>
    <w:p>
      <w:pPr>
        <w:pStyle w:val="Normal"/>
        <w:ind w:firstLine="9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师德之魂是师爱，热爱学生是教师道德的一个标志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人始终坚持“学高为师、身正为范、育人为本、师爱为魂”，全程跟进学生的学习与成长过程，实施“德育跟进、教学跟进、活动跟进、管理跟进、服务跟进”的跟进式育人模式，本着“一切为了学生，为了一切学生，为了学生的一切”的原则开展教学与管理，注重每一个学生能力的开发和创新意识的提高，培养学生的科学素养，使自己成为学生创造性思维的激发者。</w:t>
      </w:r>
    </w:p>
    <w:p>
      <w:pPr>
        <w:pStyle w:val="Normal"/>
        <w:ind w:firstLine="9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在工作中注重思政教育，立德为先，专创融合，实现全方位育人。坚持把思想政治工作贯穿教育教学全过程，将知识传递与价值引领和能力培养相结合，促进专业知识教育与 “责任”意识培养的有机融合，注重专业教育与创新创业相融合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加强思想教育努力培养学生正确的人生观、价值观和世界观。由于自己的不懈努力被评为县级优秀班主任。</w:t>
      </w:r>
    </w:p>
    <w:p>
      <w:pPr>
        <w:pStyle w:val="Normal"/>
        <w:ind w:firstLine="9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在课程中加强学生的动手能力的培养，经过自己的不懈努力，加强自身业务学习。爱岗敬业，乐于奉献，勇于拼搏，提升专业内涵和学科发展平台。本人能够重视学校各项工作发展，乐于奉献，勇于拼搏。注重以专业评估和专业认证为抓手，促进专业建设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受到全体师生的公认，经过教代会推荐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日获得聊城市优秀教师称号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本人深谙“生有涯而知无涯”的道理，坚持不断学习，认真研究，改革教学方法和模式，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认真学习新教学大纲，以新思路、新方法来指导工作。自觉加强专业知识和理论知识的学习，不断对自己“充电”，提高教学水平和管理水平。以严要求高标准来衡量自己，他不断给自己施压，工作之余，勇于探究，努力钻研教材，分析每堂课成功在哪里，哪里存在不足，不断地总结，不断地提高自己的教学水平和学校管理水平。并在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02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，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0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获得市级优质课及市级教学能手。在中学生物理专业刊物上发表论文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改革措施，大力推进素质教育，紧紧围绕学习新课程，构建新课程，尝试新教法的目标，不断更新教学观念。注重把学习新课程标准与构建新理念有机的结合起来。在三尺讲台上，认真执行党的教育路线、方针、政策，严格按照党的教育政策、教学大纲教书育人、为人师表，全心全意做好教书育人工作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在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转入张大屯小学以来本人为适应小学教学，更加大气力了解小学生特点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严谨治学，育人为本，不断探索，改革教学方法和教学模式。并获得优异成绩，受到全体师生的好评。经过教代会推选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荣获县级骨干教师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03:00Z</dcterms:created>
  <dc:creator>Administrator.USER-20180913AK</dc:creator>
  <dc:description/>
  <cp:keywords/>
  <dc:language>en-US</dc:language>
  <cp:lastModifiedBy>User</cp:lastModifiedBy>
  <cp:lastPrinted>2019-07-16T10:53:00Z</cp:lastPrinted>
  <dcterms:modified xsi:type="dcterms:W3CDTF">2019-07-16T03:03:00Z</dcterms:modified>
  <cp:revision>3</cp:revision>
  <dc:subject/>
  <dc:title>鞠传信主要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