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小标宋简体;Microsoft YaHei UI" w:hAnsi="方正小标宋简体;Microsoft YaHei UI" w:eastAsia="方正小标宋简体;Microsoft YaHei UI" w:cs="宋体;SimSun"/>
          <w:kern w:val="0"/>
          <w:sz w:val="28"/>
          <w:szCs w:val="28"/>
        </w:rPr>
      </w:pPr>
      <w:r>
        <w:rPr>
          <w:rFonts w:eastAsia="方正小标宋简体;Microsoft YaHei UI" w:cs="宋体;SimSun" w:ascii="方正小标宋简体;Microsoft YaHei UI" w:hAnsi="方正小标宋简体;Microsoft YaHei UI"/>
          <w:kern w:val="0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Microsoft YaHei UI" w:hAnsi="方正小标宋简体;Microsoft YaHei UI" w:eastAsia="方正小标宋简体;Microsoft YaHei UI" w:cs="宋体;SimSun"/>
          <w:kern w:val="0"/>
          <w:sz w:val="44"/>
          <w:szCs w:val="44"/>
        </w:rPr>
      </w:pPr>
      <w:r>
        <w:rPr>
          <w:rFonts w:ascii="方正小标宋简体;Microsoft YaHei UI" w:hAnsi="方正小标宋简体;Microsoft YaHei UI" w:cs="宋体;SimSun" w:eastAsia="方正小标宋简体;Microsoft YaHei UI"/>
          <w:kern w:val="0"/>
          <w:sz w:val="44"/>
          <w:szCs w:val="44"/>
        </w:rPr>
        <w:t>勇做幼教领域奔跑的追梦人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广饶县实验幼儿园燕雁事迹材料</w:t>
      </w:r>
    </w:p>
    <w:p>
      <w:pPr>
        <w:pStyle w:val="Normal"/>
        <w:spacing w:lineRule="exact" w:line="560"/>
        <w:ind w:firstLine="640"/>
        <w:rPr>
          <w:rFonts w:ascii="方正黑体简体" w:hAnsi="方正黑体简体" w:eastAsia="方正黑体简体" w:cs="宋体;SimSun"/>
          <w:kern w:val="0"/>
          <w:sz w:val="32"/>
          <w:szCs w:val="32"/>
        </w:rPr>
      </w:pPr>
      <w:r>
        <w:rPr>
          <w:rFonts w:eastAsia="方正黑体简体" w:cs="宋体;SimSun" w:ascii="方正黑体简体" w:hAnsi="方正黑体简体"/>
          <w:kern w:val="0"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荣誉称号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山东省第四期齐鲁名师建设工程人选，山东省教育厅，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东营市学科带头人，东营市教育局，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东营市教学能手，东营市教育局，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东营市实施三动学前教育发展模式先进个人，东营市教育局，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省级公开课《马戏团里学本领》，山东省教育科学研究院，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《幻彩魔管创意拼搭》省级一等奖，山东省教育技术装备服务中心，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《小小健儿学本领》省级一等奖，山东省电化教育馆，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幼儿园户外自主游戏开展样式的实践研究，山东省教育科学研究院，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、幼儿体育与幼儿安全研究，山东省学前教育研究专业委员会，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、广饶名师，广饶县教育局，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事迹材料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燕雁，现为广饶县实验幼儿园的一名幼儿教师，如今已在一线岗位上奋战了</w:t>
      </w:r>
      <w:r>
        <w:rPr>
          <w:rFonts w:eastAsia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>年。她喜欢袁枚的小诗《苔》：“白日不到处，青春恰自来。苔花如米小，也学牡丹开。”这首小诗时常鞭策着她。“一个人，无论她有多平凡，只要心怀梦想，不断超越，都可以拥有亮丽多彩的人生！”这首小诗也包含了她对教育的理解：“每一个生命都应该被尊重，每一个孩子都值得我们去爱，这个世界不光为牡丹般高贵的生命而存在，也为千千万万像苔花一样平凡的生命而存在。不要带着变色镜看孩子，他们的成长同样的精彩。”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bCs/>
          <w:sz w:val="28"/>
          <w:szCs w:val="28"/>
        </w:rPr>
        <w:t>（一）念为先，用爱促进幼儿成长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常听到这样一句话：要做一个有教育情怀的教师。她觉得教师情怀的根基是爱，用爱去温暖每一个幼儿身心健康的成长。她多年的班主任实践也充分地证明了这一点。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班上曾有一个女孩，父母闹离婚，孩子就像皮球一样，被爸爸妈妈推来踢去，她因此患了自闭症，始终不肯再开口说话。面对这个可怜的孩子，燕雁老师毅然当起了她的“妈妈”。每天陪她说话、游戏，午睡时也轻轻把她搂在怀里。渐渐她的笑容多了起来，终于有一天她冲燕老师喊出了：“妈妈”，那一刻，泪水涌满了燕老师的眼眶。那天孩子奶奶接过重生般的孙女时，紧紧握住燕老师的手，感激地边流泪边连连说着谢谢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日常工作是琐碎而有意义的，她喜欢将丰富的经验提炼成理论，撰写的《启智心灵 点亮心灯》《随风潜入夜 润物细无声》等多篇论文在《现代幼教》《山东教育》《教育家》等刊物上发表，另有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多篇论文获省市级一等奖。她还作为副主编参与了《幼儿心理发展与家庭教育》一书的编写，该书以幼儿心理发展为主线，为学前儿童家庭教育点亮了启明灯。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bCs/>
          <w:sz w:val="28"/>
          <w:szCs w:val="28"/>
        </w:rPr>
        <w:t>（二）潜心科研，打造游戏教育教学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担任教研组长以来，她将“一日活动皆游戏”的理念贯穿在教育教学中，带领老师们探索出了游戏教育教学的新思路。室内游戏，利用有限的空间创设了融“想象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趣味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审美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教育”为一体的一区多用的特色文化；户外游戏则打破年龄界限，利用以大带小共发展的模式有计划、有目的开展全园性混龄游戏。她撰写的《“四化”班级环境建设》获省科研成果一等奖；课程资源《经典游戏 创意玩法》获市一等奖；游戏课例《小小健儿向前冲》获省一等奖；优质课《神奇的布圈》获省二等奖；优质课《巧玩报纸》获市一等奖。她还多次在全县幼教会议上作游戏化教育教学的经验报告。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bCs/>
          <w:sz w:val="28"/>
          <w:szCs w:val="28"/>
        </w:rPr>
        <w:t>（三）率先垂范，引领教师专业成长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一是成立燕雁名师工作室。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，她被评为“广饶县名师”，并成立了名师工作室。她带领工作室成员致力于课程游戏化研究、送课下乡、指导乡镇园环境建设等多项活动中去。大家的业务水平和科研能力得到了迅速提高，王娟、魏娜娜等五位成员被评为市学科带头人。工作室申报的《幼儿户外自主游戏开展样式的实践研究》《幼儿体育与安全研究》等多项课题通过省教科院结题鉴定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二是成立手牵手城乡教师共成长工作坊。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，她选择到广饶县最落后的陈官镇幼儿园支教，并担任全镇的教研工作。面对全镇教师普遍存在的教育观念落后等诸多问题，她以缩短城乡教育差距为目标，以促进教师专业发展为重点，成立了手牵手城乡教师共成长工作坊。引领全镇教师学习专业书籍，获取新理念，明晰新思路。以备课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听课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评课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总结为基本点，提高驾驭课堂的能力；以开展农村亲子阅读和乡土资源价值挖掘两项课题研究为切入点，提高教科研的能力。在今年四月份省幼儿园分类认定评估中，陈官镇三所村办园被认定为省级二类园，创造了办园的新奇迹。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bCs/>
          <w:sz w:val="28"/>
          <w:szCs w:val="28"/>
        </w:rPr>
        <w:t>（四）积淀提升，再攀教育教学高峰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工作中领导和同事给了她极大的认可。她先后被评为县名师、师德标兵、优秀共产党员、市先进个人、市教学能手、市学科带头人、省优秀指导教师等几十项荣誉，还连续被市教科院聘为“兼职教研员”“教学教研评选工作专家”。成绩的取得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并没有让她自满，反而更加努力地积淀提升自我。</w:t>
      </w:r>
      <w:r>
        <w:rPr>
          <w:rFonts w:ascii="仿宋_GB2312;仿宋" w:hAnsi="仿宋_GB2312;仿宋" w:eastAsia="仿宋_GB2312;仿宋"/>
          <w:sz w:val="28"/>
          <w:szCs w:val="28"/>
        </w:rPr>
        <w:t>她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制作的玩教具《幻彩魔管 创意拼搭》获省一等奖；课件《有趣的剪纸》获省一等奖。</w:t>
      </w:r>
      <w:r>
        <w:rPr>
          <w:rFonts w:ascii="仿宋_GB2312;仿宋" w:hAnsi="仿宋_GB2312;仿宋" w:eastAsia="仿宋_GB2312;仿宋"/>
          <w:sz w:val="28"/>
          <w:szCs w:val="28"/>
        </w:rPr>
        <w:t>她还多次指导幼儿参加国家省市级美术、舞蹈、声乐比赛，均取得了优异成绩。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，在全省“送教支教”活动中她执教的《马戏团里学本领》为全省</w:t>
      </w:r>
      <w:r>
        <w:rPr>
          <w:rFonts w:eastAsia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eastAsia="仿宋_GB2312;仿宋"/>
          <w:sz w:val="28"/>
          <w:szCs w:val="28"/>
        </w:rPr>
        <w:t>余名教师示范引领，受到方明主任等各位专家的指导与好评，也更加坚定了她勇往直前的信心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“</w:t>
      </w:r>
      <w:r>
        <w:rPr>
          <w:rFonts w:ascii="仿宋_GB2312;仿宋" w:hAnsi="仿宋_GB2312;仿宋" w:eastAsia="仿宋_GB2312;仿宋"/>
          <w:sz w:val="28"/>
          <w:szCs w:val="28"/>
        </w:rPr>
        <w:t>甘做育花匠，只为桃李芳”，她将继续投身在这片青青园地里，勇做幼教领域奔跑的追梦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方正仿宋简体;微软雅黑"/>
          <w:sz w:val="32"/>
          <w:szCs w:val="32"/>
        </w:rPr>
      </w:pPr>
      <w:r>
        <w:rPr>
          <w:rFonts w:eastAsia="方正仿宋简体;微软雅黑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361" w:right="1361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variable"/>
  </w:font>
  <w:font w:name="楷体_GB2312">
    <w:charset w:val="86"/>
    <w:family w:val="modern"/>
    <w:pitch w:val="default"/>
  </w:font>
  <w:font w:name="方正黑体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Hmr564">
    <w:name w:val="hmr564"/>
    <w:basedOn w:val="Style14"/>
    <w:qFormat/>
    <w:rPr/>
  </w:style>
  <w:style w:type="character" w:styleId="Style21">
    <w:name w:val="style2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05:00Z</dcterms:created>
  <dc:creator>微软用户</dc:creator>
  <dc:description/>
  <cp:keywords/>
  <dc:language>en-US</dc:language>
  <cp:lastModifiedBy>dzs</cp:lastModifiedBy>
  <cp:lastPrinted>2019-07-19T19:05:00Z</cp:lastPrinted>
  <dcterms:modified xsi:type="dcterms:W3CDTF">2019-07-19T11:05:00Z</dcterms:modified>
  <cp:revision>3</cp:revision>
  <dc:subject/>
  <dc:title>回首这五年，充满着艰辛和喜悦，付出了，努力了，也收获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