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卢迎新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作为一名幼儿教师，每天和天真的孩子在一起，我感到很幸福。在领导、同事的引领与支持下，在活动中历练，反思中成长，成为齐鲁名师和省教学能手。我遵守各项规章制度，认真完成每项工作任务，充分发挥名师的示范、引领作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扬帆起航，不断追求</w:t>
      </w:r>
    </w:p>
    <w:p>
      <w:pPr>
        <w:pStyle w:val="Normal"/>
        <w:ind w:firstLine="560"/>
        <w:rPr/>
      </w:pPr>
      <w:r>
        <w:rPr>
          <w:sz w:val="28"/>
          <w:szCs w:val="28"/>
        </w:rPr>
        <w:t>教师要发展，定要有追求。不论哪项工作，我都争取做好，先后负责教育教学、教科研、党建、家长、宣传等，积累了多方面经验。多次参加市学前名师送课下乡、区园级展示课等，开展的专题讲座及课例受到好评。多次带领师幼参加省、市幼儿体操大赛、舞蹈合唱比赛并获一等奖；两次主持了区营养配餐大赛；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至今，连续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作为省远程研修指导教师，带领百名教师学习，我指导、修改文章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余篇，推荐发布</w:t>
      </w:r>
      <w:r>
        <w:rPr>
          <w:sz w:val="28"/>
          <w:szCs w:val="28"/>
        </w:rPr>
        <w:t>50</w:t>
      </w:r>
      <w:r>
        <w:rPr>
          <w:sz w:val="28"/>
          <w:szCs w:val="28"/>
        </w:rPr>
        <w:t>余篇，被评为优秀指导教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影响示范，共同成长</w:t>
      </w:r>
    </w:p>
    <w:p>
      <w:pPr>
        <w:pStyle w:val="Normal"/>
        <w:ind w:firstLine="560"/>
        <w:rPr/>
      </w:pPr>
      <w:r>
        <w:rPr>
          <w:sz w:val="28"/>
          <w:szCs w:val="28"/>
        </w:rPr>
        <w:t>影响身边的老师成长，是一种自我超越。我多次担任区素质大赛、教学能手等评委；在国家课题年会、省、区名师交流会等做专题讲座。指导五位老师参加省、市、区比赛，逐字逐句地修改老师的教案，不断打磨教学环节，用休息时间为老师搜集上课资料。用录像、录音方式与老师分析课例，逐字逐句和老师交流研磨。我带领其他老师当幼儿，开展模拟课堂练习。孔菲等四位老师获山东省优质课一等奖；一名老师获区教学能手，获市二等奖，一位老师获省电教优质课一等奖，多位老师获区优质课一等奖，指导老师制作的课件、课例、论文分获省市区获一二等奖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经历鉴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甘心奉献</w:t>
      </w:r>
    </w:p>
    <w:p>
      <w:pPr>
        <w:pStyle w:val="Normal"/>
        <w:ind w:firstLine="56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我从解放路第一小学幼儿园交流到历下区锦屏幼儿园工作。我积极配合园长，带领老师加班加点、撰写材料，布置环境、创设供孩子自主玩耍的区角。一篇篇汇报材料，一摞摞档案，好的创意与想法遍布幼儿园各角落。去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份，我离开已成为省级示范园、济南市十佳园的锦屏园，交流到盛景幼儿园，为第三个园所晋升省级示范园贡献力量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观察引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挚爱幼教</w:t>
      </w:r>
    </w:p>
    <w:p>
      <w:pPr>
        <w:pStyle w:val="Normal"/>
        <w:ind w:firstLine="560"/>
        <w:rPr/>
      </w:pPr>
      <w:r>
        <w:rPr>
          <w:sz w:val="28"/>
          <w:szCs w:val="28"/>
        </w:rPr>
        <w:t>身为名师，是压力又是动力。为了更好地促进孩子成长，我带领工作室成员观察记录孩子，用心感受孩子，接纳、包容、引领孩子，撰写教育随笔近百余篇。精心设计每节课，晚上备课、制作课件、教具，对着老公孩子试讲……以孩子为本的过程，不仅是体验自己学习所获得知识的过程，还是教师和幼儿思想碰撞过程，也是引导幼儿独立思考，独立判断的过程。将常规课按照参赛课来准备，引领幼儿主动学习、快乐学习。还带领老师们一起录制公益幼儿故事</w:t>
      </w:r>
      <w:r>
        <w:rPr>
          <w:sz w:val="28"/>
          <w:szCs w:val="28"/>
        </w:rPr>
        <w:t>500</w:t>
      </w:r>
      <w:r>
        <w:rPr>
          <w:sz w:val="28"/>
          <w:szCs w:val="28"/>
        </w:rPr>
        <w:t>余期，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cs="微软雅黑"/>
        </w:rPr>
        <w:drawing>
          <wp:inline distT="0" distB="0" distL="0" distR="0">
            <wp:extent cx="1177290" cy="11499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/>
        </w:rPr>
        <w:drawing>
          <wp:inline distT="0" distB="0" distL="0" distR="0">
            <wp:extent cx="1273810" cy="12052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/>
        </w:rPr>
        <w:drawing>
          <wp:inline distT="0" distB="0" distL="0" distR="0">
            <wp:extent cx="1149985" cy="11214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/>
        </w:rPr>
        <w:drawing>
          <wp:inline distT="0" distB="0" distL="0" distR="0">
            <wp:extent cx="1121410" cy="112141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教育来源于生活，生活就是教育。带领幼儿春天观察植物、夏天赏花、秋天摘果、冬天玩雪动、动手摘菜……多个活动在齐鲁晚报、山东商报、济南教育台等媒体网站刊登报道，给孩子提供了一个展示自我的舞台，接近自然的机会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五、航行之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反思学习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不断实践、反思、学习、积累已成为我的自觉行为。感谢各级领导给予我们培训学习的机会，无论是工作日还是休息日，无论是怀孕期间还是哺乳期，我都积极参加，因培训是福利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身为区中心教研组成员，我通过区大教研、小教研、入园实地教研学到了很多，也分享了很多。多次参加各级各类培训学习，每次都认真做好笔记，整理培训过程中的照片资料，撰写心得，并在区、园开展二次汇报与讲座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为了观察、解读孩子，我常从百度的第一页翻看到一百多页。通过自学取得了山东师范大学在职研究生及国家三级心理咨询师证。利用坐公交车等时间读书，不断掌握教育理念与方法、儿童心理、情绪调控、情商发展等知识，记录下感悟与心得，几年来积累了</w:t>
      </w:r>
      <w:r>
        <w:rPr>
          <w:sz w:val="28"/>
          <w:szCs w:val="28"/>
        </w:rPr>
        <w:t>10</w:t>
      </w:r>
      <w:r>
        <w:rPr>
          <w:sz w:val="28"/>
          <w:szCs w:val="28"/>
        </w:rPr>
        <w:t>多万字的教育教学、读书笔记。并在《山东教育》《济南日报》《中国幼教网》、《山东学前教育网》等刊登发表了自己的文章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我将保持乐观心态，执著追求，在反思、学习中与老师共发展，同成长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119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9:21:00Z</dcterms:created>
  <dc:creator>Administrator</dc:creator>
  <dc:description/>
  <cp:keywords/>
  <dc:language>en-US</dc:language>
  <cp:lastModifiedBy>p</cp:lastModifiedBy>
  <dcterms:modified xsi:type="dcterms:W3CDTF">2019-08-12T07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