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个普通教师的教育情怀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--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苗凤珍事迹材料</w:t>
      </w:r>
    </w:p>
    <w:p>
      <w:pPr>
        <w:pStyle w:val="Normal"/>
        <w:spacing w:lineRule="atLeast" w:line="24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责任之心铸就我担当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沉甸甸的责任来源于智者的叮嘱，发端于对职业的敬畏。回顾入职以来走过的路，更加感受到“山一般的责任需要有铁一般的担当”这句话的分量。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99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，入职第一天，罗庄实验小学吕宗吉校长对刚入职的我们提出了希望：“站在这里，你们的起点是一样的，都有才华、激情和梦想。入窑一色，出窑千彩。只有规划好自己的职业生涯，把职业当成事业，甚至当成信仰来经营，才能升腾自己心中的愿望！”</w:t>
      </w:r>
      <w:r>
        <w:rPr>
          <w:rFonts w:eastAsia="仿宋" w:cs="仿宋" w:ascii="仿宋" w:hAnsi="仿宋"/>
          <w:color w:val="000000"/>
          <w:sz w:val="32"/>
          <w:szCs w:val="32"/>
        </w:rPr>
        <w:t>200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，入职第十年，临沂第二十中学姜怀顺校长叮嘱：“要想实现自己的教育梦想，必须回答好两道题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一是教育应该怎样做，二是我应该怎样做。”</w:t>
      </w:r>
    </w:p>
    <w:p>
      <w:pPr>
        <w:pStyle w:val="Normal"/>
        <w:spacing w:lineRule="atLeast" w:line="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日，入职第二十年，临沂第二十中学刘峰校长带领宣誓：“忠诚党的教育事业，遵守教育法律法规……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中再创辉煌而努力奋斗！”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入职</w:t>
      </w:r>
      <w:r>
        <w:rPr>
          <w:rFonts w:eastAsia="仿宋" w:cs="仿宋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来，正是这种责任心使我不断地挑战自己，超越自已，创造性地完成每一项教学任务，乐于与学生交流，做学生的良师益友，时时刻刻去关爱每一位学生，让他们的心灵都撒满爱的阳光，引领他们成为满怀爱心的人，有理想的人。</w:t>
      </w:r>
    </w:p>
    <w:p>
      <w:pPr>
        <w:pStyle w:val="Normal"/>
        <w:spacing w:lineRule="atLeast" w:line="24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仁爱之心催生我超越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仁爱之心人皆有之，教师尤甚。教师要不断超越自我，因势而变，顺势而为，乘势而上。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在南京理工大学读书的</w:t>
      </w:r>
      <w:r>
        <w:rPr>
          <w:rFonts w:eastAsia="仿宋" w:cs="仿宋" w:ascii="仿宋" w:hAnsi="仿宋"/>
          <w:color w:val="000000"/>
          <w:sz w:val="32"/>
          <w:szCs w:val="32"/>
        </w:rPr>
        <w:t>09</w:t>
      </w:r>
      <w:r>
        <w:rPr>
          <w:rFonts w:ascii="仿宋" w:hAnsi="仿宋" w:cs="仿宋" w:eastAsia="仿宋"/>
          <w:color w:val="000000"/>
          <w:sz w:val="32"/>
          <w:szCs w:val="32"/>
        </w:rPr>
        <w:t>级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班王永涛同学，在学校军工学院报上发表了这样的文字：“每当我回忆中学时光时，我总是对苗老师充满了感激，不仅仅是感激她教授我知识，更是感激她对我人格的塑造所发挥的巨大影响。”爱是本能，如何爱是艺术。放大爱的成效，创新爱的艺术，需要教师的“儿童”视角：“假如我是孩子，假如是我的孩子”，以此作为教育教学的出发点。这样的想法引领我创造了一个个教育奇迹！</w:t>
      </w:r>
    </w:p>
    <w:p>
      <w:pPr>
        <w:pStyle w:val="Normal"/>
        <w:spacing w:lineRule="atLeast" w:line="24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这份仁爱之心让我在无痕式教育中，以尊重为前提，以关爱为核心，以润物细无声的潜移默化为方式，引领学生的自我反思、感悟与成长。</w:t>
      </w:r>
    </w:p>
    <w:p>
      <w:pPr>
        <w:pStyle w:val="Normal"/>
        <w:spacing w:lineRule="atLeast" w:line="24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进取之心砥砺我前行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拼搏进取，矢志不移，在迷茫中找到方向，在前进中升腾希望，是一个人不断超越自我的力量源泉，是一个人不断修炼真功的必由之路。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09</w:t>
      </w:r>
      <w:r>
        <w:rPr>
          <w:rFonts w:ascii="仿宋" w:hAnsi="仿宋" w:cs="仿宋" w:eastAsia="仿宋"/>
          <w:color w:val="000000"/>
          <w:sz w:val="32"/>
          <w:szCs w:val="32"/>
        </w:rPr>
        <w:t>年，刚刚做了孩子的妈妈，这时候的我，对未来的职业发展正处在迷蒙的阶段，我开始追星之旅：学习王君老师的《青春之语文》、学习孙绍振教授的《名作细读》、研究余映潮老师的课堂实录、对每一期《语文教学通讯》等刊物的内容进行专项学习、研究……挑灯夜读，博览群书，把自己对语文教育的理解，逐渐化作学生发展的生动实践，从</w:t>
      </w:r>
      <w:r>
        <w:rPr>
          <w:rFonts w:eastAsia="仿宋" w:cs="仿宋" w:ascii="仿宋" w:hAnsi="仿宋"/>
          <w:color w:val="000000"/>
          <w:sz w:val="32"/>
          <w:szCs w:val="32"/>
        </w:rPr>
        <w:t>2009</w:t>
      </w:r>
      <w:r>
        <w:rPr>
          <w:rFonts w:ascii="仿宋" w:hAnsi="仿宋" w:cs="仿宋" w:eastAsia="仿宋"/>
          <w:color w:val="000000"/>
          <w:sz w:val="32"/>
          <w:szCs w:val="32"/>
        </w:rPr>
        <w:t>至今的时间，我从学校、罗庄区、临沂市、山东省、全国人文高端论坛会议，执教过几十节不同层次的公开课。一次次的掌声很快被我忘记，但百炼成钢的磨砺却让我享受到了发展的乐趣，感受到了职业的幸福。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师的成长，需要与时俱进，自我蜕变，更需要坚守、耐力、恒心。唯有不断进取，奋力拼搏，才能修炼出自己的定力，才能铸就自己的风范！</w:t>
      </w:r>
    </w:p>
    <w:p>
      <w:pPr>
        <w:pStyle w:val="Normal"/>
        <w:spacing w:lineRule="atLeast" w:line="24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豁达之心成就大团队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从灵魂深处就一直反对“教会徒弟饿死师傅”的陋习，坚持用大度的气量和谦让的作风做好文人相助的大文章，凝聚志同道合的人共享追梦的乐趣。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我的名字命名的罗庄区初中语文名师工作室，是教师专业发展的平台，研究的共同体，目的在于打造一支在全区语文教学领域中有成就、有影响的卓越教师团队，吸引了全区多名语文教师参与。坚持活动是生命的理念，采取一课多研、案例评析、现场观摩、与专家对话等，为成员搭建不同的舞台，让她们在锻炼中成长。评优课的获奖、公开课的好评、论文的获奖和发表、荣誉称号的获得，所有教师在专业上有了成长。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进入新时代，扬帆新征程。在今后的教书育人生涯中，我会怀着敬畏之心，顺应时代发展方向，彰显个人教学特色，引领学生成长追求，让我们的努力成为学生对美好生活无限向往的力量源泉！</w:t>
      </w:r>
    </w:p>
    <w:p>
      <w:pPr>
        <w:pStyle w:val="Normal"/>
        <w:spacing w:lineRule="atLeast" w:line="2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080" w:right="1253" w:gutter="0" w:header="0" w:top="14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</cp:lastModifiedBy>
  <dcterms:modified xsi:type="dcterms:W3CDTF">2019-08-12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