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160"/>
        <w:ind w:firstLine="19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以本色和初心倾情幼教</w:t>
      </w:r>
    </w:p>
    <w:p>
      <w:pPr>
        <w:pStyle w:val="Normal"/>
        <w:spacing w:lineRule="auto" w:line="259" w:before="0" w:after="160"/>
        <w:jc w:val="center"/>
        <w:rPr>
          <w:rFonts w:ascii="楷体" w:hAnsi="楷体" w:eastAsia="楷体" w:cs="楷体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记青岛市黄岛区第一幼儿园园长 邵瑜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群雁高飞头雁领。一个优秀的团队离不开好的领头人。第一幼儿园园长邵瑜就是这样一个领头人。参加工作的二十多年来，她从一名教师逐渐成长为幼儿园业务园长、区学前教育教研员、园长。近五年，先后荣获山东省百佳园长、山东省教学能手、创新管理园长；青岛市名园长、青岛市名校长工作室主持人等称号。幼儿园荣获各级荣誉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多项。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月，幼儿园承接了教育部全国学前教育宣传月启动仪式的现场，在启动仪式上她作为唯一园长代表发言。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日，全国教育大会召开之际，当日，她作为全国园长代表接受了央视教育频道现场连线直播采访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用爱与责任诠释教育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能让更多的孩子接受高品质的学前教育是她的心愿，在领导们的支持指导下，她带领老师们创建了五所分园，每一所幼儿园创建的过程都是她对教育重新理解的过程，她认为，空间、环境是隐形课程，只有倾注了爱与责任，才能让冰冷的建筑具有了教育的温度与灵性。因此，从图纸的设计到建筑的细节、从室内空间规划到户外功能设计，从环境的创设到设施配备她都从专业的角度、儿童的视角进行研磨与思考。看着一所所特色鲜明、风格迥异的幼儿园，看到一批批孩子们走进幼儿园的大门，她的心里无比满足。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月三所园同时迎接了两个国家级会议开放现场，幼儿园的教育质量得到了检验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 w:bidi="ar-SA"/>
        </w:rPr>
        <w:t>以绿色教育追求卓越</w:t>
      </w:r>
    </w:p>
    <w:p>
      <w:pPr>
        <w:pStyle w:val="NoSpacing"/>
        <w:keepNext w:val="false"/>
        <w:keepLines w:val="false"/>
        <w:pageBreakBefore w:val="false"/>
        <w:tabs>
          <w:tab w:val="clear" w:pos="420"/>
          <w:tab w:val="left" w:pos="489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邵瑜园长十分重视幼儿园的教科研工作，把教科研作为幼儿园发展的生命线。在参加工作的二十几年里，她一直牢牢抓住绿色教育这项课题，坚持不解探索研究，不断丰富绿色教育的内涵，形成了“自然天放 尽性成德”的绿色教育理论体系，构建了具有独特性、生态性、开放性的绿色教育课程。她带领教师团队从课程资源的开发与利用入手，引领教师以课程的视角审视幼儿的一日生活，形成了《凤凰岛的传说》《柿子熟了》、《幼儿园过生日了》等立足幼儿生活，具有园本特色的主题。《绿色教育课程方案》多次获青岛市课程方案评选一等奖，《绿色教育课程资源的开发与利用》经验在山东省课程改革现场会上发言交流。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月青岛市“提升园长课程领导力”现场会在第一幼儿园召开，促课程内涵发展的优秀经验在全市推广。</w:t>
      </w:r>
    </w:p>
    <w:p>
      <w:pPr>
        <w:pStyle w:val="NoSpacing"/>
        <w:keepNext w:val="false"/>
        <w:keepLines w:val="false"/>
        <w:pageBreakBefore w:val="false"/>
        <w:tabs>
          <w:tab w:val="clear" w:pos="420"/>
          <w:tab w:val="left" w:pos="489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近几年，她又带领教师团队承担了国家级课题——蓝色海洋教育课程资源的开发与利用研究，顺利结题。蓝色海洋教育研究的成果为绿色教育注入了新的生长点，使绿色教育形成了较为科学完整的理论体系。她主编的《在蓝色海洋教育中探索前行》一书，由海洋大学出版社出版。顾明远老师对绿色教育理念与实践给予了充分肯定。《蓝绿交融 照耀未来希望》在山东省特色教育活动展评中获一等奖，并在山东省素质教育论坛现场交流。在课程实践中，她也很好地发挥了园长在教科研工作中的示范、引领作用。在她的</w:t>
      </w:r>
      <w:r>
        <w:rPr>
          <w:rFonts w:ascii="仿宋" w:hAnsi="仿宋" w:cs="仿宋" w:eastAsia="仿宋"/>
          <w:sz w:val="32"/>
          <w:szCs w:val="32"/>
        </w:rPr>
        <w:t>具体指导下，多名教师在省、市、区优质课评比活动中获奖。</w:t>
      </w:r>
      <w:r>
        <w:rPr>
          <w:rFonts w:ascii="仿宋" w:hAnsi="仿宋" w:cs="仿宋" w:eastAsia="仿宋"/>
          <w:sz w:val="32"/>
          <w:szCs w:val="32"/>
          <w:lang w:eastAsia="zh-CN"/>
        </w:rPr>
        <w:t>她也</w:t>
      </w:r>
      <w:r>
        <w:rPr>
          <w:rFonts w:ascii="仿宋" w:hAnsi="仿宋" w:cs="仿宋" w:eastAsia="仿宋"/>
          <w:sz w:val="32"/>
          <w:szCs w:val="32"/>
        </w:rPr>
        <w:t>多次在省、市课程改革现场会和论坛中进行成果交流，并应邀在全国数十个市地</w:t>
      </w:r>
      <w:r>
        <w:rPr>
          <w:rFonts w:ascii="仿宋" w:hAnsi="仿宋" w:cs="仿宋" w:eastAsia="仿宋"/>
          <w:sz w:val="32"/>
          <w:szCs w:val="32"/>
          <w:lang w:eastAsia="zh-CN"/>
        </w:rPr>
        <w:t>作经验介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Spacing"/>
        <w:keepNext w:val="false"/>
        <w:keepLines w:val="false"/>
        <w:pageBreakBefore w:val="false"/>
        <w:tabs>
          <w:tab w:val="clear" w:pos="420"/>
          <w:tab w:val="left" w:pos="489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把每一件事情做出教育的味道</w:t>
      </w:r>
    </w:p>
    <w:p>
      <w:pPr>
        <w:pStyle w:val="NoSpacing"/>
        <w:keepNext w:val="false"/>
        <w:keepLines w:val="false"/>
        <w:pageBreakBefore w:val="false"/>
        <w:tabs>
          <w:tab w:val="clear" w:pos="420"/>
          <w:tab w:val="left" w:pos="489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把每一件事情做出教育的味道，是</w:t>
      </w:r>
      <w:r>
        <w:rPr>
          <w:rFonts w:ascii="仿宋" w:hAnsi="仿宋" w:cs="仿宋" w:eastAsia="仿宋"/>
          <w:sz w:val="32"/>
          <w:szCs w:val="32"/>
          <w:lang w:eastAsia="zh-CN"/>
        </w:rPr>
        <w:t>她</w:t>
      </w:r>
      <w:r>
        <w:rPr>
          <w:rFonts w:ascii="仿宋" w:hAnsi="仿宋" w:cs="仿宋" w:eastAsia="仿宋"/>
          <w:sz w:val="32"/>
          <w:szCs w:val="32"/>
        </w:rPr>
        <w:t>的工作追求。为此，</w:t>
      </w:r>
      <w:r>
        <w:rPr>
          <w:rFonts w:ascii="仿宋" w:hAnsi="仿宋" w:cs="仿宋" w:eastAsia="仿宋"/>
          <w:sz w:val="32"/>
          <w:szCs w:val="32"/>
          <w:lang w:eastAsia="zh-CN"/>
        </w:rPr>
        <w:t>她</w:t>
      </w:r>
      <w:r>
        <w:rPr>
          <w:rFonts w:ascii="仿宋" w:hAnsi="仿宋" w:cs="仿宋" w:eastAsia="仿宋"/>
          <w:sz w:val="32"/>
          <w:szCs w:val="32"/>
        </w:rPr>
        <w:t>带领幼儿园，以“立足特色育文化，内涵发展创品牌”为行动纲领，通过实施“一调二塑三打造”品牌战略工程，探索集团化发展的新路子，使每一所分园在高质均衡发展的基础上具有了各自鲜明的特色。</w:t>
      </w:r>
    </w:p>
    <w:p>
      <w:pPr>
        <w:pStyle w:val="NoSpacing"/>
        <w:keepNext w:val="false"/>
        <w:keepLines w:val="false"/>
        <w:pageBreakBefore w:val="false"/>
        <w:tabs>
          <w:tab w:val="clear" w:pos="420"/>
          <w:tab w:val="left" w:pos="489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尤其是面对年轻化、经验少、短板凸显、梯次不合理的教师队伍，</w:t>
      </w:r>
      <w:r>
        <w:rPr>
          <w:rFonts w:ascii="仿宋" w:hAnsi="仿宋" w:cs="仿宋" w:eastAsia="仿宋"/>
          <w:sz w:val="32"/>
          <w:szCs w:val="32"/>
          <w:lang w:eastAsia="zh-CN"/>
        </w:rPr>
        <w:t>她</w:t>
      </w:r>
      <w:r>
        <w:rPr>
          <w:rFonts w:ascii="仿宋" w:hAnsi="仿宋" w:cs="仿宋" w:eastAsia="仿宋"/>
          <w:sz w:val="32"/>
          <w:szCs w:val="32"/>
        </w:rPr>
        <w:t>提出“分层培养”的工作思路，实施以筑桥、架梯、搭台为策略的经验型教师职业幸福感提升项目；以照镜子、带徒弟、挑担子为策略的青年教师专业化水平提升项目；以促、扶、练、赛、想为策略的职</w:t>
      </w:r>
      <w:r>
        <w:rPr>
          <w:rFonts w:ascii="仿宋" w:hAnsi="仿宋" w:cs="仿宋" w:eastAsia="仿宋"/>
          <w:sz w:val="32"/>
          <w:szCs w:val="32"/>
          <w:lang w:eastAsia="zh-CN"/>
        </w:rPr>
        <w:t>初</w:t>
      </w:r>
      <w:r>
        <w:rPr>
          <w:rFonts w:ascii="仿宋" w:hAnsi="仿宋" w:cs="仿宋" w:eastAsia="仿宋"/>
          <w:sz w:val="32"/>
          <w:szCs w:val="32"/>
        </w:rPr>
        <w:t>教师职业认同项目。同时，开设“名家讲堂”，引领教师感受大师魅力；组织骨干教师走进清华、浙大</w:t>
      </w:r>
      <w:r>
        <w:rPr>
          <w:rFonts w:ascii="仿宋" w:hAnsi="仿宋" w:cs="仿宋" w:eastAsia="仿宋"/>
          <w:sz w:val="32"/>
          <w:szCs w:val="32"/>
          <w:lang w:eastAsia="zh-CN"/>
        </w:rPr>
        <w:t>、复旦</w:t>
      </w:r>
      <w:r>
        <w:rPr>
          <w:rFonts w:ascii="仿宋" w:hAnsi="仿宋" w:cs="仿宋" w:eastAsia="仿宋"/>
          <w:sz w:val="32"/>
          <w:szCs w:val="32"/>
        </w:rPr>
        <w:t>等大学，让教师站在更高的起点拓宽自身教育视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打造了一支能包容、会感恩、有爱心、懂孩子的教师队伍。</w:t>
      </w:r>
    </w:p>
    <w:p>
      <w:pPr>
        <w:pStyle w:val="NoSpacing"/>
        <w:keepNext w:val="false"/>
        <w:keepLines w:val="false"/>
        <w:pageBreakBefore w:val="false"/>
        <w:tabs>
          <w:tab w:val="clear" w:pos="420"/>
          <w:tab w:val="left" w:pos="489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她</w:t>
      </w:r>
      <w:r>
        <w:rPr>
          <w:rFonts w:ascii="仿宋" w:hAnsi="仿宋" w:cs="仿宋" w:eastAsia="仿宋"/>
          <w:sz w:val="32"/>
          <w:szCs w:val="32"/>
        </w:rPr>
        <w:t>还致力于家园共同体的建立，不断创新家长工作机制，率先在幼儿园成立了三级家委会，并在家委会的统领下，成立了安委会、伙委会、课委会等子委会，引领家长全方位参与幼儿园安全、伙食、课程管理，幼儿园家委会工作经验在山东省素质教育论坛现场交流。《立足幼儿发展，构建家园共同体》在山东省素质教育展评中获一等奖，并在山东省素质教育论坛现场发言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跟着蜗牛去散步是</w:t>
      </w:r>
      <w:r>
        <w:rPr>
          <w:rFonts w:ascii="仿宋" w:hAnsi="仿宋" w:cs="仿宋" w:eastAsia="仿宋"/>
          <w:sz w:val="32"/>
          <w:szCs w:val="32"/>
          <w:lang w:eastAsia="zh-CN"/>
        </w:rPr>
        <w:t>她</w:t>
      </w:r>
      <w:r>
        <w:rPr>
          <w:rFonts w:ascii="仿宋" w:hAnsi="仿宋" w:cs="仿宋" w:eastAsia="仿宋"/>
          <w:sz w:val="32"/>
          <w:szCs w:val="32"/>
        </w:rPr>
        <w:t>对幼儿教育的理解，它不仅仅是责任，更是对待生命的一种态度。作为一名普通的幼儿园园长，</w:t>
      </w:r>
      <w:r>
        <w:rPr>
          <w:rFonts w:ascii="仿宋" w:hAnsi="仿宋" w:cs="仿宋" w:eastAsia="仿宋"/>
          <w:sz w:val="32"/>
          <w:szCs w:val="32"/>
          <w:lang w:eastAsia="zh-CN"/>
        </w:rPr>
        <w:t>她</w:t>
      </w:r>
      <w:r>
        <w:rPr>
          <w:rFonts w:ascii="仿宋" w:hAnsi="仿宋" w:cs="仿宋" w:eastAsia="仿宋"/>
          <w:sz w:val="32"/>
          <w:szCs w:val="32"/>
        </w:rPr>
        <w:t>将在平凡的岗位上忙碌着，快乐着、成长着，用自己的实际行动诠释幼儿教育的真正意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3"/>
    </w:pPr>
    <w:rPr>
      <w:rFonts w:ascii="宋体" w:hAnsi="宋体" w:eastAsia="仿宋_GB2312" w:cs="宋体"/>
      <w:kern w:val="0"/>
      <w:sz w:val="32"/>
      <w:szCs w:val="3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3T03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