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0" w:hanging="0"/>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157" w:after="157"/>
        <w:ind w:firstLine="242"/>
        <w:jc w:val="center"/>
        <w:textAlignment w:val="auto"/>
        <w:rPr>
          <w:sz w:val="44"/>
          <w:szCs w:val="44"/>
        </w:rPr>
      </w:pPr>
      <w:r>
        <w:rPr>
          <w:rFonts w:ascii="方正小标宋简体;黑体" w:hAnsi="方正小标宋简体;黑体" w:cs="Times New Roman" w:eastAsia="方正小标宋简体;黑体"/>
          <w:b w:val="false"/>
          <w:bCs/>
          <w:sz w:val="44"/>
          <w:szCs w:val="44"/>
        </w:rPr>
        <w:t>冯彦东同志事迹简介</w:t>
      </w:r>
    </w:p>
    <w:p>
      <w:pPr>
        <w:pStyle w:val="Normal"/>
        <w:keepNext w:val="false"/>
        <w:keepLines w:val="false"/>
        <w:pageBreakBefore w:val="false"/>
        <w:widowControl w:val="false"/>
        <w:kinsoku w:val="true"/>
        <w:overflowPunct w:val="true"/>
        <w:autoSpaceDE w:val="true"/>
        <w:bidi w:val="0"/>
        <w:snapToGrid w:val="true"/>
        <w:spacing w:lineRule="exact" w:line="400" w:before="157" w:after="157"/>
        <w:ind w:left="0" w:hanging="0"/>
        <w:jc w:val="center"/>
        <w:textAlignment w:val="auto"/>
        <w:rPr>
          <w:rFonts w:ascii="仿宋" w:hAnsi="仿宋" w:eastAsia="仿宋" w:cs="仿宋"/>
          <w:sz w:val="32"/>
          <w:szCs w:val="32"/>
        </w:rPr>
      </w:pPr>
      <w:r>
        <w:rPr>
          <w:rFonts w:ascii="仿宋" w:hAnsi="仿宋" w:cs="仿宋" w:eastAsia="仿宋"/>
          <w:sz w:val="32"/>
          <w:szCs w:val="32"/>
          <w:lang w:eastAsia="zh-CN"/>
        </w:rPr>
        <w:t>莱阳市第九中学</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近年来，在市县两级教育主管部门领导的关爱下，该同志通过不断地学习、交流、实践、反思，从理论水平到工作实践都有了很大提高，先后被评为烟台市名校长、烟台市教育创新人物（校长系列）、教育科研先进个人、教师教育先进个人。在担任校长期间，所在的学校也先后被评为烟台市教育系统先进集体、小学教学工作先进单位、教科研先进单位、首批书香校园。并先后为烟台市小学教育教学工作会议和烟台市教科研工作会议提供现场。</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一、修己以敬，恪尽职守。加强政治理论学习，以习近平新时代中国特色社会主义思想武装头脑，在工作实践中贯彻落实党的十九大精神，不忘初心，牢记使命。牢记校长岗位职责，不断强化自律意识，时时处处严格要求自己。不断提高服务意识，坚持以人为本，关爱师生健康成长。立足学校实际，参与并主持学校中长期发展规划的制订与实施。每年年初，坚持自己牵头形成学校年度工作报告和计划，并在全校教师会上以专题讲座的形式传达贯彻。坚持深入教学一线，每学年听评课不少于</w:t>
      </w:r>
      <w:r>
        <w:rPr>
          <w:rFonts w:eastAsia="仿宋" w:cs="仿宋" w:ascii="仿宋" w:hAnsi="仿宋"/>
          <w:sz w:val="32"/>
          <w:szCs w:val="32"/>
        </w:rPr>
        <w:t>40</w:t>
      </w:r>
      <w:r>
        <w:rPr>
          <w:rFonts w:ascii="仿宋" w:hAnsi="仿宋" w:cs="仿宋" w:eastAsia="仿宋"/>
          <w:sz w:val="32"/>
          <w:szCs w:val="32"/>
        </w:rPr>
        <w:t>节，在实验小学工作期间，主持形成了实验小学独有的《课堂观察表》，观察内容在关注教师教的同时，更加关注了学生的学习习惯和状态，促进了课堂教学的转变。建立教师长期培养机制，坚持自身发展与专家引领相结合的方式，先后聘请于永正等十余位全国著名教育专家进校，作为学校教学顾问，对教师进行面对面地指导，促进了教师的专业成长。从教育的现实出发，提出并实施了“把家庭教育纳入学校总体教育的范畴”方略，形成了“家长会一双向监督卡一家校小报一家庭教育讲座”为主要内容的家校合力体系化思路，提高了教育的实效性和持续性。</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二、学思结合，博采众长。近年来，先后参加了烟台市教育局组织的名校长人选赴上海华师大、浙江大学及台湾考察学习，莱阳教体局组织的赴京津、上海、江苏等地的教育考察学习，并与省内外许多学校结对，不定期进行访学活动达</w:t>
      </w:r>
      <w:r>
        <w:rPr>
          <w:rFonts w:eastAsia="仿宋" w:cs="仿宋" w:ascii="仿宋" w:hAnsi="仿宋"/>
          <w:sz w:val="32"/>
          <w:szCs w:val="32"/>
        </w:rPr>
        <w:t>20</w:t>
      </w:r>
      <w:r>
        <w:rPr>
          <w:rFonts w:ascii="仿宋" w:hAnsi="仿宋" w:cs="仿宋" w:eastAsia="仿宋"/>
          <w:sz w:val="32"/>
          <w:szCs w:val="32"/>
        </w:rPr>
        <w:t>余次，参加了省内外各类教育论坛或教研会议</w:t>
      </w:r>
      <w:r>
        <w:rPr>
          <w:rFonts w:eastAsia="仿宋" w:cs="仿宋" w:ascii="仿宋" w:hAnsi="仿宋"/>
          <w:sz w:val="32"/>
          <w:szCs w:val="32"/>
        </w:rPr>
        <w:t>30</w:t>
      </w:r>
      <w:r>
        <w:rPr>
          <w:rFonts w:ascii="仿宋" w:hAnsi="仿宋" w:cs="仿宋" w:eastAsia="仿宋"/>
          <w:sz w:val="32"/>
          <w:szCs w:val="32"/>
        </w:rPr>
        <w:t>余次。通过参观交流学习，开阔了眼界，增长了见识，受到了锻炼，坚定了信心，增强了干劲。坚持学思结合，先后撰写考察报告、研修随笔</w:t>
      </w:r>
      <w:r>
        <w:rPr>
          <w:rFonts w:eastAsia="仿宋" w:cs="仿宋" w:ascii="仿宋" w:hAnsi="仿宋"/>
          <w:sz w:val="32"/>
          <w:szCs w:val="32"/>
        </w:rPr>
        <w:t>10</w:t>
      </w:r>
      <w:r>
        <w:rPr>
          <w:rFonts w:ascii="仿宋" w:hAnsi="仿宋" w:cs="仿宋" w:eastAsia="仿宋"/>
          <w:sz w:val="32"/>
          <w:szCs w:val="32"/>
        </w:rPr>
        <w:t>余篇，并在</w:t>
      </w:r>
      <w:r>
        <w:rPr>
          <w:rFonts w:eastAsia="仿宋" w:cs="仿宋" w:ascii="仿宋" w:hAnsi="仿宋"/>
          <w:sz w:val="32"/>
          <w:szCs w:val="32"/>
        </w:rPr>
        <w:t>2011</w:t>
      </w:r>
      <w:r>
        <w:rPr>
          <w:rFonts w:ascii="仿宋" w:hAnsi="仿宋" w:cs="仿宋" w:eastAsia="仿宋"/>
          <w:sz w:val="32"/>
          <w:szCs w:val="32"/>
        </w:rPr>
        <w:t>年烟台市小学教学工作会实验小学现场作了题为“文化引领成就优质学校”的典型交流；在</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召开的烟台市教科研会议上作了“我校教育科研工作的实践与思考”典型交流，先后在莱阳校长会议或培训工作中做报告</w:t>
      </w:r>
      <w:r>
        <w:rPr>
          <w:rFonts w:eastAsia="仿宋" w:cs="仿宋" w:ascii="仿宋" w:hAnsi="仿宋"/>
          <w:sz w:val="32"/>
          <w:szCs w:val="32"/>
        </w:rPr>
        <w:t>6</w:t>
      </w:r>
      <w:r>
        <w:rPr>
          <w:rFonts w:ascii="仿宋" w:hAnsi="仿宋" w:cs="仿宋" w:eastAsia="仿宋"/>
          <w:sz w:val="32"/>
          <w:szCs w:val="32"/>
        </w:rPr>
        <w:t>场。坚持博采众长，提出并实施未来“建构具有实小特色的学校课程体系”的发展方向和目标，国家课程校本化实施，国家、地方课程与校本课程的整合，以及学校特色课程的研发，均进入预定轨道，初步形成了学校“三基色”课程体系的架构。主持并与学校教师共同研发的学校课程鲁教版小学语文教材配套《小学生硬笔习字》（</w:t>
      </w:r>
      <w:r>
        <w:rPr>
          <w:rFonts w:eastAsia="仿宋" w:cs="仿宋" w:ascii="仿宋" w:hAnsi="仿宋"/>
          <w:sz w:val="32"/>
          <w:szCs w:val="32"/>
        </w:rPr>
        <w:t>10</w:t>
      </w:r>
      <w:r>
        <w:rPr>
          <w:rFonts w:ascii="仿宋" w:hAnsi="仿宋" w:cs="仿宋" w:eastAsia="仿宋"/>
          <w:sz w:val="32"/>
          <w:szCs w:val="32"/>
        </w:rPr>
        <w:t>册），目前被莱阳教体局采用，出版后在莱阳市小学免费推广应用，收到了良好的社会反响；主持并参与编写的学校课程“动手动脑</w:t>
      </w:r>
      <w:r>
        <w:rPr>
          <w:rFonts w:eastAsia="仿宋" w:cs="仿宋" w:ascii="仿宋" w:hAnsi="仿宋"/>
          <w:sz w:val="32"/>
          <w:szCs w:val="32"/>
        </w:rPr>
        <w:t>,</w:t>
      </w:r>
      <w:r>
        <w:rPr>
          <w:rFonts w:ascii="仿宋" w:hAnsi="仿宋" w:cs="仿宋" w:eastAsia="仿宋"/>
          <w:sz w:val="32"/>
          <w:szCs w:val="32"/>
        </w:rPr>
        <w:t>心灵手巧”获烟台市校本课程一等奖，山东省首届特色课程三等奖；主导并尝试改版的“全员体育运动会”模式，正在莱阳市小学全面推广普及；以实小种植基地为依托的综合实践活动在学校搞得如火如荼，使国家课程的薄弱环节在学校层面真正实现落地生根。</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三、日省吾身，丰厚底蕴。校长的境界决定了学校发展的高度，而校长的境界来自于学养的积淀。近年来，系统学习了关于人文、教育、心理、哲学等方面的论著</w:t>
      </w:r>
      <w:r>
        <w:rPr>
          <w:rFonts w:eastAsia="仿宋" w:cs="仿宋" w:ascii="仿宋" w:hAnsi="仿宋"/>
          <w:sz w:val="32"/>
          <w:szCs w:val="32"/>
        </w:rPr>
        <w:t>20</w:t>
      </w:r>
      <w:r>
        <w:rPr>
          <w:rFonts w:ascii="仿宋" w:hAnsi="仿宋" w:cs="仿宋" w:eastAsia="仿宋"/>
          <w:sz w:val="32"/>
          <w:szCs w:val="32"/>
        </w:rPr>
        <w:t>余部，写下了近</w:t>
      </w:r>
      <w:r>
        <w:rPr>
          <w:rFonts w:eastAsia="仿宋" w:cs="仿宋" w:ascii="仿宋" w:hAnsi="仿宋"/>
          <w:sz w:val="32"/>
          <w:szCs w:val="32"/>
        </w:rPr>
        <w:t>5</w:t>
      </w:r>
      <w:r>
        <w:rPr>
          <w:rFonts w:ascii="仿宋" w:hAnsi="仿宋" w:cs="仿宋" w:eastAsia="仿宋"/>
          <w:sz w:val="32"/>
          <w:szCs w:val="32"/>
        </w:rPr>
        <w:t>万字的读书笔记。先后参加了教育部组织的“学习贯彻全国教育工作会议精神和《国家中长期教育改革和发展规划纲要》远程专题培训”，以及教育部组织的“中国电信校长信息化领导力培训”的远程研修，被评为优秀学员。在加强自身学习的同时，致力于学校“书香校园”的打造，倡导教师自发成立了“萤火虫”读书协会，在学生中定期举办读书沙龙、演讲比赛、图书漂流、“亲子共读”等活动，创设了良好的校园读书氛围，着力培养师生爱读书、会读书的良好习惯。重视教育科研工作，创新科研管理模式，牵头成立学校“学术评审委员会”，对课题的申报、人员的确定、课题的调度、技术的指导等进行全过程的支持和监督，保证了教科研服从服务于教学的需要。主持并参与的省教育科学“十一五”规划重点课题“青岛版小学数学教材对数学教师的影响与作用”与省“十二五”规划课题“小学生良好行为习惯的养成教育研究”已顺利结题；主持并参与的省教育规划课题“小学语文生活化理论与实践研究”目前已顺利结题，并获山东教育科研成果二等奖。</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四、学以致用，教学相长。尊崇“名校应该有自己的道德姿态”，注重充分发挥实验小学的示范性和实验性，辐射带动其他学校实现共同成长。全市各小学每学期到实验小学体验教学和管理的人次不下</w:t>
      </w:r>
      <w:r>
        <w:rPr>
          <w:rFonts w:eastAsia="仿宋" w:cs="仿宋" w:ascii="仿宋" w:hAnsi="仿宋"/>
          <w:sz w:val="32"/>
          <w:szCs w:val="32"/>
        </w:rPr>
        <w:t>300</w:t>
      </w:r>
      <w:r>
        <w:rPr>
          <w:rFonts w:ascii="仿宋" w:hAnsi="仿宋" w:cs="仿宋" w:eastAsia="仿宋"/>
          <w:sz w:val="32"/>
          <w:szCs w:val="32"/>
        </w:rPr>
        <w:t>人；实验小学的教师每学期“送课下乡”的人次都保证在</w:t>
      </w:r>
      <w:r>
        <w:rPr>
          <w:rFonts w:eastAsia="仿宋" w:cs="仿宋" w:ascii="仿宋" w:hAnsi="仿宋"/>
          <w:sz w:val="32"/>
          <w:szCs w:val="32"/>
        </w:rPr>
        <w:t>20</w:t>
      </w:r>
      <w:r>
        <w:rPr>
          <w:rFonts w:ascii="仿宋" w:hAnsi="仿宋" w:cs="仿宋" w:eastAsia="仿宋"/>
          <w:sz w:val="32"/>
          <w:szCs w:val="32"/>
        </w:rPr>
        <w:t>人次以上。先后为莱阳市德育教育和校园文化建设现场会提供现场。学校聘请的专家为全市专业教师作示范课和报告，受益面达到千余人次。主持提出的“课内重指导、课外重积累”的大语文观，以及经典诵读、阅读教学、英语早读、写字教学、韵律操、全员运动会等方面的经验做法在莱阳市范围内得到全面推广。</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组织安排该同志到莱阳市第九中学工作，该同志加压奋进，尽快适应新的工作岗位，深入教学一线，健全和完善各项规章制度，强化学校管理，带领全校师生以新高考教学改革为抓手，狠抓教育科研和课堂教学，全面提升教育教学质量，为莱阳教育事业更好更快发展再立新功。</w:t>
      </w:r>
    </w:p>
    <w:p>
      <w:pPr>
        <w:pStyle w:val="Normal"/>
        <w:spacing w:lineRule="exact" w:line="440"/>
        <w:ind w:firstLine="560"/>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23:58:00Z</dcterms:created>
  <dc:creator>Administrator</dc:creator>
  <dc:description/>
  <dc:language>en-US</dc:language>
  <cp:lastModifiedBy>一碗大挂面</cp:lastModifiedBy>
  <dcterms:modified xsi:type="dcterms:W3CDTF">2019-07-19T05:59:29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