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山东省淄博市临淄区第一中学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孙正军主要先进事迹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40"/>
        <w:ind w:firstLine="640"/>
        <w:rPr>
          <w:rFonts w:ascii="仿宋_GB2312;仿宋.鴀" w:hAnsi="仿宋_GB2312;仿宋.鴀" w:eastAsia="仿宋_GB2312;仿宋.鴀" w:cs="宋体;SimSun"/>
          <w:sz w:val="32"/>
          <w:szCs w:val="32"/>
        </w:rPr>
      </w:pPr>
      <w:r>
        <w:rPr>
          <w:rFonts w:ascii="仿宋_GB2312;仿宋.鴀" w:hAnsi="仿宋_GB2312;仿宋.鴀" w:cs="宋体;SimSun" w:eastAsia="仿宋_GB2312;仿宋.鴀"/>
          <w:sz w:val="32"/>
          <w:szCs w:val="32"/>
        </w:rPr>
        <w:t>孙正军校长以其创新的办学理念、严谨的工作作风、高度的工作责任心从事教育教学工作，用高尚的道德塑造人，科学的制度规范人，大胆的创新成就人，开放的办学丰富人。</w:t>
      </w:r>
    </w:p>
    <w:p>
      <w:pPr>
        <w:pStyle w:val="Normal"/>
        <w:spacing w:lineRule="exact" w:line="540"/>
        <w:ind w:firstLine="640"/>
        <w:rPr>
          <w:rFonts w:ascii="仿宋_GB2312;仿宋.鴀" w:hAnsi="仿宋_GB2312;仿宋.鴀" w:eastAsia="仿宋_GB2312;仿宋.鴀" w:cs="宋体;SimSun"/>
          <w:sz w:val="32"/>
          <w:szCs w:val="32"/>
        </w:rPr>
      </w:pPr>
      <w:r>
        <w:rPr>
          <w:rFonts w:ascii="仿宋_GB2312;仿宋.鴀" w:hAnsi="仿宋_GB2312;仿宋.鴀" w:cs="宋体;SimSun" w:eastAsia="仿宋_GB2312;仿宋.鴀"/>
          <w:sz w:val="32"/>
          <w:szCs w:val="32"/>
        </w:rPr>
        <w:t>孙正军具有丰富的教育教学经验，富于改革创新精神，积淀了独特的治学治校思想，提出了“站在传统的肩膀上”、“从传统中凝炼新智”、“让创新成为传统”的学校发展思路，培育了以“健康个性”为目标，以“自主互助”为校风的学校精神文化。以齐文化为背景，建设了齐文化特色校园环境，开展了齐文化课题研究，编写了等齐文化系列课程。为保障和促进学生的健康、个性发展，成立了“阅读、科技、艺体、成长指导、生活体验”五大中心，开展了“读书成长、生活科技、艺体人生、我爱我家、齐风流韵、感悟自然、走向社会、生涯规划”八类课程，丰富了学校教育资源，拓宽了学校教育内涵。</w:t>
      </w:r>
    </w:p>
    <w:p>
      <w:pPr>
        <w:pStyle w:val="Normal"/>
        <w:spacing w:lineRule="exact" w:line="540"/>
        <w:ind w:firstLine="640"/>
        <w:rPr>
          <w:rFonts w:ascii="仿宋_GB2312;仿宋.鴀" w:hAnsi="仿宋_GB2312;仿宋.鴀" w:eastAsia="仿宋_GB2312;仿宋.鴀" w:cs="宋体;SimSun"/>
          <w:sz w:val="32"/>
          <w:szCs w:val="32"/>
        </w:rPr>
      </w:pPr>
      <w:r>
        <w:rPr>
          <w:rFonts w:ascii="仿宋_GB2312;仿宋.鴀" w:hAnsi="仿宋_GB2312;仿宋.鴀" w:cs="宋体;SimSun" w:eastAsia="仿宋_GB2312;仿宋.鴀"/>
          <w:sz w:val="32"/>
          <w:szCs w:val="32"/>
        </w:rPr>
        <w:t>孙正军学养深厚，善于钻研，在《人民教育》《中小学校长》《中国教育报》《德育报》《山东教育》《北京教育》《天津教育》等国家、省级刊物发表管理类、学术类论文五十余篇，主持承担“教师创造性教学能力培养研究”“让学生自主参与、自我选择和创造未来的实验与研究”“初中学科教学与生命教育的实践与探索”“中学生自主互助学习生活方式的策略研究”“初中生个性健康发展的行动研究”“开发齐文化课程提升初中生现代素养”等多项国家、省级研究课题。出版《个性发展教育的理论与实践》《关爱生命》《打开一扇窗》《稷下人物故事选粹》《徜徉在齐韵校园》等教育、文化专著。教育科研课题和专著多次获得淄博市教育优秀科研成果、淄博市社会科学优秀成果奖评选一、二等奖，其中“初中学科教学与生命教育的实践与探索”获省级教学成果二等奖。</w:t>
      </w:r>
    </w:p>
    <w:p>
      <w:pPr>
        <w:pStyle w:val="Normal"/>
        <w:spacing w:lineRule="exact" w:line="540"/>
        <w:ind w:firstLine="640"/>
        <w:rPr>
          <w:rFonts w:ascii="仿宋_GB2312;仿宋.鴀" w:hAnsi="仿宋_GB2312;仿宋.鴀" w:eastAsia="仿宋_GB2312;仿宋.鴀" w:cs="宋体;SimSun"/>
          <w:sz w:val="32"/>
          <w:szCs w:val="32"/>
        </w:rPr>
      </w:pPr>
      <w:r>
        <w:rPr>
          <w:rFonts w:ascii="仿宋_GB2312;仿宋.鴀" w:hAnsi="仿宋_GB2312;仿宋.鴀" w:cs="宋体;SimSun" w:eastAsia="仿宋_GB2312;仿宋.鴀"/>
          <w:sz w:val="32"/>
          <w:szCs w:val="32"/>
        </w:rPr>
        <w:t>孙正军同志在</w:t>
      </w:r>
      <w:r>
        <w:rPr>
          <w:rFonts w:eastAsia="仿宋_GB2312;仿宋.鴀" w:cs="宋体;SimSun" w:ascii="仿宋_GB2312;仿宋.鴀" w:hAnsi="仿宋_GB2312;仿宋.鴀"/>
          <w:sz w:val="32"/>
          <w:szCs w:val="32"/>
        </w:rPr>
        <w:t>2017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年与著名儒学专家、曲阜师范大学宋立林教授共同作为副主编的《中华优秀传统文化》（初中三册）教材作为山东省地方教材在多个地市使用，所授《中华优秀传统文化》课受到学生的喜爱。多次在中国传统文化教育中心学术年会上交流发言，在山东省传统文化教育年会上做典型发言，在山东省“</w:t>
      </w:r>
      <w:r>
        <w:rPr>
          <w:rFonts w:eastAsia="仿宋_GB2312;仿宋.鴀" w:cs="宋体;SimSun" w:ascii="仿宋_GB2312;仿宋.鴀" w:hAnsi="仿宋_GB2312;仿宋.鴀"/>
          <w:sz w:val="32"/>
          <w:szCs w:val="32"/>
        </w:rPr>
        <w:t>1751”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工程中担任指导，重点指导泰安、滨州、淄博等地七所学校及地区学校的教育建设与发展，特别是对泰安东平街道中学、滨州劳店中学两所乡村中学的进行重点扶持，多次现场考察指导，为两校的升级改造提出了指导意见。参加教育部组织的“</w:t>
      </w:r>
      <w:r>
        <w:rPr>
          <w:rFonts w:eastAsia="仿宋_GB2312;仿宋.鴀" w:cs="宋体;SimSun" w:ascii="仿宋_GB2312;仿宋.鴀" w:hAnsi="仿宋_GB2312;仿宋.鴀"/>
          <w:sz w:val="32"/>
          <w:szCs w:val="32"/>
        </w:rPr>
        <w:t>2017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年教育部—中国移动中小学校长培训‘送教下乡’”活动。</w:t>
      </w:r>
      <w:r>
        <w:rPr>
          <w:rFonts w:eastAsia="仿宋_GB2312;仿宋.鴀" w:cs="宋体;SimSun" w:ascii="仿宋_GB2312;仿宋.鴀" w:hAnsi="仿宋_GB2312;仿宋.鴀"/>
          <w:sz w:val="32"/>
          <w:szCs w:val="32"/>
        </w:rPr>
        <w:t>2015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年成为教育部组织的“中小学校长国家级培训计划卓越校长领航工程名校长领航班”成员，成立“孙正军校长工作室”，被聘为“教育部第二期名校长领航班广东省中小学校长培训基地实践导师”“教育部‘国培计划’中小学名校长领航工程</w:t>
      </w:r>
      <w:r>
        <w:rPr>
          <w:rFonts w:eastAsia="仿宋_GB2312;仿宋.鴀" w:cs="宋体;SimSun" w:ascii="仿宋_GB2312;仿宋.鴀" w:hAnsi="仿宋_GB2312;仿宋.鴀"/>
          <w:sz w:val="32"/>
          <w:szCs w:val="32"/>
        </w:rPr>
        <w:t>-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齐鲁师范学院基地导师”“山东理工大学特聘教授”。其事迹在《中国教育报》《教育文摘周报》等国家级刊物上刊登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.鴀" w:hAnsi="仿宋_GB2312;仿宋.鴀" w:cs="宋体;SimSun" w:eastAsia="仿宋_GB2312;仿宋.鴀"/>
          <w:sz w:val="32"/>
          <w:szCs w:val="32"/>
        </w:rPr>
        <w:t>孙正军先后荣获</w:t>
      </w:r>
      <w:r>
        <w:rPr>
          <w:rFonts w:ascii="仿宋_GB2312;仿宋.鴀" w:hAnsi="仿宋_GB2312;仿宋.鴀" w:eastAsia="仿宋_GB2312;仿宋.鴀"/>
          <w:sz w:val="32"/>
          <w:szCs w:val="32"/>
        </w:rPr>
        <w:t>全国优秀校长、全省教育先进工作者、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山东省优秀教育工作者、首期齐鲁名校长、首届山东省十大教育科研名校长、山东省“两基”工作先进个人、山东省百名优秀校长、首届山东省十佳创新校长、山东省</w:t>
      </w:r>
      <w:r>
        <w:rPr>
          <w:rFonts w:eastAsia="仿宋_GB2312;仿宋.鴀" w:cs="宋体;SimSun" w:ascii="仿宋_GB2312;仿宋.鴀" w:hAnsi="仿宋_GB2312;仿宋.鴀"/>
          <w:sz w:val="32"/>
          <w:szCs w:val="32"/>
        </w:rPr>
        <w:t>2005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年度十大教育创新人物（校长）、淄博市优秀校长、淄博市第七批有突出贡献的中青年专家、淄博市民主管理好校长、淄博市优秀共产党员、临淄区十大名校长、十大杰出青年等荣誉称号。所在的学校先后获得“全国艺术教育先进单位”、“山东省文明单位”、“山东省规范化学校”、“中华传统文化教学研究基地”、“山东省传统文化体验教育实验学校”等荣誉称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.鴀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7:37:00Z</dcterms:created>
  <dc:creator>Administrator</dc:creator>
  <dc:description/>
  <cp:keywords/>
  <dc:language>en-US</dc:language>
  <cp:lastModifiedBy>Administrator</cp:lastModifiedBy>
  <dcterms:modified xsi:type="dcterms:W3CDTF">2019-07-20T07:37:00Z</dcterms:modified>
  <cp:revision>2</cp:revision>
  <dc:subject/>
  <dc:title/>
</cp:coreProperties>
</file>