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不忘初心  积厚成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——</w:t>
      </w:r>
      <w:r>
        <w:rPr>
          <w:rFonts w:ascii="仿宋" w:hAnsi="仿宋" w:cs="仿宋" w:eastAsia="仿宋"/>
          <w:b/>
          <w:sz w:val="28"/>
        </w:rPr>
        <w:t xml:space="preserve">优秀教育工作者推荐事迹材料 </w:t>
      </w:r>
      <w:r>
        <w:rPr>
          <w:rFonts w:ascii="仿宋" w:hAnsi="仿宋" w:cs="仿宋" w:eastAsia="仿宋"/>
          <w:b/>
          <w:sz w:val="28"/>
        </w:rPr>
        <w:t>山东建筑大学</w:t>
      </w:r>
      <w:r>
        <w:rPr>
          <w:rFonts w:ascii="仿宋" w:hAnsi="仿宋" w:cs="仿宋" w:eastAsia="仿宋"/>
          <w:b/>
          <w:sz w:val="28"/>
        </w:rPr>
        <w:t>信电学院 尚金钊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尚金钊，中共党员，副教授，现任信电学院党委副书记、工会主席。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年工作至今，秉承精益求精的工作态度和爱岗奉献的敬业精神，矢志高校学生思想政治教育管理工作一线，认真履职，积极探索学生教育新思路，为学校学生工作倾注大量精力和心血，得到师生一致好评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一、重视学习，立场坚定。</w:t>
      </w:r>
      <w:r>
        <w:rPr>
          <w:rFonts w:ascii="仿宋" w:hAnsi="仿宋" w:cs="仿宋" w:eastAsia="仿宋"/>
          <w:sz w:val="30"/>
          <w:szCs w:val="30"/>
        </w:rPr>
        <w:t>尚金钊同志加入党组织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年来，时刻以优秀党员的标准严格要求自己，自觉加强党性修养，讲政治、讲责任、讲大局，始终保持昂扬向上的精神状态，创先争优，以身示范。坚持以习近平新时代中国特色社会主义思想为指导，认真学习中国特色社会主义理论体系，学习强国成绩一直位居本单位“第一”。带头培育和践行社会主义核心价值观，为学院师生党员和学生干部分别作了《坚定理想信念，做合格党员》、《增强政治意识，做合格大学生》、《不辱使命、与祖国同行》等党课辅导，受到一致好评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以党建为龙头，落实立德树人根本任务。</w:t>
      </w:r>
      <w:r>
        <w:rPr>
          <w:rFonts w:ascii="仿宋" w:hAnsi="仿宋" w:cs="仿宋" w:eastAsia="仿宋"/>
          <w:sz w:val="30"/>
          <w:szCs w:val="30"/>
        </w:rPr>
        <w:t>学生党建多次获上级表扬肯定，以党建为龙头，以人生智慧为突破，将大学生思想政治教育融入学生管理服务工作思路取得显著成绩；带领开展的“两学一做”教育扎实深入，学生党支部典型案例获校级奖励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项，全校典型发言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届学生毕业率、一次性签约率均居全校之首，学生考研录取人数逐年上升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突破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人；将培养传承体育精神融入立德树人任务中并收获颇丰，大学生运动会连续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蝉联冠军。结合新形势和人才培养新要求，树立全院工作一盘棋思想，将立德树人放首位，调动各方资源，促进三全育人良好局面的形成。此外，还主动承担校人文社科类公共课、就业指导等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门课程，圆满完成各项教学任务，多次在学生评教中获得好评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深化教育改革，创新管理机制。</w:t>
      </w:r>
      <w:r>
        <w:rPr>
          <w:rFonts w:ascii="仿宋" w:hAnsi="仿宋" w:cs="仿宋" w:eastAsia="仿宋"/>
          <w:sz w:val="30"/>
          <w:szCs w:val="30"/>
        </w:rPr>
        <w:t>在职能部门，开发了学生管理信息系统、“学工在线”等网络管理平台，省内较早实现了学生管理的信息化、科学化。首创并健全“资困</w:t>
      </w:r>
      <w:r>
        <w:rPr>
          <w:rFonts w:ascii="仿宋" w:hAnsi="仿宋" w:cs="宋体;SimSun"/>
          <w:sz w:val="30"/>
          <w:szCs w:val="30"/>
        </w:rPr>
        <w:t>•</w:t>
      </w:r>
      <w:r>
        <w:rPr>
          <w:rFonts w:ascii="仿宋" w:hAnsi="仿宋" w:cs="仿宋" w:eastAsia="仿宋"/>
          <w:sz w:val="30"/>
          <w:szCs w:val="30"/>
        </w:rPr>
        <w:t>励志</w:t>
      </w:r>
      <w:r>
        <w:rPr>
          <w:rFonts w:ascii="仿宋" w:hAnsi="仿宋" w:cs="宋体;SimSun"/>
          <w:sz w:val="30"/>
          <w:szCs w:val="30"/>
        </w:rPr>
        <w:t>•</w:t>
      </w:r>
      <w:r>
        <w:rPr>
          <w:rFonts w:ascii="仿宋" w:hAnsi="仿宋" w:cs="仿宋" w:eastAsia="仿宋"/>
          <w:sz w:val="30"/>
          <w:szCs w:val="30"/>
        </w:rPr>
        <w:t>强能”三位一体帮困育人体系和资助工作绩效考评体系，建立全省高校首家慈善工作站，省内处于领先地位。教风带学风，学风促院风成效斐然；尚金钊同志立足本职，发挥教工党员的先锋模范作用，起草执行《信电学院党员教育管理实施细则》、《信电学院党员联系班级制度》、《信电学院学业导师制度》等管理办法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学生工作多次获得省级奖励。近三年，指导的学生有获评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全国优秀学生社团、山东省思想政治工作创新集体奖、省级优秀班集体十佳标兵单位、全国三好学生等先优典型；大学生社会实践、科技竞赛获省级集体奖励年均达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余项。本人被评为“山东省学生资助工作先进个人”、 山东省学生“三下乡”优秀指导教师、“全国青年就业创业教育先进个人”等称号。所在基层党委被评为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省级先进基层党组织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四、注重研究，牢记使命。</w:t>
      </w:r>
      <w:r>
        <w:rPr>
          <w:rFonts w:ascii="仿宋" w:hAnsi="仿宋" w:cs="仿宋" w:eastAsia="仿宋"/>
          <w:sz w:val="30"/>
          <w:szCs w:val="30"/>
        </w:rPr>
        <w:t>以科学研究为引领，把握教育规律，提升服务水平。主持或参与学生思政等科研项目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项，主持校级党建课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项（已结项党建课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项）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获省级教学成果二等奖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项。主持完成校级人文课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项，参与省、部级课题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项，作为核心成员研究的课题获得山东高等学校优秀成果二等奖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项。主编或参编著作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部，其中主编出版著作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部，公开发表论著、论文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篇（核心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篇），其中：论文获国家级三等奖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篇，省级一等奖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篇、二等奖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篇，被</w:t>
      </w:r>
      <w:r>
        <w:rPr>
          <w:rFonts w:eastAsia="仿宋" w:cs="仿宋" w:ascii="仿宋" w:hAnsi="仿宋"/>
          <w:sz w:val="30"/>
          <w:szCs w:val="30"/>
        </w:rPr>
        <w:t>ISSCI</w:t>
      </w:r>
      <w:r>
        <w:rPr>
          <w:rFonts w:ascii="仿宋" w:hAnsi="仿宋" w:cs="仿宋" w:eastAsia="仿宋"/>
          <w:sz w:val="30"/>
          <w:szCs w:val="30"/>
        </w:rPr>
        <w:t>收录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篇，考取国家心理咨询师、职业指导师资格证书等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尚金钊同志工作中坚持民主集中原则，廉洁自律，切实做到自重、自省、自警、自励；突出服务意识，强化工作作风，勤勉尽责，忠于职守，得到学生、家长和教职工的一致好评。曾被评为“校</w:t>
      </w:r>
      <w:r>
        <w:rPr>
          <w:rFonts w:eastAsia="仿宋" w:cs="仿宋" w:ascii="仿宋" w:hAnsi="仿宋"/>
          <w:sz w:val="30"/>
          <w:szCs w:val="30"/>
        </w:rPr>
        <w:t>2003-2005</w:t>
      </w:r>
      <w:r>
        <w:rPr>
          <w:rFonts w:ascii="仿宋" w:hAnsi="仿宋" w:cs="仿宋" w:eastAsia="仿宋"/>
          <w:sz w:val="30"/>
          <w:szCs w:val="30"/>
        </w:rPr>
        <w:t>年度十大党务工作者”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校优秀党务工作者；“</w:t>
      </w:r>
      <w:r>
        <w:rPr>
          <w:rFonts w:eastAsia="仿宋" w:cs="仿宋" w:ascii="仿宋" w:hAnsi="仿宋"/>
          <w:sz w:val="30"/>
          <w:szCs w:val="30"/>
        </w:rPr>
        <w:t>2004-2007</w:t>
      </w:r>
      <w:r>
        <w:rPr>
          <w:rFonts w:ascii="仿宋" w:hAnsi="仿宋" w:cs="仿宋" w:eastAsia="仿宋"/>
          <w:sz w:val="30"/>
          <w:szCs w:val="30"/>
        </w:rPr>
        <w:t>年度优秀教育工作者”；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校“优秀共产党员”；荣获国家级先进个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，省级个人荣誉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次等，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个年度考核“优秀”等级。</w:t>
      </w:r>
    </w:p>
    <w:sectPr>
      <w:footerReference w:type="default" r:id="rId2"/>
      <w:type w:val="nextPage"/>
      <w:pgSz w:w="11906" w:h="16838"/>
      <w:pgMar w:left="1474" w:right="1474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;Wingdings 3" w:hAnsi="Symbol;Wingdings 3" w:cs="Symbol;Wingdings 3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彩色底纹 - 强调文字颜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8:00Z</dcterms:created>
  <dc:creator>xdxt</dc:creator>
  <dc:description/>
  <cp:keywords/>
  <dc:language>en-US</dc:language>
  <cp:lastModifiedBy>User</cp:lastModifiedBy>
  <dcterms:modified xsi:type="dcterms:W3CDTF">2019-07-18T15:58:00Z</dcterms:modified>
  <cp:revision>6</cp:revision>
  <dc:subject/>
  <dc:title>工    作   总   结</dc:title>
</cp:coreProperties>
</file>