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44"/>
          <w:szCs w:val="44"/>
        </w:rPr>
      </w:pPr>
      <w:r>
        <w:rPr>
          <w:rFonts w:ascii="黑体;SimHei" w:hAnsi="黑体;SimHei" w:eastAsia="黑体;SimHei"/>
          <w:sz w:val="44"/>
          <w:szCs w:val="44"/>
        </w:rPr>
        <w:t>吴继峰同志先进事迹材料</w:t>
      </w:r>
    </w:p>
    <w:p>
      <w:pPr>
        <w:pStyle w:val="Normal"/>
        <w:spacing w:before="0" w:after="156"/>
        <w:jc w:val="center"/>
        <w:rPr>
          <w:rFonts w:ascii="仿宋_GB2312" w:hAnsi="仿宋_GB2312" w:eastAsia="仿宋_GB2312"/>
          <w:sz w:val="32"/>
          <w:szCs w:val="32"/>
        </w:rPr>
      </w:pPr>
      <w:r>
        <w:rPr>
          <w:rFonts w:ascii="仿宋_GB2312" w:hAnsi="仿宋_GB2312" w:eastAsia="仿宋_GB2312"/>
          <w:sz w:val="32"/>
          <w:szCs w:val="32"/>
        </w:rPr>
        <w:t xml:space="preserve">邹城市第一中学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吴继峰同志自</w:t>
      </w:r>
      <w:r>
        <w:rPr>
          <w:rFonts w:eastAsia="仿宋_GB2312" w:ascii="仿宋_GB2312" w:hAnsi="仿宋_GB2312"/>
          <w:sz w:val="32"/>
          <w:szCs w:val="32"/>
        </w:rPr>
        <w:t>1982</w:t>
      </w:r>
      <w:r>
        <w:rPr>
          <w:rFonts w:ascii="仿宋_GB2312" w:hAnsi="仿宋_GB2312" w:eastAsia="仿宋_GB2312"/>
          <w:sz w:val="32"/>
          <w:szCs w:val="32"/>
        </w:rPr>
        <w:t>年参加工作以来，已经在教育战线上工作了</w:t>
      </w:r>
      <w:r>
        <w:rPr>
          <w:rFonts w:eastAsia="仿宋_GB2312" w:ascii="仿宋_GB2312" w:hAnsi="仿宋_GB2312"/>
          <w:sz w:val="32"/>
          <w:szCs w:val="32"/>
        </w:rPr>
        <w:t>37</w:t>
      </w:r>
      <w:r>
        <w:rPr>
          <w:rFonts w:ascii="仿宋_GB2312" w:hAnsi="仿宋_GB2312" w:eastAsia="仿宋_GB2312"/>
          <w:sz w:val="32"/>
          <w:szCs w:val="32"/>
        </w:rPr>
        <w:t>年。先后担任邹城二中、邹城一中校长职务，在校长岗位上奋战了</w:t>
      </w:r>
      <w:r>
        <w:rPr>
          <w:rFonts w:eastAsia="仿宋_GB2312" w:ascii="仿宋_GB2312" w:hAnsi="仿宋_GB2312"/>
          <w:sz w:val="32"/>
          <w:szCs w:val="32"/>
        </w:rPr>
        <w:t>23</w:t>
      </w:r>
      <w:r>
        <w:rPr>
          <w:rFonts w:ascii="仿宋_GB2312" w:hAnsi="仿宋_GB2312" w:eastAsia="仿宋_GB2312"/>
          <w:sz w:val="32"/>
          <w:szCs w:val="32"/>
        </w:rPr>
        <w:t>年。任邹城二中校长期间，带领全校师生艰苦创业，奋发进取，实现了办学条件、办学效益、办学特色三大突破。自</w:t>
      </w:r>
      <w:r>
        <w:rPr>
          <w:rFonts w:eastAsia="仿宋_GB2312" w:ascii="仿宋_GB2312" w:hAnsi="仿宋_GB2312"/>
          <w:sz w:val="32"/>
          <w:szCs w:val="32"/>
        </w:rPr>
        <w:t>2009</w:t>
      </w:r>
      <w:r>
        <w:rPr>
          <w:rFonts w:ascii="仿宋_GB2312" w:hAnsi="仿宋_GB2312" w:eastAsia="仿宋_GB2312"/>
          <w:sz w:val="32"/>
          <w:szCs w:val="32"/>
        </w:rPr>
        <w:t>年任邹城一中校长以来，他提出了学校科学发展的新思路：以先进文化引领为主体，以素质教育为主线，以提高质量为根本，以优质服务为载体，引导带领全校教职工凝心聚力，开拓创新，加快“卓越一中、幸福一中”建设进程，力争把邹城一中建设成为全省一流、全国知名、走向世界的现代化高级中学。</w:t>
      </w:r>
    </w:p>
    <w:p>
      <w:pPr>
        <w:pStyle w:val="Normal"/>
        <w:ind w:firstLine="640"/>
        <w:rPr>
          <w:rFonts w:ascii="仿宋_GB2312" w:hAnsi="仿宋_GB2312" w:eastAsia="仿宋_GB2312"/>
          <w:sz w:val="32"/>
          <w:szCs w:val="32"/>
        </w:rPr>
      </w:pPr>
      <w:r>
        <w:rPr>
          <w:rFonts w:ascii="仿宋_GB2312" w:hAnsi="仿宋_GB2312" w:eastAsia="仿宋_GB2312"/>
          <w:sz w:val="32"/>
          <w:szCs w:val="32"/>
        </w:rPr>
        <w:t>思想文化建设是一所学校的灵魂。吴继峰同志认为，思想通则一通百通，思想顺则一顺百顺。他坚持先进思想文化引领，牢牢把握思想工作是学校发展的生命线，秉持改革创新图强的时代精神，</w:t>
      </w:r>
      <w:r>
        <w:rPr>
          <w:rFonts w:eastAsia="仿宋_GB2312" w:ascii="仿宋_GB2312" w:hAnsi="仿宋_GB2312"/>
          <w:sz w:val="32"/>
          <w:szCs w:val="32"/>
        </w:rPr>
        <w:t>2009</w:t>
      </w:r>
      <w:r>
        <w:rPr>
          <w:rFonts w:ascii="仿宋_GB2312" w:hAnsi="仿宋_GB2312" w:eastAsia="仿宋_GB2312"/>
          <w:sz w:val="32"/>
          <w:szCs w:val="32"/>
        </w:rPr>
        <w:t>年提出了“一体两翼”内涵发展道路（即坚持先进思想文化引领这个主体，把“有教无类促进所有学生发展”和“因材施教助推每位同学成功”作为两翼），倡导全体教职工“认识新常态，适应新常态，把握新常态，引领新常态，享受新常态”，开展了敬畏组织、敬畏纪律、敬畏群众、敬畏岗位“四个敬畏”主题教育活动，全力推进学校文明素养“双高工程”（做高素养师生、创高水平文明），铸就了邹城一中教师“十种精神”。</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他提出了推进学校“更加均衡更加协调更加优质更加全面”持续高位发展的办学目标（简称“四个更加”发展），</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他在全校深入开展了“坚定教育信仰，弘扬极致精神，感悟育人幸福”主题实践活动，相继提出了</w:t>
      </w:r>
      <w:r>
        <w:rPr>
          <w:rFonts w:eastAsia="仿宋_GB2312" w:ascii="仿宋_GB2312" w:hAnsi="仿宋_GB2312"/>
          <w:sz w:val="32"/>
          <w:szCs w:val="32"/>
        </w:rPr>
        <w:t>12</w:t>
      </w:r>
      <w:r>
        <w:rPr>
          <w:rFonts w:ascii="仿宋_GB2312" w:hAnsi="仿宋_GB2312" w:eastAsia="仿宋_GB2312"/>
          <w:sz w:val="32"/>
          <w:szCs w:val="32"/>
        </w:rPr>
        <w:t>个字的持续高位发展之路（即“境界、标准、极致、精细、亲为、落实”）。</w:t>
      </w:r>
    </w:p>
    <w:p>
      <w:pPr>
        <w:pStyle w:val="Normal"/>
        <w:ind w:firstLine="640"/>
        <w:rPr/>
      </w:pPr>
      <w:r>
        <w:rPr>
          <w:rFonts w:ascii="仿宋_GB2312" w:hAnsi="仿宋_GB2312" w:eastAsia="仿宋_GB2312"/>
          <w:sz w:val="32"/>
          <w:szCs w:val="32"/>
        </w:rPr>
        <w:t>在先进思想文化引领的基础上，他实施了“办学有高度、教研有深度、管理有尺度、教学有亮度、育人有温度、服务有信度”的办学方略，加快“卓越一中、幸福一中”“全省一流、全国知名”高中建设进程。从学校文化主题——“孟子文化”中提炼优秀的文化元素，凝聚出“天下为己任，规矩成方圆”的校训、“德养浩然，学求博广”的校风、“爱生如玉，善教有格”的教风、“好学力行，仁智共长”的学风和“忠于国家、义于社会、礼于外邦、智于自然、信于人际”的育人目标，凝练出“四个十”为主要内容的一中教师文化，即一中教师十种意识、十种能力和十种习惯，并处理好十个关系。通过集会、课堂教学、主题教育实践活动和管理服务工作，设置浮雕、文化墙、宣传栏、指示牌和校园网，开展全员自主学习、自我研修活动，将一中文化潜移默化地渗透到师生的思想行为中，使广大师生逐步具有高远目标、高尚道德、高雅情趣、高度自觉，成为有责任感使命感意义感幸福感的“一中人”，共同打造 “立足学界、走向世界、开阔眼界、提升境界”的优质教育，让全校师生既有传统美德、时代精神，更拥有适应并引领社会的创新能力。</w:t>
      </w:r>
    </w:p>
    <w:p>
      <w:pPr>
        <w:pStyle w:val="Normal"/>
        <w:ind w:firstLine="640"/>
        <w:rPr/>
      </w:pPr>
      <w:r>
        <w:rPr>
          <w:rFonts w:ascii="仿宋_GB2312" w:hAnsi="仿宋_GB2312" w:eastAsia="仿宋_GB2312"/>
          <w:sz w:val="32"/>
          <w:szCs w:val="32"/>
        </w:rPr>
        <w:t>一名好校长就是一所好学校。吴继峰同志积极探索先进思想文化为核心理念的管理方式，不断创新举措。他全面推行精细化管理，不断增强管理效能，实施了校长带班督查机制，现场发现并解决问题，提高了管理效能；启动了“</w:t>
      </w:r>
      <w:r>
        <w:rPr>
          <w:rFonts w:eastAsia="仿宋_GB2312" w:ascii="仿宋_GB2312" w:hAnsi="仿宋_GB2312"/>
          <w:sz w:val="32"/>
          <w:szCs w:val="32"/>
        </w:rPr>
        <w:t>2211”</w:t>
      </w:r>
      <w:r>
        <w:rPr>
          <w:rFonts w:ascii="仿宋_GB2312" w:hAnsi="仿宋_GB2312" w:eastAsia="仿宋_GB2312"/>
          <w:sz w:val="32"/>
          <w:szCs w:val="32"/>
        </w:rPr>
        <w:t>工程，即每周领导干部听课至少两节，找师生谈心至少两人，参加集体教研活动至少一次，在学生宿舍晚休至少一次，零距离指导教育教学，关爱师生生活。注重学生教育管理细节的落实，对学生升旗、晨读、课间操、晚自习、社团活动、社会实践以及双休日的自主学习等都做了具体要求，并明确了责任人和责任单位。同时，他大力推进教学改革，努力打造高效课堂，以啃硬骨头的精神，把深化教学改革精神落实到行动。把高度统一全员思想作为教学改革的前提，把“先学后教，当堂过关”作为教学改革的总体模式，把落实“堂堂清、天天清、周周清、月月清、层层清、人人清”作为教学改革的重要措施，把创建“高效课堂”作为教学改革的总目标，把“逐层落实”作为教学改革的根本保障，把“因材施教”作为教学改革的关键。让学校发展有引擎、有动力，激活了推进学校发展的各种资源。</w:t>
      </w:r>
    </w:p>
    <w:p>
      <w:pPr>
        <w:pStyle w:val="Normal"/>
        <w:ind w:firstLine="640"/>
        <w:rPr>
          <w:rFonts w:ascii="仿宋_GB2312" w:hAnsi="仿宋_GB2312" w:eastAsia="仿宋_GB2312"/>
          <w:sz w:val="32"/>
          <w:szCs w:val="32"/>
        </w:rPr>
      </w:pPr>
      <w:r>
        <w:rPr>
          <w:rFonts w:ascii="仿宋_GB2312" w:hAnsi="仿宋_GB2312" w:eastAsia="仿宋_GB2312"/>
          <w:sz w:val="32"/>
          <w:szCs w:val="32"/>
        </w:rPr>
        <w:t>作为校长，吴继峰同志坚持“以人为本，彰显个性”，坚持把尊重、信任、培养融入师生的发展实践过程中，使学校成为师生全面发展和才能自由发挥的场所。他始终坚持教代会制度，多种形式进行校务公开，健全了校务公开工作的领导机制、保障运行机制和监督反馈机制。此外，在教职工职称评聘、评先树优等方面全部是阳光操作，并自觉接受师生的监督。校务公开、民主管理，调动了广大师生学习工作的积极性，推动了学校的改革、建设和发展。</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人以名节布久远，师以德行育高徒。”吴继峰同志注重师德教风建设，坚持以德治校，以德修己，以德育人。深入开展了“修身、正身、献身”为主题的师德教育活动。建立健全了师德建设的组织领导、实施培养、监督考评和奖惩激励机制。关爱学生是师德的精髓。学校和教师大力推行尊重教育和关爱教育，对优等生钟爱，对问题生厚爱，对特长生偏爱，对困难生挚爱。培养造就了一支勤勉敬业、德艺双馨的优秀教职工队伍。</w:t>
      </w:r>
    </w:p>
    <w:p>
      <w:pPr>
        <w:pStyle w:val="Normal"/>
        <w:ind w:firstLine="640"/>
        <w:rPr/>
      </w:pPr>
      <w:r>
        <w:rPr>
          <w:rFonts w:ascii="仿宋_GB2312" w:hAnsi="仿宋_GB2312" w:eastAsia="仿宋_GB2312"/>
          <w:sz w:val="32"/>
          <w:szCs w:val="32"/>
        </w:rPr>
        <w:t>教师强则学校强，名师是推动学校发展的功臣。吴继峰同志积极实施人才强校战略，重视建立并完善具有“引领性、建设性”的创新型、规范型制度体系，充分发挥制度的激励鼓舞作用和支持保障功能，出台实施了《首席教师、青年名师评选办法》、《教师专业技术职务推荐实施方案》、《全员聘任实施办法》等</w:t>
      </w:r>
      <w:r>
        <w:rPr>
          <w:rFonts w:eastAsia="仿宋_GB2312" w:ascii="仿宋_GB2312" w:hAnsi="仿宋_GB2312"/>
          <w:sz w:val="32"/>
          <w:szCs w:val="32"/>
        </w:rPr>
        <w:t>10</w:t>
      </w:r>
      <w:r>
        <w:rPr>
          <w:rFonts w:ascii="仿宋_GB2312" w:hAnsi="仿宋_GB2312" w:eastAsia="仿宋_GB2312"/>
          <w:sz w:val="32"/>
          <w:szCs w:val="32"/>
        </w:rPr>
        <w:t>多个规范性文件，并为教师校本研修、远程研修、学历进修、跨学科进修、课题研发、外出观摩、出国培训等搭建平台、创造条件，激励广大教师潜心钻研业务，孜孜提高教学水平，加快了教师队伍“政治进步、师德修养、专业成长、人生历练”的进程，一大批教师实现了由实干型向经验型的转变，由智慧型向学者型的提升。为了激发广大教师发展潜力，他在全校积极开展了“五个走在前面”活动，即“学习走在前面、守纪走在前面、师德走在前面、工作走在前面、业绩走在前面”，深入开展了“比工作时间、比工作量、比工作强度、比工作效率、比工作实绩，争做优秀教师”活动，广大教师积极参与，教书育人，竭诚奉献，不断拉高标杆，努力提升境界，创造突出业绩，争当时代先锋，争做“四有好教师”；他带头实施了学校“精神统领、文化引领、专家带领，学校搭台、同伴互助、自我研修”教师专业发展一体化战略，学校涌现出了一大批享誉济宁市乃至山东省的教学名师或学科带头人。近</w:t>
      </w:r>
      <w:r>
        <w:rPr>
          <w:rFonts w:eastAsia="仿宋_GB2312" w:ascii="仿宋_GB2312" w:hAnsi="仿宋_GB2312"/>
          <w:sz w:val="32"/>
          <w:szCs w:val="32"/>
        </w:rPr>
        <w:t>10</w:t>
      </w:r>
      <w:r>
        <w:rPr>
          <w:rFonts w:ascii="仿宋_GB2312" w:hAnsi="仿宋_GB2312" w:eastAsia="仿宋_GB2312"/>
          <w:sz w:val="32"/>
          <w:szCs w:val="32"/>
        </w:rPr>
        <w:t>年来，有</w:t>
      </w:r>
      <w:r>
        <w:rPr>
          <w:rFonts w:eastAsia="仿宋_GB2312" w:ascii="仿宋_GB2312" w:hAnsi="仿宋_GB2312"/>
          <w:sz w:val="32"/>
          <w:szCs w:val="32"/>
        </w:rPr>
        <w:t>200</w:t>
      </w:r>
      <w:r>
        <w:rPr>
          <w:rFonts w:ascii="仿宋_GB2312" w:hAnsi="仿宋_GB2312" w:eastAsia="仿宋_GB2312"/>
          <w:sz w:val="32"/>
          <w:szCs w:val="32"/>
        </w:rPr>
        <w:t>多名教师获得邹城市优秀教师、邹城名师、邹鲁名师、邹城十佳教师、邹城市优秀班主任、邹城市劳动模范等荣誉称号，还有多人次获得全国优秀教师、全国优秀班主任、山东省特级教师、山东省优秀教师、山东省优秀班主任、山东省优秀德育工作者、济宁市有突出贡献的中青年专家、济宁市劳动模范、杏坛名师、济宁市“四有”好老师、济宁市特级教师、济宁市优秀班主任、济宁市教学工作先进个人等荣誉称号，多人次执教山东省和济宁市优质课、公开课，多人次获得邹城市、济宁市教学能手称号，有力支撑了邹城一中教学质量的连年持续攀升。</w:t>
      </w:r>
    </w:p>
    <w:p>
      <w:pPr>
        <w:pStyle w:val="Normal"/>
        <w:ind w:firstLine="640"/>
        <w:rPr>
          <w:rFonts w:ascii="仿宋_GB2312" w:hAnsi="仿宋_GB2312" w:eastAsia="仿宋_GB2312"/>
          <w:sz w:val="32"/>
          <w:szCs w:val="32"/>
        </w:rPr>
      </w:pPr>
      <w:r>
        <w:rPr>
          <w:rFonts w:ascii="仿宋_GB2312" w:hAnsi="仿宋_GB2312" w:eastAsia="仿宋_GB2312"/>
          <w:sz w:val="32"/>
          <w:szCs w:val="32"/>
        </w:rPr>
        <w:t>科研能力是一所学校发展的不竭动力。吴继峰同志始终坚持以教学为中心，坚持“质量立校，科研兴校、特色名校”的办学理念，积极推进教育创新。他始终站在教育改革的前沿，深化教学管理体制改革，引入竞争激励机制，启动内部活力。健全教学管理制度，推行精细化管理。他特别重视教育科研，亲自主持了国家级重点教学研究课题——《学习能力培养的研究》，荣获省优秀教学成果一等奖并被推广；他还多次主持山东省和济宁市科研课题研究，取得了丰硕成果，得到了广泛的推广应用。他实施名师工程，关注教师专业的可持续发展。深化素质教育，率先设立艺体特长班，挖掘学生潜能，让每一个学生都走向成功。近年来，我校学生多次在全国中小学电脑机器人竞赛、学科奥赛、全国创新英语大赛等活动中荣获一等奖，多次在省市体育比赛、才艺大赛等活动中取得优异成绩。学校教育教学质量稳步快速提高，连年在省市各类学校中名列前茅，</w:t>
      </w:r>
      <w:r>
        <w:rPr>
          <w:rFonts w:eastAsia="仿宋_GB2312" w:ascii="仿宋_GB2312" w:hAnsi="仿宋_GB2312"/>
          <w:sz w:val="32"/>
          <w:szCs w:val="32"/>
        </w:rPr>
        <w:t>2010</w:t>
      </w:r>
      <w:r>
        <w:rPr>
          <w:rFonts w:ascii="仿宋_GB2312" w:hAnsi="仿宋_GB2312" w:eastAsia="仿宋_GB2312"/>
          <w:sz w:val="32"/>
          <w:szCs w:val="32"/>
        </w:rPr>
        <w:t>年以来，升入清华大学、北京大学的学生有</w:t>
      </w:r>
      <w:r>
        <w:rPr>
          <w:rFonts w:eastAsia="仿宋_GB2312" w:ascii="仿宋_GB2312" w:hAnsi="仿宋_GB2312"/>
          <w:sz w:val="32"/>
          <w:szCs w:val="32"/>
        </w:rPr>
        <w:t>65</w:t>
      </w:r>
      <w:r>
        <w:rPr>
          <w:rFonts w:ascii="仿宋_GB2312" w:hAnsi="仿宋_GB2312" w:eastAsia="仿宋_GB2312"/>
          <w:sz w:val="32"/>
          <w:szCs w:val="32"/>
        </w:rPr>
        <w:t>人之多，更有一大批学生升入“</w:t>
      </w:r>
      <w:r>
        <w:rPr>
          <w:rFonts w:eastAsia="仿宋_GB2312" w:ascii="仿宋_GB2312" w:hAnsi="仿宋_GB2312"/>
          <w:sz w:val="32"/>
          <w:szCs w:val="32"/>
        </w:rPr>
        <w:t>985”“211”</w:t>
      </w:r>
      <w:r>
        <w:rPr>
          <w:rFonts w:ascii="仿宋_GB2312" w:hAnsi="仿宋_GB2312" w:eastAsia="仿宋_GB2312"/>
          <w:sz w:val="32"/>
          <w:szCs w:val="32"/>
        </w:rPr>
        <w:t>等名校。我校毕业生在高校依然表现抢眼，很多学生成为学习标兵和各类骨干，学校每年都收到很多高校寄来的表彰我校学生的各类函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问渠哪得清如许，为有源头活水来。”吴继峰同志勤奋好学，善于思考，注重用先进的理论指导学校管理工作。工作之余，积极总结撰写学校管理方面的经验体会，先后在各级各类报刊和会议上发表交流经验文章</w:t>
      </w:r>
      <w:r>
        <w:rPr>
          <w:rFonts w:eastAsia="仿宋_GB2312" w:ascii="仿宋_GB2312" w:hAnsi="仿宋_GB2312"/>
          <w:sz w:val="32"/>
          <w:szCs w:val="32"/>
        </w:rPr>
        <w:t>20</w:t>
      </w:r>
      <w:r>
        <w:rPr>
          <w:rFonts w:ascii="仿宋_GB2312" w:hAnsi="仿宋_GB2312" w:eastAsia="仿宋_GB2312"/>
          <w:sz w:val="32"/>
          <w:szCs w:val="32"/>
        </w:rPr>
        <w:t>多篇。</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在《人民教育》上发表《让专业发展成为教师的文化自觉》，《实行师本管理，帮助教师全面成长》《健全机制，科学管理，激发活力》分别在《中国教师报》《大众日报》等报刊上发表。</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先后被评为省级规范化学校、省教书育人先进单位、全国德育教育先进科研实验校、全国青少年科技活动先进集体，荣获了全国五一劳动奖状、省级文明单位、省富民兴鲁劳动奖状等荣誉称号。</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8</w:t>
      </w:r>
      <w:r>
        <w:rPr>
          <w:rFonts w:ascii="仿宋_GB2312" w:hAnsi="仿宋_GB2312" w:eastAsia="仿宋_GB2312"/>
          <w:sz w:val="32"/>
          <w:szCs w:val="32"/>
        </w:rPr>
        <w:t>年济宁市人民政府连年授予邹城一中“济宁市高中教育功勋学校”。学校是清华大学、南京大学、西安交通大学等一大批“双一流”高校优秀生源基地，成为“济宁教育的一面旗帜”。吴继峰同志本人因工作成绩突出，先后荣获全国五一劳动奖章、山东省富民兴鲁劳动奖章、山东省优秀教师、山东教育系统优秀共产党员、济宁市劳动模范、邹城市有突出贡献的中青年专家等荣誉称号，</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四个年度被济宁市委、市政府嘉奖，是济宁市第十五届、十六届、十七届人大代表，多次提交有关经济社会发展和教育问题的议案，受到上级领导和有关部门的一致肯定和高度赞扬。</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ind w:firstLine="3045"/>
        <w:rPr>
          <w:rFonts w:eastAsia="Calibri" w:cs="Calibri"/>
        </w:rPr>
      </w:pPr>
      <w:r>
        <w:rPr>
          <w:rFonts w:eastAsia="Calibri" w:cs="Calibri"/>
        </w:rPr>
        <w:t xml:space="preserve"> </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01:00Z</dcterms:created>
  <dc:creator>zhangjianhua</dc:creator>
  <dc:description/>
  <cp:keywords/>
  <dc:language>en-US</dc:language>
  <cp:lastModifiedBy>Administrator</cp:lastModifiedBy>
  <cp:lastPrinted>2019-05-24T08:48:00Z</cp:lastPrinted>
  <dcterms:modified xsi:type="dcterms:W3CDTF">2019-07-17T03:14:00Z</dcterms:modified>
  <cp:revision>24</cp:revision>
  <dc:subject/>
  <dc:title/>
</cp:coreProperties>
</file>