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李灵芝先进事迹材料</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ind w:firstLine="570"/>
        <w:rPr>
          <w:rFonts w:ascii="仿宋" w:hAnsi="仿宋" w:eastAsia="仿宋" w:cs="仿宋"/>
          <w:color w:val="000000"/>
          <w:sz w:val="32"/>
          <w:szCs w:val="32"/>
        </w:rPr>
      </w:pPr>
      <w:r>
        <w:rPr>
          <w:rFonts w:ascii="仿宋" w:hAnsi="仿宋" w:cs="仿宋" w:eastAsia="仿宋"/>
          <w:color w:val="000000"/>
          <w:sz w:val="32"/>
          <w:szCs w:val="32"/>
        </w:rPr>
        <w:t>李灵芝同志，女，</w:t>
      </w:r>
      <w:r>
        <w:rPr>
          <w:rFonts w:eastAsia="仿宋" w:cs="仿宋" w:ascii="仿宋" w:hAnsi="仿宋"/>
          <w:color w:val="000000"/>
          <w:sz w:val="32"/>
          <w:szCs w:val="32"/>
        </w:rPr>
        <w:t>1972</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生，淄博市张店区房镇镇人，现任淄博市张店区祥瑞园小学党支部书记、校长。</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同志作为祥瑞园小学的首任校长心怀责任和使命，敢于担当，善于作为，高标准、严要求、高定位、走在前列。引领学校教育教学发展及教师专业发展，立足每一位学生的健康快乐成长，科学谋划学校的办学理念和发展战略，提出了“创造适合每个孩子学习和发展的灵动空间”的办学理念。带领全体教师锤炼了“存远、博习、养趣、尚雅”的学校校训，同时提出了“塑造心怀热爱、专业精深、具有使命感的幸福优雅教师”的教师培养目标和“培养酷爱读书、个性优良、视野广博的自信谦和少年”的学生培养目标。</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认真落实立德树人的教育根本任务，首先紧抓教师师德，</w:t>
      </w:r>
      <w:r>
        <w:rPr>
          <w:rFonts w:ascii="仿宋" w:hAnsi="仿宋" w:cs="仿宋" w:eastAsia="仿宋"/>
          <w:sz w:val="32"/>
          <w:szCs w:val="32"/>
        </w:rPr>
        <w:t>每年制定师德师风建设月、学习周方案，“学习”“活动”两大系列相辅相成稳步推进师德师风建设。其次秉持课堂教学在教育中的主阵地作用，潜移默化地对学生进行渗透教育，要求学科教师要有渗透计划，要结合学生特点和学科特点，和谐地进行教学，以收到更好的教学效果</w:t>
      </w:r>
      <w:r>
        <w:rPr>
          <w:rFonts w:ascii="仿宋" w:hAnsi="仿宋" w:cs="仿宋" w:eastAsia="仿宋"/>
          <w:color w:val="000000"/>
          <w:sz w:val="32"/>
          <w:szCs w:val="32"/>
        </w:rPr>
        <w:t>。再次创建浓厚的校园文化氛围，</w:t>
      </w:r>
      <w:r>
        <w:rPr>
          <w:rFonts w:ascii="仿宋" w:hAnsi="仿宋" w:cs="仿宋" w:eastAsia="仿宋"/>
          <w:sz w:val="32"/>
          <w:szCs w:val="32"/>
        </w:rPr>
        <w:t>倾力打造“新时代文明实践、榜样的</w:t>
      </w:r>
      <w:r>
        <w:rPr>
          <w:rFonts w:ascii="仿宋" w:hAnsi="仿宋" w:cs="仿宋" w:eastAsia="仿宋"/>
          <w:sz w:val="32"/>
          <w:szCs w:val="32"/>
        </w:rPr>
        <w:t>力量</w:t>
      </w:r>
      <w:r>
        <w:rPr>
          <w:rFonts w:ascii="仿宋" w:hAnsi="仿宋" w:cs="仿宋" w:eastAsia="仿宋"/>
          <w:sz w:val="32"/>
          <w:szCs w:val="32"/>
        </w:rPr>
        <w:t>、中华传统文化”三大文明校园创建主题区，设立开放式阅读区，定期开展文明主题评选活动，以关键词引领学生知行合一。利用经典诵读、传统节日传承中华文明，丰厚学生中华文化底蕴。学校于</w:t>
      </w:r>
      <w:r>
        <w:rPr>
          <w:rFonts w:eastAsia="仿宋" w:cs="仿宋" w:ascii="仿宋" w:hAnsi="仿宋"/>
          <w:sz w:val="32"/>
          <w:szCs w:val="32"/>
        </w:rPr>
        <w:t>2018</w:t>
      </w:r>
      <w:r>
        <w:rPr>
          <w:rFonts w:ascii="仿宋" w:hAnsi="仿宋" w:cs="仿宋" w:eastAsia="仿宋"/>
          <w:sz w:val="32"/>
          <w:szCs w:val="32"/>
        </w:rPr>
        <w:t>年别评为山东省文明校园，</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秉承“承古习今，先行先试”的学校管理理念，与全体教师一起立足学生成长和学校实际设计开发了灵动课程体系，做到了国家课程地方课程校本化实施和校本课程专业化发展。于</w:t>
      </w:r>
      <w:r>
        <w:rPr>
          <w:rFonts w:eastAsia="仿宋" w:cs="仿宋" w:ascii="仿宋" w:hAnsi="仿宋"/>
          <w:color w:val="000000"/>
          <w:sz w:val="32"/>
          <w:szCs w:val="32"/>
        </w:rPr>
        <w:t>2012</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提出学校“开放式教学”工作策略，带领老师在“理念和操作”两个层面进行研究，在理论层面实现三开放</w:t>
      </w:r>
      <w:r>
        <w:rPr>
          <w:rFonts w:eastAsia="仿宋" w:cs="仿宋" w:ascii="仿宋" w:hAnsi="仿宋"/>
          <w:color w:val="000000"/>
          <w:sz w:val="32"/>
          <w:szCs w:val="32"/>
        </w:rPr>
        <w:t>:</w:t>
      </w:r>
      <w:r>
        <w:rPr>
          <w:rFonts w:ascii="仿宋" w:hAnsi="仿宋" w:cs="仿宋" w:eastAsia="仿宋"/>
          <w:color w:val="000000"/>
          <w:sz w:val="32"/>
          <w:szCs w:val="32"/>
        </w:rPr>
        <w:t>时间开放（时时是教与学之时），空间开放（处处是教与学之地），内容开放（古今中外、课内课外、校内校外的开放）；操作层面实现了课前指导预设把握学情、课堂精讲多练丰厚内涵、课后实践延伸开阔视野，该课题在山东省获一等奖。大力实施素质教育，重视所有学科建设，全面发展、全员发展、个性发展。注重学生社团建设，学校素质教育成果丰硕，在区域内已经有了广泛影响，祥瑞园小学先后被评为为全国学校体育工作示范学校、全国青少年校园足球特色学校、书法教育示范学校。同时，充分认识并发挥科技现代化对教育教学及学生成长的引领和提升作用，重视学校科技现代化建设和课程设置，把创客、</w:t>
      </w:r>
      <w:r>
        <w:rPr>
          <w:rFonts w:eastAsia="仿宋" w:cs="仿宋" w:ascii="仿宋" w:hAnsi="仿宋"/>
          <w:color w:val="000000"/>
          <w:sz w:val="32"/>
          <w:szCs w:val="32"/>
        </w:rPr>
        <w:t>3D</w:t>
      </w:r>
      <w:r>
        <w:rPr>
          <w:rFonts w:ascii="仿宋" w:hAnsi="仿宋" w:cs="仿宋" w:eastAsia="仿宋"/>
          <w:color w:val="000000"/>
          <w:sz w:val="32"/>
          <w:szCs w:val="32"/>
        </w:rPr>
        <w:t>打印、一对一数字化教学等教学设施和理念引入学校，使师生的教与学始终走在前沿，学校先后获得全国中小学信息技术创新与实践活动</w:t>
      </w:r>
      <w:r>
        <w:rPr>
          <w:rFonts w:eastAsia="仿宋" w:cs="仿宋" w:ascii="仿宋" w:hAnsi="仿宋"/>
          <w:color w:val="000000"/>
          <w:sz w:val="32"/>
          <w:szCs w:val="32"/>
        </w:rPr>
        <w:t>NOC</w:t>
      </w:r>
      <w:r>
        <w:rPr>
          <w:rFonts w:ascii="仿宋" w:hAnsi="仿宋" w:cs="仿宋" w:eastAsia="仿宋"/>
          <w:color w:val="000000"/>
          <w:sz w:val="32"/>
          <w:szCs w:val="32"/>
        </w:rPr>
        <w:t>信息化教育实验学校、智慧教育实验学校、世界机器人大赛智造大挑战冠军奖、淄博市数字化学校等荣誉称号。</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高度重视学校德育，根据学生的年龄特点和小学学段的教育规律，寓德育于常规活动和特色活动之中，“红领巾小交警”、“祥瑞电视台”、“红领巾艺苑展示”、“升旗集会活动”等少先队体验活动常态化，打造了学校德育教育的品牌，“祥小好少年”评选被评为淄博市十大德育特色活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全国党史国史教育现场会在我校成功召开</w:t>
      </w:r>
      <w:r>
        <w:rPr>
          <w:rFonts w:ascii="仿宋" w:hAnsi="仿宋" w:cs="仿宋" w:eastAsia="仿宋"/>
          <w:color w:val="000000"/>
          <w:sz w:val="32"/>
          <w:szCs w:val="32"/>
        </w:rPr>
        <w:t>。</w:t>
      </w:r>
      <w:r>
        <w:rPr>
          <w:rFonts w:ascii="仿宋" w:hAnsi="仿宋" w:cs="仿宋" w:eastAsia="仿宋"/>
          <w:sz w:val="32"/>
          <w:szCs w:val="32"/>
        </w:rPr>
        <w:t>以文明礼仪教育为中心，以“走进祥瑞学堂，学会谦和礼让”为养成教育目标，编写了《祥瑞园小学养成教育手册》；通过开展课前美德故事演讲、级部班级开展养成教育活动等方式，逐步引导学生养成良好的生活习惯，形成优良的学习品质。祥瑞园小学先后被评为全省关心下一代工作先进集体。</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在学校取得成绩的同时该同志也先后荣获张店区优秀校长、淄博市三八红旗手、淄博市巾帼建功十大标兵、淄博市首批名校长、淄博市优秀少先队工作者、淄博市首批名校长工作室主持人、全国中小学信息技术与实践活动创新校长等荣誉称号。</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0:31:00Z</dcterms:created>
  <dc:creator>微软用户</dc:creator>
  <dc:description/>
  <cp:keywords/>
  <dc:language>en-US</dc:language>
  <cp:lastModifiedBy>Administrator</cp:lastModifiedBy>
  <cp:lastPrinted>2019-07-19T19:06:00Z</cp:lastPrinted>
  <dcterms:modified xsi:type="dcterms:W3CDTF">2019-07-19T11:07:00Z</dcterms:modified>
  <cp:revision>2</cp:revision>
  <dc:subject/>
  <dc:title>劳动模范候选人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