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88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2088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躬身杏坛写忠诚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——</w:t>
      </w:r>
      <w:r>
        <w:rPr>
          <w:sz w:val="32"/>
          <w:szCs w:val="32"/>
        </w:rPr>
        <w:t>记中共济宁市教育局党组成员、副局长伊立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在伊立峰身上，忠诚不是名词，而是一个动词，是使命担当，是加倍付出，是无私奉献，是尽心尽职，是任劳任怨，是精进不已。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在孔孟之乡杏坛上，他用如火的热情，如水的善良，如牛的勤劳，如山的厚重，谱写一曲忠诚党的教育事业的时代壮歌。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800"/>
        <w:rPr/>
      </w:pPr>
      <w:r>
        <w:rPr>
          <w:rFonts w:ascii="华文细黑;微软雅黑" w:hAnsi="华文细黑;微软雅黑" w:cs="华文细黑;微软雅黑" w:eastAsia="华文细黑;微软雅黑"/>
          <w:b/>
          <w:sz w:val="32"/>
          <w:szCs w:val="32"/>
        </w:rPr>
        <w:t>爱岗敬业的“优秀员工”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从</w:t>
      </w:r>
      <w:r>
        <w:rPr>
          <w:rFonts w:eastAsia="仿宋" w:cs="仿宋" w:ascii="仿宋" w:hAnsi="仿宋"/>
          <w:b/>
          <w:sz w:val="32"/>
          <w:szCs w:val="32"/>
        </w:rPr>
        <w:t>1984</w:t>
      </w:r>
      <w:r>
        <w:rPr>
          <w:rFonts w:ascii="仿宋" w:hAnsi="仿宋" w:cs="仿宋" w:eastAsia="仿宋"/>
          <w:b/>
          <w:sz w:val="32"/>
          <w:szCs w:val="32"/>
        </w:rPr>
        <w:t>年至</w:t>
      </w:r>
      <w:r>
        <w:rPr>
          <w:rFonts w:eastAsia="仿宋" w:cs="仿宋" w:ascii="仿宋" w:hAnsi="仿宋"/>
          <w:b/>
          <w:sz w:val="32"/>
          <w:szCs w:val="32"/>
        </w:rPr>
        <w:t>2019</w:t>
      </w:r>
      <w:r>
        <w:rPr>
          <w:rFonts w:ascii="仿宋" w:hAnsi="仿宋" w:cs="仿宋" w:eastAsia="仿宋"/>
          <w:b/>
          <w:sz w:val="32"/>
          <w:szCs w:val="32"/>
        </w:rPr>
        <w:t>年，无论岁月如何更迭，无论局长如何变换，无论岗位如何调整，伊立峰从市教育局的“临时工”成长为副局长，一直忠诚担当，无私奉献。他一直在市教育局工作，早已逾“知天命”之年，也成为局机关“局龄”最长的员工。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他干一行，爱一行，专一行，精一行。他从事财务工作时，重视会计基础工作，加强制度建设，严格财务收支，开展内部审计，强化资产管理，提高投资效益，将财务工作做到极致。局机关考核年年遥遥领先，连年第一；多次被评为国家、省市先进，济宁市党政事业单位独此一家。机关岗位轮换，伊立峰改任人事科长后，以问题为导向，促工作上台阶，进行了一系列改革。理顺市直学校机构设置，坚持公开、公正、公正原则，实行中层干部公开遴选、竞争上岗。净化职称评定，还老师以公平。在职称评定中，严格程序、严打三假（假学历，假成果，假证书），通过三年治理整顿，进入全省先进行列。狠抓党建工作，组织机关全体党员，到西柏坡、南京大屠杀纪念馆、井冈山、一大会址等红色教育基地接受教育；加强离退休党员教育工作，组织开展好退休老干部活动；给市直机关党工委提建议，用活党费，组织活动，配发资料等，开创了我市教育人事工作的新局面。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自从踏上工作岗位以来，伊立峰数十年如一日，满腔热情地投入工作，无论份内份外，无论分管与否，只要领导安排，只要工作需要，他就埋下身子，努力工作，全力干好工作，乐在其中，从无怨言。任劳易，任怨难。伊立峰是任劳又任怨。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50</w:t>
      </w:r>
      <w:r>
        <w:rPr>
          <w:rFonts w:ascii="仿宋" w:hAnsi="仿宋" w:cs="仿宋" w:eastAsia="仿宋"/>
          <w:b/>
          <w:sz w:val="32"/>
          <w:szCs w:val="32"/>
        </w:rPr>
        <w:t>多岁的伊立峰，看上去比实际年龄要年轻许多，干起工作，更是发愤忘食，乐而忘忧，体貌心态，精气神儿，让年轻人也自叹弗如。同志们劝他说，年龄不饶人，要注意休息 。他便呵呵一笑：人是越多工作，就越年轻。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800"/>
        <w:rPr>
          <w:rFonts w:ascii="华文细黑;微软雅黑" w:hAnsi="华文细黑;微软雅黑" w:eastAsia="华文细黑;微软雅黑" w:cs="华文细黑;微软雅黑"/>
          <w:b/>
          <w:b/>
          <w:sz w:val="32"/>
          <w:szCs w:val="32"/>
        </w:rPr>
      </w:pPr>
      <w:r>
        <w:rPr>
          <w:rFonts w:ascii="华文细黑;微软雅黑" w:hAnsi="华文细黑;微软雅黑" w:cs="华文细黑;微软雅黑" w:eastAsia="华文细黑;微软雅黑"/>
          <w:b/>
          <w:sz w:val="32"/>
          <w:szCs w:val="32"/>
        </w:rPr>
        <w:t>追求卓越的“内行领导”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常将自己定位“一线工作人员”和“大头兵”的伊立峰，在济宁市教育系统却是一位公认的“专家型领导”，而且是一位追求卓越的“学者型局长”。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无论是做财务工作，还是做人事工作，抑或是当科长，在包村工作中做队长，他都是尽全力将本职工作做得更好、成为部门第一，行业标竿。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即使后来当了领导，先是副县级督学、后又做副局长，其精益求精的工作作风，把活儿干到极致的习惯，始终保持如初。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他主持编制了《济宁市区教育设施布局专项规划（</w:t>
      </w:r>
      <w:r>
        <w:rPr>
          <w:rFonts w:eastAsia="仿宋" w:cs="仿宋" w:ascii="仿宋" w:hAnsi="仿宋"/>
          <w:b/>
          <w:sz w:val="32"/>
          <w:szCs w:val="32"/>
        </w:rPr>
        <w:t>2010-2030</w:t>
      </w:r>
      <w:r>
        <w:rPr>
          <w:rFonts w:ascii="仿宋" w:hAnsi="仿宋" w:cs="仿宋" w:eastAsia="仿宋"/>
          <w:b/>
          <w:sz w:val="32"/>
          <w:szCs w:val="32"/>
        </w:rPr>
        <w:t>年）》并根据城市区域规划调整及时进行修编，进一步完善市区教育设施规划布局；配套制定出台《济宁市城区中小学幼儿园规划建设管理办法》，为学校规划建设提供政策保障，确保中小学校、幼儿园规划建设与城市发展、人口增长相适应。此项工作在全省会议上介绍经验。</w:t>
      </w:r>
    </w:p>
    <w:p>
      <w:pPr>
        <w:pStyle w:val="Normal"/>
        <w:ind w:firstLine="803"/>
        <w:rPr/>
      </w:pPr>
      <w:r>
        <w:rPr>
          <w:rFonts w:ascii="仿宋" w:hAnsi="仿宋" w:cs="仿宋" w:eastAsia="仿宋"/>
          <w:b/>
          <w:sz w:val="32"/>
          <w:szCs w:val="32"/>
        </w:rPr>
        <w:t>全省启动实施消除大班额建设工程，济宁市建设投资、建设规模和建设进度均位于全省前列。为搞好学校建设，他牵头编写了《济宁市中小学校舍建设导则》，荣获山东省住房和城乡建设厅</w:t>
      </w:r>
      <w:r>
        <w:rPr>
          <w:rFonts w:eastAsia="仿宋" w:cs="仿宋" w:ascii="仿宋" w:hAnsi="仿宋"/>
          <w:b/>
          <w:sz w:val="32"/>
          <w:szCs w:val="32"/>
        </w:rPr>
        <w:t>2017</w:t>
      </w:r>
      <w:r>
        <w:rPr>
          <w:rFonts w:ascii="仿宋" w:hAnsi="仿宋" w:cs="仿宋" w:eastAsia="仿宋"/>
          <w:b/>
          <w:sz w:val="32"/>
          <w:szCs w:val="32"/>
        </w:rPr>
        <w:t>年山东省优秀城乡规划设计成果竞赛三等奖。举办两期近千名全市中小学基建管理干部培训班，亲自授课，细心讲解，提高基建管理干部素质。他还组织对全市新改扩建大班额项目学校规划市级论证，先后对</w:t>
      </w:r>
      <w:r>
        <w:rPr>
          <w:rFonts w:eastAsia="仿宋" w:cs="仿宋" w:ascii="仿宋" w:hAnsi="仿宋"/>
          <w:b/>
          <w:sz w:val="32"/>
          <w:szCs w:val="32"/>
        </w:rPr>
        <w:t>200</w:t>
      </w:r>
      <w:r>
        <w:rPr>
          <w:rFonts w:ascii="仿宋" w:hAnsi="仿宋" w:cs="仿宋" w:eastAsia="仿宋"/>
          <w:b/>
          <w:sz w:val="32"/>
          <w:szCs w:val="32"/>
        </w:rPr>
        <w:t>余所学校提出规划修改意见建议，大大提升了学校规划建设水平。他跑遍了全市近</w:t>
      </w:r>
      <w:r>
        <w:rPr>
          <w:rFonts w:eastAsia="仿宋" w:cs="仿宋" w:ascii="仿宋" w:hAnsi="仿宋"/>
          <w:b/>
          <w:sz w:val="32"/>
          <w:szCs w:val="32"/>
        </w:rPr>
        <w:t>300</w:t>
      </w:r>
      <w:r>
        <w:rPr>
          <w:rFonts w:ascii="仿宋" w:hAnsi="仿宋" w:cs="仿宋" w:eastAsia="仿宋"/>
          <w:b/>
          <w:sz w:val="32"/>
          <w:szCs w:val="32"/>
        </w:rPr>
        <w:t>所大班额项目学校和近几年新建改扩建的幼儿园，对安全、质量、进度、廉洁是天天讲、会会说，经常深入现场指导工作，解决问题。被称为济宁市各级学校布局“活地图”。在全市学校建设中，他留下了许多得意之作。他作为指挥长建设的济宁一中新校区，实现了“全省领先、全国一流、国际知名”的目标，成为全国“绿色节能校园”。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扎实开展教育扶贫救助，对全市建档立卡学生开展精准救助，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救助建档立卡贫困家庭学生</w:t>
      </w:r>
      <w:r>
        <w:rPr>
          <w:rFonts w:eastAsia="仿宋" w:cs="仿宋" w:ascii="仿宋" w:hAnsi="仿宋"/>
          <w:b/>
          <w:sz w:val="32"/>
          <w:szCs w:val="32"/>
        </w:rPr>
        <w:t>1.5</w:t>
      </w:r>
      <w:r>
        <w:rPr>
          <w:rFonts w:ascii="仿宋" w:hAnsi="仿宋" w:cs="仿宋" w:eastAsia="仿宋"/>
          <w:b/>
          <w:sz w:val="32"/>
          <w:szCs w:val="32"/>
        </w:rPr>
        <w:t>万名，救助金额</w:t>
      </w:r>
      <w:r>
        <w:rPr>
          <w:rFonts w:eastAsia="仿宋" w:cs="仿宋" w:ascii="仿宋" w:hAnsi="仿宋"/>
          <w:b/>
          <w:sz w:val="32"/>
          <w:szCs w:val="32"/>
        </w:rPr>
        <w:t>2000</w:t>
      </w:r>
      <w:r>
        <w:rPr>
          <w:rFonts w:ascii="仿宋" w:hAnsi="仿宋" w:cs="仿宋" w:eastAsia="仿宋"/>
          <w:b/>
          <w:sz w:val="32"/>
          <w:szCs w:val="32"/>
        </w:rPr>
        <w:t>余万元。积极争取上级支持，山东省在济宁市开展了“爱助事实孤儿”救助项目，投入</w:t>
      </w:r>
      <w:r>
        <w:rPr>
          <w:rFonts w:eastAsia="仿宋" w:cs="仿宋" w:ascii="仿宋" w:hAnsi="仿宋"/>
          <w:b/>
          <w:sz w:val="32"/>
          <w:szCs w:val="32"/>
        </w:rPr>
        <w:t>75</w:t>
      </w:r>
      <w:r>
        <w:rPr>
          <w:rFonts w:ascii="仿宋" w:hAnsi="仿宋" w:cs="仿宋" w:eastAsia="仿宋"/>
          <w:b/>
          <w:sz w:val="32"/>
          <w:szCs w:val="32"/>
        </w:rPr>
        <w:t>万元用于建档立卡孤儿的生活补助和助学金。实施学生营养改善计划，在全省率先对家庭困难学生和义务教育阶段学生发放营养改善补助，同时优化供餐模式和供餐内容，实现由“吃得饱”向“吃得好”转变，共投入学生营养改善资金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亿元，惠及学生</w:t>
      </w:r>
      <w:r>
        <w:rPr>
          <w:rFonts w:eastAsia="仿宋" w:cs="仿宋" w:ascii="仿宋" w:hAnsi="仿宋"/>
          <w:b/>
          <w:sz w:val="32"/>
          <w:szCs w:val="32"/>
        </w:rPr>
        <w:t>69</w:t>
      </w:r>
      <w:r>
        <w:rPr>
          <w:rFonts w:ascii="仿宋" w:hAnsi="仿宋" w:cs="仿宋" w:eastAsia="仿宋"/>
          <w:b/>
          <w:sz w:val="32"/>
          <w:szCs w:val="32"/>
        </w:rPr>
        <w:t>万名。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济宁市作为孔孟之乡，深受“学而优则仕”影响，鄙薄职业教育，轻视技能人才。</w:t>
      </w:r>
      <w:r>
        <w:rPr>
          <w:rFonts w:eastAsia="仿宋" w:cs="仿宋" w:ascii="仿宋" w:hAnsi="仿宋"/>
          <w:b/>
          <w:sz w:val="32"/>
          <w:szCs w:val="32"/>
        </w:rPr>
        <w:t>2008</w:t>
      </w:r>
      <w:r>
        <w:rPr>
          <w:rFonts w:ascii="仿宋" w:hAnsi="仿宋" w:cs="仿宋" w:eastAsia="仿宋"/>
          <w:b/>
          <w:sz w:val="32"/>
          <w:szCs w:val="32"/>
        </w:rPr>
        <w:t>年伊立峰分管职业教育后，深入职业学校、工矿企业调研座谈，促成市政府组织分管县市区长到江苏学习经验、下发促进职业教育发展专门文件、召开专门会议、市政府确定</w:t>
      </w:r>
      <w:r>
        <w:rPr>
          <w:rFonts w:eastAsia="仿宋" w:cs="仿宋" w:ascii="仿宋" w:hAnsi="仿宋"/>
          <w:b/>
          <w:sz w:val="32"/>
          <w:szCs w:val="32"/>
        </w:rPr>
        <w:t>2019</w:t>
      </w:r>
      <w:r>
        <w:rPr>
          <w:rFonts w:ascii="仿宋" w:hAnsi="仿宋" w:cs="仿宋" w:eastAsia="仿宋"/>
          <w:b/>
          <w:sz w:val="32"/>
          <w:szCs w:val="32"/>
        </w:rPr>
        <w:t>年为“全市职业教育年”、明确了“四三二一”十项重点工作任务，职业学校办学条件大大改善，专业设置渐趋合理，教育质量很快提升，全省现场会议在济宁召开。着力推动职业教育经费政府单列，从开始的</w:t>
      </w:r>
      <w:r>
        <w:rPr>
          <w:rFonts w:eastAsia="仿宋" w:cs="仿宋" w:ascii="仿宋" w:hAnsi="仿宋"/>
          <w:b/>
          <w:sz w:val="32"/>
          <w:szCs w:val="32"/>
        </w:rPr>
        <w:t>300</w:t>
      </w:r>
      <w:r>
        <w:rPr>
          <w:rFonts w:ascii="仿宋" w:hAnsi="仿宋" w:cs="仿宋" w:eastAsia="仿宋"/>
          <w:b/>
          <w:sz w:val="32"/>
          <w:szCs w:val="32"/>
        </w:rPr>
        <w:t>万，到后来的</w:t>
      </w:r>
      <w:r>
        <w:rPr>
          <w:rFonts w:eastAsia="仿宋" w:cs="仿宋" w:ascii="仿宋" w:hAnsi="仿宋"/>
          <w:b/>
          <w:sz w:val="32"/>
          <w:szCs w:val="32"/>
        </w:rPr>
        <w:t>500</w:t>
      </w:r>
      <w:r>
        <w:rPr>
          <w:rFonts w:ascii="仿宋" w:hAnsi="仿宋" w:cs="仿宋" w:eastAsia="仿宋"/>
          <w:b/>
          <w:sz w:val="32"/>
          <w:szCs w:val="32"/>
        </w:rPr>
        <w:t>万，再到目前的</w:t>
      </w:r>
      <w:r>
        <w:rPr>
          <w:rFonts w:eastAsia="仿宋" w:cs="仿宋" w:ascii="仿宋" w:hAnsi="仿宋"/>
          <w:b/>
          <w:sz w:val="32"/>
          <w:szCs w:val="32"/>
        </w:rPr>
        <w:t>700</w:t>
      </w:r>
      <w:r>
        <w:rPr>
          <w:rFonts w:ascii="仿宋" w:hAnsi="仿宋" w:cs="仿宋" w:eastAsia="仿宋"/>
          <w:b/>
          <w:sz w:val="32"/>
          <w:szCs w:val="32"/>
        </w:rPr>
        <w:t>万。学校师生在全国技能大赛获奖中摘金夺银；信息化大赛居全省前茅；在全省开展“文明风采大赛”活动中获大奖。春季高考连年攀升，学生升学率连年提高。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800"/>
        <w:jc w:val="left"/>
        <w:rPr>
          <w:rFonts w:ascii="华文细黑;微软雅黑" w:hAnsi="华文细黑;微软雅黑" w:eastAsia="华文细黑;微软雅黑" w:cs="华文细黑;微软雅黑"/>
          <w:b/>
          <w:b/>
          <w:sz w:val="32"/>
          <w:szCs w:val="32"/>
        </w:rPr>
      </w:pPr>
      <w:r>
        <w:rPr>
          <w:rFonts w:ascii="华文细黑;微软雅黑" w:hAnsi="华文细黑;微软雅黑" w:cs="华文细黑;微软雅黑" w:eastAsia="华文细黑;微软雅黑"/>
          <w:b/>
          <w:sz w:val="32"/>
          <w:szCs w:val="32"/>
        </w:rPr>
        <w:t>无私奉献的“模范党员”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自从参加工作以来，伊立峰从未因私请过假，妻子生孩子，他在济南开会，都没能在身边。一中建校期间，父母生病，也不能照顾，而是由姐姐代替。不分黑夜白天，不分节假日，一心一意无私奉献。现在的大班额工地，特别是市直学校建设工地深夜凌晨经常出现他的身影。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他常年分管学校建设和招投标工作，提出“廉洁自律向我看齐”，坚持廉洁行政，从没收过一分钱一份礼。施工单位变着法子送来的礼，坚持退回。常在河边走，就是不湿鞋。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他常年从事的工作，大多是急、难、险、重，但从来都是将“不行”变为“行”，将“不可能”变为“可能”，保质、保量、保优、保先地完成任务。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06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eastAsia="仿宋" w:cs="仿宋" w:ascii="仿宋" w:hAnsi="仿宋"/>
          <w:b/>
          <w:sz w:val="32"/>
          <w:szCs w:val="32"/>
        </w:rPr>
        <w:t>8</w:t>
      </w:r>
      <w:r>
        <w:rPr>
          <w:rFonts w:ascii="仿宋" w:hAnsi="仿宋" w:cs="仿宋" w:eastAsia="仿宋"/>
          <w:b/>
          <w:sz w:val="32"/>
          <w:szCs w:val="32"/>
        </w:rPr>
        <w:t>月，伊立峰到梁山县寿张集乡挂任乡党委副书记、帮扶工作队长。围绕新农村建设“五项任务”，团结带领市直驻村干部，夯基础，改善村民生产生活；促发展，积极促进农民增收；创和谐，努力建设文明乡村；固根基，强力推进民主管理。扶贫扶弱扶志扶智，“硬件”“软件”一起发力。用了短短一年时间，投资</w:t>
      </w:r>
      <w:r>
        <w:rPr>
          <w:rFonts w:eastAsia="仿宋" w:cs="仿宋" w:ascii="仿宋" w:hAnsi="仿宋"/>
          <w:b/>
          <w:sz w:val="32"/>
          <w:szCs w:val="32"/>
        </w:rPr>
        <w:t>500</w:t>
      </w:r>
      <w:r>
        <w:rPr>
          <w:rFonts w:ascii="仿宋" w:hAnsi="仿宋" w:cs="仿宋" w:eastAsia="仿宋"/>
          <w:b/>
          <w:sz w:val="32"/>
          <w:szCs w:val="32"/>
        </w:rPr>
        <w:t>余万元，改善基础设施、加强文化建设、改善办学条件，赢得了当地干部群众的广泛赞誉。帮扶期间，伊立峰时刻牢记党的宗旨，带头落实党风廉政建设责任制，模范遵守驻村帮扶工作纪律，树立驻村干部亲民爱民、求真务实、勤政廉政的好形象。有时为了争取项目、协调资金，他不分星期天、节假日，坚持工作。家中</w:t>
      </w:r>
      <w:r>
        <w:rPr>
          <w:rFonts w:eastAsia="仿宋" w:cs="仿宋" w:ascii="仿宋" w:hAnsi="仿宋"/>
          <w:b/>
          <w:sz w:val="32"/>
          <w:szCs w:val="32"/>
        </w:rPr>
        <w:t>76</w:t>
      </w:r>
      <w:r>
        <w:rPr>
          <w:rFonts w:ascii="仿宋" w:hAnsi="仿宋" w:cs="仿宋" w:eastAsia="仿宋"/>
          <w:b/>
          <w:sz w:val="32"/>
          <w:szCs w:val="32"/>
        </w:rPr>
        <w:t>岁身患脑血栓的父亲和体弱多病的母亲无法照顾，正在上高中的儿子很少陪伴，整个家庭的重担全部落在了妻子身上。面对儿子的抱怨、妻子的眼泪和老人的无奈，他深感内疚，有时暗自落泪。作为党员领导干部，他痴情不改，无怨无悔。全市中小学规划布局调整现场会、全市新农村建设现场观摩会，分别在寿张集乡召开。市委市政府给伊立峰记二等功，在并会上作典型发言。“一年一月又一周”，伊立峰说，这些日子，让他当地百姓建立的鱼水之情，至今还保持着亲密地联系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细黑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03:06:00Z</dcterms:created>
  <dc:creator>Administrator</dc:creator>
  <dc:description/>
  <cp:keywords/>
  <dc:language>en-US</dc:language>
  <cp:lastModifiedBy>xbany</cp:lastModifiedBy>
  <dcterms:modified xsi:type="dcterms:W3CDTF">2019-07-16T0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31</vt:lpwstr>
  </property>
</Properties>
</file>