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莒县第三中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焦广良同志先进事迹材料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焦广良，男，汉族，</w:t>
      </w:r>
      <w:r>
        <w:rPr>
          <w:rFonts w:cs="宋体;SimSun" w:ascii="宋体;SimSun" w:hAnsi="宋体;SimSun"/>
          <w:sz w:val="28"/>
          <w:szCs w:val="28"/>
        </w:rPr>
        <w:t>197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生，东港区西湖镇花园村人，大学学历，学士学位，高级教师，</w:t>
      </w:r>
      <w:r>
        <w:rPr>
          <w:rFonts w:cs="宋体;SimSun" w:ascii="宋体;SimSun" w:hAnsi="宋体;SimSun"/>
          <w:sz w:val="28"/>
          <w:szCs w:val="28"/>
        </w:rPr>
        <w:t>199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参加工作，</w:t>
      </w:r>
      <w:r>
        <w:rPr>
          <w:rFonts w:cs="宋体;SimSun" w:ascii="宋体;SimSun" w:hAnsi="宋体;SimSun"/>
          <w:sz w:val="28"/>
          <w:szCs w:val="28"/>
        </w:rPr>
        <w:t>200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加入中国共产党，为莒县第三中学党总支书记、校长，日照市政协委员。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工作认真负责，大胆创新，因工作成绩优异，被评为日照市敬业先锋共产党员、日照市优秀青年工作者、莒县十佳校长、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和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莒县教育创新人才、日照十大杰出青年等荣誉称号、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被日照市委组织部、日照市人力资源和社会保障局、日照市科学技术协会记三等功奖励、被日照市人力资源和社会保障局、日照市教育局记三等功奖励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被日照市人力资源和社会保障局、日照市教育局给予嘉奖奖励，日常重视业务研究，</w:t>
      </w:r>
      <w:r>
        <w:rPr>
          <w:rFonts w:cs="宋体;SimSun" w:ascii="宋体;SimSun" w:hAnsi="宋体;SimSun"/>
          <w:sz w:val="28"/>
          <w:szCs w:val="28"/>
        </w:rPr>
        <w:t>2006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年连续两次荣获全国初中数学竞赛优秀指导教师奖、</w:t>
      </w: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获全国中学生数理化学科能力竞赛优秀指导教师、执教的“一次函数与二元一次方程组”在教育部教材研究所举行的优质课评选活动中获二等奖，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、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被聘为山东省初中教师远程研修课程专家和省级工作坊主持人，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被聘任为山东省、辽宁省五个区县的“国培计划（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）”课程专家。课例《一次函数与二元一次方程组》获全国教育技术研究重点课题第三届（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）年会综合课例一等奖。为日照市初中数学教学能手；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参与研究的“十一五”全国教育技术研究规划重点课题子课题《手提式网络学习系统初中数学教学模式研究》通过结题鉴定。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承担的山东省教育科学规划课题“网络环境下数学学困生转化策略的研究”通过结题鉴定。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主持的山东省教育学会家庭教育专项课题“青春期心理与家庭教育研究”通过结题鉴定；论文《多边形创新题赏析》《数学中的最值问题》分别于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在《中学生数理化》发表。论文《人文关怀在学校管理中的体现》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在《河南教育》发表。论文《指导建模，助力应用题求解》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在全国教育类核心期刊《中学数学》发表。论文《初中数学“勾股定理”教学探微》在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期全国中文核心期刊《中学数学教学参考》发表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作为校长，焦广良时刻不忘教育初心，牢记立德树人的教育使命，实施了德育教育主题化系列教育活动，以开学礼、成童礼、入团礼、毕业礼为代表的系列礼仪教育成为学校鲜明的德育特色，成童礼仪式被县教体局在全县推广。大力开展了“有德课堂”建设，学生思想道德素质明显提高，涌现出了一批美德少年，张芸嘉同学拾金不昧的事迹被日照电视台等媒体报道。在学校管理上推出的“将支部建在级部”的党建工作策略，实现了教学工作与党建工作的深度融合，学校党总支被评为县级先进基层党组织、党建示范点。日常坚持在教学第一线，担任培优班的数学任课教师。深化课改、提高效率是焦广良校长教学改革的目标和追求，提出了“大容量、快节奏、高效率”的课堂改革方案。同时，精细化集体备课，推行以教材整合为主要内容的课程改革，编撰学生自主学习手册，建立起以知识串为引领的新课程体系，学校各级部教育教学质量与市区优质学校相比都有了大幅度提升。原来每年秋季入学时，大批学生去外县市就读的现象消失了，稳定了县域内生源，学校政府满意度、社会美誉度、家长认可度空前提高。针对学生学业水平参差不齐，爱好特长因人而异的状况，焦广良校长又提出了“特色办学、因材施教、个性发展、多元评价”的新的办学理念，为每一位孩子搭建成才的舞台。倡导开展的课间“鬼步舞”活动被人民网、新华网、共青团中央等多家国家媒体报道，学校先后荣获山东省规范化学校、山东省教学示范学校、全国青少年校园足球特色学校等荣誉称号。作为协作区首席学校校长，焦广良融合县城四所学校优质教育资源，联系七所协作区学校，发起成立了协作区“校长论坛”，推行协作区“高端集体备课”和校际信息共享等，带动兄弟学校协同发展，有力推动了莒县教育整体水平的提高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60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45:00Z</dcterms:created>
  <dc:creator>AutoBVT</dc:creator>
  <dc:description/>
  <cp:keywords/>
  <dc:language>en-US</dc:language>
  <cp:lastModifiedBy>PC</cp:lastModifiedBy>
  <cp:lastPrinted>2019-07-20T09:13:00Z</cp:lastPrinted>
  <dcterms:modified xsi:type="dcterms:W3CDTF">2019-07-20T01:14:00Z</dcterms:modified>
  <cp:revision>4</cp:revision>
  <dc:subject/>
  <dc:title>焦广良主要先进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