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宋体;SimSun"/>
          <w:sz w:val="44"/>
          <w:szCs w:val="44"/>
        </w:rPr>
      </w:pPr>
      <w:r>
        <w:rPr>
          <w:rFonts w:ascii="方正大标宋简体" w:hAnsi="方正大标宋简体" w:cs="宋体;SimSun" w:eastAsia="方正大标宋简体"/>
          <w:sz w:val="44"/>
          <w:szCs w:val="44"/>
        </w:rPr>
        <w:t>守正创新教学路 躬身力行小教情</w:t>
      </w:r>
    </w:p>
    <w:p>
      <w:pPr>
        <w:pStyle w:val="Normal"/>
        <w:jc w:val="righ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——</w:t>
      </w:r>
      <w:r>
        <w:rPr>
          <w:rFonts w:ascii="楷体_GB2312" w:hAnsi="楷体_GB2312" w:eastAsia="楷体_GB2312"/>
          <w:sz w:val="28"/>
          <w:szCs w:val="28"/>
        </w:rPr>
        <w:t>曾广国同志先进事迹材料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参加工作三十多年来，曾广国同志一贯注重自身理论修养，具有较高的思想觉悟和较强的政治敏锐性，善于从讲政治、讲大局的高度，创造性地开展工作。他一直秉承“以人为本，与时俱进”的指导思想，坚持甘于奉献、求真务实、开拓创新的工作作风，带领全体教工努力工作，学校现已发展为一所党委政府满意、学生和家长向往、享有较高社会声誉的菏泽市小学教育窗口学校。</w:t>
      </w:r>
    </w:p>
    <w:p>
      <w:pPr>
        <w:pStyle w:val="Normal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坚持立德树人，全面实施素质教育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他紧紧围绕当代中国“铸什么魂”“育什么人”“如何铸魂育人”的时代命题，深入学习习近平总书记关于立德树人、铸魂育人等有关思想和论述，创造性地提出了“德育铸灵魂、艺术增内涵、体育强体魄、科技启心智”的育人思想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具体德育工作中，他以强化班级管理为突破口，以丰富多彩的少先队活动为抓手，建立健全德育评价机制，不断创新德育途径。通过“党史、国史进校园”“传承红色基因”合唱比赛、“红心向党”演讲比赛等活动，让学生铭记历史，增强爱党、爱国情感；通过“国学小达人”挑战赛、“阳光校园，我们是好伙伴”演讲比赛、“我与爸妈比童年”校园画展等活动，增强学生的时代幸福感和使命感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全面提升学生综合素养，他倡导构建了较为完善的特色校本课程体系。为了全面提高学生的传统文化素养，他带领部分骨干教师研发了《经典天天诵》校本教材，开启了“晨诵午写暮省”的教改实验。为促进学生个性发展、特长发展，他不断创新课程设计，相继开设了乒乓球、跆拳道、校园足球等多个门类的学校课程。现在，学校已走出了一条“轻负担，高质量”的办学路子，先后被评为“全国学校艺术教育先进单位”“山东省少先队工作规范化学校”“山东省素质教育工作先进单位”“全国青少年足球特色学校”等。</w:t>
      </w:r>
    </w:p>
    <w:p>
      <w:pPr>
        <w:pStyle w:val="Normal"/>
        <w:ind w:firstLine="627"/>
        <w:rPr/>
      </w:pPr>
      <w:r>
        <w:rPr>
          <w:rFonts w:ascii="黑体;SimHei" w:hAnsi="黑体;SimHei" w:eastAsia="黑体;SimHei"/>
          <w:sz w:val="32"/>
          <w:szCs w:val="32"/>
        </w:rPr>
        <w:t>二、深化教学改革，打造优秀教工团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他坚持以“立师德，强师能”为教师发展总目标，通过深化教学改革，提升教育教学质量；通过搭建多种平台，促进教师专业成长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推动教学改革走向深入，他提出了“走出去，请进来”学习先进教改理念，“把握本质，落实课堂”付诸教改实践，“勤自省，善总结”反思教改得失的工作思路。同时，通过“师德演讲报告会”“青年教师师德演讲比赛”等活动提高教师师德修养；通过“级部研讨课”“教学开放周”“教师素养大赛”等活动，提升教师专业化水平。近年来，学校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名教师先后在国家级课堂教学比赛中获得一等奖，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名教师被评为省、市级教学能手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教师被评为特级教师。他主持编写的《研在路上》《在实小，我们这样做教师》等教育教学丛书相继出版；主持的《借助经典，提高小学生课外阅读效率的研究》等多项省、市级课题均已顺利结题。学校先后被授予“山东省规范化学校”“山东省教学示范化学校”“山东省师德建设先进集体”等荣誉称号。他本人被评为“山东省先进工作者”“山东省齐鲁名校长”“山东省富民兴鲁劳动奖章”“菏泽市专业技术拔尖人才”“菏泽市优秀教育工作者”“菏泽市首届名校长”等，并被推选为菏泽市党代表、市人大代表。</w:t>
      </w:r>
    </w:p>
    <w:p>
      <w:pPr>
        <w:pStyle w:val="Normal"/>
        <w:ind w:firstLine="627"/>
        <w:rPr/>
      </w:pPr>
      <w:r>
        <w:rPr>
          <w:rFonts w:ascii="黑体;SimHei" w:hAnsi="黑体;SimHei" w:eastAsia="黑体;SimHei"/>
          <w:sz w:val="32"/>
          <w:szCs w:val="32"/>
        </w:rPr>
        <w:t>三、优化配置资源，促进区域教育均衡发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自身不断发展壮大的同时，他积极响应市委、市政府号召，充分发挥龙头学校的带动作用和实验基地的辐射作用。通过支教送教、交流任教、师资培训、输送管理人才等方式，带动和促进了市第二实验小学、开发区实验小学、丹阳路小学、长城路小学以及其他县区十余所农村学校的共同发展。其中，市第二实验小学、开发区实验小学、丹阳路小学等现已发展为我市城区屈指可数的优质学校，其他被帮扶学校的教育教学质量也均有明显提高，使广大人民群众能就近享受优质的教育资源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捧着一颗心来，不带半根草去。”这是著名教育家陶行知一生献身于教育事业的真实写照，也是曾广国同志奋斗在教育战线上的座右铭。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多年风雨沧桑，他始终站在教育这片土地上，不懈耕耘，谱写着一曲人生平凡而卓越的乐章。</w:t>
      </w:r>
    </w:p>
    <w:sectPr>
      <w:footerReference w:type="default" r:id="rId2"/>
      <w:type w:val="nextPage"/>
      <w:pgSz w:w="11906" w:h="16838"/>
      <w:pgMar w:left="1474" w:right="1474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53:00Z</dcterms:created>
  <dc:creator>User</dc:creator>
  <dc:description/>
  <cp:keywords/>
  <dc:language>en-US</dc:language>
  <cp:lastModifiedBy>bgs</cp:lastModifiedBy>
  <cp:lastPrinted>2019-07-15T09:46:00Z</cp:lastPrinted>
  <dcterms:modified xsi:type="dcterms:W3CDTF">2019-07-15T01:58:00Z</dcterms:modified>
  <cp:revision>7</cp:revision>
  <dc:subject/>
  <dc:title>不懈耕耘  倾情奉献教育事业</dc:title>
</cp:coreProperties>
</file>