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孙希敏同志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主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先进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事迹材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希敏，乳山市教学研究中心主任。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年来，孙希敏同志始终从事基础教育教学研究和管理，矢志不渝地办好人民满意的教育，先后荣获山东省学校普法工作先进个人、山东省基础教育工作先进个人等荣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坚持立德树人，稳步推进素质教育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促进学生德智体美劳全面发展为己任，强化德育教学一体化研究，健全了艺体教育、心理健康教育、中学生涯规划教育等制度，编纂了《乳山市未成年人社会主义核心价值观研学实践课程》，开展优秀家风教训征集展播，组织以中华传统文化进校园、红色文化进校园、党的十九大精神进校园为主体的“三进”主题教育等，有效地落实了帮学生“扣好人生的第一粒扣子”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确立了“宽口径，强尖端”的高中育人模式，探索创建了文化课教育、艺术教育、“亚艺术”教育多位一体的培养模式，满足学生个性发展的需要。在全省率先创试了“学生学科能力多元化评价”“双卷分层考试”“中考招生办法”等改革，推进了区域教育的优质均衡发展。建立了中小学减负六公开制度，大力推进“有效作业”改革，探索实施了“必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选作”的作业设计新模式，典型经验在威海全市推广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坚持党建引领，持续加强队伍建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视党的标准化建设。实施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341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建引领工程，创新了“三自一统”百家论坛组织生活形式，常态开展党员领航、定期组织党员进校服务等活动，有效发挥了党员干部的“红色引擎”作用，经验被乳山《政务信息》刊发，教研中心被评为威海市党建工作示范点，承办各级各界研讨活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余场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视师德师风建设。注重发挥精神的感召、榜样的示范效应，扎实开展“三心”主题教育，每月举办一期“讲述身边的故事”、定期组织师德宣讲、最美教研人评选等活动，创新打造了廉政文化长廊、教育家群落文化等，提炼形成了“乳山教研精神”，极大提高了教研人员的影响力和美誉度，《威海教育》进行了长篇专题报道，全国德育主流媒体《德育报》进行了刊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视教师能力培养。开办“有益讲堂”“教研员论坛”及时有效地解答了师生关注、家长关心的教育热点问题；实施教学领军人才培育工程，组创造性地开展了基于信息技术应用为内核的中小学教师“三项基本能力”全员培训达标活动，公开选聘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名教学能手和学科带头人，组建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名师工作坊，形成了抓骨干、强中坚、促一般的叠加效应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坚持新发展理念，促进教育优质均衡发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闯出了科研兴教的新路子。主持了综合实践教学、翻转课堂策略研究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多个国家和省市课题并获教科研优秀成果奖，在《当代教育科学》《山东教育报》上发表论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余篇。研究制定了“抓培训，促提高；抓评价，促改革；抓教研，促创新；抓特色，促发展”的“四抓四促”课改工作思路，成果被威海市教育局以现场会的形式推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进了信息化与教学的深度融合。聚焦“互联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大数据应用，以前瞻的教育眼光，强抓信息技术设施配备、培训和使用，加快推进创客教育、智慧教育平台应用等，从根本上提升了教育现代化水平，被确定为全国网络教研创新研究实验区。牵头撰写的信息化教育应用经验入选山东省“十大区域案例”并在第十九届中国教育信息化创新与发展论坛期间进行了展示交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了系列富有实效的教育改革。从全面提高家校共育的合力入手，带领团队利用三年的时间完善了家庭教育新体系，健全了家庭教育工作网络，成功承办了全省家庭教育实验基地工作经验交流暨观摩研讨活动，开启了家庭教育的新局面。秉承“关注每一个，成就每一个”的教育理念，在全省率先开展小班化教学试点改革，经验被《山东教育报》，《威海教育》特辟专栏推介。全面加强学段教学衔接研究，成功构建了“三段一体、十二年步步衔接”的基础教育体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“山东省教育工作示范县”、首批“全国义务教育发展基本均衡县”的争创中，他“事前谋划、事中落实”的工作法，赢得省和国家专家组的高度评价，为乳山教育赢得了荣誉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孙希敏曾获主要荣誉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155"/>
        <w:gridCol w:w="1389"/>
      </w:tblGrid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kern w:val="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kern w:val="0"/>
                <w:sz w:val="24"/>
                <w:szCs w:val="24"/>
              </w:rPr>
              <w:t>奖项名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kern w:val="0"/>
                <w:sz w:val="24"/>
                <w:szCs w:val="24"/>
              </w:rPr>
              <w:t>颁发机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kern w:val="0"/>
                <w:sz w:val="24"/>
                <w:szCs w:val="24"/>
              </w:rPr>
              <w:t>颁发时间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威海市优秀教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共威海市委市政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993.09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市党委系统文秘工作先进个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共乳山市委办公室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1997.1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威海市五四读书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共青团威海市委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1999.05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山东省教育普法工作先进个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山东省教育厅、司法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04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.0</w:t>
            </w:r>
            <w:r>
              <w:rPr>
                <w:rFonts w:eastAsia="仿宋_GB2312"/>
                <w:sz w:val="24"/>
                <w:szCs w:val="24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山东省基础教育工作先进个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山东省教育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2004.06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pacing w:val="-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山东省教育系统办公室工作先进个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山东省教育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2004.07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威海市党委系统优秀信息工作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共威海市委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2005.1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机关岗位责任制考核嘉奖奖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乳山市委市政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2011-2015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威海市优秀机关工作人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共威海市委市政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  <w:t>2014.01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威海市优秀党务工作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共乳山市委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019.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14:00Z</dcterms:created>
  <dc:creator>Administrator</dc:creator>
  <dc:description/>
  <dc:language>en-US</dc:language>
  <cp:lastModifiedBy>Administrator</cp:lastModifiedBy>
  <cp:lastPrinted>2019-07-18T14:31:00Z</cp:lastPrinted>
  <dcterms:modified xsi:type="dcterms:W3CDTF">2019-07-18T06:31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