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申报教育系统先进工作者（农村）</w:t>
      </w:r>
    </w:p>
    <w:p>
      <w:pPr>
        <w:pStyle w:val="Normal"/>
        <w:snapToGrid w:val="false"/>
        <w:spacing w:lineRule="exact" w:line="580"/>
        <w:ind w:firstLine="88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事迹材料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市钢城区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里辛街道南朱家庄小学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崔军华  </w:t>
      </w:r>
      <w:r>
        <w:rPr>
          <w:rFonts w:eastAsia="仿宋_GB2312" w:ascii="仿宋_GB2312" w:hAnsi="仿宋_GB2312"/>
          <w:sz w:val="32"/>
          <w:szCs w:val="32"/>
        </w:rPr>
        <w:t>15263479399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56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在山村中怒放   在教育中领航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崔军华老师来自济南市钢城区里辛街道南朱家庄小学，现任南朱家庄小学校长。她参加工作 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年来，一直扎根农村，坚守乡村教育一线，用爱心和责任心实践着教书育人的光荣职责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她所在的南朱家庄小学位于国家森林公园</w:t>
      </w:r>
      <w:r>
        <w:rPr>
          <w:rFonts w:eastAsia="仿宋_GB2312" w:ascii="仿宋_GB2312" w:hAnsi="仿宋_GB2312"/>
          <w:sz w:val="32"/>
          <w:szCs w:val="32"/>
        </w:rPr>
        <w:t>---</w:t>
      </w:r>
      <w:r>
        <w:rPr>
          <w:rFonts w:ascii="仿宋_GB2312" w:hAnsi="仿宋_GB2312" w:eastAsia="仿宋_GB2312"/>
          <w:sz w:val="32"/>
          <w:szCs w:val="32"/>
        </w:rPr>
        <w:t>棋山脚下，是一所远离市区的农村小学。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年她竞聘为校长时，学校只有</w:t>
      </w:r>
      <w:r>
        <w:rPr>
          <w:rFonts w:eastAsia="仿宋_GB2312" w:ascii="仿宋_GB2312" w:hAnsi="仿宋_GB2312"/>
          <w:sz w:val="32"/>
          <w:szCs w:val="32"/>
        </w:rPr>
        <w:t>98</w:t>
      </w:r>
      <w:r>
        <w:rPr>
          <w:rFonts w:ascii="仿宋_GB2312" w:hAnsi="仿宋_GB2312" w:eastAsia="仿宋_GB2312"/>
          <w:sz w:val="32"/>
          <w:szCs w:val="32"/>
        </w:rPr>
        <w:t>名学生，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名教师，如何促进农村教师专业成长，如何让农村的孩子享受公平而有质量成了崔校长永远研究的课题。怀着对农村教育的敬畏之心，崔老师带领老师们立足实际挖内潜，创建特色求发展，总结提炼出了适合学校的“乐行”教育，她们将“让每个生命都绽放精彩”作为办学目标，确立了“和源于德，成基于行”的校训，以乐行课程为载体，以乐行课堂为主渠道，打造学校“乐行”教育品牌。一所普通的农村小学走上了内涵发展的快车道，这里真正成为师生幸福成长的家园，快乐成长的沃土。</w:t>
      </w:r>
    </w:p>
    <w:p>
      <w:pPr>
        <w:pStyle w:val="Normal"/>
        <w:snapToGrid w:val="false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一、国学经典，让美好的品格扎根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崔校长坚持立德树人，以国学经典诵读为切入点，培养学生根置于传统文化深厚土壤的高尚情操，她带领全体教师编订了“吟国学经典，做书香少年”系列校本课程，确立了“能读、乐诵、爱写、会演、践行”的国学经典五大行动，并将国学经典诵读与晨诵、午读、暮省相结合，逐渐形成了“每日一诵”、“每周一展”、每月一赛”的活动格局，使学生在与经典的对话中浸润心灵，塑造高尚情操。学校扎实高效的经典诵读吸引了家长的全力参与，使学校与家庭完美结合，逐步构建育人共同体，打造了学校影响孩子、孩子影响家庭、家庭影响社会的育人阵营，收获了“</w:t>
      </w:r>
      <w:r>
        <w:rPr>
          <w:rFonts w:eastAsia="仿宋_GB2312" w:ascii="仿宋_GB2312" w:hAnsi="仿宋_GB2312"/>
          <w:sz w:val="32"/>
          <w:szCs w:val="32"/>
        </w:rPr>
        <w:t>5+2&gt;7”</w:t>
      </w:r>
      <w:r>
        <w:rPr>
          <w:rFonts w:ascii="仿宋_GB2312" w:hAnsi="仿宋_GB2312" w:eastAsia="仿宋_GB2312"/>
          <w:sz w:val="32"/>
          <w:szCs w:val="32"/>
        </w:rPr>
        <w:t>的育人效果。</w:t>
      </w:r>
    </w:p>
    <w:p>
      <w:pPr>
        <w:pStyle w:val="Normal"/>
        <w:snapToGrid w:val="false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二、绿色课堂，让情智的种子发芽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崔校长深知课堂是教育教学的核心，是促进师生成长的最重要的途径。在乐行教育理念引导下，她提出了“绿色课堂”研究，引领老师们将目光投向学生的发展，投向有效教学行为。她与老师们重新解读了课程标准，观看多位名师专家的课例。通过反复学习，反复观看，最后大家总结出基于南朱家庄小学的课堂文化建设目标：生本、求真、灵动、创新。学校成立了以她为组长的绿色课堂研究指导小组，自此，观察、诊断、观摩、研讨成为南朱家庄小学一个时段的工作常态，以“目标定位准、自主探究活、学法指导巧、反馈巩固实、课堂关系和”为课堂核心建构标准，最终形成了“绿色</w:t>
      </w:r>
      <w:r>
        <w:rPr>
          <w:rFonts w:eastAsia="仿宋_GB2312" w:ascii="仿宋_GB2312" w:hAnsi="仿宋_GB2312"/>
          <w:sz w:val="32"/>
          <w:szCs w:val="32"/>
        </w:rPr>
        <w:t>6+1”</w:t>
      </w:r>
      <w:r>
        <w:rPr>
          <w:rFonts w:ascii="仿宋_GB2312" w:hAnsi="仿宋_GB2312" w:eastAsia="仿宋_GB2312"/>
          <w:sz w:val="32"/>
          <w:szCs w:val="32"/>
        </w:rPr>
        <w:t>教学模式。实现了教学内容最优化、学习方式最灵活、课堂关系最和谐、学生发展最适切的课堂发展状态，也实现了教师专业成长与学生个性发展的双赢。</w:t>
      </w:r>
    </w:p>
    <w:p>
      <w:pPr>
        <w:pStyle w:val="Normal"/>
        <w:snapToGrid w:val="false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三、乐行课程，让七彩的梦想开花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课程是学校特色发展与文化变革的核心元素，崔校长引领老师们构建“乐行”课程体系，激发、挖掘学生潜能，促进学生德、智、体、美、劳全面发展。她本着特色发展与学生个性培养，对国家课程二次开发，实现了国家课程校本化。特别是借助综合实践活动课程与学科课程的整合研究，探索了“三三式”课程整合模式，让学生在学中做，做中学，实现了知识与能力的完美统一，更使学校借力农村资源，开发了既彰显中华传统文化魅力，又能很好培养学生劳动习惯和劳动能力的《节气物语》课程。作为一所偏远的农村小学，学校生源不仅没有受到城镇化进程的影响，反而每年都有很多城区的学生转到朱小就读，这是家长和社会对学校办学质量的高度认可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多年来，南朱家庄小学在科学发展的道路上迈出了坚实的步伐，先后荣获“山东省中小学素质教育工作先进单位”、“山东省规范化学校”、“全国新教育实验优秀学校”等称号，连续多年被评为“莱芜市教学工作先进单位”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分耕耘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一分收获。崔校长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续三届当选为山东省第十一届、十二届、十三届人大代表，先后荣获“全国优秀教师”、“全国优秀德育课教师”、“山东省富民兴鲁劳动奖章”、“山东省特级教师”、“齐鲁名校长”、“莱芜市有突出贡献中青年专家”等称号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多篇论文在省级以上刊物和核心期刊发表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361" w:right="119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9:21:00Z</dcterms:created>
  <dc:creator>Administrator</dc:creator>
  <dc:description/>
  <dc:language>en-US</dc:language>
  <cp:lastModifiedBy>Administrator</cp:lastModifiedBy>
  <cp:lastPrinted>2019-07-13T11:25:00Z</cp:lastPrinted>
  <dcterms:modified xsi:type="dcterms:W3CDTF">2019-07-13T03:29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