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刘绍华同志事迹材料</w:t>
      </w:r>
    </w:p>
    <w:p>
      <w:pPr>
        <w:pStyle w:val="Normal"/>
        <w:tabs>
          <w:tab w:val="clear" w:pos="420"/>
          <w:tab w:val="left" w:pos="3119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刘绍华，男，</w:t>
      </w:r>
      <w:r>
        <w:rPr>
          <w:rFonts w:eastAsia="仿宋_GB2312" w:ascii="仿宋_GB2312" w:hAnsi="仿宋_GB2312"/>
          <w:sz w:val="32"/>
          <w:szCs w:val="32"/>
        </w:rPr>
        <w:t>196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出生，大学本科学历，中共党员。</w:t>
      </w:r>
      <w:r>
        <w:rPr>
          <w:rFonts w:eastAsia="仿宋_GB2312" w:ascii="仿宋_GB2312" w:hAnsi="仿宋_GB2312"/>
          <w:sz w:val="32"/>
          <w:szCs w:val="32"/>
        </w:rPr>
        <w:t>1983</w:t>
      </w:r>
      <w:r>
        <w:rPr>
          <w:rFonts w:ascii="仿宋_GB2312" w:hAnsi="仿宋_GB2312" w:eastAsia="仿宋_GB2312"/>
          <w:sz w:val="32"/>
          <w:szCs w:val="32"/>
        </w:rPr>
        <w:t>年大学毕业后分配到淄博四中参加工作，先后担任语文教师、团委书记、教导处主任、办公室主任、副校长等职务，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年被市政府派往新疆支教，担任克州二中校长，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被任命为淄博四中校长。面对教育新思潮、新理念，他静心思考，提出了“以人为本，文化立校，培育个体发展，延续民族生命”的办学宗旨，确立了“倾力打造省内一流、全国知名齐鲁名校”的办学目标。十几年来，“让每一个学生绽放精彩”、“师生共同成长”、“在成长中收获职业的幸福”等诸多的发展理念成为四中人的文化认同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高考，淄博四中李雨轩同学以全省文科第一的成绩考取北京大学；高校自主招生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人次通过初审，跃居全国自主招生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强学校第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位，自主招生控制线（重本线）上线人数由初任校长时的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人跃增至</w:t>
      </w:r>
      <w:r>
        <w:rPr>
          <w:rFonts w:eastAsia="仿宋_GB2312" w:ascii="仿宋_GB2312" w:hAnsi="仿宋_GB2312"/>
          <w:sz w:val="32"/>
          <w:szCs w:val="32"/>
        </w:rPr>
        <w:t>776</w:t>
      </w:r>
      <w:r>
        <w:rPr>
          <w:rFonts w:ascii="仿宋_GB2312" w:hAnsi="仿宋_GB2312" w:eastAsia="仿宋_GB2312"/>
          <w:sz w:val="32"/>
          <w:szCs w:val="32"/>
        </w:rPr>
        <w:t>人，稳居全市第二名，实现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年持续递增，在全市同类学校绝无仅有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我市推行事业单位绩效考核以来，淄博四中先后四次获评市属事业单位绩效考核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级单位。自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>年起，淄博四中开始举办“春天送你一首诗”诗歌诵读活动，十三年坚守，不断走向“诗性教育”的理性探索，成为全省乃至全国特色办学的文化品牌。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开始，淄博四中承办新疆内地高中班，是淄博市的唯一承办学校，截至目前已招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届学生，现有在校生</w:t>
      </w:r>
      <w:r>
        <w:rPr>
          <w:rFonts w:eastAsia="仿宋_GB2312" w:ascii="仿宋_GB2312" w:hAnsi="仿宋_GB2312"/>
          <w:sz w:val="32"/>
          <w:szCs w:val="32"/>
        </w:rPr>
        <w:t>481</w:t>
      </w:r>
      <w:r>
        <w:rPr>
          <w:rFonts w:ascii="仿宋_GB2312" w:hAnsi="仿宋_GB2312" w:eastAsia="仿宋_GB2312"/>
          <w:sz w:val="32"/>
          <w:szCs w:val="32"/>
        </w:rPr>
        <w:t>人，已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届高中毕业生圆满完成学业，高考录取率在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。全国五四红旗团委、全国国防教育特色学校、首届全国平安和谐校园、山东省教育系统先进集体、首届“省级文明校园”等一项项荣誉接踵而至，先后在全国教育学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年学术会议、全国美育会议、全国第四届高中生发展指导论坛、山东省素质教育论坛等作典型发言。由于在“全国中小学信息技术创新与实践活动”中成绩突出，受邀参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7</w:t>
      </w:r>
      <w:r>
        <w:rPr>
          <w:rFonts w:ascii="仿宋_GB2312" w:hAnsi="仿宋_GB2312" w:eastAsia="仿宋_GB2312"/>
          <w:sz w:val="32"/>
          <w:szCs w:val="32"/>
        </w:rPr>
        <w:t>年国家科学技术奖励大会，并先后两次代表淄博市参加教育部“全国中小学信息技术教学应用展演”。淄博四中已成为省内颇具影响的一所名校。</w:t>
      </w:r>
    </w:p>
    <w:p>
      <w:pPr>
        <w:pStyle w:val="Normal"/>
        <w:tabs>
          <w:tab w:val="clear" w:pos="420"/>
          <w:tab w:val="left" w:pos="3119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他勤于思考，勇于创新，付诸实践，十几年中主持多项省部级以上教育科研课题，出版《整体课堂管理：理论与实务》等若干部教学著作，坚持让一切教育行为呈现教育的本真，着力于课堂教学改革，搭建学生发展的多元平台，不断实现学校的内涵发展。围绕“理念建构和实践操作”一体化实施目标，全面推动“整体课堂”校本研训，把教师和学生“共同成长”的生态教育理念引入课堂教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先后获得首届“齐鲁名校长”、“全省教育先进工作者”（省政府）、“山东省优秀教育工作者（省人事厅、教育厅）” 、“富民兴鲁”劳动奖章、“省教育创新人物提名奖”“淄博市先进工作者”（市劳模、市委市政府）、“市十大新闻人物”等诸多荣誉。同时作为曾任省政协委员、现任市人大代表，注意了解社情民意，了解社会动态，积极为民代言，紧密联系社会热点问题提出会议议案，被表彰为“市优秀人大代表”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05:00Z</dcterms:created>
  <dc:creator>微软用户</dc:creator>
  <dc:description/>
  <cp:keywords/>
  <dc:language>en-US</dc:language>
  <cp:lastModifiedBy>Yin Mingzhe</cp:lastModifiedBy>
  <dcterms:modified xsi:type="dcterms:W3CDTF">2019-07-11T09:00:00Z</dcterms:modified>
  <cp:revision>3</cp:revision>
  <dc:subject/>
  <dc:title>刘绍华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